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Jumalan tekemät liitot</w:t>
      </w:r>
    </w:p>
    <w:p>
      <w:pPr>
        <w:pStyle w:val="Normal"/>
        <w:rPr>
          <w:sz w:val="28"/>
          <w:szCs w:val="28"/>
        </w:rPr>
      </w:pPr>
      <w:r>
        <w:rPr>
          <w:sz w:val="28"/>
          <w:szCs w:val="28"/>
        </w:rPr>
      </w:r>
    </w:p>
    <w:p>
      <w:pPr>
        <w:pStyle w:val="Normal"/>
        <w:ind w:left="2608" w:hanging="2608"/>
        <w:rPr/>
      </w:pPr>
      <w:r>
        <w:rPr/>
        <w:t>1.Moos. 6: 18</w:t>
        <w:tab/>
        <w:t>(Ennen vedenpaisumusta Jumala sanoi Nooalle:) Mutta sinun kanssasi minä teen liiton, …</w:t>
      </w:r>
    </w:p>
    <w:p>
      <w:pPr>
        <w:pStyle w:val="Normal"/>
        <w:ind w:left="2608" w:hanging="2608"/>
        <w:rPr/>
      </w:pPr>
      <w:r>
        <w:rPr/>
        <w:t>1.Moos. 9: 8-17</w:t>
        <w:tab/>
        <w:t xml:space="preserve">(Vedenpaisumuksen jälkeen.) Ja Jumala puhui Nooalle ja hänen pojillensa…”Katso, minä teen liiton teidän ja teidän jälkeläistenne kanssa ja kaikkien elävien olentojen kanssa, jotka luonanne ovat, lintujen, karjaeläinten ja kaikkien metsäeläinten kanssa, jotka luonanne ovat, kaikkien kanssa, jotka arkista lähtivät, kaikkien maan eläinten kanssa. </w:t>
      </w:r>
    </w:p>
    <w:p>
      <w:pPr>
        <w:pStyle w:val="Normal"/>
        <w:ind w:left="2608" w:hanging="2608"/>
        <w:rPr/>
      </w:pPr>
      <w:r>
        <w:rPr/>
        <w:tab/>
        <w:t xml:space="preserve">Minä teen liiton kanssanne: ei koskaan enää pidä kaikkea lihaa hukutettaman vedenpaisumuksella, eikä vedenpaisumus koskaan enää maata turmele.” </w:t>
      </w:r>
    </w:p>
    <w:p>
      <w:pPr>
        <w:pStyle w:val="Normal"/>
        <w:ind w:left="2608" w:hanging="2608"/>
        <w:rPr/>
      </w:pPr>
      <w:r>
        <w:rPr/>
        <w:tab/>
        <w:t xml:space="preserve">Ja Jumala sanoi: ”Tämä on </w:t>
      </w:r>
      <w:r>
        <w:rPr>
          <w:i/>
          <w:u w:val="single"/>
        </w:rPr>
        <w:t>sen</w:t>
      </w:r>
      <w:r>
        <w:rPr>
          <w:i/>
        </w:rPr>
        <w:t xml:space="preserve"> liiton merkki</w:t>
      </w:r>
      <w:r>
        <w:rPr/>
        <w:t xml:space="preserve">, jonka minä </w:t>
      </w:r>
      <w:r>
        <w:rPr>
          <w:i/>
        </w:rPr>
        <w:t>ikuisiksi ajoiksi</w:t>
      </w:r>
      <w:r>
        <w:rPr/>
        <w:t xml:space="preserve"> teen itseni ja teidän ja kaikkien elävien olentojen välillä, jotka teidän luonanne ovat: minä </w:t>
      </w:r>
      <w:r>
        <w:rPr>
          <w:i/>
        </w:rPr>
        <w:t xml:space="preserve">panen </w:t>
      </w:r>
      <w:r>
        <w:rPr>
          <w:i/>
          <w:u w:val="single"/>
        </w:rPr>
        <w:t>kaareni(Hes.1:28)</w:t>
      </w:r>
      <w:r>
        <w:rPr>
          <w:i/>
        </w:rPr>
        <w:t xml:space="preserve"> pilviin</w:t>
      </w:r>
      <w:r>
        <w:rPr/>
        <w:t xml:space="preserve">, ja se on oleva liiton merkkinä minun ja maan välillä. Ja kun minä kokoan pilviä maan päälle ja kaari näkyy pilvissä, muistan minä liittoni, joka on minun ja teidän ja kaikkien elävien olentojen, kaiken lihan välillä, eikä vesi enää paisu tulvaksi hävittämään kaikkea lihaa. Niin kaari on oleva pilvissä, ja minä katselen sitä muistaakseni iankaikkista liittoa Jumalan ja kaikkien elävien olentojen, kaiken lihan välillä, joka maan päällä on”. </w:t>
      </w:r>
    </w:p>
    <w:p>
      <w:pPr>
        <w:pStyle w:val="Normal"/>
        <w:ind w:left="2608" w:hanging="0"/>
        <w:rPr/>
      </w:pPr>
      <w:r>
        <w:rPr/>
      </w:r>
    </w:p>
    <w:p>
      <w:pPr>
        <w:pStyle w:val="Normal"/>
        <w:ind w:left="2608" w:hanging="0"/>
        <w:rPr/>
      </w:pPr>
      <w:r>
        <w:rPr/>
        <w:t>(Se kaari on sateenkaari, joka Hesekielin näyn mukaan on Jumalan itsensä ympärillä. Se on armon merkki, hänestä itsestänsä annettu. Armolla hän myös ensin lähestyy ihmistä ja sen todellisuus on Jeesus Kristus. Hän on Jumalasta lähtenyt ja tullut ihmiseksi; meille armoa tuomaan. Sen Jumala myös muisti luvanneensa, kun kaari näkyi pilvissä.)</w:t>
      </w:r>
    </w:p>
    <w:p>
      <w:pPr>
        <w:pStyle w:val="Normal"/>
        <w:ind w:left="2608" w:hanging="0"/>
        <w:rPr/>
      </w:pPr>
      <w:r>
        <w:rPr/>
      </w:r>
    </w:p>
    <w:p>
      <w:pPr>
        <w:pStyle w:val="Normal"/>
        <w:ind w:left="2608" w:hanging="2608"/>
        <w:rPr/>
      </w:pPr>
      <w:r>
        <w:rPr/>
        <w:t>-”- 15: 18</w:t>
        <w:tab/>
        <w:t>Sinä päivänä Herra teki Abramin kanssa liiton, sanoen: ”Sinun jälkeläisillesi minä annan tämän maan, Egyptin virrasta aina suureen virtaan, Eufrat-virtaan saakka: …kanaanilaiset, …jebusilaiset”.</w:t>
      </w:r>
    </w:p>
    <w:p>
      <w:pPr>
        <w:pStyle w:val="Normal"/>
        <w:ind w:left="2608" w:hanging="2608"/>
        <w:rPr/>
      </w:pPr>
      <w:r>
        <w:rPr/>
        <w:t>-”- 17: 1-14, 19-21</w:t>
        <w:tab/>
        <w:t>Kun Abram oli 99 vuoden vanha, ilmestyi Herra hänelle ja sanoi hänelle: ”Minä olen Jumala, Kaikkivaltias; vaella minun edessäni ja ole nuhteeton. Ja minä teen liittoni meidän välillemme, minun ja sinun, ja lisään sinut ylen runsaasti.”… ”Katso, tämä on minun liittoni sinun kanssasi: sinusta tulee kansojen paljouden isä. Niin älköön sinua enää kutsuttako Abramiksi, vaan nimesi olkoon Aabraham, sillä minä teen sinusta kansojen paljouden isän. Minä teen sinut sangen hedelmälliseksi ja annan sinusta tulla kansoja, ja sinusta on polveutuva kuninkaita. Ja minä teen liiton sinun kanssasi ja sinun jälkeläistesi kanssa, sukupolvesta sukupolveen, iankaikkisen liiton, ollakseni sinun ja sinun jälkeläistesi Jumala, ja minä annan sinulle ja sinun jälkeläisillesi sen maan, jossa sinä muukalaisena asut, koko Kanaanin maan, ikuiseksi omaisuudeksi; ja minä olen heidän Jumalansa”.</w:t>
      </w:r>
    </w:p>
    <w:p>
      <w:pPr>
        <w:pStyle w:val="Normal"/>
        <w:ind w:left="2608" w:hanging="2608"/>
        <w:rPr/>
      </w:pPr>
      <w:r>
        <w:rPr/>
        <w:tab/>
        <w:t>Ja Jumala sanoi Aabrahamille: ”Mutta sinä pidä minun liittoni, sinä ja sinun jälkeläisesi, sukupolvesta sukupolveen. Ja tämä on minun liittoni sinun ja sinun jälkeläisteni kanssa; pitäkää se: ympärileikatkaa jokainen miehenpuoli keskuudessanne. Ympärileikatkaa esinahkanne liha, ja se olkoon liiton merkki meidän välillämme, minun ja teidän. Sukupolvesta sukupolveen ympärileikattakoon jokainen poikalapsi teidän keskuudessanne kahdeksan päivän vanhana, niin hyvin kotona syntynyt palvelija kuin muukalaiselta, keneltä tahansa, rahalla ostettu, joka ei ole sinun jälkeläisiäsi. Ympärileikattakoon sekä kotonasi syntynyt että rahalla ostamasi; ja niin minun liittoni on oleva merkitty teidän lihaanne iankaikkiseksi liitoksi. Mutta ympärileikkaamaton meihenpuoli , jonka esinahan liha ei ole ympärileikattu, hävitettäköön kansastansa; hän on rikkonut minun liittoni.”</w:t>
      </w:r>
    </w:p>
    <w:p>
      <w:pPr>
        <w:pStyle w:val="Normal"/>
        <w:ind w:left="2608" w:hanging="2608"/>
        <w:rPr/>
      </w:pPr>
      <w:r>
        <w:rPr/>
      </w:r>
    </w:p>
    <w:p>
      <w:pPr>
        <w:pStyle w:val="Normal"/>
        <w:ind w:left="2608" w:hanging="2608"/>
        <w:rPr/>
      </w:pPr>
      <w:r>
        <w:rPr/>
        <w:tab/>
        <w:t>(Tämä on toinen Jumalan liitto, lihaan tehty, jolla hänen liittonsa on merkitty heidän lihaansa iankaikkiseksi liitoksi. Se tarkoittaa Jumalan pojan, Jeesuksen Kristuksen tulemista ihmisen lihaan, mutta ilman lihan vaikutusta hänen syntymäänsä. Tästä syystä hän myös oli Jumalan Poika ja Ihmisen Poika. Hänen tuli täyttää ihmislihassa Jumalan käskyjen vaatimukset, mutta myös ottaa ihmisyyden merkit itseensä iankaikkisesti. Se vaati suuren nöyrtymisen.</w:t>
      </w:r>
    </w:p>
    <w:p>
      <w:pPr>
        <w:pStyle w:val="Normal"/>
        <w:ind w:left="2608" w:hanging="2608"/>
        <w:rPr/>
      </w:pPr>
      <w:r>
        <w:rPr/>
        <w:tab/>
      </w:r>
    </w:p>
    <w:p>
      <w:pPr>
        <w:pStyle w:val="Normal"/>
        <w:ind w:left="2608" w:hanging="2608"/>
        <w:rPr/>
      </w:pPr>
      <w:r>
        <w:rPr/>
        <w:tab/>
        <w:t>Jumalan liitot = Jumalan täyttämiä lupauksia pelastussuunnitelmaksi.</w:t>
      </w:r>
    </w:p>
    <w:p>
      <w:pPr>
        <w:pStyle w:val="Normal"/>
        <w:numPr>
          <w:ilvl w:val="0"/>
          <w:numId w:val="1"/>
        </w:numPr>
        <w:rPr/>
      </w:pPr>
      <w:r>
        <w:rPr/>
        <w:t xml:space="preserve">Liitto / liiton merkki laitettiin pilviin, taivaalle, muistuttamaan Jumalan armosta; se on Kristuksesta. </w:t>
      </w:r>
    </w:p>
    <w:p>
      <w:pPr>
        <w:pStyle w:val="Normal"/>
        <w:numPr>
          <w:ilvl w:val="0"/>
          <w:numId w:val="1"/>
        </w:numPr>
        <w:rPr/>
      </w:pPr>
      <w:r>
        <w:rPr/>
        <w:t>Liito / liiton merkki ihmisen lihaan; Jumalan totuuden täyttäminen lihassa, Kristuksen kautta.</w:t>
      </w:r>
    </w:p>
    <w:p>
      <w:pPr>
        <w:pStyle w:val="Normal"/>
        <w:ind w:left="2608" w:hanging="0"/>
        <w:rPr/>
      </w:pPr>
      <w:r>
        <w:rPr/>
      </w:r>
    </w:p>
    <w:p>
      <w:pPr>
        <w:pStyle w:val="Normal"/>
        <w:ind w:left="2608" w:hanging="0"/>
        <w:rPr/>
      </w:pPr>
      <w:r>
        <w:rPr/>
        <w:t xml:space="preserve">Ensimmäinen liitto oli kokonaan Jumalan tekemä. </w:t>
      </w:r>
    </w:p>
    <w:p>
      <w:pPr>
        <w:pStyle w:val="Normal"/>
        <w:ind w:left="2608" w:hanging="0"/>
        <w:rPr/>
      </w:pPr>
      <w:r>
        <w:rPr/>
        <w:t xml:space="preserve">Toiseen liittoon Jumala otti ihmisen mukaan pitämään liiton merkin, koska hänkin tuli myöhemmin ottamaan ihmisruumiissaan arvet itseensä: päähänsä hyvien ajatuksien jälkeen, käsiinsä hyvin tekojen jälkeen, kylkeensä, ruumiiseensa, koetuksiensa ja synnittömyytensä jälkeen sekä jalkoihinsa rauhan askelissa ja Jumalan työssä alttiudella kulkemisen jälkeen. </w:t>
      </w:r>
    </w:p>
    <w:p>
      <w:pPr>
        <w:pStyle w:val="Normal"/>
        <w:ind w:left="2608" w:hanging="0"/>
        <w:rPr/>
      </w:pPr>
      <w:r>
        <w:rPr/>
        <w:t>Ylistetty olkoon suuri ja ihmeellinen Jumalamme!)</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68"/>
        </w:tabs>
        <w:ind w:left="29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0:36:00Z</dcterms:created>
  <dc:creator/>
  <dc:description/>
  <cp:keywords/>
  <dc:language>en-US</dc:language>
  <cp:lastModifiedBy>Sävy</cp:lastModifiedBy>
  <dcterms:modified xsi:type="dcterms:W3CDTF">2005-11-26T08:08:00Z</dcterms:modified>
  <cp:revision>7</cp:revision>
  <dc:subject/>
  <dc:title/>
</cp:coreProperties>
</file>