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elij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Moos.1: 24-25  Tuottakoon maa elävät olennot, kunkin lajinsa mukaan… ja matelijat… Jumala teki…kaikki maan matelijat, kunkin lajinsa mukaan. Ja Jumala näki, että se oli hyvä. </w:t>
      </w:r>
    </w:p>
    <w:p>
      <w:pPr>
        <w:pStyle w:val="Normal"/>
        <w:rPr/>
      </w:pPr>
      <w:r>
        <w:rPr/>
        <w:t xml:space="preserve">-”-            30 jae   ”…ja kaikille, jotka maassa matelevat ja joissa on elävä henki, minä annan kaikkinaiset viheriät ruohot ravinnoksi.” Ja tapahtui niin. </w:t>
      </w:r>
    </w:p>
    <w:p>
      <w:pPr>
        <w:pStyle w:val="Normal"/>
        <w:rPr/>
      </w:pPr>
      <w:r>
        <w:rPr/>
        <w:t>-”- 3: 1-5</w:t>
        <w:tab/>
        <w:t>Mutta käärme oli kavalin kaikista kedon eläimistä, jotka Herra Jumala oli</w:t>
      </w:r>
    </w:p>
    <w:p>
      <w:pPr>
        <w:pStyle w:val="Normal"/>
        <w:ind w:firstLine="1304"/>
        <w:rPr/>
      </w:pPr>
      <w:r>
        <w:rPr/>
        <w:t>tehnyt…”Onko Jumala todellakin sanonut…”Ette suinkaan kuole…te tulette niin kuin</w:t>
      </w:r>
    </w:p>
    <w:p>
      <w:pPr>
        <w:pStyle w:val="Normal"/>
        <w:ind w:firstLine="1304"/>
        <w:rPr/>
      </w:pPr>
      <w:r>
        <w:rPr/>
        <w:t>Jumala tietämään hyvän ja pahan”.</w:t>
      </w:r>
    </w:p>
    <w:p>
      <w:pPr>
        <w:pStyle w:val="Normal"/>
        <w:numPr>
          <w:ilvl w:val="1"/>
          <w:numId w:val="1"/>
        </w:numPr>
        <w:rPr/>
      </w:pPr>
      <w:r>
        <w:rPr/>
        <w:t>”</w:t>
      </w:r>
      <w:r>
        <w:rPr/>
        <w:t>Käärme petti minut ja minä söin”. ”Koska tämän teit, kirottu ole sinä kaikkien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karjaeläinten ja kaikkien metsäeläinten joukossa. Vatsallasi sinun pitää käymän ja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tomua syömän koko elinaikasi. Ja minä panen vainon sinun ja vaimon välille ja sinun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siemenesi ja hänen siemenensä välille; se on polkeva rikki sinun pääsi, ja sinä olet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pistävä sitä kantapäähän.”</w:t>
      </w:r>
    </w:p>
    <w:p>
      <w:pPr>
        <w:pStyle w:val="Normal"/>
        <w:rPr/>
      </w:pPr>
      <w:r>
        <w:rPr/>
        <w:t>-”- 6: 7,</w:t>
        <w:tab/>
        <w:t>”Minä hävitän maan päältä…matelijat…; sillä minä kadun ne tehneeni”.</w:t>
      </w:r>
    </w:p>
    <w:p>
      <w:pPr>
        <w:pStyle w:val="Normal"/>
        <w:rPr/>
      </w:pPr>
      <w:r>
        <w:rPr/>
        <w:t xml:space="preserve">         </w:t>
      </w:r>
      <w:r>
        <w:rPr/>
        <w:t>19-20</w:t>
        <w:tab/>
        <w:t>koiras ja naaras…kaikkia maan matelijoita lajiensa mukaan tulkoon kaksi kutakin lajia</w:t>
      </w:r>
    </w:p>
    <w:p>
      <w:pPr>
        <w:pStyle w:val="Normal"/>
        <w:rPr/>
      </w:pPr>
      <w:r>
        <w:rPr/>
        <w:tab/>
        <w:t>sinun luoksesi, säilyttääksesi ne hengissä.”</w:t>
      </w:r>
    </w:p>
    <w:p>
      <w:pPr>
        <w:pStyle w:val="Normal"/>
        <w:rPr/>
      </w:pPr>
      <w:r>
        <w:rPr/>
        <w:t xml:space="preserve">-”- 7: 8,14-16 ja kaikkia, joita maassa matelee…lajiensa mukaan…joissa oli elämän henki. Ja ne, 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 xml:space="preserve">jotka menivät sisälle, olivat koiras ja naaras …Ja Herra sulki oven hänen jälkeensä. </w:t>
      </w:r>
    </w:p>
    <w:p>
      <w:pPr>
        <w:pStyle w:val="Normal"/>
        <w:rPr/>
      </w:pPr>
      <w:r>
        <w:rPr/>
        <w:t>-”- 8: 17,19</w:t>
        <w:tab/>
        <w:t xml:space="preserve">..ja kaikki matelijat, jotka maan päällä matelevat, vie ne ulos kanssasi. ..kaikki 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>matelijat …lähtivät arkista suvuittain. ”..Enkä minä koskaan enää tuhoa kaikkea, …”</w:t>
      </w:r>
    </w:p>
    <w:p>
      <w:pPr>
        <w:pStyle w:val="Normal"/>
        <w:rPr/>
      </w:pPr>
      <w:r>
        <w:rPr/>
        <w:t>-”- 9: 2-5</w:t>
        <w:tab/>
        <w:t xml:space="preserve">Ja peljätkööt ja vaviskoot teitä kaikki eläimet maan päällä…ja kaikki, jotka maassa </w:t>
      </w:r>
    </w:p>
    <w:p>
      <w:pPr>
        <w:pStyle w:val="Normal"/>
        <w:rPr/>
      </w:pPr>
      <w:r>
        <w:rPr/>
        <w:tab/>
        <w:t>matelevat,…kaikki mikä liikkuu ja elää, olkoon teille ravinnoksi…(ei niiden veri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Ja Jumala puhui…”Katso, minä teen liiton teidän ja …kaikkien maan eläinten kanssa. ”Minä panen kaareni pilviin … muistaakseni iankaikkista liittoa Jumalan ja kaikkien elävien olentojen, kaiken lihan välillä…”Tämä on sen liiton merkki, jonka minä olen tehnyt itseni ja kaiken lihan välillä, joka maan päällä on”.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5"/>
      <w:numFmt w:val="decimal"/>
      <w:lvlText w:val="%1-%2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7"/>
      <w:numFmt w:val="decimal"/>
      <w:lvlText w:val="%1-%2"/>
      <w:lvlJc w:val="left"/>
      <w:pPr>
        <w:tabs>
          <w:tab w:val="num" w:pos="1305"/>
        </w:tabs>
        <w:ind w:left="1305" w:hanging="765"/>
      </w:pPr>
      <w:rPr/>
    </w:lvl>
    <w:lvl w:ilvl="2">
      <w:start w:val="1"/>
      <w:numFmt w:val="decimal"/>
      <w:lvlText w:val="%1-%2.%3"/>
      <w:lvlJc w:val="left"/>
      <w:pPr>
        <w:tabs>
          <w:tab w:val="num" w:pos="1845"/>
        </w:tabs>
        <w:ind w:left="1845" w:hanging="765"/>
      </w:pPr>
      <w:rPr/>
    </w:lvl>
    <w:lvl w:ilvl="3">
      <w:start w:val="1"/>
      <w:numFmt w:val="decimal"/>
      <w:lvlText w:val="%1-%2.%3.%4"/>
      <w:lvlJc w:val="left"/>
      <w:pPr>
        <w:tabs>
          <w:tab w:val="num" w:pos="2385"/>
        </w:tabs>
        <w:ind w:left="2385" w:hanging="765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4:40:00Z</dcterms:created>
  <dc:creator/>
  <dc:description/>
  <cp:keywords/>
  <dc:language>en-US</dc:language>
  <cp:lastModifiedBy>Sävy</cp:lastModifiedBy>
  <dcterms:modified xsi:type="dcterms:W3CDTF">2005-11-13T05:48:00Z</dcterms:modified>
  <cp:revision>2</cp:revision>
  <dc:subject/>
  <dc:title/>
</cp:coreProperties>
</file>