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Vilja, jyvät, lyhde ja leipä symboleina</w:t>
      </w:r>
    </w:p>
    <w:p>
      <w:pPr>
        <w:pStyle w:val="Normal"/>
        <w:rPr>
          <w:sz w:val="28"/>
          <w:szCs w:val="28"/>
        </w:rPr>
      </w:pPr>
      <w:r>
        <w:rPr>
          <w:sz w:val="28"/>
          <w:szCs w:val="28"/>
        </w:rPr>
      </w:r>
    </w:p>
    <w:p>
      <w:pPr>
        <w:pStyle w:val="Normal"/>
        <w:rPr/>
      </w:pPr>
      <w:r>
        <w:rPr/>
        <w:t xml:space="preserve">1.Moos.27: 27-28 ”Katso, minun poikani tuoksu on kuin kedon tuoksu, jonka Herra on siunannut.. </w:t>
      </w:r>
    </w:p>
    <w:p>
      <w:pPr>
        <w:pStyle w:val="Normal"/>
        <w:ind w:left="1304" w:firstLine="1"/>
        <w:rPr/>
      </w:pPr>
      <w:r>
        <w:rPr/>
        <w:t>Jumala antakoon sinulle taivaan kastetta ja maan lihavuutta, jyviä ja viiniä yllin kyllin.”</w:t>
      </w:r>
    </w:p>
    <w:p>
      <w:pPr>
        <w:pStyle w:val="Normal"/>
        <w:ind w:left="1304" w:firstLine="1"/>
        <w:rPr/>
      </w:pPr>
      <w:r>
        <w:rPr/>
        <w:t>(Siunausta, Jumalan sanaa ja armoa yllin kyllin.)</w:t>
      </w:r>
    </w:p>
    <w:p>
      <w:pPr>
        <w:pStyle w:val="Normal"/>
        <w:ind w:left="1304" w:hanging="1304"/>
        <w:rPr/>
      </w:pPr>
      <w:r>
        <w:rPr/>
        <w:t>-”- 27: 37</w:t>
        <w:tab/>
        <w:t>Ja Iisak vastasi…”Katso, minä olen…varustanut hänet jyvillä ja viinillä; mitä voisin enää tehdä sinun hyväksesi poikani?”</w:t>
      </w:r>
    </w:p>
    <w:p>
      <w:pPr>
        <w:pStyle w:val="Normal"/>
        <w:rPr/>
      </w:pPr>
      <w:r>
        <w:rPr/>
        <w:t xml:space="preserve">-”- 37: 5-8 </w:t>
        <w:tab/>
        <w:t xml:space="preserve">Kerran Joosef näki unen ja kertoi sen veljilleen; …Hän näet sanoi heille: ”Kuulkaa, </w:t>
      </w:r>
    </w:p>
    <w:p>
      <w:pPr>
        <w:pStyle w:val="Normal"/>
        <w:ind w:firstLine="1304"/>
        <w:rPr/>
      </w:pPr>
      <w:r>
        <w:rPr/>
        <w:t xml:space="preserve">minkä unen minä olen nähnyt. Katso, me olimme sitovinamme lyhteitä vainiolla, ja </w:t>
      </w:r>
    </w:p>
    <w:p>
      <w:pPr>
        <w:pStyle w:val="Normal"/>
        <w:ind w:firstLine="1304"/>
        <w:rPr/>
      </w:pPr>
      <w:r>
        <w:rPr/>
        <w:t>katso, minun lyhteeni nousi seisomaan, ja teidän lyhteenne asettuivat ympärille ja</w:t>
      </w:r>
    </w:p>
    <w:p>
      <w:pPr>
        <w:pStyle w:val="Normal"/>
        <w:ind w:firstLine="1304"/>
        <w:rPr/>
      </w:pPr>
      <w:r>
        <w:rPr/>
        <w:t>kumarsivat minun lyhdettäni.”</w:t>
      </w:r>
    </w:p>
    <w:p>
      <w:pPr>
        <w:pStyle w:val="Normal"/>
        <w:ind w:left="1304" w:hanging="0"/>
        <w:rPr/>
      </w:pPr>
      <w:r>
        <w:rPr/>
        <w:t xml:space="preserve">Niin hänen veljensä sanoivat hänelle: ”Sinäkö tulisit meidän kuninkaaksemme, sinäkö hallitsisit meitä?” Ja he vihasivat häntä vielä enemmän hänen uniensa ja puheidensa tähden. </w:t>
      </w:r>
    </w:p>
    <w:p>
      <w:pPr>
        <w:pStyle w:val="Normal"/>
        <w:ind w:left="1304" w:hanging="0"/>
        <w:rPr/>
      </w:pPr>
      <w:r>
        <w:rPr/>
        <w:t>(Ja Joosefista tuli hallitusmies ja veljet joutuivat kumartamaan häntä.)</w:t>
      </w:r>
    </w:p>
    <w:p>
      <w:pPr>
        <w:pStyle w:val="Normal"/>
        <w:ind w:left="1304" w:hanging="1304"/>
        <w:rPr/>
      </w:pPr>
      <w:r>
        <w:rPr/>
        <w:t xml:space="preserve">-”- 41: 5-7 </w:t>
        <w:tab/>
        <w:t>…näki toisen kerran unta: 7 paksua ja kaunista tähkäpäätä kasvoi samassa oljessa. Ja</w:t>
      </w:r>
    </w:p>
    <w:p>
      <w:pPr>
        <w:pStyle w:val="Normal"/>
        <w:ind w:left="1304" w:hanging="1304"/>
        <w:rPr/>
      </w:pPr>
      <w:r>
        <w:rPr/>
        <w:t xml:space="preserve">       </w:t>
      </w:r>
      <w:r>
        <w:rPr/>
        <w:t xml:space="preserve">(22-24) </w:t>
        <w:tab/>
        <w:t>katso niiden jälkeen kasvoi vielä 7 tähkäpäätä, ohutta ja itätuulen polttamaa. Ja nämä ohuet tähkäpäät nielivät ne 7 paksua ja täyteläistä tähkäpäätä. Siihen farao heräsi…</w:t>
      </w:r>
    </w:p>
    <w:p>
      <w:pPr>
        <w:pStyle w:val="Normal"/>
        <w:ind w:left="1304" w:hanging="1304"/>
        <w:rPr/>
      </w:pPr>
      <w:r>
        <w:rPr/>
        <w:t xml:space="preserve">        </w:t>
      </w:r>
      <w:r>
        <w:rPr/>
        <w:t>29-32</w:t>
        <w:tab/>
        <w:t>Katso, tulee 7 vuotta, jolloin on suuri viljavuus koko Egyptin maassa. Mutta niitä seuraa 7 sellaista nälkävuotta…eikä enää tiedetä mitään maassa vallinneesta viljavuudesta…Mutta että uni toistui faraolle, se tietää, että Jumala on asian varmasti päättänyt ja että Jumala antaa sen pian tapahtua.</w:t>
      </w:r>
    </w:p>
    <w:p>
      <w:pPr>
        <w:pStyle w:val="Normal"/>
        <w:ind w:left="1304" w:hanging="1304"/>
        <w:rPr/>
      </w:pPr>
      <w:r>
        <w:rPr/>
        <w:t xml:space="preserve">        </w:t>
      </w:r>
      <w:r>
        <w:rPr/>
        <w:t xml:space="preserve">47-49 </w:t>
        <w:tab/>
        <w:t xml:space="preserve">Ja seitsemänä viljavuotena maa kasvoi ylen runsaasti. Hän talletti kuhunkin kaupunkiin sen elon, joka tuotiin ympäristön vainioilta. Niin Joosef kasasi viljaa niin kuin meren hiekkaa. </w:t>
      </w:r>
    </w:p>
    <w:p>
      <w:pPr>
        <w:pStyle w:val="Normal"/>
        <w:ind w:left="1304" w:hanging="1304"/>
        <w:rPr/>
      </w:pPr>
      <w:r>
        <w:rPr/>
        <w:t xml:space="preserve">        </w:t>
      </w:r>
      <w:r>
        <w:rPr/>
        <w:t>53-57</w:t>
        <w:tab/>
        <w:t>Ne 7 viljavuotta…kuluivat loppuun. Sen jälkeen alkoi 7 nälkävuotta…ja kansa huusi faraolta leipää…”Menkää Joosefin luo ja tehkää, mitä hän käskee teidän tehdä”. Kun nälkä ahdisti koko maata, avasi Joosef kaikki varastot ja myi viljaa egyptiläisille. Mutta nälänhätä tuli yhä kovemmaksi Egyptin maassa. Ja kaikista maista tultiin  Egyptiin Joosefin luo ostamaan viljaa, sillä kaikissa maissa oli kova nälänhätä.</w:t>
      </w:r>
    </w:p>
    <w:p>
      <w:pPr>
        <w:pStyle w:val="Normal"/>
        <w:ind w:left="1304" w:hanging="1304"/>
        <w:rPr/>
      </w:pPr>
      <w:r>
        <w:rPr/>
        <w:tab/>
      </w:r>
    </w:p>
    <w:p>
      <w:pPr>
        <w:pStyle w:val="Normal"/>
        <w:ind w:left="1304" w:hanging="0"/>
        <w:rPr/>
      </w:pPr>
      <w:r>
        <w:rPr/>
        <w:t>(Kun tulee Jumalan sanan nälkä maahan, tulee tilanne, joka on tuttu Jeesuksen vertauksesta kymmenestä neitsyestä: ”menkää ennemmin myyjäin luo ostamaan itsellenne”. Öljyä laitetaan leipään ja öljyä laitetaan lamppuun, josta sanotaan: ”sinun Sanasi on minun jalkaini lamppu ja valkeus minun teilläni”. Leipä kuvaa elämän leipää, joka on Kristus ja Sana on Kristus. Sanan ymmärtämiseen tarvitaan öljyä, joka taas on Pyhää Henkeä kuvaava symboli. Sitä tarvitsemme syödessämme Jumalan sanaan eli symbolina viljaa/leipää.)</w:t>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20:00Z</dcterms:created>
  <dc:creator/>
  <dc:description/>
  <cp:keywords/>
  <dc:language>en-US</dc:language>
  <cp:lastModifiedBy>Sävy</cp:lastModifiedBy>
  <dcterms:modified xsi:type="dcterms:W3CDTF">2005-11-17T10:34:00Z</dcterms:modified>
  <cp:revision>5</cp:revision>
  <dc:subject/>
  <dc:title/>
</cp:coreProperties>
</file>