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omi –Israel yhteenkuuluvuus</w:t>
      </w:r>
    </w:p>
    <w:p>
      <w:pPr>
        <w:pStyle w:val="Normal"/>
        <w:jc w:val="center"/>
        <w:rPr/>
      </w:pPr>
      <w:r>
        <w:rPr/>
        <w:t>Leo Meller 2005</w:t>
      </w:r>
    </w:p>
    <w:p>
      <w:pPr>
        <w:pStyle w:val="Normal"/>
        <w:jc w:val="center"/>
        <w:rPr/>
      </w:pPr>
      <w:r>
        <w:rPr/>
      </w:r>
    </w:p>
    <w:p>
      <w:pPr>
        <w:pStyle w:val="Normal"/>
        <w:rPr/>
      </w:pPr>
      <w:r>
        <w:rPr/>
        <w:t xml:space="preserve">Aikoinaan mm. Sakari Topelius sanoi: ”olemme kuin toinen Jumalan suosikkikansa Israelin jälkeen” ja Gustaf Johansson sanoi: ”olemme osa kadonnutta Israelia”. </w:t>
      </w:r>
    </w:p>
    <w:p>
      <w:pPr>
        <w:pStyle w:val="Normal"/>
        <w:rPr/>
      </w:pPr>
      <w:r>
        <w:rPr/>
        <w:t>Olen usein maininnut suomalaisista puheen ollen että olemmeko kadonnutta Isaskarin sukukuntaa (Israelin jälkeläisiä). Joskus jopa Luterilaisen kirkon papit sanovat että suomalaisilla on geenejä Israelin verenperinnöstä.</w:t>
      </w:r>
    </w:p>
    <w:p>
      <w:pPr>
        <w:pStyle w:val="Normal"/>
        <w:rPr/>
      </w:pPr>
      <w:r>
        <w:rPr/>
        <w:t>Miksi kaksi näin pientä kansaa kaukana toisistaan voivat olla toistensa kanssa kovin samanlaisia ja niin sanomattoman haavoittuvaisia, mutta silti niin merkittäviä. Kuten Wilkerson sanoi: ”koko idässä odotetaan aina mitä suomessa tapahtuu, ennen kuin tekevät mitään”.</w:t>
      </w:r>
    </w:p>
    <w:p>
      <w:pPr>
        <w:pStyle w:val="Normal"/>
        <w:rPr/>
      </w:pPr>
      <w:r>
        <w:rPr/>
        <w:t>Ajattelehan kahta lippua Suomi ja Israel. Sitten kun ajatellaan vanhoja papin asuja jolloin heidät puettiin koko valkoiseen ja Kasukka oli sininen. Sininen ja Valkoinen on Jumalan papin väri. Kun katselet alkuperäistä rukousviittaa, sekin on väriltään valkoinen ja sininen. Skandinaaviset maat seurasivat Tanskan lipun muotoja joka täytti hiljattain tuhat vuotta. Kun Suomi alkoi valmistella omaa lippuaan, niin siihen monen kokeilun jälkeen valittiin lopulta valkoisella pohjalla sininen risti, johon keskelle upotettiin pyhä tunnus, keltainen jalopeura. Suomella oli lippu vuosikymmeniä ennen kuin syntyi valtio nimeltä Israel. Israelin lipussa on kaksi valkoista linjaa ylhäällä ja alhaalla. Ylempi tarkoittaa pohjoista Israelia ja alempi eteläistä Juudaa, niiden keskellä on kilpi, Daavidin kilpi. Kun yhdistetään nämä liput pistämällä ne päällekkäin, sinulla on Jumalan papin värit, Israelin kuningaskunta ja Juuda, jotka yhdistyvät ristillä ja Daavidin kilven keskellä on Juudan jalopeura. Siinä on koko Raamattu.</w:t>
      </w:r>
    </w:p>
    <w:p>
      <w:pPr>
        <w:pStyle w:val="Normal"/>
        <w:rPr/>
      </w:pPr>
      <w:r>
        <w:rPr/>
        <w:t>Muistatteko sotaa 1967 jolloin Jerusalem vapautettiin? Juutalaiset vapauttivat sen kuudessa päivässä. Pääosin Israelilaiset ovat Juudan sukukunnista mutta kaikki Israelilaiset eivät silti ole Juudan maakunnasta, samalla tavalla kuin kaikki suomalaiset eivät ole savolaisia. Israelin asia ei siis ole yksin Israelin asia vaan koko maailman kristittyjen asia.</w:t>
      </w:r>
    </w:p>
    <w:p>
      <w:pPr>
        <w:pStyle w:val="Normal"/>
        <w:rPr/>
      </w:pPr>
      <w:r>
        <w:rPr/>
        <w:t>Kun tuo kuuden päivän sota käytiin ja se päivä jolloin tuo sota alkoi, Israelissa kaikkien merkittävien rakennusten saloissa liehui kahden maan liput. Toinen lippu oli Israelin lippu ja toisessa oli sininen risti, jossa oli keltainen jalopeura keskellä, se oli Suomen lippu. Koska mies Turusta, Rafael Paasio vieraili niinä tunteina kun kuuden päivän sota alkoi. Paasio lennätettiin pois maasta mutta kukaan ei ehtinyt laskea niitä Suomen lippuja ennen kuin sota oli loppunut ja Jerusalem vapautettu. Suomen lippu oli Kristuksen symbolina kun Israel voitti vihollisensa ja vapautti pyhän kaupungin, Jerusalemin.</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6:24:00Z</dcterms:created>
  <dc:creator/>
  <dc:description/>
  <cp:keywords/>
  <dc:language>en-US</dc:language>
  <cp:lastModifiedBy>Sävy</cp:lastModifiedBy>
  <dcterms:modified xsi:type="dcterms:W3CDTF">2006-08-19T16:25:00Z</dcterms:modified>
  <cp:revision>1</cp:revision>
  <dc:subject/>
  <dc:title>Suomi –Israel yhteenkuuluvuus</dc:title>
</cp:coreProperties>
</file>