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Uni aamuyöllä 4.8.2006 - (kirjattu noin klo 11.00)</w:t>
      </w:r>
    </w:p>
    <w:p>
      <w:pPr>
        <w:pStyle w:val="Normal"/>
        <w:rPr>
          <w:color w:val="000000"/>
        </w:rPr>
      </w:pPr>
      <w:r>
        <w:rPr>
          <w:color w:val="000000"/>
        </w:rPr>
      </w:r>
    </w:p>
    <w:p>
      <w:pPr>
        <w:pStyle w:val="Normal"/>
        <w:rPr>
          <w:color w:val="000000"/>
        </w:rPr>
      </w:pPr>
      <w:r>
        <w:rPr>
          <w:color w:val="000000"/>
        </w:rPr>
        <w:t>Näin viime yönä unen jossa pelastus-sanoma annettiin ihmisille. Ne kiinnitettiin peräkkäin selkeään järjestykseen kuin ilmoitustaululle. Ne olivat kauniina tauluina siinä peräkkäin ihan selvästi kaikkien luettavina. Niissä oli kaikki pelastuksen kohdat vaihe vaiheelta kuvin luettavissa jotta kaikki ymmärtäisi. Silti vain peni osa ihmisistä ymmärsi sen kaiken. Sitten Jumala puhui meille jotka ymmärsimme taulujen sarjakuvallisen tarinan kunnolla: ”Älkää te, huolehtiko noista muista, nuo taulut jää tänne noille muille ja suurin osa niistä ymmärtämättömistä tulee kauhun pakottamana ne lopulta ymmärtämään”.</w:t>
      </w:r>
    </w:p>
    <w:p>
      <w:pPr>
        <w:pStyle w:val="Normal"/>
        <w:rPr/>
      </w:pPr>
      <w:r>
        <w:rPr>
          <w:color w:val="000000"/>
        </w:rPr>
        <w:t xml:space="preserve">Mielsin jo unessani että taulut eivät olleet edes oikein tarkoitettukaan meille, koska tiesin jo entuudestaan mitä niissä kerrottiin ja oli kyse. Eli ne taulut, olivat todella yksinkertaisia ja kuvallisia jotta kaikki voisi pelastus-sanoman ymmärtää ilmoitustaulun oloisena niille jotka tänne jäävät. Tämä valkeni minulle ja vahvistui vielä lisää, kun sain ystävältäni viestin, jossa hän kysyikin että no mitä niissä tauluissa sitten sanottiin. </w:t>
      </w:r>
    </w:p>
    <w:p>
      <w:pPr>
        <w:pStyle w:val="Normal"/>
        <w:rPr>
          <w:color w:val="000000"/>
        </w:rPr>
      </w:pPr>
      <w:r>
        <w:rPr>
          <w:color w:val="000000"/>
        </w:rPr>
        <w:t>Silloin vastasin siihen näin: ”Ne oli vaan tauluja, joihin minun annettiin ymmärtää niiden sanoma kuvakirjana. En voi selittää tauluja yksikerrallaan mitä mikäkin tarkoitti. Sen unen sanoma oli ihan selkeä ja pääasia siinä kyllä selittyi”.</w:t>
      </w:r>
    </w:p>
    <w:p>
      <w:pPr>
        <w:pStyle w:val="Normal"/>
        <w:rPr>
          <w:color w:val="000000"/>
        </w:rPr>
      </w:pPr>
      <w:r>
        <w:rPr>
          <w:color w:val="000000"/>
        </w:rPr>
      </w:r>
    </w:p>
    <w:p>
      <w:pPr>
        <w:pStyle w:val="Normal"/>
        <w:rPr>
          <w:color w:val="000000"/>
        </w:rPr>
      </w:pPr>
      <w:r>
        <w:rPr>
          <w:color w:val="000000"/>
        </w:rPr>
        <w:t>Olen miettinyt jo pitkään että miksi Herra kokoaa selvästi oman seurakuntansa ikään kuin itsensä valitsemista henkilöistä. Näyttää joskus siltä että nuo jotkut ihmiset ovat ihan kuuroja ja sokeita vaikka ei niissä muuten mitään vikaa ainakaan armon kautta olisikaan. Itseäni paljon parempia ihmisiä tänne jää, ilman kunnollista uskoa. Sain siihen myös vastauksen joka kuulostaa kait ihan järkevältä. Herra kokoaa joukon ihan omista näkökulmistaan ja vain ne ymmärtävät lopun ajan sanoman. Siitä joukosta kuolleiden pyhien kanssa tulee ne tuomarit joille annetaan valta tuomita eläviä ja kuolleita. On varmaan niin että meidän sydän on jo elämämme aikana eri tavoin muokattu antamaan oikeudenmukaista tuomiota kunkin liiton mukaisesti oikein. Näin ollen jos me tuomitsemme ihmisiä niin pelastukseen kuin kadotukseenkin niin on aika selvää että sillä hetkellä vihassa elävät puhdistautuvat itse ja ovat sitä joukkoa sen hetken elossa olevia joita emme tuomitse. Tämä sama pienisuuri joukko jää myös tuomitsemaan sen tietämämme Jeesuksen tuhatvuotiskauden loppuun josta meillä on annettu vähiten tietoa, mutta on silti jotain siitäkin.</w:t>
      </w:r>
    </w:p>
    <w:p>
      <w:pPr>
        <w:pStyle w:val="Normal"/>
        <w:rPr>
          <w:color w:val="000000"/>
        </w:rPr>
      </w:pPr>
      <w:r>
        <w:rPr>
          <w:color w:val="000000"/>
        </w:rPr>
        <w:t> </w:t>
      </w:r>
    </w:p>
    <w:p>
      <w:pPr>
        <w:pStyle w:val="Normal"/>
        <w:rPr>
          <w:color w:val="000000"/>
        </w:rPr>
      </w:pPr>
      <w:r>
        <w:rPr>
          <w:color w:val="000000"/>
        </w:rPr>
        <w:t>Minulle on monta kertaa tullut kamala sääli ja hätä läheisten ihmisten puolesta jotka vaan kävelee onnensa ohi, enkä voi tehdä mitään, siihen sain vastaukseni.</w:t>
      </w:r>
    </w:p>
    <w:p>
      <w:pPr>
        <w:pStyle w:val="Normal"/>
        <w:rPr>
          <w:color w:val="000000"/>
        </w:rPr>
      </w:pPr>
      <w:r>
        <w:rPr>
          <w:color w:val="000000"/>
        </w:rPr>
        <w:t> </w:t>
      </w:r>
    </w:p>
    <w:p>
      <w:pPr>
        <w:pStyle w:val="Normal"/>
        <w:rPr/>
      </w:pPr>
      <w:r>
        <w:rPr/>
        <w:t>-jarmo-</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08:00Z</dcterms:created>
  <dc:creator/>
  <dc:description/>
  <cp:keywords/>
  <dc:language>en-US</dc:language>
  <cp:lastModifiedBy>Eklund</cp:lastModifiedBy>
  <dcterms:modified xsi:type="dcterms:W3CDTF">2006-08-04T16:54:00Z</dcterms:modified>
  <cp:revision>3</cp:revision>
  <dc:subject/>
  <dc:title>Uni aamuyöllä 4</dc:title>
</cp:coreProperties>
</file>