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umalan He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Moos. 1: 2</w:t>
        <w:tab/>
        <w:t xml:space="preserve"> ja Jumalan Henki liikkui vetten päällä. </w:t>
      </w:r>
    </w:p>
    <w:p>
      <w:pPr>
        <w:pStyle w:val="Normal"/>
        <w:rPr/>
      </w:pPr>
      <w:r>
        <w:rPr/>
        <w:t>1.Moos. 2: 7  Silloin Herra Jumala teki maan tomusta ihmisen ja puhalsi hänen sieraimiinsa</w:t>
      </w:r>
    </w:p>
    <w:p>
      <w:pPr>
        <w:pStyle w:val="Normal"/>
        <w:ind w:left="1304" w:hanging="0"/>
        <w:rPr/>
      </w:pPr>
      <w:r>
        <w:rPr/>
        <w:t>elämän hengen, ja niin ihmisestä tuli elävä sielu.</w:t>
      </w:r>
    </w:p>
    <w:p>
      <w:pPr>
        <w:pStyle w:val="Normal"/>
        <w:rPr/>
      </w:pPr>
      <w:r>
        <w:rPr/>
        <w:t>-”- 4: 10</w:t>
        <w:tab/>
        <w:t>Mitä olet tehnyt? Kuule, veljesi veri huutaa minulle maasta. (Jumalan Henki hänessä.)</w:t>
      </w:r>
    </w:p>
    <w:p>
      <w:pPr>
        <w:pStyle w:val="Normal"/>
        <w:rPr/>
      </w:pPr>
      <w:r>
        <w:rPr/>
        <w:t>-”- 5: 22, 24</w:t>
        <w:tab/>
        <w:t xml:space="preserve">Hanok vaelsi…Jumalan yhteydessä…Ja kun Hanok oli vaeltanut Jumalan yhteydessä, </w:t>
      </w:r>
    </w:p>
    <w:p>
      <w:pPr>
        <w:pStyle w:val="Normal"/>
        <w:ind w:firstLine="1304"/>
        <w:rPr/>
      </w:pPr>
      <w:r>
        <w:rPr/>
        <w:t xml:space="preserve">ei häntä enää ollut, sillä Jumala oli ottanut hänet pois. </w:t>
      </w:r>
    </w:p>
    <w:p>
      <w:pPr>
        <w:pStyle w:val="Normal"/>
        <w:rPr/>
      </w:pPr>
      <w:r>
        <w:rPr/>
        <w:t>-”- 6: 3</w:t>
        <w:tab/>
        <w:t xml:space="preserve">Minun henkeni ei ole vallitseva ihmisessä iankaikkisesti, koska hän on liha. …120 v. </w:t>
        <w:tab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48:00Z</dcterms:created>
  <dc:creator/>
  <dc:description/>
  <cp:keywords/>
  <dc:language>en-US</dc:language>
  <cp:lastModifiedBy>Sävy</cp:lastModifiedBy>
  <dcterms:modified xsi:type="dcterms:W3CDTF">2005-11-09T16:10:00Z</dcterms:modified>
  <cp:revision>3</cp:revision>
  <dc:subject/>
  <dc:title/>
</cp:coreProperties>
</file>