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olme Miekkaa Suomelle ja Googin sota</w:t>
      </w:r>
    </w:p>
    <w:p>
      <w:pPr>
        <w:pStyle w:val="Normal"/>
        <w:jc w:val="center"/>
        <w:rPr/>
      </w:pPr>
      <w:r>
        <w:rPr/>
        <w:t>Leo Mellerin saarnasta 2005 Turussa</w:t>
      </w:r>
    </w:p>
    <w:p>
      <w:pPr>
        <w:pStyle w:val="Normal"/>
        <w:rPr/>
      </w:pPr>
      <w:r>
        <w:rPr/>
      </w:r>
    </w:p>
    <w:p>
      <w:pPr>
        <w:pStyle w:val="Normal"/>
        <w:rPr/>
      </w:pPr>
      <w:r>
        <w:rPr/>
        <w:t>Tässä kaupungissa kuoli vuonna 1930 mies, jonka kaltaista Piispaa ei Suomella ole ollut koskaan. Turun arkkipiispa Gustaf Johanssonista (1899-1930) ja saarnan jälkeen hänelle ilmestyi suuri enkeli miekka kädessään Turun Tuomiokirkossa vuonna 1920. Enkeli sanoi Johanssonille tuovansa viestin Jumalalta ja aiheenaan Suomen tulevaisuus, näytti miekkaa sanoen: ”kansasi tulee kokemaan kolme tällaisen miekan iskua ja näkemään kolme suurta sotaa jolloin miekka isketään Suomeen, yksi isku on jo tullut mutta kaksi on vielä tulematta. Suomi tulee kestämään nämä kaksi miekan iskua mutta kolmas on uppoava syvälle ja kahvaa myöden, ellei Suomen kristityt palaa takaisin raamattuun ja täyty Pyhällä Hengellä sekä tee parannusta kaikessa missä parannusta voi löytyä”.</w:t>
      </w:r>
    </w:p>
    <w:p>
      <w:pPr>
        <w:pStyle w:val="Normal"/>
        <w:rPr/>
      </w:pPr>
      <w:r>
        <w:rPr/>
        <w:t>Kaksi maailmansotaa on käyty ja Suomi niistä on selvinnyt. Ei tarvitse olla kovin valistunut kun käsittää mitä kolmas miekan isku tarkoittaa eikä käsittää mitä on tapahtumassa tuossa itärajan toisella puolella parasta aikaa. Sieltä on tuleva kokonaisvaltainen Idän Punaisen Pedon nousu jota ei pysäytä enää mikään. Se on oleva ns. Googin sota. Presidentti Putin on näyttänyt jo kasvonsa mutta en väitä että Googin henki hänet valtaisi ja juuri hän olisi se joka on tuon sodan takana mutta Venäjä selvästikin valmistautuu Googin sotaan.</w:t>
      </w:r>
    </w:p>
    <w:p>
      <w:pPr>
        <w:pStyle w:val="Normal"/>
        <w:rPr/>
      </w:pPr>
      <w:r>
        <w:rPr/>
        <w:t>Kun se Googin sota tulee, on turha suomalaisten luulla että selviäisimme siitä ns. Ahtisaari – Halonen politiikkalinjalla koskemattomina. Kun tämä sota tulee, se on kolmas maailmansota Raamatun kirjojen mukaan. Tämä on ihme kun jostain kaukaisuudesta vuosikymmenten takaa Turun tuomiokirkosta tulee viesti jossa enkeli, miekka kädessä on ilmoittanut mitä tulee meille tapahtumaan, Arkkipiispa Johanssonin kautta.</w:t>
      </w:r>
    </w:p>
    <w:p>
      <w:pPr>
        <w:pStyle w:val="Normal"/>
        <w:rPr/>
      </w:pPr>
      <w:r>
        <w:rPr/>
        <w:t>Missä on raamattu tämän päivän kristillisyydessä? on sosiologia, on psykologia, on humanistisia tieteitä. Mutta missä on Raamattu tänä päivänä oppikirjana?</w:t>
      </w:r>
    </w:p>
    <w:p>
      <w:pPr>
        <w:pStyle w:val="Normal"/>
        <w:rPr/>
      </w:pPr>
      <w:r>
        <w:rPr/>
        <w:t>Jos me uskomme että taivaassa on joku joka puhuu ja maan päällä hän vaikuttaa Pyhänä Henkenä. Hän kuuntelee meitä ja me kuuntelemme häntä, meillä on kahden keskeinen keskustelu Pyhän Hengen kanssa. Jos me uskomme tämän, tulee kysyä: mitä Henki sitten puhuu ja Jumalan henki sitten sanoo Suomenniemelle?</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6:23:00Z</dcterms:created>
  <dc:creator/>
  <dc:description/>
  <cp:keywords/>
  <dc:language>en-US</dc:language>
  <cp:lastModifiedBy>Sävy</cp:lastModifiedBy>
  <dcterms:modified xsi:type="dcterms:W3CDTF">2006-08-19T16:23:00Z</dcterms:modified>
  <cp:revision>1</cp:revision>
  <dc:subject/>
  <dc:title>Kolme Miekkaa Suomelle ja Googin sota</dc:title>
</cp:coreProperties>
</file>