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Heading3"/>
        <w:spacing w:before="240" w:after="60"/>
        <w:jc w:val="center"/>
        <w:rPr/>
      </w:pPr>
      <w:r>
        <w:rPr/>
        <w:t>Maailman lopun vaiheet</w:t>
      </w:r>
    </w:p>
    <w:p>
      <w:pPr>
        <w:pStyle w:val="Normal"/>
        <w:rPr>
          <w:b/>
          <w:b/>
        </w:rPr>
      </w:pPr>
      <w:r>
        <w:rPr>
          <w:b/>
        </w:rPr>
        <w:t>Matteus</w:t>
      </w:r>
    </w:p>
    <w:p>
      <w:pPr>
        <w:pStyle w:val="Normal"/>
        <w:ind w:left="1304" w:hanging="1304"/>
        <w:rPr/>
      </w:pPr>
      <w:r>
        <w:rPr/>
        <w:t>Matt. 3:</w:t>
        <w:tab/>
        <w:t xml:space="preserve">12. Hänellä on viskimensä kädessään, ja </w:t>
      </w:r>
      <w:r>
        <w:rPr>
          <w:rFonts w:cs="Georgia" w:ascii="Georgia" w:hAnsi="Georgia"/>
          <w:i/>
          <w:iCs/>
          <w:highlight w:val="yellow"/>
        </w:rPr>
        <w:t>hän puhdistaa puimatanterensa</w:t>
      </w:r>
      <w:r>
        <w:rPr>
          <w:highlight w:val="yellow"/>
        </w:rPr>
        <w:t xml:space="preserve"> ja </w:t>
      </w:r>
      <w:r>
        <w:rPr>
          <w:rFonts w:cs="Georgia" w:ascii="Georgia" w:hAnsi="Georgia"/>
          <w:i/>
          <w:iCs/>
          <w:highlight w:val="yellow"/>
        </w:rPr>
        <w:t xml:space="preserve">kokoaa nisunsa aittaan </w:t>
      </w:r>
      <w:r>
        <w:rPr>
          <w:iCs/>
          <w:highlight w:val="yellow"/>
        </w:rPr>
        <w:t>(tempaa yläilmoihin omansa),</w:t>
      </w:r>
      <w:r>
        <w:rPr/>
        <w:t xml:space="preserve"> mutta </w:t>
      </w:r>
      <w:r>
        <w:rPr>
          <w:color w:val="FF0000"/>
        </w:rPr>
        <w:t>ruumenet hän polttaa sammumattomassa tulessa."</w:t>
      </w:r>
      <w:r>
        <w:rPr/>
        <w:t xml:space="preserve"> (Myöhemmin kuin Jeesuksen omien ylöstempaaminen. ”Sammumaton” on todennäköisesti auringon tulta, koska taivaasta sataa tulta ja tulikiveä (Ilm. 20: 9-10) ” Mutta </w:t>
      </w:r>
      <w:r>
        <w:rPr>
          <w:color w:val="FF0000"/>
        </w:rPr>
        <w:t>tuli lankeaa taivaasta ja kuluttaa heidät</w:t>
      </w:r>
      <w:r>
        <w:rPr/>
        <w:t xml:space="preserve">. Ja perkele, heidän villitsijänsä, heitetään </w:t>
      </w:r>
      <w:r>
        <w:rPr>
          <w:color w:val="FF0000"/>
        </w:rPr>
        <w:t>tuli- ja tulikivijärveen</w:t>
      </w:r>
      <w:r>
        <w:rPr/>
        <w:t xml:space="preserve">”, eikä uudeksi luodussa maassa ole enää aurinkoa, vaan heitä valaisee Jumalan kirkkaus (Ilm. 22: 5), siis aurinko hävitetään, jota ihmiset ovat jumalana palvelleet. 2. Piet. 3: 10 ” Mutta Herran päivä on tuleva niinkuin varas, ja silloin </w:t>
      </w:r>
      <w:r>
        <w:rPr>
          <w:b/>
          <w:bCs/>
        </w:rPr>
        <w:t>taivaat</w:t>
      </w:r>
      <w:r>
        <w:rPr/>
        <w:t xml:space="preserve"> </w:t>
      </w:r>
      <w:r>
        <w:rPr>
          <w:b/>
          <w:bCs/>
        </w:rPr>
        <w:t>katoavat</w:t>
      </w:r>
      <w:r>
        <w:rPr/>
        <w:t xml:space="preserve"> pauhinalla, ja alkuaineet kuumuudesta hajoavat, ja maa ja kaikki, mitä siihen on tehty, palavat. Hes. 38: 22 ” Ja minä annan sataa kaatosadetta, raekiviä, </w:t>
      </w:r>
      <w:r>
        <w:rPr>
          <w:color w:val="FF0000"/>
        </w:rPr>
        <w:t>tulta ja tulikiveä</w:t>
      </w:r>
      <w:r>
        <w:rPr/>
        <w:t xml:space="preserve"> hänen päällensä, hänen sotalaumojensa päälle ja lukuisain kansojen päälle, jotka hänen kanssansa ovat.”) </w:t>
      </w:r>
    </w:p>
    <w:p>
      <w:pPr>
        <w:pStyle w:val="Normal"/>
        <w:ind w:left="1304" w:hanging="0"/>
        <w:rPr/>
      </w:pPr>
      <w:r>
        <w:rPr/>
        <w:t>(Johannes Kastaja sanoi M. 3: 12 tekstin Jeesuksesta. -  Sammumaton tuli- käsite on tullut kaupungin ulkopuolella jatkuvasti palavasta alueesta, Gehenna, jossa poltettiin roskia ja jätteitä.)</w:t>
      </w:r>
    </w:p>
    <w:p>
      <w:pPr>
        <w:pStyle w:val="Normal"/>
        <w:ind w:left="1304" w:hanging="1304"/>
        <w:rPr/>
      </w:pPr>
      <w:r>
        <w:rPr/>
        <w:t>-”- 5:</w:t>
        <w:tab/>
        <w:t xml:space="preserve">…ja joka sanoo: 'Sinä hullu', </w:t>
      </w:r>
      <w:r>
        <w:rPr>
          <w:color w:val="FF0000"/>
        </w:rPr>
        <w:t xml:space="preserve">on ansainnut </w:t>
      </w:r>
      <w:r>
        <w:rPr>
          <w:bCs/>
          <w:color w:val="FF0000"/>
        </w:rPr>
        <w:t>helvetin</w:t>
      </w:r>
      <w:r>
        <w:rPr>
          <w:color w:val="FF0000"/>
        </w:rPr>
        <w:t xml:space="preserve"> tulen. </w:t>
      </w:r>
      <w:r>
        <w:rPr/>
        <w:t>(Armo on koko sydämisen katumuksen jälkeen pyydettävissä Kristuksen veren kautta.)</w:t>
      </w:r>
    </w:p>
    <w:p>
      <w:pPr>
        <w:pStyle w:val="Normal"/>
        <w:ind w:left="1304" w:hanging="1304"/>
        <w:rPr/>
      </w:pPr>
      <w:r>
        <w:rPr/>
        <w:tab/>
        <w:t xml:space="preserve">29. Jos sinun oikea silmäsi viettelee sinua, repäise se pois ja heitä luotasi; sillä parempi on sinulle, että yksi jäsenistäsi joutuu hukkaan, kuin että koko ruumiisi heitetään helvettiin. </w:t>
        <w:br/>
        <w:t xml:space="preserve">30. Ja jos sinun oikea kätesi viettelee sinua, hakkaa se poikki ja heitä luotasi; sillä parempi on sinulle, että yksi jäsenistäsi joutuu hukkaan, kuin että </w:t>
      </w:r>
      <w:r>
        <w:rPr>
          <w:rFonts w:cs="Georgia" w:ascii="Georgia" w:hAnsi="Georgia"/>
          <w:i/>
          <w:iCs/>
        </w:rPr>
        <w:t>koko ruumiisi menee helvettiin.</w:t>
      </w:r>
      <w:r>
        <w:rPr/>
        <w:t xml:space="preserve">  </w:t>
      </w:r>
    </w:p>
    <w:p>
      <w:pPr>
        <w:pStyle w:val="Normal"/>
        <w:ind w:left="1304" w:hanging="0"/>
        <w:rPr/>
      </w:pPr>
      <w:r>
        <w:rPr/>
        <w:t>(Koska Jeesus puhui myös vielä vanhan liiton juutalaisille, hän korosti tällä heidän omien tekojensa mahdottomuutta vapauttaa heitä synnistä. Juutalaiset olivat kolminkertaisella lupautumisella Siinailla lähteneet Jumalan liittoon, lakiliittoon ja tämä oman yrityksen tie oli vielä voimassa Jeesuksen kuolemaan ja ylösnousemukseen saakka. Ihminen sai kokeilla onnistuuko lain täyttäjänä kukaan. Ja koska ei kukaan, sen tähden Jeesus tuli täyttämään sen ja näinkin kärjekkäästi osoittaa heille tehtävän olevan mahdoton.)</w:t>
      </w:r>
    </w:p>
    <w:p>
      <w:pPr>
        <w:pStyle w:val="Normal"/>
        <w:ind w:left="1304" w:hanging="1304"/>
        <w:rPr/>
      </w:pPr>
      <w:r>
        <w:rPr/>
        <w:t>-”- 8:</w:t>
        <w:tab/>
      </w:r>
      <w:bookmarkStart w:id="0" w:name="11"/>
      <w:r>
        <w:rPr/>
        <w:t>11.</w:t>
      </w:r>
      <w:bookmarkEnd w:id="0"/>
      <w:r>
        <w:rPr/>
        <w:t xml:space="preserve">Ja minä sanon teille: monet tulevat idästä ja lännestä ja </w:t>
      </w:r>
      <w:r>
        <w:rPr>
          <w:b/>
          <w:highlight w:val="yellow"/>
        </w:rPr>
        <w:t>aterioitsevat</w:t>
      </w:r>
      <w:r>
        <w:rPr/>
        <w:t xml:space="preserve"> Aabrahamin ja  Iisakin ja Jaakobin kanssa </w:t>
      </w:r>
      <w:r>
        <w:rPr>
          <w:highlight w:val="yellow"/>
        </w:rPr>
        <w:t>taivasten valtakunnassa</w:t>
      </w:r>
      <w:r>
        <w:rPr/>
        <w:t>; (viittaa Karitsan häihin.)</w:t>
        <w:br/>
      </w:r>
      <w:bookmarkStart w:id="1" w:name="12"/>
      <w:r>
        <w:rPr/>
        <w:t xml:space="preserve">12. </w:t>
      </w:r>
      <w:bookmarkEnd w:id="1"/>
      <w:r>
        <w:rPr/>
        <w:t xml:space="preserve">mutta valtakunnan lapset </w:t>
      </w:r>
      <w:r>
        <w:rPr>
          <w:rFonts w:cs="Georgia" w:ascii="Georgia" w:hAnsi="Georgia"/>
          <w:i/>
          <w:iCs/>
          <w:color w:val="FF0000"/>
        </w:rPr>
        <w:t>heitetään ulos pimeyteen</w:t>
      </w:r>
      <w:r>
        <w:rPr/>
        <w:t>; siellä on oleva itku ja hammasten kiristys." (Se on eroa Jumalasta ja saatanan valtaan ja tekojensa mukaiseen rangaistukseen joutumista.)</w:t>
      </w:r>
    </w:p>
    <w:p>
      <w:pPr>
        <w:pStyle w:val="Normal"/>
        <w:ind w:left="1304" w:hanging="1304"/>
        <w:rPr/>
      </w:pPr>
      <w:r>
        <w:rPr/>
        <w:t>-”- 10:</w:t>
        <w:tab/>
        <w:t xml:space="preserve">23. Ja kun teitä vainotaan yhdessä kaupungissa, paetkaa toiseen; sillä totisesti minä sanon teille: </w:t>
      </w:r>
      <w:r>
        <w:rPr>
          <w:i/>
        </w:rPr>
        <w:t xml:space="preserve">te ette ehdi </w:t>
      </w:r>
      <w:r>
        <w:rPr>
          <w:bCs/>
          <w:i/>
        </w:rPr>
        <w:t>loppuun</w:t>
      </w:r>
      <w:r>
        <w:rPr>
          <w:i/>
        </w:rPr>
        <w:t xml:space="preserve"> käydä Israelin kaupunkeja (”juutalaiselle ensin, sitten myös kreikkalaiselle” Room. 1: 16; 2: 10)</w:t>
      </w:r>
      <w:r>
        <w:rPr/>
        <w:t xml:space="preserve">, </w:t>
      </w:r>
      <w:r>
        <w:rPr>
          <w:rFonts w:cs="Georgia" w:ascii="Georgia" w:hAnsi="Georgia"/>
          <w:i/>
          <w:iCs/>
          <w:highlight w:val="yellow"/>
        </w:rPr>
        <w:t>ennen kuin Ihmisen Poika tulee</w:t>
      </w:r>
      <w:r>
        <w:rPr>
          <w:rFonts w:cs="Georgia" w:ascii="Georgia" w:hAnsi="Georgia"/>
          <w:i/>
          <w:iCs/>
        </w:rPr>
        <w:t>.</w:t>
      </w:r>
      <w:r>
        <w:rPr/>
        <w:t xml:space="preserve"> (Vieläkin on käymätöntä aluetta ja hän voi tulla milloin vain.) </w:t>
      </w:r>
    </w:p>
    <w:p>
      <w:pPr>
        <w:pStyle w:val="Normal"/>
        <w:ind w:left="1304" w:hanging="1304"/>
        <w:rPr/>
      </w:pPr>
      <w:r>
        <w:rPr/>
        <w:tab/>
        <w:t xml:space="preserve">28. Älkääkä peljätkö niitä, jotka tappavat ruumiin, mutta </w:t>
      </w:r>
      <w:r>
        <w:rPr>
          <w:rFonts w:cs="Georgia" w:ascii="Georgia" w:hAnsi="Georgia"/>
          <w:i/>
          <w:iCs/>
          <w:highlight w:val="yellow"/>
        </w:rPr>
        <w:t>eivät voi tappaa sielua</w:t>
      </w:r>
      <w:r>
        <w:rPr/>
        <w:t xml:space="preserve">; vaan ennemmin </w:t>
      </w:r>
      <w:r>
        <w:rPr>
          <w:color w:val="FF0000"/>
        </w:rPr>
        <w:t xml:space="preserve">peljätkää </w:t>
      </w:r>
      <w:r>
        <w:rPr>
          <w:rFonts w:cs="Georgia" w:ascii="Georgia" w:hAnsi="Georgia"/>
          <w:i/>
          <w:iCs/>
          <w:color w:val="FF0000"/>
        </w:rPr>
        <w:t>häntä</w:t>
      </w:r>
      <w:r>
        <w:rPr>
          <w:color w:val="FF0000"/>
        </w:rPr>
        <w:t xml:space="preserve">, joka </w:t>
      </w:r>
      <w:r>
        <w:rPr>
          <w:rFonts w:cs="Georgia" w:ascii="Georgia" w:hAnsi="Georgia"/>
          <w:i/>
          <w:iCs/>
          <w:color w:val="FF0000"/>
        </w:rPr>
        <w:t xml:space="preserve">voi sekä </w:t>
      </w:r>
      <w:r>
        <w:rPr>
          <w:rFonts w:cs="Georgia" w:ascii="Georgia" w:hAnsi="Georgia"/>
          <w:b/>
          <w:i/>
          <w:iCs/>
          <w:color w:val="FF0000"/>
          <w:u w:val="single"/>
        </w:rPr>
        <w:t>s</w:t>
      </w:r>
      <w:r>
        <w:rPr>
          <w:rFonts w:cs="Georgia" w:ascii="Georgia" w:hAnsi="Georgia"/>
          <w:i/>
          <w:iCs/>
          <w:color w:val="FF0000"/>
          <w:u w:val="single"/>
        </w:rPr>
        <w:t>ielun että ruumiin</w:t>
      </w:r>
      <w:r>
        <w:rPr>
          <w:rFonts w:cs="Georgia" w:ascii="Georgia" w:hAnsi="Georgia"/>
          <w:i/>
          <w:iCs/>
          <w:color w:val="FF0000"/>
        </w:rPr>
        <w:t xml:space="preserve"> hukuttaa helvettiin. (Jumalattomien sielu ja ruumis joutuvat kokonaan kadotukseen.)</w:t>
      </w:r>
    </w:p>
    <w:p>
      <w:pPr>
        <w:pStyle w:val="Normal"/>
        <w:ind w:left="1304" w:hanging="1304"/>
        <w:rPr/>
      </w:pPr>
      <w:r>
        <w:rPr/>
        <w:t>-”- 11:</w:t>
        <w:tab/>
        <w:t xml:space="preserve">13. Sillä kaikki profeetat ja laki ovat ennustaneet Johannekseen asti; </w:t>
        <w:br/>
        <w:t>14. ja jos tahdotte ottaa vastaan: hän on Elias, joka oli tuleva. (Ennen Jeesuksen ensimmäistä ja toista tulemusta on oleva vahva julistaja, Elias.)</w:t>
      </w:r>
    </w:p>
    <w:p>
      <w:pPr>
        <w:pStyle w:val="Normal"/>
        <w:ind w:left="1304" w:hanging="1304"/>
        <w:rPr/>
      </w:pPr>
      <w:r>
        <w:rPr/>
        <w:tab/>
        <w:t xml:space="preserve">20. Sitten hän rupesi nuhtelemaan niitä kaupunkeja, joissa useimmat hänen voimalliset tekonsa olivat tapahtuneet, siitä, etteivät ne olleet tehneet parannusta: </w:t>
      </w:r>
    </w:p>
    <w:p>
      <w:pPr>
        <w:pStyle w:val="Normal"/>
        <w:ind w:left="1304" w:hanging="1304"/>
        <w:rPr>
          <w:rFonts w:ascii="Georgia" w:hAnsi="Georgia" w:cs="Georgia"/>
          <w:i/>
          <w:i/>
          <w:iCs/>
        </w:rPr>
      </w:pPr>
      <w:r>
        <w:rPr/>
        <w:t>Matt. 11:</w:t>
        <w:tab/>
        <w:t>21. "Voi sinua, Korasin! Voi sinua, Beetsaida! Sillä jos ne voimalliset teot, jotka ovat tapahtuneet teissä, olisivat tapahtuneet Tyyrossa ja Siidonissa, niin nämä jo aikaa sitten olisivat säkissä ja tuhassa tehneet parannuksen.)</w:t>
        <w:br/>
        <w:t xml:space="preserve">22. Mutta minä sanon teille: Tyyron ja Siidonin </w:t>
      </w:r>
      <w:r>
        <w:rPr>
          <w:rFonts w:cs="Georgia" w:ascii="Georgia" w:hAnsi="Georgia"/>
          <w:i/>
          <w:iCs/>
        </w:rPr>
        <w:t xml:space="preserve">on tuomiopäivänä oleva helpompi kuin teidän. </w:t>
        <w:br/>
      </w:r>
      <w:r>
        <w:rPr/>
        <w:t xml:space="preserve">23. Ja sinä, Kapernaum, korotetaankohan sinut hamaan taivaaseen? </w:t>
      </w:r>
      <w:r>
        <w:rPr>
          <w:rFonts w:cs="Georgia" w:ascii="Georgia" w:hAnsi="Georgia"/>
          <w:i/>
          <w:iCs/>
        </w:rPr>
        <w:t>Hamaan tuonelaan on sinun astuttava alas</w:t>
      </w:r>
      <w:r>
        <w:rPr/>
        <w:t xml:space="preserve">. Sillä jos ne voimalliset teot, jotka ovat tapahtuneet sinussa, olisivat tapahtuneet Sodomassa, niin se seisoisi vielä tänäkin päivänä. </w:t>
        <w:br/>
        <w:t xml:space="preserve">24. Mutta minä sanon teille: </w:t>
      </w:r>
      <w:r>
        <w:rPr>
          <w:rFonts w:cs="Georgia" w:ascii="Georgia" w:hAnsi="Georgia"/>
          <w:i/>
          <w:iCs/>
          <w:color w:val="FF0000"/>
        </w:rPr>
        <w:t>Sodoman maan on tuomiopäivänä oleva helpompi kuin sinun."</w:t>
      </w:r>
    </w:p>
    <w:p>
      <w:pPr>
        <w:pStyle w:val="Normal"/>
        <w:ind w:left="1304" w:hanging="1304"/>
        <w:rPr/>
      </w:pPr>
      <w:r>
        <w:rPr/>
        <w:t>Matt. 13:</w:t>
        <w:tab/>
      </w:r>
      <w:bookmarkStart w:id="2" w:name="24"/>
      <w:r>
        <w:rPr/>
        <w:t xml:space="preserve">24. </w:t>
      </w:r>
      <w:bookmarkEnd w:id="2"/>
      <w:r>
        <w:rPr/>
        <w:t xml:space="preserve">Toisen vertauksen hän puhui heille sanoen: "Taivasten valtakunta (Kristus) on verrattava mieheen, joka kylvi hyvän siemenen peltoonsa. </w:t>
      </w:r>
      <w:bookmarkStart w:id="3" w:name="25"/>
    </w:p>
    <w:p>
      <w:pPr>
        <w:pStyle w:val="Normal"/>
        <w:ind w:left="1304" w:hanging="1304"/>
        <w:rPr/>
      </w:pPr>
      <w:r>
        <w:rPr/>
        <w:tab/>
        <w:t xml:space="preserve">25. </w:t>
      </w:r>
      <w:bookmarkEnd w:id="3"/>
      <w:r>
        <w:rPr/>
        <w:t>Mutta ihmisten nukkuessa hänen vihamiehensä tuli ja kylvi lustetta nisun sekaan ja meni pois.</w:t>
      </w:r>
    </w:p>
    <w:p>
      <w:pPr>
        <w:pStyle w:val="Normal"/>
        <w:ind w:left="1304" w:hanging="1304"/>
        <w:rPr/>
      </w:pPr>
      <w:r>
        <w:rPr/>
        <w:tab/>
      </w:r>
      <w:bookmarkStart w:id="4" w:name="28"/>
      <w:r>
        <w:rPr/>
        <w:t xml:space="preserve">28. </w:t>
      </w:r>
      <w:bookmarkEnd w:id="4"/>
      <w:r>
        <w:rPr/>
        <w:t xml:space="preserve">Hän sanoi heille: 'Sen on vihamies tehnyt'. Niin palvelijat sanoivat hänelle: 'Tahdotko, että menemme ja kokoamme sen?' </w:t>
      </w:r>
      <w:bookmarkStart w:id="5" w:name="29"/>
    </w:p>
    <w:p>
      <w:pPr>
        <w:pStyle w:val="Normal"/>
        <w:ind w:left="1304" w:hanging="1304"/>
        <w:rPr>
          <w:rFonts w:ascii="Georgia" w:hAnsi="Georgia" w:cs="Georgia"/>
          <w:i/>
          <w:i/>
          <w:iCs/>
        </w:rPr>
      </w:pPr>
      <w:r>
        <w:rPr/>
        <w:tab/>
        <w:t xml:space="preserve">29. </w:t>
      </w:r>
      <w:bookmarkEnd w:id="5"/>
      <w:r>
        <w:rPr/>
        <w:t xml:space="preserve">Mutta hän sanoi: 'En, ettette lustetta kootessanne nyhtäisi sen mukana nisuakin. </w:t>
        <w:br/>
      </w:r>
      <w:bookmarkStart w:id="6" w:name="30"/>
      <w:r>
        <w:rPr/>
        <w:t xml:space="preserve">30. </w:t>
      </w:r>
      <w:bookmarkEnd w:id="6"/>
      <w:r>
        <w:rPr/>
        <w:t xml:space="preserve">Antakaa molempain kasvaa yhdessä elonleikkuuseen asti; ja elonaikana minä sanon leikkuumiehille: </w:t>
      </w:r>
      <w:r>
        <w:rPr>
          <w:rFonts w:cs="Georgia" w:ascii="Georgia" w:hAnsi="Georgia"/>
          <w:i/>
          <w:iCs/>
          <w:color w:val="FF0000"/>
        </w:rPr>
        <w:t xml:space="preserve">Kootkaa </w:t>
      </w:r>
      <w:r>
        <w:rPr>
          <w:rFonts w:cs="Georgia" w:ascii="Georgia" w:hAnsi="Georgia"/>
          <w:i/>
          <w:iCs/>
          <w:color w:val="FF0000"/>
          <w:u w:val="single"/>
        </w:rPr>
        <w:t>ensin luste</w:t>
      </w:r>
      <w:r>
        <w:rPr>
          <w:rFonts w:cs="Georgia" w:ascii="Georgia" w:hAnsi="Georgia"/>
          <w:i/>
          <w:iCs/>
          <w:color w:val="FF0000"/>
        </w:rPr>
        <w:t xml:space="preserve"> </w:t>
      </w:r>
      <w:r>
        <w:rPr>
          <w:rFonts w:cs="Georgia" w:ascii="Georgia" w:hAnsi="Georgia"/>
          <w:i/>
          <w:iCs/>
          <w:color w:val="FF0000"/>
          <w:u w:val="single"/>
        </w:rPr>
        <w:t>ja sitokaa</w:t>
      </w:r>
      <w:r>
        <w:rPr>
          <w:rFonts w:cs="Georgia" w:ascii="Georgia" w:hAnsi="Georgia"/>
          <w:i/>
          <w:iCs/>
          <w:color w:val="FF0000"/>
        </w:rPr>
        <w:t xml:space="preserve"> se kimppuihin poltettavaksi,</w:t>
      </w:r>
      <w:r>
        <w:rPr>
          <w:rFonts w:cs="Georgia" w:ascii="Georgia" w:hAnsi="Georgia"/>
          <w:i/>
          <w:iCs/>
        </w:rPr>
        <w:t xml:space="preserve"> </w:t>
      </w:r>
      <w:r>
        <w:rPr>
          <w:rFonts w:cs="Georgia" w:ascii="Georgia" w:hAnsi="Georgia"/>
          <w:i/>
          <w:iCs/>
          <w:highlight w:val="yellow"/>
        </w:rPr>
        <w:t>mutta nisu korjatkaa minun aittaani</w:t>
      </w:r>
      <w:r>
        <w:rPr>
          <w:rFonts w:cs="Georgia" w:ascii="Georgia" w:hAnsi="Georgia"/>
          <w:i/>
          <w:iCs/>
        </w:rPr>
        <w:t>.'"</w:t>
      </w:r>
    </w:p>
    <w:p>
      <w:pPr>
        <w:pStyle w:val="Normal"/>
        <w:ind w:left="1304" w:firstLine="1"/>
        <w:rPr/>
      </w:pPr>
      <w:r>
        <w:rPr>
          <w:iCs/>
        </w:rPr>
        <w:t xml:space="preserve">(Ihmiset ovat itse antautuneet pahan valtaan ja organisoituneisiin ryhmiin ja sotajoukkoihin. Lopulta he ovat Pedon valtaan antautuneita ja ovat itse itsensä Jumalan vastustajaan sitoneet. </w:t>
      </w:r>
      <w:r>
        <w:rPr>
          <w:iCs/>
          <w:highlight w:val="yellow"/>
        </w:rPr>
        <w:t>Enkelit tempaavat Jeesuksen omat yläilmoihin eli hänen aittaansa,</w:t>
      </w:r>
      <w:r>
        <w:rPr>
          <w:iCs/>
        </w:rPr>
        <w:t xml:space="preserve"> jossa vanhurskaiden sielut kuoltuaankin elävät Jumalan luona: ”vanhurskas ei ikinä kuole” Joh.11: 25-26 ”… </w:t>
      </w:r>
      <w:r>
        <w:rPr/>
        <w:t xml:space="preserve">joka uskoo minuun, se elää, vaikka olisi kuollut. Eikä yksikään, joka elää ja uskoo minuun, </w:t>
      </w:r>
      <w:r>
        <w:rPr>
          <w:bCs/>
        </w:rPr>
        <w:t>ikinä</w:t>
      </w:r>
      <w:r>
        <w:rPr/>
        <w:t xml:space="preserve"> kuole.</w:t>
      </w:r>
      <w:r>
        <w:rPr>
          <w:iCs/>
        </w:rPr>
        <w:t>.” Näin he ovat korjatut aittaan ja saavat myöhemmin vielä ruumiin ylösnousemuksen 1000-vuotista valtakunta-aikaa varten. Matt.10:28 ”</w:t>
      </w:r>
      <w:r>
        <w:rPr/>
        <w:t xml:space="preserve"> eivät voi tappaa sielua”.</w:t>
      </w:r>
      <w:r>
        <w:rPr>
          <w:iCs/>
        </w:rPr>
        <w:t>)</w:t>
      </w:r>
    </w:p>
    <w:p>
      <w:pPr>
        <w:pStyle w:val="Normal"/>
        <w:ind w:left="1304" w:hanging="1304"/>
        <w:rPr/>
      </w:pPr>
      <w:r>
        <w:rPr/>
        <w:tab/>
      </w:r>
      <w:bookmarkStart w:id="7" w:name="37"/>
      <w:r>
        <w:rPr/>
        <w:t xml:space="preserve">37. </w:t>
      </w:r>
      <w:bookmarkEnd w:id="7"/>
      <w:r>
        <w:rPr/>
        <w:t xml:space="preserve">Niin hän vastasi ja sanoi: "Hyvän siemenen kylväjä on Ihmisen Poika. </w:t>
        <w:br/>
      </w:r>
      <w:bookmarkStart w:id="8" w:name="38"/>
      <w:r>
        <w:rPr/>
        <w:t xml:space="preserve">38. </w:t>
      </w:r>
      <w:bookmarkEnd w:id="8"/>
      <w:r>
        <w:rPr/>
        <w:t xml:space="preserve">Pelto on maailma; hyvä siemen ovat valtakunnan lapset, mutta lusteet ovat pahan lapset. </w:t>
        <w:br/>
      </w:r>
      <w:bookmarkStart w:id="9" w:name="39"/>
      <w:r>
        <w:rPr/>
        <w:t xml:space="preserve">39. </w:t>
      </w:r>
      <w:bookmarkEnd w:id="9"/>
      <w:r>
        <w:rPr/>
        <w:t>Vihamies, joka ne kylvi, on perkele</w:t>
      </w:r>
      <w:r>
        <w:rPr>
          <w:highlight w:val="yellow"/>
        </w:rPr>
        <w:t xml:space="preserve">; </w:t>
      </w:r>
      <w:r>
        <w:rPr>
          <w:rFonts w:cs="Georgia" w:ascii="Georgia" w:hAnsi="Georgia"/>
          <w:i/>
          <w:iCs/>
          <w:highlight w:val="yellow"/>
        </w:rPr>
        <w:t>elonaika on maailman loppu, ja leikkuumiehet ovat enkelit.</w:t>
      </w:r>
      <w:r>
        <w:rPr>
          <w:rFonts w:cs="Georgia" w:ascii="Georgia" w:hAnsi="Georgia"/>
          <w:i/>
          <w:iCs/>
        </w:rPr>
        <w:t xml:space="preserve"> </w:t>
        <w:br/>
      </w:r>
      <w:bookmarkStart w:id="10" w:name="40"/>
      <w:r>
        <w:rPr/>
        <w:t xml:space="preserve">40. </w:t>
      </w:r>
      <w:bookmarkEnd w:id="10"/>
      <w:r>
        <w:rPr/>
        <w:t xml:space="preserve">Niin </w:t>
      </w:r>
      <w:r>
        <w:rPr>
          <w:color w:val="FF0000"/>
        </w:rPr>
        <w:t xml:space="preserve">kuin </w:t>
      </w:r>
      <w:r>
        <w:rPr>
          <w:i/>
          <w:color w:val="FF0000"/>
        </w:rPr>
        <w:t>lusteet kootaan</w:t>
      </w:r>
      <w:r>
        <w:rPr>
          <w:color w:val="FF0000"/>
        </w:rPr>
        <w:t xml:space="preserve"> ja tulessa poltetaan, niin on tapahtuva </w:t>
      </w:r>
      <w:r>
        <w:rPr>
          <w:i/>
          <w:color w:val="FF0000"/>
        </w:rPr>
        <w:t>maailman lopussa.</w:t>
      </w:r>
      <w:r>
        <w:rPr>
          <w:i/>
        </w:rPr>
        <w:t xml:space="preserve"> (Ne vedetään ryhmiksi, ”kimppuihin”, Jerusalemia vastaan ja muualle.)</w:t>
        <w:br/>
      </w:r>
      <w:bookmarkStart w:id="11" w:name="41"/>
      <w:r>
        <w:rPr/>
        <w:t xml:space="preserve">41. </w:t>
      </w:r>
      <w:bookmarkEnd w:id="11"/>
      <w:r>
        <w:rPr>
          <w:color w:val="FF0000"/>
        </w:rPr>
        <w:t xml:space="preserve">Ihmisen Poika </w:t>
      </w:r>
      <w:r>
        <w:rPr>
          <w:rFonts w:cs="Georgia" w:ascii="Georgia" w:hAnsi="Georgia"/>
          <w:i/>
          <w:iCs/>
          <w:color w:val="FF0000"/>
        </w:rPr>
        <w:t>lähettää enkelinsä, ja he kokoavat</w:t>
      </w:r>
      <w:r>
        <w:rPr>
          <w:color w:val="FF0000"/>
        </w:rPr>
        <w:t xml:space="preserve"> </w:t>
      </w:r>
      <w:r>
        <w:rPr>
          <w:b/>
          <w:color w:val="FF0000"/>
        </w:rPr>
        <w:t>hänen valtakunnastaan</w:t>
      </w:r>
      <w:r>
        <w:rPr>
          <w:color w:val="FF0000"/>
        </w:rPr>
        <w:t xml:space="preserve"> (1000-vuotisen Kristuksen valtakunnan jälkeen) </w:t>
      </w:r>
      <w:r>
        <w:rPr>
          <w:i/>
          <w:color w:val="FF0000"/>
        </w:rPr>
        <w:t xml:space="preserve">kaikki, jotka ovat pahennukseksi ja jotka </w:t>
      </w:r>
      <w:r>
        <w:rPr>
          <w:rFonts w:cs="Georgia" w:ascii="Georgia" w:hAnsi="Georgia"/>
          <w:i/>
          <w:iCs/>
        </w:rPr>
        <w:t>tekevät laittomuutta</w:t>
      </w:r>
      <w:r>
        <w:rPr>
          <w:i/>
          <w:color w:val="FF0000"/>
        </w:rPr>
        <w:t xml:space="preserve">, </w:t>
        <w:br/>
      </w:r>
      <w:bookmarkStart w:id="12" w:name="42"/>
      <w:r>
        <w:rPr>
          <w:color w:val="FF0000"/>
        </w:rPr>
        <w:t xml:space="preserve">42. </w:t>
      </w:r>
      <w:bookmarkEnd w:id="12"/>
      <w:r>
        <w:rPr>
          <w:color w:val="FF0000"/>
        </w:rPr>
        <w:t xml:space="preserve">ja </w:t>
      </w:r>
      <w:r>
        <w:rPr>
          <w:i/>
          <w:color w:val="FF0000"/>
        </w:rPr>
        <w:t>heittävät heidät tuliseen pätsiin;</w:t>
      </w:r>
      <w:r>
        <w:rPr>
          <w:color w:val="FF0000"/>
        </w:rPr>
        <w:t xml:space="preserve"> siellä on oleva itku ja hammasten kiristys.</w:t>
      </w:r>
      <w:r>
        <w:rPr/>
        <w:t xml:space="preserve"> </w:t>
        <w:br/>
      </w:r>
      <w:bookmarkStart w:id="13" w:name="43"/>
      <w:r>
        <w:rPr/>
        <w:t xml:space="preserve">43. </w:t>
      </w:r>
      <w:bookmarkEnd w:id="13"/>
      <w:r>
        <w:rPr>
          <w:rFonts w:cs="Georgia" w:ascii="Georgia" w:hAnsi="Georgia"/>
          <w:b/>
          <w:i/>
          <w:iCs/>
          <w:highlight w:val="yellow"/>
        </w:rPr>
        <w:t>Silloin</w:t>
      </w:r>
      <w:r>
        <w:rPr>
          <w:rFonts w:cs="Georgia" w:ascii="Georgia" w:hAnsi="Georgia"/>
          <w:i/>
          <w:iCs/>
          <w:highlight w:val="yellow"/>
        </w:rPr>
        <w:t xml:space="preserve"> vanhurskaat loistavat Isänsä valtakunnassa niin kuin aurinko</w:t>
      </w:r>
      <w:r>
        <w:rPr>
          <w:highlight w:val="yellow"/>
        </w:rPr>
        <w:t>. Jolla on korvat, se kuulkoon.</w:t>
      </w:r>
      <w:r>
        <w:rPr/>
        <w:t xml:space="preserve"> </w:t>
      </w:r>
      <w:r>
        <w:rPr>
          <w:rFonts w:cs="Georgia" w:ascii="Georgia" w:hAnsi="Georgia"/>
          <w:i/>
        </w:rPr>
        <w:t>(Siis vanhurskaat ovat maan tuhoamisen ja uudeksi luomisen ajan korjattuna ylhäällä taivaassa.)</w:t>
      </w:r>
    </w:p>
    <w:p>
      <w:pPr>
        <w:pStyle w:val="Normal"/>
        <w:ind w:left="1304" w:hanging="1304"/>
        <w:rPr/>
      </w:pPr>
      <w:r>
        <w:rPr/>
        <w:tab/>
      </w:r>
      <w:bookmarkStart w:id="14" w:name="47"/>
      <w:r>
        <w:rPr/>
        <w:t xml:space="preserve">47. </w:t>
      </w:r>
      <w:bookmarkEnd w:id="14"/>
      <w:r>
        <w:rPr/>
        <w:t xml:space="preserve">Vielä taivasten valtakunta on nuotan kaltainen, joka heitettiin mereen ja kokosi kaikkinaisia kaloja. </w:t>
      </w:r>
    </w:p>
    <w:p>
      <w:pPr>
        <w:pStyle w:val="Normal"/>
        <w:ind w:left="1304" w:hanging="1304"/>
        <w:rPr>
          <w:rFonts w:ascii="Georgia" w:hAnsi="Georgia" w:cs="Georgia"/>
          <w:i/>
          <w:i/>
          <w:iCs/>
        </w:rPr>
      </w:pPr>
      <w:r>
        <w:rPr/>
        <w:tab/>
        <w:t xml:space="preserve">48. Ja kun se tuli täyteen, vetivät he sen rannalle, istuutuivat ja </w:t>
      </w:r>
      <w:r>
        <w:rPr>
          <w:rFonts w:cs="Georgia" w:ascii="Georgia" w:hAnsi="Georgia"/>
          <w:i/>
          <w:iCs/>
          <w:highlight w:val="yellow"/>
        </w:rPr>
        <w:t>kokosivat hyvät astioihin,</w:t>
      </w:r>
      <w:r>
        <w:rPr>
          <w:rFonts w:cs="Georgia" w:ascii="Georgia" w:hAnsi="Georgia"/>
          <w:i/>
          <w:iCs/>
        </w:rPr>
        <w:t xml:space="preserve"> </w:t>
      </w:r>
      <w:r>
        <w:rPr>
          <w:rFonts w:cs="Georgia" w:ascii="Georgia" w:hAnsi="Georgia"/>
          <w:i/>
          <w:iCs/>
          <w:color w:val="FF0000"/>
        </w:rPr>
        <w:t>mutta kelvottomat he viskasivat pois.</w:t>
      </w:r>
    </w:p>
    <w:p>
      <w:pPr>
        <w:pStyle w:val="Normal"/>
        <w:ind w:left="1304" w:hanging="1304"/>
        <w:rPr/>
      </w:pPr>
      <w:r>
        <w:rPr/>
        <w:tab/>
        <w:t xml:space="preserve">49. Näin on käyvä maailman </w:t>
      </w:r>
      <w:r>
        <w:rPr>
          <w:bCs/>
        </w:rPr>
        <w:t>lopussa;</w:t>
      </w:r>
      <w:r>
        <w:rPr/>
        <w:t xml:space="preserve"> </w:t>
      </w:r>
      <w:r>
        <w:rPr>
          <w:rFonts w:cs="Georgia" w:ascii="Georgia" w:hAnsi="Georgia"/>
          <w:i/>
          <w:iCs/>
          <w:highlight w:val="yellow"/>
        </w:rPr>
        <w:t>enkelit lähtevät</w:t>
      </w:r>
      <w:r>
        <w:rPr/>
        <w:t xml:space="preserve"> ja </w:t>
      </w:r>
      <w:r>
        <w:rPr>
          <w:rFonts w:cs="Georgia" w:ascii="Georgia" w:hAnsi="Georgia"/>
          <w:i/>
          <w:iCs/>
        </w:rPr>
        <w:t>erottavat pahat vanhurskaista</w:t>
      </w:r>
      <w:r>
        <w:rPr/>
        <w:t xml:space="preserve"> (Se tapahtuu 1000-vuotisen Kristuksen hallituskauden jälkeen sinä aikana eläneille ihmisille. Mutta ennen 1000-v. kautta myös ylöstempaamisen yhteydessä, joka on juuri ennen pedon valtakautta, enkelit erottavat ja </w:t>
      </w:r>
      <w:r>
        <w:rPr>
          <w:highlight w:val="yellow"/>
        </w:rPr>
        <w:t>korjaavat vanhurskaat ylös pilviin Herraa vastaan</w:t>
      </w:r>
      <w:r>
        <w:rPr/>
        <w:t>, ennen kuin Herraa Kristusta halveksivat ihmiset saavat vitsauksia ja suuri osa heistä tuhoutuu. Vrt. Egyptin vitsausaikaan, joka tapahtui juuri ennen luvattuun uuteen maahan lähtöä, jolloin Israelilaisten asuttama Goosenin maakunta säästyi vitsauksilta. Tulevia vitsauksia turvassa ovat pakanoiden täysi luku ja messiaaniset juutalaiset ylhäällä ja muut juutalaiset jäävät pedon ja vitsausten ajaksi tänne. Ne, jotka Kristukseen sinä aikana alkavat turvautua joko joutuvat pedon uhreiksi tai heitä suojellaan. Kun juutalaisten jäännös viimein huutaa Jeesusta kuninkaakseen, Hän tulee ja silloin juutalaiset ”pakenevat” (Sak.14: 5) Jeesuksen luokse, kun hän laskeutuu kuninkaana Öljymäelle ja 1000- v. Messiaan kuninkuuskausi voi alkaa.)</w:t>
      </w:r>
    </w:p>
    <w:p>
      <w:pPr>
        <w:pStyle w:val="Normal"/>
        <w:ind w:left="1304" w:hanging="1304"/>
        <w:rPr/>
      </w:pPr>
      <w:bookmarkStart w:id="15" w:name="50"/>
      <w:r>
        <w:rPr/>
        <w:t>Matt. 13:</w:t>
        <w:tab/>
        <w:t xml:space="preserve">50. </w:t>
      </w:r>
      <w:bookmarkEnd w:id="15"/>
      <w:r>
        <w:rPr/>
        <w:t xml:space="preserve">ja heittävät heidät tuliseen pätsiin; siellä on oleva itku ja hammasten kiristys. </w:t>
        <w:br/>
      </w:r>
      <w:bookmarkStart w:id="16" w:name="51"/>
      <w:r>
        <w:rPr/>
        <w:t xml:space="preserve">51. </w:t>
      </w:r>
      <w:bookmarkEnd w:id="16"/>
      <w:r>
        <w:rPr>
          <w:color w:val="0000FF"/>
        </w:rPr>
        <w:t>Oletteko ymmärtäneet</w:t>
      </w:r>
      <w:r>
        <w:rPr/>
        <w:t xml:space="preserve"> tämän kaiken?" He vastasivat hänelle: </w:t>
      </w:r>
      <w:r>
        <w:rPr>
          <w:color w:val="0000FF"/>
        </w:rPr>
        <w:t>"Olemme".</w:t>
      </w:r>
    </w:p>
    <w:p>
      <w:pPr>
        <w:pStyle w:val="Normal"/>
        <w:ind w:left="1304" w:hanging="1304"/>
        <w:rPr/>
      </w:pPr>
      <w:r>
        <w:rPr/>
        <w:t>-”- 16:</w:t>
        <w:tab/>
      </w:r>
      <w:bookmarkStart w:id="17" w:name="2"/>
      <w:r>
        <w:rPr/>
        <w:t xml:space="preserve">2. </w:t>
      </w:r>
      <w:bookmarkEnd w:id="17"/>
      <w:r>
        <w:rPr/>
        <w:t xml:space="preserve">Mutta hän vastasi ja sanoi heille: "Kun ilta tulee, sanotte te: 'Tulee selkeä ilma, sillä taivas ruskottaa', </w:t>
        <w:br/>
      </w:r>
      <w:bookmarkStart w:id="18" w:name="3"/>
      <w:r>
        <w:rPr/>
        <w:t xml:space="preserve">3. </w:t>
      </w:r>
      <w:bookmarkEnd w:id="18"/>
      <w:r>
        <w:rPr/>
        <w:t xml:space="preserve">ja aamulla: 'Tänään tulee rajuilma, sillä taivas ruskottaa ja on synkkä'. Taivaan muodon te osaatte arvioida, mutta </w:t>
      </w:r>
      <w:r>
        <w:rPr>
          <w:rFonts w:cs="Georgia" w:ascii="Georgia" w:hAnsi="Georgia"/>
          <w:i/>
          <w:iCs/>
          <w:color w:val="0000FF"/>
          <w:u w:val="single"/>
        </w:rPr>
        <w:t>aikain merkkejä ette osaa</w:t>
      </w:r>
      <w:r>
        <w:rPr/>
        <w:t>.</w:t>
      </w:r>
    </w:p>
    <w:p>
      <w:pPr>
        <w:pStyle w:val="Normal"/>
        <w:ind w:left="1304" w:hanging="1304"/>
        <w:rPr/>
      </w:pPr>
      <w:r>
        <w:rPr/>
        <w:t>-”- 17:</w:t>
        <w:tab/>
      </w:r>
      <w:bookmarkStart w:id="19" w:name="10"/>
      <w:r>
        <w:rPr/>
        <w:t xml:space="preserve">10. </w:t>
      </w:r>
      <w:bookmarkEnd w:id="19"/>
      <w:r>
        <w:rPr/>
        <w:t xml:space="preserve">Ja hänen opetuslapsensa kysyivät häneltä sanoen: "Miksi sitten kirjanoppineet sanovat, että Eliaan pitää tulla ensin?" </w:t>
        <w:br/>
        <w:t xml:space="preserve">11. Jeesus vastasi ja sanoi: </w:t>
      </w:r>
      <w:r>
        <w:rPr>
          <w:rFonts w:cs="Georgia" w:ascii="Georgia" w:hAnsi="Georgia"/>
          <w:i/>
          <w:iCs/>
          <w:color w:val="0000FF"/>
        </w:rPr>
        <w:t>"Elias tosin tulee ja asettaa kaikki kohdalleen.</w:t>
      </w:r>
      <w:r>
        <w:rPr>
          <w:color w:val="0000FF"/>
        </w:rPr>
        <w:t xml:space="preserve"> </w:t>
      </w:r>
      <w:r>
        <w:rPr/>
        <w:br/>
        <w:t>12. Mutta minä sanon teille, että Elias on jo tullut. Mutta he eivät tunteneet häntä, vaan tekivät hänelle, mitä tahtoivat. Samoin myös Ihmisen Poika saa kärsiä heiltä."</w:t>
      </w:r>
    </w:p>
    <w:p>
      <w:pPr>
        <w:pStyle w:val="Normal"/>
        <w:ind w:left="1304" w:hanging="1304"/>
        <w:rPr/>
      </w:pPr>
      <w:r>
        <w:rPr/>
        <w:t>-”- 18:</w:t>
        <w:tab/>
        <w:t>8. Mutta jos sinun kätesi tai jalkasi viettelee sinua, hakkaa se poikki ja heitä luotasi; parempi on sinulle, että käsipuolena tai jalkapuolena pääset elämään sisälle, kuin että sinut, molemmat kädet tai molemmat jalat tallella</w:t>
      </w:r>
      <w:r>
        <w:rPr>
          <w:color w:val="FF0000"/>
        </w:rPr>
        <w:t xml:space="preserve">, heitetään </w:t>
      </w:r>
      <w:r>
        <w:rPr>
          <w:rFonts w:cs="Georgia" w:ascii="Georgia" w:hAnsi="Georgia"/>
          <w:i/>
          <w:iCs/>
          <w:color w:val="FF0000"/>
        </w:rPr>
        <w:t>iankaikkiseen tuleen</w:t>
      </w:r>
      <w:r>
        <w:rPr>
          <w:color w:val="FF0000"/>
        </w:rPr>
        <w:t>.</w:t>
      </w:r>
      <w:r>
        <w:rPr/>
        <w:t xml:space="preserve"> (Tuleen, jota ei ihminen voi sammuttaa ja he kuluvat loppuun ruumiiltaan ja sielultaan, Matt.</w:t>
      </w:r>
      <w:r>
        <w:rPr>
          <w:u w:val="single"/>
        </w:rPr>
        <w:t>10:28</w:t>
      </w:r>
      <w:r>
        <w:rPr/>
        <w:t>; 18:14; Mal. 4:</w:t>
      </w:r>
      <w:r>
        <w:rPr>
          <w:color w:val="FF0000"/>
        </w:rPr>
        <w:t xml:space="preserve">1 ”heidät </w:t>
      </w:r>
      <w:r>
        <w:rPr>
          <w:rFonts w:cs="Georgia" w:ascii="Georgia" w:hAnsi="Georgia"/>
          <w:i/>
          <w:iCs/>
          <w:color w:val="FF0000"/>
        </w:rPr>
        <w:t>polttaa</w:t>
      </w:r>
      <w:r>
        <w:rPr>
          <w:color w:val="FF0000"/>
        </w:rPr>
        <w:t xml:space="preserve"> se päivä, joka tuleva on, sanoo Herra Sebaot, niin </w:t>
      </w:r>
      <w:r>
        <w:rPr>
          <w:rFonts w:cs="Georgia" w:ascii="Georgia" w:hAnsi="Georgia"/>
          <w:i/>
          <w:iCs/>
          <w:color w:val="FF0000"/>
        </w:rPr>
        <w:t xml:space="preserve">ettei se jätä heistä </w:t>
      </w:r>
      <w:r>
        <w:rPr>
          <w:rFonts w:cs="Georgia" w:ascii="Georgia" w:hAnsi="Georgia"/>
          <w:i/>
          <w:iCs/>
          <w:color w:val="FF0000"/>
          <w:u w:val="single"/>
        </w:rPr>
        <w:t>juurta</w:t>
      </w:r>
      <w:r>
        <w:rPr>
          <w:rFonts w:cs="Georgia" w:ascii="Georgia" w:hAnsi="Georgia"/>
          <w:i/>
          <w:iCs/>
          <w:color w:val="FF0000"/>
        </w:rPr>
        <w:t xml:space="preserve"> eikä oksaa</w:t>
      </w:r>
      <w:r>
        <w:rPr>
          <w:color w:val="FF0000"/>
        </w:rPr>
        <w:t xml:space="preserve">”; siis ei </w:t>
      </w:r>
      <w:r>
        <w:rPr>
          <w:color w:val="FF0000"/>
          <w:u w:val="single"/>
        </w:rPr>
        <w:t>sielua</w:t>
      </w:r>
      <w:r>
        <w:rPr>
          <w:color w:val="FF0000"/>
        </w:rPr>
        <w:t xml:space="preserve"> eikä ruumista. Matt. 10: 28 ” peljätkää </w:t>
      </w:r>
      <w:r>
        <w:rPr>
          <w:rFonts w:cs="Georgia" w:ascii="Georgia" w:hAnsi="Georgia"/>
          <w:i/>
          <w:iCs/>
          <w:color w:val="FF0000"/>
        </w:rPr>
        <w:t>häntä</w:t>
      </w:r>
      <w:r>
        <w:rPr>
          <w:color w:val="FF0000"/>
        </w:rPr>
        <w:t xml:space="preserve">, joka </w:t>
      </w:r>
      <w:r>
        <w:rPr>
          <w:rFonts w:cs="Georgia" w:ascii="Georgia" w:hAnsi="Georgia"/>
          <w:i/>
          <w:iCs/>
          <w:color w:val="FF0000"/>
        </w:rPr>
        <w:t xml:space="preserve">voi sekä </w:t>
      </w:r>
      <w:r>
        <w:rPr>
          <w:rFonts w:cs="Georgia" w:ascii="Georgia" w:hAnsi="Georgia"/>
          <w:b/>
          <w:i/>
          <w:iCs/>
          <w:color w:val="FF0000"/>
          <w:u w:val="single"/>
        </w:rPr>
        <w:t>s</w:t>
      </w:r>
      <w:r>
        <w:rPr>
          <w:rFonts w:cs="Georgia" w:ascii="Georgia" w:hAnsi="Georgia"/>
          <w:i/>
          <w:iCs/>
          <w:color w:val="FF0000"/>
          <w:u w:val="single"/>
        </w:rPr>
        <w:t>ielun että ruumiin</w:t>
      </w:r>
      <w:r>
        <w:rPr>
          <w:rFonts w:cs="Georgia" w:ascii="Georgia" w:hAnsi="Georgia"/>
          <w:i/>
          <w:iCs/>
          <w:color w:val="FF0000"/>
        </w:rPr>
        <w:t xml:space="preserve"> hukuttaa helvettiin.”</w:t>
      </w:r>
      <w:r>
        <w:rPr>
          <w:color w:val="FF0000"/>
        </w:rPr>
        <w:t>)</w:t>
      </w:r>
      <w:r>
        <w:rPr/>
        <w:t xml:space="preserve"> </w:t>
      </w:r>
    </w:p>
    <w:p>
      <w:pPr>
        <w:pStyle w:val="Normal"/>
        <w:ind w:left="1304" w:hanging="1304"/>
        <w:rPr/>
      </w:pPr>
      <w:r>
        <w:rPr/>
        <w:t>Matt. 18:</w:t>
        <w:tab/>
        <w:t>9. Ja jos sinun silmäsi viettelee sinua, repäise se pois ja heitä luotasi; parempi on sinun</w:t>
      </w:r>
    </w:p>
    <w:p>
      <w:pPr>
        <w:pStyle w:val="Normal"/>
        <w:ind w:left="1304" w:hanging="1304"/>
        <w:rPr/>
      </w:pPr>
      <w:r>
        <w:rPr/>
        <w:tab/>
        <w:t>silmäpuolena mennä elämään sisälle, kuin että sinut, molemmat silmät tallella, heitetään helvetin tuleen. (Katso edeltä Matt. 5:n luvun huomautus.)</w:t>
      </w:r>
    </w:p>
    <w:p>
      <w:pPr>
        <w:pStyle w:val="Normal"/>
        <w:ind w:left="1304" w:hanging="1304"/>
        <w:rPr/>
      </w:pPr>
      <w:r>
        <w:rPr/>
        <w:tab/>
        <w:t xml:space="preserve">14. </w:t>
      </w:r>
      <w:r>
        <w:rPr>
          <w:highlight w:val="yellow"/>
        </w:rPr>
        <w:t xml:space="preserve">Niin ei myöskään teidän taivaallisen Isänne tahto ole, että yksikään näistä pienistä </w:t>
      </w:r>
      <w:r>
        <w:rPr>
          <w:rFonts w:cs="Georgia" w:ascii="Georgia" w:hAnsi="Georgia"/>
          <w:i/>
          <w:iCs/>
          <w:highlight w:val="yellow"/>
        </w:rPr>
        <w:t>joutuisi kadotukseen</w:t>
      </w:r>
      <w:r>
        <w:rPr>
          <w:highlight w:val="yellow"/>
        </w:rPr>
        <w:t>.</w:t>
      </w:r>
    </w:p>
    <w:p>
      <w:pPr>
        <w:pStyle w:val="Normal"/>
        <w:ind w:left="1304" w:hanging="1304"/>
        <w:rPr/>
      </w:pPr>
      <w:r>
        <w:rPr/>
        <w:t>-”- 19:</w:t>
        <w:tab/>
        <w:t xml:space="preserve">28. Niin Jeesus sanoi heille: "Totisesti minä sanon teille: </w:t>
      </w:r>
      <w:r>
        <w:rPr>
          <w:highlight w:val="yellow"/>
        </w:rPr>
        <w:t>siinä uudestisyntymisessä,</w:t>
      </w:r>
      <w:r>
        <w:rPr/>
        <w:t xml:space="preserve"> </w:t>
      </w:r>
      <w:r>
        <w:rPr>
          <w:highlight w:val="yellow"/>
        </w:rPr>
        <w:t xml:space="preserve">jolloin </w:t>
      </w:r>
      <w:r>
        <w:rPr>
          <w:rFonts w:cs="Georgia" w:ascii="Georgia" w:hAnsi="Georgia"/>
          <w:i/>
          <w:highlight w:val="yellow"/>
        </w:rPr>
        <w:t>Ihmisen Poika istuu kirkkautensa valtaistuimella</w:t>
      </w:r>
      <w:r>
        <w:rPr>
          <w:highlight w:val="yellow"/>
        </w:rPr>
        <w:t xml:space="preserve">, </w:t>
      </w:r>
      <w:r>
        <w:rPr>
          <w:rFonts w:cs="Georgia" w:ascii="Georgia" w:hAnsi="Georgia"/>
          <w:i/>
          <w:iCs/>
          <w:highlight w:val="yellow"/>
        </w:rPr>
        <w:t>saatte tekin</w:t>
      </w:r>
      <w:r>
        <w:rPr>
          <w:highlight w:val="yellow"/>
        </w:rPr>
        <w:t xml:space="preserve">, jotka olette minua seuranneet, </w:t>
      </w:r>
      <w:r>
        <w:rPr>
          <w:rFonts w:cs="Georgia" w:ascii="Georgia" w:hAnsi="Georgia"/>
          <w:i/>
          <w:iCs/>
          <w:highlight w:val="yellow"/>
        </w:rPr>
        <w:t>istua</w:t>
      </w:r>
      <w:r>
        <w:rPr>
          <w:i/>
          <w:highlight w:val="yellow"/>
        </w:rPr>
        <w:t xml:space="preserve"> </w:t>
      </w:r>
      <w:r>
        <w:rPr>
          <w:rFonts w:cs="Georgia" w:ascii="Georgia" w:hAnsi="Georgia"/>
          <w:i/>
          <w:iCs/>
          <w:highlight w:val="yellow"/>
        </w:rPr>
        <w:t>kahdellatoista valtaistuimella</w:t>
      </w:r>
      <w:r>
        <w:rPr>
          <w:highlight w:val="yellow"/>
        </w:rPr>
        <w:t xml:space="preserve"> </w:t>
      </w:r>
      <w:r>
        <w:rPr>
          <w:rFonts w:cs="Georgia" w:ascii="Georgia" w:hAnsi="Georgia"/>
          <w:i/>
          <w:iCs/>
          <w:highlight w:val="yellow"/>
        </w:rPr>
        <w:t>ja</w:t>
      </w:r>
      <w:r>
        <w:rPr>
          <w:highlight w:val="yellow"/>
        </w:rPr>
        <w:t xml:space="preserve"> </w:t>
      </w:r>
      <w:r>
        <w:rPr>
          <w:rFonts w:cs="Georgia" w:ascii="Georgia" w:hAnsi="Georgia"/>
          <w:i/>
          <w:iCs/>
          <w:highlight w:val="yellow"/>
        </w:rPr>
        <w:t>tuomita</w:t>
      </w:r>
      <w:r>
        <w:rPr>
          <w:highlight w:val="yellow"/>
        </w:rPr>
        <w:t xml:space="preserve"> Israelin kahtatoista sukukuntaa.</w:t>
      </w:r>
      <w:r>
        <w:rPr/>
        <w:t xml:space="preserve"> (Opetuslapset Jeesuksen 1000-vuotisen valtakunnan aikana.)</w:t>
      </w:r>
    </w:p>
    <w:p>
      <w:pPr>
        <w:pStyle w:val="Normal"/>
        <w:ind w:left="1304" w:firstLine="1"/>
        <w:rPr>
          <w:rFonts w:ascii="Georgia" w:hAnsi="Georgia" w:cs="Georgia"/>
          <w:i/>
          <w:i/>
          <w:iCs/>
          <w:highlight w:val="yellow"/>
        </w:rPr>
      </w:pPr>
      <w:r>
        <w:rPr/>
        <w:t xml:space="preserve">29. Ja jokainen, joka on luopunut taloista tai veljistä tai sisarista tai isästä tai äidistä tai lapsista tai pelloista minun nimeni tähden, </w:t>
      </w:r>
      <w:r>
        <w:rPr>
          <w:rFonts w:cs="Georgia" w:ascii="Georgia" w:hAnsi="Georgia"/>
          <w:i/>
          <w:iCs/>
          <w:highlight w:val="yellow"/>
        </w:rPr>
        <w:t>on saava monin verroin takaisin ja</w:t>
      </w:r>
    </w:p>
    <w:p>
      <w:pPr>
        <w:pStyle w:val="Normal"/>
        <w:ind w:left="1304" w:hanging="0"/>
        <w:rPr/>
      </w:pPr>
      <w:r>
        <w:rPr>
          <w:rFonts w:cs="Georgia" w:ascii="Georgia" w:hAnsi="Georgia"/>
          <w:i/>
          <w:iCs/>
          <w:highlight w:val="yellow"/>
        </w:rPr>
        <w:t>perivä iankaikkisen elämän.</w:t>
      </w:r>
      <w:r>
        <w:rPr>
          <w:rFonts w:cs="Georgia" w:ascii="Georgia" w:hAnsi="Georgia"/>
          <w:i/>
          <w:iCs/>
        </w:rPr>
        <w:t xml:space="preserve"> </w:t>
        <w:br/>
      </w:r>
      <w:r>
        <w:rPr/>
        <w:t>30. Mutta monet ensimmäiset tulevat viimeisiksi, ja monet viimeiset ensimmäisiksi."</w:t>
      </w:r>
    </w:p>
    <w:p>
      <w:pPr>
        <w:pStyle w:val="Normal"/>
        <w:ind w:left="1304" w:hanging="1304"/>
        <w:rPr/>
      </w:pPr>
      <w:r>
        <w:rPr/>
        <w:t>-”- 20:</w:t>
        <w:tab/>
        <w:t xml:space="preserve">6. Ja kun hän lähti ulos yhdennentoista hetken vaiheilla, tapasi hän vielä toisia siellä seisomassa; ja hän sanoi heille: 'Miksi seisotte täällä kaiken päivää joutilaina?' </w:t>
        <w:br/>
        <w:t xml:space="preserve">7. He sanoivat hänelle: </w:t>
      </w:r>
      <w:r>
        <w:rPr>
          <w:rFonts w:cs="Georgia" w:ascii="Georgia" w:hAnsi="Georgia"/>
          <w:i/>
          <w:iCs/>
        </w:rPr>
        <w:t xml:space="preserve">'Kun ei kukaan ole meitä palkannut'. Hän sanoi heille: </w:t>
      </w:r>
      <w:r>
        <w:rPr>
          <w:rFonts w:cs="Georgia" w:ascii="Georgia" w:hAnsi="Georgia"/>
          <w:i/>
          <w:iCs/>
          <w:highlight w:val="green"/>
        </w:rPr>
        <w:t>'Menkää tekin minun viinitarhaani'</w:t>
      </w:r>
      <w:r>
        <w:rPr>
          <w:rFonts w:cs="Georgia" w:ascii="Georgia" w:hAnsi="Georgia"/>
          <w:i/>
          <w:iCs/>
        </w:rPr>
        <w:t xml:space="preserve">. </w:t>
        <w:br/>
      </w:r>
      <w:r>
        <w:rPr/>
        <w:t xml:space="preserve">8. Mutta kun ilta tuli, sanoi viinitarhan herra tilansa hoitajalle: 'Kutsu työmiehet ja maksa heille palkka, viimeisistä alkaen ensimmäisiin asti'. </w:t>
      </w:r>
    </w:p>
    <w:p>
      <w:pPr>
        <w:pStyle w:val="Normal"/>
        <w:ind w:left="1304" w:hanging="1304"/>
        <w:rPr>
          <w:i/>
          <w:i/>
        </w:rPr>
      </w:pPr>
      <w:r>
        <w:rPr/>
        <w:t>Matt. 20:</w:t>
        <w:tab/>
        <w:t xml:space="preserve">9. Kun nyt tulivat ne, </w:t>
      </w:r>
      <w:r>
        <w:rPr>
          <w:i/>
        </w:rPr>
        <w:t xml:space="preserve">jotka olivat saapuneet yhdennentoista hetken vaiheilla, saivat he kukin denarin. </w:t>
      </w:r>
    </w:p>
    <w:p>
      <w:pPr>
        <w:pStyle w:val="Normal"/>
        <w:ind w:left="1304" w:hanging="0"/>
        <w:rPr/>
      </w:pPr>
      <w:r>
        <w:rPr/>
        <w:t xml:space="preserve">10. Ja </w:t>
      </w:r>
      <w:r>
        <w:rPr>
          <w:i/>
        </w:rPr>
        <w:t>kun ensimmäiset tulivat</w:t>
      </w:r>
      <w:r>
        <w:rPr/>
        <w:t xml:space="preserve">, luulivat he saavansa enemmän; mutta </w:t>
      </w:r>
      <w:r>
        <w:rPr>
          <w:i/>
        </w:rPr>
        <w:t xml:space="preserve">hekin saivat kukin denarin. </w:t>
        <w:br/>
      </w:r>
      <w:r>
        <w:rPr/>
        <w:t xml:space="preserve">11. Kun he sen saivat, napisivat he perheen isäntää vastaan </w:t>
        <w:br/>
        <w:t xml:space="preserve">12. ja sanoivat: 'Nämä viimeiset ovat tehneet työtä vain yhden hetken, ja sinä teit heidät meidän vertaisiksemme, jotka olemme kantaneet päivän kuorman ja helteen'. </w:t>
        <w:br/>
        <w:t xml:space="preserve">13. Niin hän vastasi eräälle heistä ja sanoi: 'Ystäväni, en minä tee sinulle vääryyttä; </w:t>
      </w:r>
      <w:r>
        <w:rPr>
          <w:i/>
        </w:rPr>
        <w:t>etkö sopinut minun kanssani denarista</w:t>
      </w:r>
      <w:r>
        <w:rPr/>
        <w:t xml:space="preserve">?(Ovatko pisimmin Herran työssä olleet palvelijat ”napisijoita” taivaan portilla? Ehkä ei, vaan toivon mukaan, tämä on vain opetukseksi kerrottu; muutenhan sinne pääsisivät syyttäjät ja kadehtijat.) </w:t>
        <w:br/>
        <w:t xml:space="preserve">14. Ota omasi ja mene. Mutta minä tahdon tälle viimeiselle antaa saman verran kuin sinullekin. </w:t>
        <w:br/>
        <w:t>15. Enkö saa tehdä omallani, mitä tahdon? Vai onko silmäsi nurja sen tähden, että minä olen hyvä?' (”Eikä sinne ole pääsevä mitään epäpyhää …”; Ilm.21:27 kuvaa näin uudeksi luotua maata. Koska tämä käyty keskustelu sisältää epäpyhää asennetta, on se opetukseksi kerrottu, ilman suoraa verrattavuutta tulevaisuuden tapahtumaan. Jos se on kirjaimellista, on 1000-vuotiskausi pyhienkin osalta vielä epätäydellistä kautta, onhan vielä vanha syntinen maa ympärillä ja osa uskottomista ihmisistä ja kansoista jatkavat elämäänsä entiseen tapaan.)</w:t>
        <w:br/>
        <w:t xml:space="preserve">16. Näin </w:t>
      </w:r>
      <w:r>
        <w:rPr>
          <w:rFonts w:cs="Georgia" w:ascii="Georgia" w:hAnsi="Georgia"/>
          <w:i/>
          <w:iCs/>
        </w:rPr>
        <w:t>viimeiset tulevat ensimmäisiksi ja ensimmäiset viimeisiksi</w:t>
      </w:r>
      <w:r>
        <w:rPr/>
        <w:t xml:space="preserve">." (Tarkoittaako sitten viimeisten tulo ensimmäisiksi sitä, että he pääsevät ennemmin sisälle kuin ennen heitä eläneet ihmiset. 1.Tess. 4: 15-17 ”Sillä sen me sanomme teille Herran sanana, että me, jotka olemme elossa, jotka jäämme tänne Herran tulemukseen, </w:t>
      </w:r>
      <w:r>
        <w:rPr>
          <w:rFonts w:cs="Georgia" w:ascii="Georgia" w:hAnsi="Georgia"/>
          <w:i/>
          <w:iCs/>
        </w:rPr>
        <w:t>emme suinkaan ehdi ennen niitä, jotka ovat nukkuneet.</w:t>
      </w:r>
      <w:r>
        <w:rPr/>
        <w:t xml:space="preserve"> </w:t>
        <w:br/>
        <w:t xml:space="preserve">16. </w:t>
      </w:r>
      <w:r>
        <w:rPr>
          <w:rFonts w:cs="Georgia" w:ascii="Georgia" w:hAnsi="Georgia"/>
          <w:i/>
          <w:iCs/>
          <w:highlight w:val="yellow"/>
        </w:rPr>
        <w:t>Sillä itse Herra on tuleva alas taivaasta käskyhuudon, ylienkelin äänen ja Jumalan pasunan kuuluessa, ja</w:t>
      </w:r>
      <w:r>
        <w:rPr/>
        <w:t xml:space="preserve"> </w:t>
      </w:r>
      <w:r>
        <w:rPr>
          <w:rFonts w:cs="Georgia" w:ascii="Georgia" w:hAnsi="Georgia"/>
          <w:i/>
          <w:iCs/>
          <w:highlight w:val="yellow"/>
        </w:rPr>
        <w:t>Kristuksessa kuolleet nousevat ylös ensin</w:t>
      </w:r>
      <w:r>
        <w:rPr>
          <w:highlight w:val="yellow"/>
        </w:rPr>
        <w:t xml:space="preserve">; </w:t>
        <w:br/>
        <w:t xml:space="preserve">17. </w:t>
      </w:r>
      <w:r>
        <w:rPr>
          <w:rFonts w:cs="Georgia" w:ascii="Georgia" w:hAnsi="Georgia"/>
          <w:i/>
          <w:iCs/>
          <w:highlight w:val="yellow"/>
        </w:rPr>
        <w:t xml:space="preserve">sitten meidät, jotka olemme elossa, jotka olemme jääneet tänne, temmataan yhdessä heidän kanssaan </w:t>
      </w:r>
      <w:r>
        <w:rPr>
          <w:rFonts w:cs="Georgia" w:ascii="Georgia" w:hAnsi="Georgia"/>
          <w:b/>
          <w:i/>
          <w:iCs/>
          <w:highlight w:val="yellow"/>
          <w:u w:val="single"/>
        </w:rPr>
        <w:t>pilvissä Herraa vastaan yläilmoihin</w:t>
      </w:r>
      <w:r>
        <w:rPr>
          <w:rFonts w:cs="Georgia" w:ascii="Georgia" w:hAnsi="Georgia"/>
          <w:i/>
          <w:iCs/>
          <w:highlight w:val="yellow"/>
        </w:rPr>
        <w:t>;</w:t>
      </w:r>
      <w:r>
        <w:rPr>
          <w:highlight w:val="yellow"/>
        </w:rPr>
        <w:t xml:space="preserve"> </w:t>
      </w:r>
      <w:r>
        <w:rPr>
          <w:rFonts w:cs="Georgia" w:ascii="Georgia" w:hAnsi="Georgia"/>
          <w:i/>
          <w:iCs/>
          <w:highlight w:val="yellow"/>
        </w:rPr>
        <w:t>ja niin me saamme aina olla Herran kanssa</w:t>
      </w:r>
      <w:r>
        <w:rPr>
          <w:highlight w:val="yellow"/>
        </w:rPr>
        <w:t>.”</w:t>
      </w:r>
      <w:r>
        <w:rPr/>
        <w:t xml:space="preserve"> </w:t>
      </w:r>
    </w:p>
    <w:p>
      <w:pPr>
        <w:pStyle w:val="Normal"/>
        <w:ind w:left="1304" w:hanging="0"/>
        <w:rPr/>
      </w:pPr>
      <w:r>
        <w:rPr/>
        <w:t xml:space="preserve">(Me siis </w:t>
      </w:r>
      <w:r>
        <w:rPr>
          <w:i/>
          <w:highlight w:val="yellow"/>
        </w:rPr>
        <w:t>menemme pois</w:t>
      </w:r>
      <w:r>
        <w:rPr/>
        <w:t>, emmekä jää maan päälle vielä silloin kuten toiset, ”jotka jätetään.” …</w:t>
      </w:r>
      <w:r>
        <w:rPr>
          <w:bCs/>
        </w:rPr>
        <w:t xml:space="preserve">”. Tämä on sama tulemus, jolloin hän tulee enkeliensä kanssa; silloin hän </w:t>
      </w:r>
      <w:r>
        <w:rPr>
          <w:bCs/>
          <w:highlight w:val="yellow"/>
        </w:rPr>
        <w:t>hakee omansa aittoihinsa</w:t>
      </w:r>
      <w:r>
        <w:rPr>
          <w:bCs/>
        </w:rPr>
        <w:t xml:space="preserve">. </w:t>
      </w:r>
      <w:r>
        <w:rPr/>
        <w:t xml:space="preserve">Samalla vanhurskaat sielut saavat ruumiinsa ylösnousemuksen; onhan Kristuksen 1000-vuotinen valtakunta pian alkamassa. Siinä tulemuksessa hän laskeutuu vähän myöhemmin maahan, ja hän laskeutuu Öljymäelle ” Sak.14: 1. ”Katso, Herran päivä on tuleva,” 4. ”Hänen jalkansa seisovat sinä päivänä Öljymäellä,”. Juuda 1:14 ” "Katso, Herra tulee tuhannen </w:t>
      </w:r>
      <w:r>
        <w:rPr>
          <w:bCs/>
        </w:rPr>
        <w:t>tuhansine</w:t>
      </w:r>
      <w:r>
        <w:rPr/>
        <w:t xml:space="preserve"> </w:t>
      </w:r>
      <w:r>
        <w:rPr>
          <w:bCs/>
        </w:rPr>
        <w:t xml:space="preserve">pyhinensä </w:t>
      </w:r>
      <w:r>
        <w:rPr/>
        <w:t>tuomitsemaan kaikkia.”</w:t>
      </w:r>
      <w:r>
        <w:rPr>
          <w:bCs/>
        </w:rPr>
        <w:t xml:space="preserve"> Öljymäelle hän tulee pyhiensä kanssa ja 1000-vuotinen Herran Jeesuksen kuninkuuskausi, julistamis- ja tuomitsemiskausi alkaa. 1.Kor.6:3 ”</w:t>
      </w:r>
      <w:r>
        <w:rPr/>
        <w:t xml:space="preserve"> Ettekö tiedä, että </w:t>
      </w:r>
      <w:r>
        <w:rPr>
          <w:b/>
        </w:rPr>
        <w:t>me tulemme</w:t>
      </w:r>
      <w:r>
        <w:rPr/>
        <w:t xml:space="preserve"> </w:t>
      </w:r>
      <w:r>
        <w:rPr>
          <w:b/>
          <w:bCs/>
        </w:rPr>
        <w:t>tuomitsemaan</w:t>
      </w:r>
      <w:r>
        <w:rPr/>
        <w:t xml:space="preserve"> </w:t>
      </w:r>
      <w:r>
        <w:rPr>
          <w:b/>
          <w:bCs/>
        </w:rPr>
        <w:t>enkeleitä,</w:t>
      </w:r>
      <w:r>
        <w:rPr/>
        <w:t xml:space="preserve"> emmekö sitten maallisia asioita?” </w:t>
      </w:r>
      <w:r>
        <w:rPr>
          <w:bCs/>
        </w:rPr>
        <w:t>”…</w:t>
      </w:r>
      <w:r>
        <w:rPr/>
        <w:t xml:space="preserve"> niin me saamme </w:t>
      </w:r>
      <w:r>
        <w:rPr>
          <w:bCs/>
          <w:u w:val="single"/>
        </w:rPr>
        <w:t>aina</w:t>
      </w:r>
      <w:r>
        <w:rPr/>
        <w:t xml:space="preserve"> </w:t>
      </w:r>
      <w:r>
        <w:rPr>
          <w:u w:val="single"/>
        </w:rPr>
        <w:t xml:space="preserve">olla Herran </w:t>
      </w:r>
      <w:r>
        <w:rPr>
          <w:bCs/>
          <w:u w:val="single"/>
        </w:rPr>
        <w:t>kanssa”,</w:t>
      </w:r>
      <w:r>
        <w:rPr>
          <w:bCs/>
        </w:rPr>
        <w:t xml:space="preserve"> koskee silloin myös juutalaisia, koska </w:t>
      </w:r>
      <w:r>
        <w:rPr>
          <w:rFonts w:cs="Georgia" w:ascii="Georgia" w:hAnsi="Georgia"/>
          <w:i/>
          <w:iCs/>
        </w:rPr>
        <w:t>he kansana huutavat Jeesusta kuninkaakseen</w:t>
      </w:r>
      <w:r>
        <w:rPr>
          <w:bCs/>
        </w:rPr>
        <w:t xml:space="preserve"> vasta ”Jaakobin suuren ahdistusajan” lopussa ja silloin Jeesus tulee.</w:t>
      </w:r>
      <w:r>
        <w:rPr/>
        <w:t xml:space="preserve">) </w:t>
      </w:r>
    </w:p>
    <w:p>
      <w:pPr>
        <w:pStyle w:val="Normal"/>
        <w:ind w:left="1304" w:hanging="1304"/>
        <w:rPr/>
      </w:pPr>
      <w:r>
        <w:rPr/>
        <w:t>Matt. 22:</w:t>
        <w:tab/>
      </w:r>
      <w:bookmarkStart w:id="20" w:name="1"/>
      <w:r>
        <w:rPr/>
        <w:t xml:space="preserve">1. </w:t>
      </w:r>
      <w:bookmarkEnd w:id="20"/>
      <w:r>
        <w:rPr/>
        <w:t xml:space="preserve">Ja Jeesus rupesi taas puhumaan heille vertauksilla ja sanoi: </w:t>
        <w:br/>
        <w:t xml:space="preserve">2. "Taivasten valtakunta on verrattava </w:t>
      </w:r>
      <w:r>
        <w:rPr>
          <w:b/>
        </w:rPr>
        <w:t>kuninkaaseen</w:t>
      </w:r>
      <w:r>
        <w:rPr/>
        <w:t xml:space="preserve">, joka </w:t>
      </w:r>
      <w:r>
        <w:rPr>
          <w:rFonts w:cs="Georgia" w:ascii="Georgia" w:hAnsi="Georgia"/>
          <w:i/>
          <w:iCs/>
          <w:highlight w:val="yellow"/>
        </w:rPr>
        <w:t xml:space="preserve">laittoi </w:t>
      </w:r>
      <w:r>
        <w:rPr>
          <w:rFonts w:cs="Georgia" w:ascii="Georgia" w:hAnsi="Georgia"/>
          <w:i/>
          <w:iCs/>
          <w:highlight w:val="yellow"/>
          <w:u w:val="single"/>
        </w:rPr>
        <w:t>häät</w:t>
      </w:r>
      <w:r>
        <w:rPr>
          <w:rFonts w:cs="Georgia" w:ascii="Georgia" w:hAnsi="Georgia"/>
          <w:i/>
          <w:iCs/>
          <w:highlight w:val="yellow"/>
        </w:rPr>
        <w:t xml:space="preserve"> pojallensa</w:t>
      </w:r>
      <w:r>
        <w:rPr>
          <w:rFonts w:cs="Georgia" w:ascii="Georgia" w:hAnsi="Georgia"/>
          <w:i/>
          <w:iCs/>
        </w:rPr>
        <w:t xml:space="preserve">. </w:t>
        <w:br/>
      </w:r>
      <w:r>
        <w:rPr/>
        <w:t xml:space="preserve">3. </w:t>
      </w:r>
      <w:r>
        <w:rPr>
          <w:highlight w:val="green"/>
        </w:rPr>
        <w:t>Ja hän lähetti palvelijansa kutsumaan häihin kutsuvieraita</w:t>
      </w:r>
      <w:r>
        <w:rPr/>
        <w:t xml:space="preserve">, mutta nämä eivät tahtoneet tulla. (Apostolien ja alkuseurakunnan työ.) </w:t>
      </w:r>
      <w:bookmarkStart w:id="21" w:name="4"/>
    </w:p>
    <w:p>
      <w:pPr>
        <w:pStyle w:val="Normal"/>
        <w:ind w:left="1304" w:hanging="1304"/>
        <w:rPr/>
      </w:pPr>
      <w:r>
        <w:rPr/>
        <w:tab/>
        <w:t xml:space="preserve">4. </w:t>
      </w:r>
      <w:bookmarkEnd w:id="21"/>
      <w:r>
        <w:rPr/>
        <w:t xml:space="preserve">Vielä hän lähetti toisia palvelijoita (evankeliumin julistajien työ) lausuen: </w:t>
      </w:r>
      <w:r>
        <w:rPr>
          <w:rFonts w:cs="Georgia" w:ascii="Georgia" w:hAnsi="Georgia"/>
          <w:i/>
          <w:iCs/>
          <w:effect w:val="blinkBackground"/>
        </w:rPr>
        <w:t>'Sanokaa kutsutuille</w:t>
      </w:r>
      <w:r>
        <w:rPr/>
        <w:t xml:space="preserve">: Katso, minä olen valmistanut ateriani, minun härkäni ja syöttilääni ovat teurastetut (Jeesus Kristus;), ja </w:t>
      </w:r>
      <w:r>
        <w:rPr>
          <w:rFonts w:cs="Georgia" w:ascii="Georgia" w:hAnsi="Georgia"/>
          <w:i/>
          <w:iCs/>
          <w:effect w:val="blinkBackground"/>
        </w:rPr>
        <w:t>kaikki on valmiina; tulkaa häihin'</w:t>
      </w:r>
      <w:r>
        <w:rPr/>
        <w:t xml:space="preserve">. </w:t>
      </w:r>
      <w:bookmarkStart w:id="22" w:name="5"/>
    </w:p>
    <w:p>
      <w:pPr>
        <w:pStyle w:val="Normal"/>
        <w:ind w:left="1304" w:hanging="1304"/>
        <w:rPr/>
      </w:pPr>
      <w:r>
        <w:rPr/>
        <w:t>Matt. 22:</w:t>
        <w:tab/>
        <w:t xml:space="preserve">5. </w:t>
      </w:r>
      <w:bookmarkEnd w:id="22"/>
      <w:r>
        <w:rPr/>
        <w:t xml:space="preserve">Mutta he eivät siitä välittäneet, vaan menivät pois, mikä pellolleen, mikä kaupoilleen; </w:t>
        <w:br/>
      </w:r>
      <w:bookmarkStart w:id="23" w:name="6"/>
      <w:r>
        <w:rPr/>
        <w:t xml:space="preserve">6. </w:t>
      </w:r>
      <w:bookmarkEnd w:id="23"/>
      <w:r>
        <w:rPr/>
        <w:t>ja toiset ottivat kiinni hänen palvelijansa, pitelivät pahoin ja tappoivat. (Esim. kaksi säkkipukuista todistajaa Jerusalemin kaduilla Jaakobin ahdistuksen aikana.)</w:t>
        <w:br/>
      </w:r>
      <w:bookmarkStart w:id="24" w:name="7"/>
      <w:r>
        <w:rPr/>
        <w:t xml:space="preserve">7. </w:t>
      </w:r>
      <w:bookmarkEnd w:id="24"/>
      <w:r>
        <w:rPr/>
        <w:t xml:space="preserve">Mutta kuningas vihastui ja </w:t>
      </w:r>
      <w:r>
        <w:rPr>
          <w:i/>
          <w:iCs/>
        </w:rPr>
        <w:t>lähetti sotajoukkonsa ja tuhosi nuo murhamiehet ja poltti heidän kaupunkinsa. (Jeesus tulee sotajoukkonsa kanssa.)</w:t>
      </w:r>
      <w:r>
        <w:rPr/>
        <w:br/>
      </w:r>
      <w:bookmarkStart w:id="25" w:name="8"/>
      <w:r>
        <w:rPr/>
        <w:t xml:space="preserve">8. </w:t>
      </w:r>
      <w:bookmarkEnd w:id="25"/>
      <w:r>
        <w:rPr/>
        <w:t xml:space="preserve">Sitten hän sanoi palvelijoillensa: </w:t>
      </w:r>
      <w:r>
        <w:rPr>
          <w:rFonts w:cs="Georgia" w:ascii="Georgia" w:hAnsi="Georgia"/>
          <w:i/>
          <w:iCs/>
        </w:rPr>
        <w:t>'Häät ovat valmistetut</w:t>
      </w:r>
      <w:r>
        <w:rPr/>
        <w:t>, mutta kutsutut eivät olleet arvollisia. (Ylöstemmatut Kristuksen omat ja 144 000 juutalaista ovat Karitsan häissä ja 1000-vuotinen valtakunta on alkanut, mutta kutsumista vielä tarvitaan.)</w:t>
        <w:br/>
      </w:r>
      <w:bookmarkStart w:id="26" w:name="9"/>
      <w:r>
        <w:rPr/>
        <w:t xml:space="preserve">9. </w:t>
      </w:r>
      <w:bookmarkEnd w:id="26"/>
      <w:r>
        <w:rPr/>
        <w:t xml:space="preserve">Menkää siis teiden risteyksiin ja kutsukaa häihin, keitä tapaatte.' </w:t>
        <w:br/>
        <w:t xml:space="preserve">10. Ja palvelijat menivät ulos teille ja kokosivat kaikki, keitä vain tapasivat, sekä pahat että hyvät, ja </w:t>
      </w:r>
      <w:r>
        <w:rPr>
          <w:rFonts w:cs="Georgia" w:ascii="Georgia" w:hAnsi="Georgia"/>
          <w:i/>
          <w:iCs/>
        </w:rPr>
        <w:t>häähuone tuli täyteen pöytävieraita</w:t>
      </w:r>
      <w:r>
        <w:rPr/>
        <w:t>. (</w:t>
      </w:r>
      <w:r>
        <w:rPr>
          <w:b/>
          <w:highlight w:val="yellow"/>
        </w:rPr>
        <w:t>Jeesuksen kuninkuuskautena</w:t>
      </w:r>
      <w:r>
        <w:rPr/>
        <w:t xml:space="preserve"> sekä pahat että hyvät ovat yhtä aikaa maailmassa; saatanaa lukuun ottamatta.)</w:t>
      </w:r>
    </w:p>
    <w:p>
      <w:pPr>
        <w:pStyle w:val="Normal"/>
        <w:ind w:left="1304" w:hanging="1304"/>
        <w:rPr>
          <w:rFonts w:ascii="Georgia" w:hAnsi="Georgia" w:cs="Georgia"/>
          <w:i/>
          <w:i/>
          <w:iCs/>
        </w:rPr>
      </w:pPr>
      <w:r>
        <w:rPr/>
        <w:t>Matt. 22:</w:t>
        <w:tab/>
        <w:t xml:space="preserve">11. Mutta kun </w:t>
      </w:r>
      <w:r>
        <w:rPr>
          <w:b/>
          <w:highlight w:val="yellow"/>
        </w:rPr>
        <w:t>kuningas meni katsomaan pöytävieraita</w:t>
      </w:r>
      <w:r>
        <w:rPr/>
        <w:t xml:space="preserve">, näki hän siellä </w:t>
      </w:r>
      <w:r>
        <w:rPr>
          <w:rFonts w:cs="Georgia" w:ascii="Georgia" w:hAnsi="Georgia"/>
          <w:i/>
          <w:iCs/>
        </w:rPr>
        <w:t xml:space="preserve">miehen, joka ei ollut puettu häävaatteisiin. </w:t>
      </w:r>
      <w:r>
        <w:rPr>
          <w:iCs/>
        </w:rPr>
        <w:t>(Kristuksen vanhurskauteen.)</w:t>
      </w:r>
    </w:p>
    <w:p>
      <w:pPr>
        <w:pStyle w:val="Normal"/>
        <w:ind w:left="1304" w:hanging="0"/>
        <w:rPr/>
      </w:pPr>
      <w:r>
        <w:rPr/>
        <w:t xml:space="preserve">12. Ja hän sanoi hänelle: 'Ystävä, kuinka sinä olet tullut tänne sisälle, vaikka sinulla ei ole häävaatteita?' Mutta hän jäi sanattomaksi. </w:t>
        <w:br/>
      </w:r>
      <w:bookmarkStart w:id="27" w:name="13"/>
      <w:r>
        <w:rPr/>
        <w:t xml:space="preserve">13. </w:t>
      </w:r>
      <w:bookmarkEnd w:id="27"/>
      <w:r>
        <w:rPr/>
        <w:t xml:space="preserve">Silloin kuningas sanoi palvelijoille: 'Sitokaa hänen jalkansa ja kätensä ja heittäkää hänet ulos pimeyteen'. Siellä on oleva itku ja hammasten kiristys. </w:t>
        <w:br/>
      </w:r>
      <w:bookmarkStart w:id="28" w:name="14"/>
      <w:r>
        <w:rPr/>
        <w:t xml:space="preserve">14. </w:t>
      </w:r>
      <w:bookmarkEnd w:id="28"/>
      <w:r>
        <w:rPr/>
        <w:t xml:space="preserve">Sillä monet ovat kutsutut, mutta </w:t>
      </w:r>
      <w:r>
        <w:rPr>
          <w:rFonts w:cs="Georgia" w:ascii="Georgia" w:hAnsi="Georgia"/>
          <w:i/>
          <w:iCs/>
        </w:rPr>
        <w:t>harvat valitut</w:t>
      </w:r>
      <w:r>
        <w:rPr/>
        <w:t>." (Jeesuksen tullessa Öljymäelle Israelin kansasta tulee monenlaisia sisälle menevien joukossa; ”he pakenevat” hänen luokseen (Sak. 14: 5) ja Jeesus joutuu erittelemään heidät. Samalla tämä on myös kärjistetty esimerkkinä siitä, kuinka tärkeä on Kristuksen lahjoittama vanhurskautus ja usko Häneen. Se on sisälle pääsyn ehdoton edellytys, vaikka ”pahat” kutsuttaisiin. He saavat poistua häähuoneesta ja myöhemmin 1000-vuotisena Kristuksen hallitus-, kuninkuus- ja julistamisen kautena nähdään alkavatko he uskoa Jeesukseen vai eivät. Sen päätyttyä heidät lopullisesti erotellaan ulos pimeyteen ja kadotukseen.)</w:t>
      </w:r>
    </w:p>
    <w:p>
      <w:pPr>
        <w:pStyle w:val="Normal"/>
        <w:ind w:left="1304" w:hanging="1304"/>
        <w:rPr/>
      </w:pPr>
      <w:r>
        <w:rPr/>
        <w:t>Matt. 22:</w:t>
        <w:tab/>
        <w:t xml:space="preserve">23. Sinä päivänä </w:t>
      </w:r>
      <w:r>
        <w:rPr>
          <w:bCs/>
        </w:rPr>
        <w:t>tuli</w:t>
      </w:r>
      <w:r>
        <w:rPr/>
        <w:t xml:space="preserve"> hänen luoksensa saddukeuksia, jotka sanovat, ettei </w:t>
      </w:r>
      <w:r>
        <w:rPr>
          <w:highlight w:val="yellow"/>
        </w:rPr>
        <w:t>ylösnousemusta</w:t>
      </w:r>
      <w:r>
        <w:rPr/>
        <w:t xml:space="preserve"> ole, ja he kysyivät häneltä </w:t>
      </w:r>
    </w:p>
    <w:p>
      <w:pPr>
        <w:pStyle w:val="Normal"/>
        <w:ind w:left="1304" w:hanging="1304"/>
        <w:rPr/>
      </w:pPr>
      <w:r>
        <w:rPr/>
        <w:tab/>
        <w:t xml:space="preserve">28. Kenen vaimo noista seitsemästä hän siis ylösnousemuksessa on oleva? Sillä kaikkien vaimona hän on ollut." </w:t>
      </w:r>
    </w:p>
    <w:p>
      <w:pPr>
        <w:pStyle w:val="Normal"/>
        <w:ind w:left="1304" w:hanging="1304"/>
        <w:rPr/>
      </w:pPr>
      <w:r>
        <w:rPr/>
        <w:tab/>
        <w:t xml:space="preserve">29. Jeesus vastasi ja sanoi heille: "Te eksytte, koska te ette tunne kirjoituksia ettekä Jumalan voimaa. </w:t>
        <w:br/>
        <w:t xml:space="preserve">30. Sillä </w:t>
      </w:r>
      <w:r>
        <w:rPr>
          <w:rFonts w:cs="Georgia" w:ascii="Georgia" w:hAnsi="Georgia"/>
          <w:i/>
          <w:iCs/>
          <w:highlight w:val="yellow"/>
        </w:rPr>
        <w:t>ylösnousemuksessa ei naida eikä mennä miehelle; vaan he ovat niin kuin enkelit taivaassa.</w:t>
      </w:r>
      <w:r>
        <w:rPr>
          <w:rFonts w:cs="Georgia" w:ascii="Georgia" w:hAnsi="Georgia"/>
          <w:i/>
          <w:iCs/>
        </w:rPr>
        <w:t xml:space="preserve"> </w:t>
        <w:br/>
      </w:r>
      <w:bookmarkStart w:id="29" w:name="31"/>
      <w:r>
        <w:rPr/>
        <w:t xml:space="preserve">31. </w:t>
      </w:r>
      <w:bookmarkEnd w:id="29"/>
      <w:r>
        <w:rPr/>
        <w:t xml:space="preserve">Mutta </w:t>
      </w:r>
      <w:r>
        <w:rPr>
          <w:rFonts w:cs="Georgia" w:ascii="Georgia" w:hAnsi="Georgia"/>
          <w:i/>
          <w:iCs/>
        </w:rPr>
        <w:t>mitä kuolleitten ylösnousemukseen tulee</w:t>
      </w:r>
      <w:r>
        <w:rPr/>
        <w:t xml:space="preserve">, ettekö ole lukeneet, mitä Jumala on puhunut teille, sanoen: </w:t>
        <w:br/>
      </w:r>
      <w:bookmarkStart w:id="30" w:name="32"/>
      <w:r>
        <w:rPr/>
        <w:t xml:space="preserve">32. </w:t>
      </w:r>
      <w:bookmarkEnd w:id="30"/>
      <w:r>
        <w:rPr/>
        <w:t xml:space="preserve">'Minä olen Aabrahamin Jumala ja Iisakin Jumala ja Jaakobin Jumala'? </w:t>
      </w:r>
      <w:r>
        <w:rPr>
          <w:rFonts w:cs="Georgia" w:ascii="Georgia" w:hAnsi="Georgia"/>
          <w:i/>
          <w:iCs/>
          <w:highlight w:val="yellow"/>
        </w:rPr>
        <w:t>Ei hän ole</w:t>
      </w:r>
      <w:r>
        <w:rPr/>
        <w:t xml:space="preserve"> </w:t>
      </w:r>
    </w:p>
    <w:p>
      <w:pPr>
        <w:pStyle w:val="Normal"/>
        <w:ind w:left="1304" w:hanging="1304"/>
        <w:rPr/>
      </w:pPr>
      <w:r>
        <w:rPr/>
        <w:tab/>
      </w:r>
      <w:r>
        <w:rPr>
          <w:rFonts w:cs="Georgia" w:ascii="Georgia" w:hAnsi="Georgia"/>
          <w:i/>
          <w:iCs/>
          <w:highlight w:val="yellow"/>
        </w:rPr>
        <w:t>kuolleitten Jumala, vaan elävien."</w:t>
      </w:r>
      <w:r>
        <w:rPr/>
        <w:t xml:space="preserve"> (Koska vanhurskaiden sielu on Jumalan luona, tarvitaan heille ruumiin ylösnousemus Kristuksen kuninkuuskauden edellä.)</w:t>
      </w:r>
      <w:bookmarkStart w:id="31" w:name="33"/>
    </w:p>
    <w:p>
      <w:pPr>
        <w:pStyle w:val="Normal"/>
        <w:ind w:left="1304" w:hanging="1304"/>
        <w:rPr/>
      </w:pPr>
      <w:r>
        <w:rPr>
          <w:rFonts w:cs="Georgia" w:ascii="Georgia" w:hAnsi="Georgia"/>
          <w:i/>
          <w:iCs/>
        </w:rPr>
        <w:tab/>
      </w:r>
      <w:r>
        <w:rPr/>
        <w:t xml:space="preserve">33. </w:t>
      </w:r>
      <w:bookmarkEnd w:id="31"/>
      <w:r>
        <w:rPr/>
        <w:t>Ja sen kuullessaan kansa hämmästyi hänen oppiansa.</w:t>
      </w:r>
    </w:p>
    <w:p>
      <w:pPr>
        <w:pStyle w:val="Normal"/>
        <w:ind w:left="1304" w:hanging="1304"/>
        <w:rPr>
          <w:rFonts w:ascii="Georgia" w:hAnsi="Georgia" w:cs="Georgia"/>
          <w:i/>
          <w:i/>
          <w:iCs/>
        </w:rPr>
      </w:pPr>
      <w:r>
        <w:rPr>
          <w:iCs/>
        </w:rPr>
        <w:t>Matt. 22:</w:t>
      </w:r>
      <w:r>
        <w:rPr/>
        <w:tab/>
      </w:r>
      <w:bookmarkStart w:id="32" w:name="44"/>
      <w:r>
        <w:rPr/>
        <w:t xml:space="preserve">44. </w:t>
      </w:r>
      <w:bookmarkEnd w:id="32"/>
      <w:r>
        <w:rPr/>
        <w:t xml:space="preserve">'Herra sanoi minun Herralleni: Istu minun oikealle puolelleni, </w:t>
      </w:r>
      <w:r>
        <w:rPr>
          <w:rFonts w:cs="Georgia" w:ascii="Georgia" w:hAnsi="Georgia"/>
          <w:i/>
          <w:iCs/>
          <w:color w:val="FF0000"/>
          <w:highlight w:val="yellow"/>
        </w:rPr>
        <w:t>kunnes minä panen sinun vihollisesi sinun jalkojesi alle'</w:t>
      </w:r>
      <w:r>
        <w:rPr>
          <w:rFonts w:cs="Georgia" w:ascii="Georgia" w:hAnsi="Georgia"/>
          <w:i/>
          <w:iCs/>
          <w:highlight w:val="yellow"/>
        </w:rPr>
        <w:t>.</w:t>
      </w:r>
      <w:r>
        <w:rPr>
          <w:rFonts w:cs="Georgia" w:ascii="Georgia" w:hAnsi="Georgia"/>
          <w:i/>
          <w:iCs/>
        </w:rPr>
        <w:t xml:space="preserve"> (Isä Jumala sanoi Pojalle. Tämä ”kunnes” on sitten, kun Jeesus Karitsa tulee maahan ja on valtaistuimen keskellä (Ilm. 7: 17) ja alkaa hallita maailmaa Jerusalemista käsin 1000 vuotta, jonka jälkeen tuhotaan Jeesuksen vastustajat.)</w:t>
      </w:r>
    </w:p>
    <w:p>
      <w:pPr>
        <w:pStyle w:val="Normal"/>
        <w:ind w:left="1304" w:hanging="1304"/>
        <w:rPr/>
      </w:pPr>
      <w:r>
        <w:rPr/>
        <w:t>-”- 23:</w:t>
        <w:tab/>
        <w:t xml:space="preserve">15. Voi teitä, kirjanoppineet ja fariseukset, te ulkokullatut, kun te kierrätte meret ja mantereet tehdäksenne yhden käännynnäisen; ja kun joku on siksi tullut, niin </w:t>
      </w:r>
      <w:r>
        <w:rPr>
          <w:i/>
        </w:rPr>
        <w:t>teette hänestä</w:t>
      </w:r>
      <w:r>
        <w:rPr/>
        <w:t xml:space="preserve"> </w:t>
      </w:r>
      <w:r>
        <w:rPr>
          <w:i/>
        </w:rPr>
        <w:t>helvetin lapsen</w:t>
      </w:r>
      <w:r>
        <w:rPr/>
        <w:t>, kahta vertaa pahemman, kuin te itse olette!</w:t>
      </w:r>
    </w:p>
    <w:p>
      <w:pPr>
        <w:pStyle w:val="Normal"/>
        <w:ind w:left="1304" w:hanging="1304"/>
        <w:rPr>
          <w:iCs/>
        </w:rPr>
      </w:pPr>
      <w:r>
        <w:rPr/>
        <w:t>Matt. 23:</w:t>
        <w:tab/>
        <w:t xml:space="preserve">33. Te käärmeet, te kyykäärmeitten sikiöt, </w:t>
      </w:r>
      <w:r>
        <w:rPr>
          <w:rFonts w:cs="Georgia" w:ascii="Georgia" w:hAnsi="Georgia"/>
          <w:i/>
          <w:iCs/>
          <w:color w:val="FF0000"/>
        </w:rPr>
        <w:t xml:space="preserve">kuinka te pääsisitte helvetin tuomiota pakoon? </w:t>
      </w:r>
      <w:r>
        <w:rPr>
          <w:iCs/>
          <w:color w:val="FF0000"/>
        </w:rPr>
        <w:t>(Kirjanoppineet ja fariseukset)</w:t>
      </w:r>
    </w:p>
    <w:p>
      <w:pPr>
        <w:pStyle w:val="Normal"/>
        <w:ind w:left="1304" w:hanging="1304"/>
        <w:rPr>
          <w:rFonts w:ascii="Georgia" w:hAnsi="Georgia" w:cs="Georgia"/>
          <w:i/>
          <w:i/>
          <w:iCs/>
        </w:rPr>
      </w:pPr>
      <w:r>
        <w:rPr>
          <w:iCs/>
        </w:rPr>
        <w:tab/>
      </w:r>
      <w:r>
        <w:rPr/>
        <w:t xml:space="preserve">39. Sillä minä sanon teille: </w:t>
      </w:r>
      <w:r>
        <w:rPr>
          <w:rFonts w:cs="Georgia" w:ascii="Georgia" w:hAnsi="Georgia"/>
          <w:b/>
          <w:i/>
          <w:iCs/>
          <w:u w:val="single"/>
        </w:rPr>
        <w:t>tästedes te ette näe minua</w:t>
      </w:r>
      <w:r>
        <w:rPr>
          <w:rFonts w:cs="Georgia" w:ascii="Georgia" w:hAnsi="Georgia"/>
          <w:b/>
          <w:i/>
          <w:iCs/>
          <w:highlight w:val="yellow"/>
          <w:u w:val="single"/>
        </w:rPr>
        <w:t>,</w:t>
      </w:r>
      <w:r>
        <w:rPr>
          <w:rFonts w:cs="Georgia" w:ascii="Georgia" w:hAnsi="Georgia"/>
          <w:i/>
          <w:iCs/>
          <w:highlight w:val="yellow"/>
          <w:u w:val="single"/>
        </w:rPr>
        <w:t xml:space="preserve"> ennen kuin sanotte: 'Siunattu olkoon hän, joka tulee Herran nimeen'." (”Baruh ha baa be shem Adonai”</w:t>
      </w:r>
      <w:r>
        <w:rPr>
          <w:iCs/>
          <w:highlight w:val="yellow"/>
        </w:rPr>
        <w:t>, on heprealainen sanonta, joka tarkoittaa ”Tervetuloa Herran nimeen”, jonka juutalaiset tulevat vielä sanomaan. Ja kun he sanovat sen, silloin Jeesus myös tulee heille kuninkaaksi.)</w:t>
      </w:r>
    </w:p>
    <w:p>
      <w:pPr>
        <w:pStyle w:val="Normal"/>
        <w:ind w:left="1304" w:hanging="1304"/>
        <w:rPr/>
      </w:pPr>
      <w:r>
        <w:rPr/>
        <w:t>-”- 24:</w:t>
        <w:tab/>
        <w:t xml:space="preserve">1. Ja Jeesus lähti ulos pyhäköstä ja meni pois; ja hänen opetuslapsensa tulivat hänen tykönsä näyttämään hänelle pyhäkön rakennuksia. </w:t>
        <w:br/>
        <w:t xml:space="preserve">2. Niin hän vastasi ja sanoi heille: "Ettekö näe näitä kaikkia? Totisesti minä sanon teille: tähän ei ole jäävä kiveä kiven päälle, maahan jaottamatta." </w:t>
      </w:r>
    </w:p>
    <w:p>
      <w:pPr>
        <w:pStyle w:val="Normal"/>
        <w:ind w:left="1304" w:hanging="1304"/>
        <w:rPr/>
      </w:pPr>
      <w:r>
        <w:rPr/>
        <w:tab/>
        <w:t xml:space="preserve">3. Ja kun </w:t>
      </w:r>
      <w:r>
        <w:rPr>
          <w:highlight w:val="green"/>
        </w:rPr>
        <w:t>hän istui Öljymäellä</w:t>
      </w:r>
      <w:r>
        <w:rPr/>
        <w:t xml:space="preserve">, tulivat opetuslapset erikseen hänen tykönsä ja sanoivat: "Sano meille: </w:t>
      </w:r>
      <w:r>
        <w:rPr>
          <w:rFonts w:cs="Georgia" w:ascii="Georgia" w:hAnsi="Georgia"/>
          <w:i/>
          <w:iCs/>
          <w:highlight w:val="yellow"/>
        </w:rPr>
        <w:t>milloin se tapahtuu, ja mikä on sinun tulemuksesi ja maailman lopun merkki?"</w:t>
      </w:r>
      <w:r>
        <w:rPr>
          <w:rFonts w:cs="Georgia" w:ascii="Georgia" w:hAnsi="Georgia"/>
          <w:i/>
          <w:iCs/>
        </w:rPr>
        <w:t xml:space="preserve"> </w:t>
        <w:br/>
      </w:r>
      <w:r>
        <w:rPr/>
        <w:t xml:space="preserve">4. Silloin Jeesus vastasi ja sanoi heille: </w:t>
      </w:r>
      <w:r>
        <w:rPr>
          <w:rFonts w:cs="Georgia" w:ascii="Georgia" w:hAnsi="Georgia"/>
          <w:i/>
          <w:iCs/>
        </w:rPr>
        <w:t xml:space="preserve">"Katsokaa, ettei kukaan teitä eksytä. </w:t>
        <w:br/>
        <w:t xml:space="preserve">5. Sillä monta tulee minun nimessäni sanoen: </w:t>
      </w:r>
      <w:r>
        <w:rPr>
          <w:rFonts w:cs="Georgia" w:ascii="Georgia" w:hAnsi="Georgia"/>
          <w:i/>
          <w:iCs/>
          <w:color w:val="993300"/>
        </w:rPr>
        <w:t>'Minä olen Kristus'</w:t>
      </w:r>
      <w:r>
        <w:rPr>
          <w:rFonts w:cs="Georgia" w:ascii="Georgia" w:hAnsi="Georgia"/>
          <w:i/>
          <w:iCs/>
        </w:rPr>
        <w:t xml:space="preserve">, ja he eksyttävät monta. </w:t>
        <w:br/>
      </w:r>
      <w:r>
        <w:rPr/>
        <w:t xml:space="preserve">6. Ja te saatte kuulla </w:t>
      </w:r>
      <w:r>
        <w:rPr>
          <w:color w:val="993300"/>
        </w:rPr>
        <w:t>sotien melskettä ja sanomia sodista</w:t>
      </w:r>
      <w:r>
        <w:rPr/>
        <w:t xml:space="preserve">; katsokaa, ettette peljästy. Sillä näin täytyy tapahtua, mutta tämä ei ole vielä loppu. </w:t>
        <w:br/>
        <w:t xml:space="preserve">7. Sillä </w:t>
      </w:r>
      <w:r>
        <w:rPr>
          <w:i/>
          <w:color w:val="993300"/>
        </w:rPr>
        <w:t xml:space="preserve">kansa nousee kansaa vastaan ja valtakunta valtakuntaa vastaan, ja nälänhätää ja maanjäristyksiä tulee monin paikoin. </w:t>
        <w:br/>
        <w:t xml:space="preserve">8. Mutta kaikki tämä on synnytystuskien alkua. </w:t>
      </w:r>
      <w:r>
        <w:rPr>
          <w:i/>
        </w:rPr>
        <w:br/>
      </w:r>
      <w:r>
        <w:rPr/>
        <w:t xml:space="preserve">9. </w:t>
      </w:r>
      <w:r>
        <w:rPr>
          <w:color w:val="993300"/>
        </w:rPr>
        <w:t>Silloin teidät annetaan vaivaan, ja teitä tapetaan, ja te joudutte kaikkien kansojen vihattaviksi</w:t>
      </w:r>
      <w:r>
        <w:rPr>
          <w:highlight w:val="yellow"/>
        </w:rPr>
        <w:t xml:space="preserve"> minun nimeni tähden.</w:t>
      </w:r>
      <w:r>
        <w:rPr/>
        <w:t xml:space="preserve"> </w:t>
        <w:br/>
        <w:t xml:space="preserve">10. Ja silloin monet lankeavat pois, ja he antavat toisensa alttiiksi ja vihaavat toinen toistaan. </w:t>
        <w:br/>
        <w:t xml:space="preserve">11. Ja </w:t>
      </w:r>
      <w:r>
        <w:rPr>
          <w:i/>
          <w:color w:val="993300"/>
        </w:rPr>
        <w:t>monta väärää profeettaa nousee, ja he eksyttävät monta.</w:t>
      </w:r>
      <w:r>
        <w:rPr>
          <w:color w:val="993300"/>
        </w:rPr>
        <w:t xml:space="preserve"> </w:t>
        <w:br/>
      </w:r>
      <w:r>
        <w:rPr/>
        <w:t xml:space="preserve">12. </w:t>
      </w:r>
      <w:r>
        <w:rPr>
          <w:color w:val="993300"/>
        </w:rPr>
        <w:t xml:space="preserve">Ja sen tähden, että </w:t>
      </w:r>
      <w:r>
        <w:rPr>
          <w:i/>
          <w:color w:val="993300"/>
        </w:rPr>
        <w:t>laittomuus pääsee valtaan</w:t>
      </w:r>
      <w:r>
        <w:rPr>
          <w:color w:val="993300"/>
        </w:rPr>
        <w:t xml:space="preserve">, </w:t>
      </w:r>
      <w:r>
        <w:rPr>
          <w:rFonts w:cs="Georgia" w:ascii="Georgia" w:hAnsi="Georgia"/>
          <w:i/>
          <w:iCs/>
          <w:color w:val="993300"/>
        </w:rPr>
        <w:t>kylmenee useimpien</w:t>
      </w:r>
      <w:r>
        <w:rPr>
          <w:rFonts w:cs="Georgia" w:ascii="Georgia" w:hAnsi="Georgia"/>
          <w:i/>
          <w:iCs/>
        </w:rPr>
        <w:t xml:space="preserve"> </w:t>
      </w:r>
      <w:r>
        <w:rPr>
          <w:rFonts w:cs="Georgia" w:ascii="Georgia" w:hAnsi="Georgia"/>
          <w:i/>
          <w:iCs/>
          <w:highlight w:val="yellow"/>
        </w:rPr>
        <w:t>rakkaus.</w:t>
      </w:r>
      <w:r>
        <w:rPr/>
        <w:t xml:space="preserve"> </w:t>
      </w:r>
    </w:p>
    <w:p>
      <w:pPr>
        <w:pStyle w:val="Normal"/>
        <w:ind w:left="1304" w:hanging="0"/>
        <w:rPr/>
      </w:pPr>
      <w:r>
        <w:rPr/>
        <w:t xml:space="preserve">(Room. 4: 15 ”Sillä laki saa aikaan vihaa”; ”vapauden </w:t>
      </w:r>
      <w:r>
        <w:rPr>
          <w:b/>
          <w:highlight w:val="yellow"/>
        </w:rPr>
        <w:t>laki” on</w:t>
      </w:r>
      <w:r>
        <w:rPr>
          <w:highlight w:val="yellow"/>
        </w:rPr>
        <w:t xml:space="preserve"> Kristuksen rakkaus</w:t>
      </w:r>
      <w:r>
        <w:rPr/>
        <w:t xml:space="preserve">, </w:t>
      </w:r>
      <w:r>
        <w:rPr>
          <w:b/>
          <w:highlight w:val="yellow"/>
        </w:rPr>
        <w:t>Kristus itse</w:t>
      </w:r>
      <w:r>
        <w:rPr>
          <w:highlight w:val="yellow"/>
        </w:rPr>
        <w:t>.)</w:t>
      </w:r>
      <w:r>
        <w:rPr/>
        <w:t xml:space="preserve"> (Jaak. 2: 12; 4:11; Jer. 31: 33; 1 Piet. 3: 15; 2 Kor. 1: 22)</w:t>
        <w:br/>
        <w:t xml:space="preserve">13. </w:t>
      </w:r>
      <w:r>
        <w:rPr>
          <w:highlight w:val="yellow"/>
        </w:rPr>
        <w:t>Mutta joka vahvana pysyy loppuun asti, se pelastuu. (Pelastuu Jumalan vihan ajasta eläessään Kristuksen rakkaudessa.)</w:t>
      </w:r>
      <w:r>
        <w:rPr/>
        <w:br/>
        <w:t xml:space="preserve">14. Ja </w:t>
      </w:r>
      <w:r>
        <w:rPr>
          <w:highlight w:val="green"/>
        </w:rPr>
        <w:t xml:space="preserve">tämä </w:t>
      </w:r>
      <w:r>
        <w:rPr>
          <w:rFonts w:cs="Georgia" w:ascii="Georgia" w:hAnsi="Georgia"/>
          <w:i/>
          <w:iCs/>
          <w:highlight w:val="green"/>
        </w:rPr>
        <w:t xml:space="preserve">valtakunnan evankeliumi pitää saarnattaman kaikessa maailmassa, </w:t>
      </w:r>
      <w:r>
        <w:rPr>
          <w:rFonts w:cs="Georgia" w:ascii="Georgia" w:hAnsi="Georgia"/>
          <w:i/>
          <w:iCs/>
          <w:highlight w:val="green"/>
          <w:u w:val="single"/>
        </w:rPr>
        <w:t>todistukseksi</w:t>
      </w:r>
      <w:r>
        <w:rPr>
          <w:rFonts w:cs="Georgia" w:ascii="Georgia" w:hAnsi="Georgia"/>
          <w:i/>
          <w:iCs/>
          <w:highlight w:val="green"/>
        </w:rPr>
        <w:t xml:space="preserve"> kaikille kansoille;</w:t>
      </w:r>
      <w:r>
        <w:rPr>
          <w:rFonts w:cs="Georgia" w:ascii="Georgia" w:hAnsi="Georgia"/>
          <w:i/>
          <w:iCs/>
        </w:rPr>
        <w:t xml:space="preserve"> </w:t>
      </w:r>
      <w:r>
        <w:rPr>
          <w:rFonts w:cs="Georgia" w:ascii="Georgia" w:hAnsi="Georgia"/>
          <w:i/>
          <w:iCs/>
          <w:highlight w:val="yellow"/>
        </w:rPr>
        <w:t>ja sitten tulee loppu</w:t>
      </w:r>
      <w:r>
        <w:rPr>
          <w:rFonts w:cs="Georgia" w:ascii="Georgia" w:hAnsi="Georgia"/>
          <w:i/>
          <w:iCs/>
        </w:rPr>
        <w:t>.</w:t>
      </w:r>
      <w:r>
        <w:rPr/>
        <w:t xml:space="preserve"> </w:t>
      </w:r>
    </w:p>
    <w:p>
      <w:pPr>
        <w:pStyle w:val="Normal"/>
        <w:ind w:left="1304" w:hanging="0"/>
        <w:rPr/>
      </w:pPr>
      <w:r>
        <w:rPr/>
        <w:t>(</w:t>
      </w:r>
      <w:r>
        <w:rPr>
          <w:iCs/>
          <w:u w:val="single"/>
        </w:rPr>
        <w:t>Matt. 10:23</w:t>
      </w:r>
      <w:r>
        <w:rPr>
          <w:iCs/>
        </w:rPr>
        <w:t xml:space="preserve"> ”</w:t>
      </w:r>
      <w:r>
        <w:rPr/>
        <w:t xml:space="preserve">te ette </w:t>
      </w:r>
      <w:r>
        <w:rPr>
          <w:bCs/>
        </w:rPr>
        <w:t>ehdi</w:t>
      </w:r>
      <w:r>
        <w:rPr/>
        <w:t xml:space="preserve"> loppuun käydä Israelin kaupunkeja, ennen kuin Ihmisen Poika tulee”. Israelin kansa tunnustaa Kristuksen vasta ”pakanoiden aikojen” päätyttyä, Room.11:25 …Israelia on </w:t>
      </w:r>
      <w:r>
        <w:rPr>
          <w:rFonts w:cs="Georgia" w:ascii="Georgia" w:hAnsi="Georgia"/>
          <w:i/>
          <w:iCs/>
        </w:rPr>
        <w:t>osaksi</w:t>
      </w:r>
      <w:r>
        <w:rPr/>
        <w:t xml:space="preserve"> kohdannut paatumus - hamaan siihen asti, </w:t>
      </w:r>
      <w:r>
        <w:rPr>
          <w:i/>
          <w:highlight w:val="yellow"/>
        </w:rPr>
        <w:t>kunnes pakanain täysi luku on sisälle tullut,</w:t>
      </w:r>
      <w:r>
        <w:rPr>
          <w:highlight w:val="yellow"/>
        </w:rPr>
        <w:t xml:space="preserve"> (heidät on temmattu Kristuksen luokse,</w:t>
      </w:r>
      <w:r>
        <w:rPr/>
        <w:t xml:space="preserve"> kts. Matt. 10:23);  ja Luuk.21:24 Jerusalem on oleva pakanain tallattavana, </w:t>
      </w:r>
      <w:r>
        <w:rPr>
          <w:i/>
        </w:rPr>
        <w:t xml:space="preserve">kunnes pakanain </w:t>
      </w:r>
      <w:r>
        <w:rPr>
          <w:bCs/>
          <w:i/>
        </w:rPr>
        <w:t>ajat</w:t>
      </w:r>
      <w:r>
        <w:rPr>
          <w:i/>
        </w:rPr>
        <w:t xml:space="preserve"> täyttyvät</w:t>
      </w:r>
      <w:r>
        <w:rPr/>
        <w:t xml:space="preserve">.) (Vertaa Mark.13: 9-10) </w:t>
        <w:br/>
      </w:r>
      <w:bookmarkStart w:id="33" w:name="15"/>
      <w:r>
        <w:rPr/>
        <w:t>15</w:t>
      </w:r>
      <w:r>
        <w:rPr>
          <w:color w:val="993300"/>
        </w:rPr>
        <w:t xml:space="preserve">. </w:t>
      </w:r>
      <w:bookmarkEnd w:id="33"/>
      <w:r>
        <w:rPr>
          <w:color w:val="993300"/>
        </w:rPr>
        <w:t xml:space="preserve">Kun te siis näette </w:t>
      </w:r>
      <w:r>
        <w:rPr>
          <w:i/>
          <w:color w:val="993300"/>
        </w:rPr>
        <w:t>hävityksen kauhistuksen</w:t>
      </w:r>
      <w:r>
        <w:rPr>
          <w:color w:val="993300"/>
        </w:rPr>
        <w:t xml:space="preserve">, josta on puhuttu profeetta Danielin kautta, </w:t>
      </w:r>
      <w:r>
        <w:rPr>
          <w:i/>
          <w:color w:val="993300"/>
        </w:rPr>
        <w:t>seisovan pyhässä paikassa</w:t>
      </w:r>
      <w:r>
        <w:rPr/>
        <w:t xml:space="preserve"> - joka tämän lukee, se tarkatkoon – (Tämä tulee koskemaan Jerusalemia ennen Jeesuksen toista tulemusta, mutta myös yhtä hyvin ihmisten sieluja, jotka ovat tarkoitetut Jumalan temppeleiksi. Hävitys huipistuu vihan aikana, Kristuksen seurakunnan ylösoton jälkeen.)</w:t>
        <w:br/>
      </w:r>
      <w:bookmarkStart w:id="34" w:name="16"/>
      <w:r>
        <w:rPr/>
        <w:t xml:space="preserve">16. </w:t>
      </w:r>
      <w:bookmarkEnd w:id="34"/>
      <w:r>
        <w:rPr/>
        <w:t xml:space="preserve">silloin ne, jotka Juudeassa ovat, paetkoot vuorille; </w:t>
        <w:br/>
      </w:r>
      <w:bookmarkStart w:id="35" w:name="17"/>
      <w:r>
        <w:rPr/>
        <w:t xml:space="preserve">17. </w:t>
      </w:r>
      <w:bookmarkEnd w:id="35"/>
      <w:r>
        <w:rPr/>
        <w:t xml:space="preserve">joka on katolla, älköön astuko alas noutamaan, mitä hänen huoneessansa on, </w:t>
        <w:br/>
      </w:r>
      <w:bookmarkStart w:id="36" w:name="18"/>
      <w:r>
        <w:rPr/>
        <w:t xml:space="preserve">18. </w:t>
      </w:r>
      <w:bookmarkEnd w:id="36"/>
      <w:r>
        <w:rPr/>
        <w:t xml:space="preserve">ja joka on pellolla, älköön palatko takaisin noutamaan vaippaansa. </w:t>
        <w:br/>
      </w:r>
      <w:bookmarkStart w:id="37" w:name="19"/>
      <w:r>
        <w:rPr/>
        <w:t xml:space="preserve">19. </w:t>
      </w:r>
      <w:bookmarkEnd w:id="37"/>
      <w:r>
        <w:rPr/>
        <w:t xml:space="preserve">Voi raskaita ja imettäväisiä niinä päivinä! </w:t>
      </w:r>
      <w:bookmarkStart w:id="38" w:name="20"/>
    </w:p>
    <w:p>
      <w:pPr>
        <w:pStyle w:val="Normal"/>
        <w:ind w:left="1304" w:hanging="1304"/>
        <w:rPr>
          <w:color w:val="993300"/>
        </w:rPr>
      </w:pPr>
      <w:r>
        <w:rPr/>
        <w:t>Matt. 24:</w:t>
        <w:tab/>
        <w:t xml:space="preserve">20. </w:t>
      </w:r>
      <w:bookmarkEnd w:id="38"/>
      <w:r>
        <w:rPr/>
        <w:t xml:space="preserve">Mutta rukoilkaa, ettei teidän pakonne tapahtuisi talvella eikä sapattina. (Koskee israelilaisten suurta ahdistuksen aikaa.) </w:t>
        <w:br/>
      </w:r>
      <w:bookmarkStart w:id="39" w:name="21"/>
      <w:r>
        <w:rPr/>
        <w:t xml:space="preserve">21. </w:t>
      </w:r>
      <w:bookmarkEnd w:id="39"/>
      <w:r>
        <w:rPr>
          <w:color w:val="993300"/>
        </w:rPr>
        <w:t xml:space="preserve">Sillä silloin on oleva </w:t>
      </w:r>
      <w:r>
        <w:rPr>
          <w:rFonts w:cs="Georgia" w:ascii="Georgia" w:hAnsi="Georgia"/>
          <w:i/>
          <w:iCs/>
          <w:color w:val="993300"/>
          <w:u w:val="single"/>
        </w:rPr>
        <w:t>suuri ahdistus</w:t>
      </w:r>
      <w:r>
        <w:rPr>
          <w:color w:val="993300"/>
        </w:rPr>
        <w:t>, jonka kaltaista ei ole ollut maailman alusta hamaan tähän asti eikä milloinkaan tule. (Suuri ahdistus alkoi jo Jeesuksen ylösnousemuksen jälkeen, koska saatana ajettiin silloin ulos taivaasta (Ilm. 12) eikä hänellä enää ole taivaaseen nousemisen mahdollisuutta. 70 j.Kr. Jerusalemin hävityksen yhteydessä tämä ”lohikäärmeen” viha näkyi selvästi ja lopuksi Pedon aikana, jolloin ahdistus on juutalaisilla ja muillakin kansoilla, jotka jäävät tänne ylösoton jälkeen Jumalan vihan ajaksi.)</w:t>
        <w:br/>
      </w:r>
      <w:bookmarkStart w:id="40" w:name="22"/>
      <w:r>
        <w:rPr>
          <w:color w:val="993300"/>
        </w:rPr>
        <w:t xml:space="preserve">22. </w:t>
      </w:r>
      <w:bookmarkEnd w:id="40"/>
      <w:r>
        <w:rPr>
          <w:color w:val="993300"/>
        </w:rPr>
        <w:t xml:space="preserve">Ja </w:t>
      </w:r>
      <w:r>
        <w:rPr>
          <w:i/>
          <w:color w:val="993300"/>
        </w:rPr>
        <w:t xml:space="preserve">ellei niitä päiviä olisi lyhennetty, ei mikään liha pelastuisi; </w:t>
      </w:r>
      <w:r>
        <w:rPr>
          <w:rFonts w:cs="Georgia" w:ascii="Georgia" w:hAnsi="Georgia"/>
          <w:i/>
          <w:iCs/>
          <w:color w:val="993300"/>
        </w:rPr>
        <w:t xml:space="preserve">mutta valittujen </w:t>
      </w:r>
    </w:p>
    <w:p>
      <w:pPr>
        <w:pStyle w:val="Normal"/>
        <w:ind w:left="1304" w:hanging="1304"/>
        <w:rPr/>
      </w:pPr>
      <w:r>
        <w:rPr>
          <w:rFonts w:cs="Georgia" w:ascii="Georgia" w:hAnsi="Georgia"/>
          <w:i/>
          <w:iCs/>
          <w:color w:val="993300"/>
        </w:rPr>
        <w:tab/>
        <w:t>22. tähden ne päivät lyhennetään.</w:t>
      </w:r>
      <w:r>
        <w:rPr>
          <w:rFonts w:cs="Georgia" w:ascii="Georgia" w:hAnsi="Georgia"/>
          <w:i/>
          <w:iCs/>
        </w:rPr>
        <w:t xml:space="preserve"> </w:t>
      </w:r>
      <w:r>
        <w:rPr>
          <w:iCs/>
        </w:rPr>
        <w:t>(Israelin jäännös ja valitut pakanoista, jotka vielä vihan ajalla alkavat uskoa Kristukseen.)</w:t>
      </w:r>
      <w:r>
        <w:rPr>
          <w:rFonts w:cs="Georgia" w:ascii="Georgia" w:hAnsi="Georgia"/>
          <w:i/>
          <w:iCs/>
        </w:rPr>
        <w:br/>
      </w:r>
      <w:bookmarkStart w:id="41" w:name="23"/>
      <w:r>
        <w:rPr/>
        <w:t xml:space="preserve">23. </w:t>
      </w:r>
      <w:bookmarkEnd w:id="41"/>
      <w:r>
        <w:rPr/>
        <w:t xml:space="preserve">Jos silloin joku sanoo teille: </w:t>
      </w:r>
      <w:r>
        <w:rPr>
          <w:color w:val="993300"/>
        </w:rPr>
        <w:t>'Katso, täällä on Kristus', tahi: 'Tuolla'</w:t>
      </w:r>
      <w:r>
        <w:rPr/>
        <w:t xml:space="preserve">, niin älkää uskoko. </w:t>
        <w:br/>
        <w:t xml:space="preserve">24. Sillä </w:t>
      </w:r>
      <w:r>
        <w:rPr>
          <w:color w:val="993300"/>
        </w:rPr>
        <w:t>vääriä Kristuksia ja vääriä profeettoja nousee, ja he tekevät suuria tunnustekoja ja ihmeitä, niin että eksyttävät, jos mahdollista, valitutkin.</w:t>
      </w:r>
      <w:r>
        <w:rPr/>
        <w:t xml:space="preserve"> </w:t>
        <w:br/>
        <w:t xml:space="preserve">25. Katso, minä olen sen teille edeltä sanonut. </w:t>
      </w:r>
      <w:bookmarkStart w:id="42" w:name="26"/>
    </w:p>
    <w:p>
      <w:pPr>
        <w:pStyle w:val="Normal"/>
        <w:ind w:left="1304" w:hanging="1304"/>
        <w:rPr/>
      </w:pPr>
      <w:r>
        <w:rPr/>
        <w:tab/>
        <w:t xml:space="preserve">26. </w:t>
      </w:r>
      <w:bookmarkEnd w:id="42"/>
      <w:r>
        <w:rPr/>
        <w:t xml:space="preserve">Sen tähden, jos teille sanotaan: </w:t>
      </w:r>
      <w:r>
        <w:rPr>
          <w:color w:val="993300"/>
        </w:rPr>
        <w:t>'Katso, hän on erämaassa'</w:t>
      </w:r>
      <w:r>
        <w:rPr/>
        <w:t xml:space="preserve">, niin älkää menkö sinne, tahi: </w:t>
      </w:r>
      <w:r>
        <w:rPr>
          <w:color w:val="993300"/>
        </w:rPr>
        <w:t xml:space="preserve">'Katso, hän on </w:t>
      </w:r>
      <w:bookmarkStart w:id="43" w:name="27"/>
      <w:r>
        <w:rPr>
          <w:color w:val="993300"/>
        </w:rPr>
        <w:t>kammiossa'</w:t>
      </w:r>
      <w:r>
        <w:rPr/>
        <w:t xml:space="preserve">, niin älkää uskoko. </w:t>
      </w:r>
    </w:p>
    <w:p>
      <w:pPr>
        <w:pStyle w:val="Normal"/>
        <w:ind w:left="1304" w:hanging="1304"/>
        <w:rPr/>
      </w:pPr>
      <w:r>
        <w:rPr/>
        <w:tab/>
        <w:t xml:space="preserve">27. </w:t>
      </w:r>
      <w:bookmarkEnd w:id="43"/>
      <w:r>
        <w:rPr>
          <w:highlight w:val="yellow"/>
        </w:rPr>
        <w:t xml:space="preserve">Sillä </w:t>
      </w:r>
      <w:r>
        <w:rPr>
          <w:rFonts w:cs="Georgia" w:ascii="Georgia" w:hAnsi="Georgia"/>
          <w:i/>
          <w:iCs/>
          <w:highlight w:val="yellow"/>
        </w:rPr>
        <w:t>niin kuin salama leimahtaa idästä ja näkyy hamaan länteen, niin on oleva Ihmisen Pojan tulemus.</w:t>
      </w:r>
      <w:r>
        <w:rPr>
          <w:rFonts w:cs="Georgia" w:ascii="Georgia" w:hAnsi="Georgia"/>
          <w:i/>
          <w:iCs/>
        </w:rPr>
        <w:t xml:space="preserve"> </w:t>
        <w:br/>
      </w:r>
      <w:r>
        <w:rPr/>
        <w:t>28. Missä raato on, sinne kotkat kokoontuvat.(Jerusalemin ympärillä sinä aikana.)</w:t>
      </w:r>
    </w:p>
    <w:p>
      <w:pPr>
        <w:pStyle w:val="Normal"/>
        <w:ind w:left="1304" w:hanging="0"/>
        <w:rPr/>
      </w:pPr>
      <w:r>
        <w:rPr/>
        <w:t>(Kotkat eli pahuuden henkiolennot nauttivat aikaansaannoksistaan eli kansojen tuhosta silloin.)</w:t>
      </w:r>
    </w:p>
    <w:p>
      <w:pPr>
        <w:pStyle w:val="Normal"/>
        <w:ind w:left="1304" w:hanging="1304"/>
        <w:rPr>
          <w:rFonts w:ascii="Georgia" w:hAnsi="Georgia" w:cs="Georgia"/>
          <w:i/>
          <w:i/>
          <w:iCs/>
          <w:u w:val="single"/>
        </w:rPr>
      </w:pPr>
      <w:r>
        <w:rPr/>
        <w:tab/>
      </w:r>
      <w:r>
        <w:rPr>
          <w:rFonts w:cs="Georgia" w:ascii="Georgia" w:hAnsi="Georgia"/>
          <w:i/>
          <w:iCs/>
        </w:rPr>
        <w:t xml:space="preserve">29. </w:t>
      </w:r>
      <w:r>
        <w:rPr>
          <w:rFonts w:cs="Georgia" w:ascii="Georgia" w:hAnsi="Georgia"/>
          <w:i/>
          <w:iCs/>
          <w:highlight w:val="yellow"/>
        </w:rPr>
        <w:t xml:space="preserve">Mutta kohta niiden päivien ahdistuksen jälkeen aurinko pimenee, eikä kuu anna valoansa, ja tähdet putoavat taivaalta, ja taivaitten voimat järkkyvät. </w:t>
        <w:br/>
        <w:t xml:space="preserve">30. Ja silloin Ihmisen Pojan merkki näkyy taivaalla, ja silloin kaikki maan sukukunnat parkuvat; ja </w:t>
      </w:r>
      <w:r>
        <w:rPr>
          <w:rFonts w:cs="Georgia" w:ascii="Georgia" w:hAnsi="Georgia"/>
          <w:i/>
          <w:iCs/>
          <w:highlight w:val="yellow"/>
          <w:u w:val="single"/>
        </w:rPr>
        <w:t>he näkevät Ihmisen Pojan tulevan taivaan pilvien päällä suurella voimalla ja kirkkaudella.</w:t>
      </w:r>
      <w:r>
        <w:rPr>
          <w:rFonts w:cs="Georgia" w:ascii="Georgia" w:hAnsi="Georgia"/>
          <w:i/>
          <w:iCs/>
          <w:u w:val="single"/>
        </w:rPr>
        <w:t xml:space="preserve"> </w:t>
      </w:r>
    </w:p>
    <w:p>
      <w:pPr>
        <w:pStyle w:val="Normal"/>
        <w:ind w:left="1304" w:hanging="0"/>
        <w:rPr>
          <w:iCs/>
        </w:rPr>
      </w:pPr>
      <w:r>
        <w:rPr>
          <w:iCs/>
        </w:rPr>
        <w:t>(Jeesus tulee Ihmisen Poikana ja hänen merkkinsä on kaikille tuttu ristin merkki</w:t>
      </w:r>
      <w:r>
        <w:rPr>
          <w:rFonts w:cs="Georgia" w:ascii="Georgia" w:hAnsi="Georgia"/>
          <w:iCs/>
        </w:rPr>
        <w:t xml:space="preserve">: </w:t>
      </w:r>
      <w:r>
        <w:rPr>
          <w:iCs/>
        </w:rPr>
        <w:t xml:space="preserve">toisille se on merkki kuolemaksi, toisille elämäksi. Hänen tuhatvuotinen kuninkuuskautensa on alkamassa, jona aikana saatana on sidottuna ja koska ihminen ei täyttänyt lakia, ei hän myöskään tule toteuttamaan evankeliumin julistustyötä täydellisesti. Sen tulee tekemään Jeesus ja tänne laskeutuneet pyhät tuona aikana.) </w:t>
        <w:br/>
      </w:r>
      <w:r>
        <w:rPr>
          <w:rFonts w:cs="Georgia" w:ascii="Georgia" w:hAnsi="Georgia"/>
          <w:i/>
          <w:iCs/>
        </w:rPr>
        <w:t>31</w:t>
      </w:r>
      <w:r>
        <w:rPr>
          <w:rFonts w:cs="Georgia" w:ascii="Georgia" w:hAnsi="Georgia"/>
          <w:i/>
          <w:iCs/>
          <w:highlight w:val="yellow"/>
        </w:rPr>
        <w:t>. Ja hän lähettää enkelinsä suuren pasunan pauhatessa, ja he kokoavat hänen valittunsa neljältä ilmalta, taivasten ääristä hamaan toisiin ääriin.</w:t>
      </w:r>
      <w:r>
        <w:rPr>
          <w:rFonts w:cs="Georgia" w:ascii="Georgia" w:hAnsi="Georgia"/>
          <w:i/>
          <w:iCs/>
        </w:rPr>
        <w:t xml:space="preserve"> </w:t>
        <w:br/>
      </w:r>
      <w:r>
        <w:rPr>
          <w:iCs/>
        </w:rPr>
        <w:t>(He menevät häntä vastaan yläilmoihin ja menevät kaikki pois Karitsan häihin, kunnes Jeesus Ihmisen Poikana laskeutuu öljymäelle. Karitsan häiden aikana on pedon ja vitsausten kausi, jona aikana Israelin suuri ahdistus huipistuu ja he vihdoin huutavat Jeesusta avuksensa ”Baruh ha baa be shem Adonai”, joka on ”Tervetuloa Herran nimeen”. Silloin Jeesus myös tulee heille kuninkaaksi. Sanoihan hän Luuk. 13: 35 ”</w:t>
      </w:r>
      <w:r>
        <w:rPr/>
        <w:t>Mutta minä sanon teille</w:t>
      </w:r>
      <w:r>
        <w:rPr>
          <w:b/>
        </w:rPr>
        <w:t xml:space="preserve">: </w:t>
      </w:r>
      <w:r>
        <w:rPr>
          <w:rFonts w:cs="Georgia" w:ascii="Georgia" w:hAnsi="Georgia"/>
          <w:b/>
          <w:i/>
          <w:iCs/>
        </w:rPr>
        <w:t xml:space="preserve">te ette näe minua, </w:t>
      </w:r>
      <w:r>
        <w:rPr>
          <w:rFonts w:cs="Georgia" w:ascii="Georgia" w:hAnsi="Georgia"/>
          <w:b/>
          <w:i/>
          <w:iCs/>
          <w:u w:val="single"/>
        </w:rPr>
        <w:t>ennen kuin se aika tulee</w:t>
      </w:r>
      <w:r>
        <w:rPr>
          <w:rFonts w:cs="Georgia" w:ascii="Georgia" w:hAnsi="Georgia"/>
          <w:b/>
          <w:i/>
          <w:iCs/>
        </w:rPr>
        <w:t>, jolloin te sanotte:</w:t>
      </w:r>
      <w:r>
        <w:rPr>
          <w:rFonts w:cs="Georgia" w:ascii="Georgia" w:hAnsi="Georgia"/>
          <w:i/>
          <w:iCs/>
        </w:rPr>
        <w:t xml:space="preserve"> </w:t>
      </w:r>
      <w:r>
        <w:rPr>
          <w:rFonts w:cs="Georgia" w:ascii="Georgia" w:hAnsi="Georgia"/>
          <w:i/>
          <w:iCs/>
          <w:highlight w:val="yellow"/>
        </w:rPr>
        <w:t>'Siunattu olkoon hän, joka tulee Herran nimeen'</w:t>
      </w:r>
      <w:r>
        <w:rPr>
          <w:iCs/>
          <w:highlight w:val="yellow"/>
        </w:rPr>
        <w:t>." Se on heprealainen sanonta ja tarkoittaa kuten tämän edellä sanottu ”tervetuloa -”.)</w:t>
      </w:r>
      <w:r>
        <w:rPr>
          <w:iCs/>
        </w:rPr>
        <w:t xml:space="preserve">  </w:t>
      </w:r>
    </w:p>
    <w:p>
      <w:pPr>
        <w:pStyle w:val="Normal"/>
        <w:ind w:left="1304" w:hanging="0"/>
        <w:rPr>
          <w:highlight w:val="green"/>
        </w:rPr>
      </w:pPr>
      <w:r>
        <w:rPr/>
        <w:t xml:space="preserve">32. </w:t>
      </w:r>
      <w:r>
        <w:rPr>
          <w:highlight w:val="green"/>
        </w:rPr>
        <w:t xml:space="preserve">Mutta oppikaa </w:t>
      </w:r>
      <w:r>
        <w:rPr>
          <w:i/>
          <w:highlight w:val="green"/>
        </w:rPr>
        <w:t>viikunapuusta vertaus: kun sen oksa jo on tuore ja lehdet puhkeavat, niin te tiedätte, että kesä on lähellä.</w:t>
      </w:r>
      <w:r>
        <w:rPr/>
        <w:t xml:space="preserve"> </w:t>
      </w:r>
      <w:r>
        <w:rPr>
          <w:color w:val="993300"/>
        </w:rPr>
        <w:t>(Viikunapuulla, Jeesuksen antaman esimerkin perusteella, tarkoitetaan Israelin valtakuntaa; kirottuaan viikunapuun ja se muuttui kuivaksi,.</w:t>
      </w:r>
      <w:r>
        <w:rPr/>
        <w:t xml:space="preserve"> </w:t>
      </w:r>
      <w:r>
        <w:rPr>
          <w:highlight w:val="green"/>
        </w:rPr>
        <w:t>Ja kun se alkaa virota, siihen tulee kevään merkit, viikunapuu eli Israelin valtakunnan puhkeamisen, syntymisen kaudesta v. 1948- eteenpäin on alkanut kevääseen herääminen, siellä on paljon Messiaanisia juutalaisia. Siitä lähtien on Jeesuksen vakuutuksen mukaan oleva vain yksi sukupolvi hänen tulemukseensa.)</w:t>
      </w:r>
    </w:p>
    <w:p>
      <w:pPr>
        <w:pStyle w:val="Normal"/>
        <w:ind w:left="1304" w:hanging="1304"/>
        <w:rPr/>
      </w:pPr>
      <w:r>
        <w:rPr/>
        <w:t>Matt. 24:</w:t>
        <w:tab/>
      </w:r>
      <w:r>
        <w:rPr>
          <w:highlight w:val="green"/>
        </w:rPr>
        <w:t xml:space="preserve">33. Samoin te myös, kun näette tämän kaiken, tietäkää, että se on lähellä, oven edessä. </w:t>
        <w:br/>
      </w:r>
      <w:bookmarkStart w:id="44" w:name="34"/>
      <w:r>
        <w:rPr>
          <w:highlight w:val="green"/>
        </w:rPr>
        <w:t xml:space="preserve">34. </w:t>
      </w:r>
      <w:bookmarkEnd w:id="44"/>
      <w:r>
        <w:rPr>
          <w:highlight w:val="green"/>
        </w:rPr>
        <w:t xml:space="preserve">Totisesti minä sanon teille: </w:t>
      </w:r>
      <w:r>
        <w:rPr>
          <w:rFonts w:cs="Georgia" w:ascii="Georgia" w:hAnsi="Georgia"/>
          <w:i/>
          <w:iCs/>
          <w:highlight w:val="green"/>
        </w:rPr>
        <w:t>tämä sukupolvi ei katoa, ennen kuin kaikki nämä tapahtuvat.</w:t>
      </w:r>
      <w:r>
        <w:rPr>
          <w:highlight w:val="green"/>
        </w:rPr>
        <w:t xml:space="preserve"> (Israelin valtakuntakausi on yksi sukupolvi</w:t>
      </w:r>
      <w:r>
        <w:rPr/>
        <w:t xml:space="preserve"> </w:t>
      </w:r>
      <w:r>
        <w:rPr>
          <w:color w:val="993300"/>
        </w:rPr>
        <w:t>ja sen lopulla on pedon vallan ahdistuksen aika.)</w:t>
      </w:r>
      <w:bookmarkStart w:id="45" w:name="35"/>
    </w:p>
    <w:p>
      <w:pPr>
        <w:pStyle w:val="Normal"/>
        <w:ind w:left="1304" w:hanging="1304"/>
        <w:rPr/>
      </w:pPr>
      <w:r>
        <w:rPr/>
        <w:tab/>
        <w:t xml:space="preserve">35. </w:t>
      </w:r>
      <w:bookmarkEnd w:id="45"/>
      <w:r>
        <w:rPr/>
        <w:t xml:space="preserve">Taivas ja maa katoavat, mutta </w:t>
      </w:r>
      <w:r>
        <w:rPr>
          <w:highlight w:val="yellow"/>
        </w:rPr>
        <w:t>minun sanani eivät koskaan katoa</w:t>
      </w:r>
      <w:r>
        <w:rPr/>
        <w:t>. (Vakuutus tästä.)</w:t>
        <w:br/>
      </w:r>
      <w:bookmarkStart w:id="46" w:name="36"/>
      <w:r>
        <w:rPr/>
        <w:t>36</w:t>
      </w:r>
      <w:r>
        <w:rPr>
          <w:highlight w:val="yellow"/>
        </w:rPr>
        <w:t xml:space="preserve">. </w:t>
      </w:r>
      <w:bookmarkEnd w:id="46"/>
      <w:r>
        <w:rPr>
          <w:rFonts w:cs="Georgia" w:ascii="Georgia" w:hAnsi="Georgia"/>
          <w:i/>
          <w:iCs/>
          <w:highlight w:val="yellow"/>
        </w:rPr>
        <w:t>Mutta siitä päivästä ja hetkestä ei tiedä kukaan, eivät taivasten enkelit, eikä myöskään Poika, vaan Isä yksin.</w:t>
      </w:r>
      <w:r>
        <w:rPr>
          <w:rFonts w:cs="Georgia" w:ascii="Georgia" w:hAnsi="Georgia"/>
          <w:i/>
          <w:iCs/>
        </w:rPr>
        <w:t xml:space="preserve"> </w:t>
        <w:br/>
      </w:r>
      <w:r>
        <w:rPr/>
        <w:t xml:space="preserve">37. Sillä niin kuin oli Nooan päivinä, niin on Ihmisen Pojan tulemus oleva. </w:t>
        <w:br/>
        <w:t xml:space="preserve">38. Sillä niin kuin ihmiset olivat niinä päivinä ennen vedenpaisumusta: söivät ja joivat, naivat ja naittivat, aina siihen päivään asti, </w:t>
      </w:r>
      <w:r>
        <w:rPr>
          <w:highlight w:val="yellow"/>
        </w:rPr>
        <w:t>jona Nooa meni arkkiin</w:t>
      </w:r>
      <w:r>
        <w:rPr/>
        <w:t xml:space="preserve">, </w:t>
      </w:r>
      <w:r>
        <w:rPr>
          <w:highlight w:val="yellow"/>
        </w:rPr>
        <w:t>(vastaa ylös tempaamista, Jumalan aittoihin, jolloin ovi on suljettu.)</w:t>
      </w:r>
      <w:r>
        <w:rPr/>
        <w:br/>
        <w:t xml:space="preserve">39. eivätkä tienneet, ennen </w:t>
      </w:r>
      <w:r>
        <w:rPr>
          <w:i/>
        </w:rPr>
        <w:t>kuin vedenpaisumus</w:t>
      </w:r>
      <w:r>
        <w:rPr/>
        <w:t xml:space="preserve"> tuli ja vei heidät kaikki</w:t>
      </w:r>
      <w:r>
        <w:rPr>
          <w:i/>
        </w:rPr>
        <w:t>; niin on myös Ihmisen Pojan tulemus oleva</w:t>
      </w:r>
      <w:r>
        <w:rPr/>
        <w:t xml:space="preserve">. </w:t>
      </w:r>
    </w:p>
    <w:p>
      <w:pPr>
        <w:pStyle w:val="Normal"/>
        <w:ind w:left="1304" w:hanging="0"/>
        <w:rPr/>
      </w:pPr>
      <w:r>
        <w:rPr/>
        <w:t xml:space="preserve">( 7 pv.n aikana Nooan arkin suojiin kulkivat eläimet (pakanakansat), mutta Nooa perheineen meni arkkiin samana päivänä, kun Herra sulki oven ja alkoi sataa vettä; (Ilm.7: 1-8; 14: 4) Israelin esikoisjoukko samoin kerätään heti pakanoiden aikojen päätyttyä . Se kuvaa Jumalan kansan turvaan ottoa Jumalan vihan ajan edeltä. Yksi päivä raamatussa voi olla tuhat vuotta ja 7*1000=7000; sinä aikana, noina seitsemänä, pakanakansat, symbolina arkkiin menneet eläimet, joko alkavat luottaa Herraan ja mennä sisälle tai ei, myös viimeisenä, seitsemäntenä tuhatvuotiskautena, Kristuksen kuninkuuskautena. Sen jälkeen tuhotaan pahantekijät lopullisesti, kuten Nooan ajan vedet tekivät seitsemännen päivän jälkeen. Sak.14.luku kertoo kansojen saavan Messiaan hallituskautena kehotuksen tulla Jerusalemiin viettämään iloista lehtimajanjuhlaa; silloin Herra Jeesus on jo laskeutunut Öljymäelle ja on kuninkaana pyhässä maassa; (16. jae) ”Mutta kaikki niiden pakanakansain tähteet (niitäkin on vähän jäljellä), jotka ovat hyökänneet Jerusalemia vastaan, käyvät vuosi vuodelta sinne ylös kumartaen rukoilemaan kuningasta, Herraa Sebaotia, ja viettämään lehtimajanjuhlaa.” </w:t>
      </w:r>
      <w:r>
        <w:rPr>
          <w:color w:val="008000"/>
        </w:rPr>
        <w:t>Lehtimajanjuhla kuvaa sitä ilon päivää, kun maa uudesti luodaan ja puhdistetaan synnistä ja alkaa lopullinen rauha ja ilo.)</w:t>
      </w:r>
    </w:p>
    <w:p>
      <w:pPr>
        <w:pStyle w:val="Normal"/>
        <w:rPr/>
      </w:pPr>
      <w:r>
        <w:rPr/>
      </w:r>
    </w:p>
    <w:p>
      <w:pPr>
        <w:pStyle w:val="Normal"/>
        <w:rPr/>
      </w:pPr>
      <w:r>
        <w:rPr/>
        <w:tab/>
      </w:r>
      <w:r>
        <w:rPr>
          <w:b/>
        </w:rPr>
        <w:t>Yläilmoihin tempaaminen</w:t>
      </w:r>
    </w:p>
    <w:p>
      <w:pPr>
        <w:pStyle w:val="Normal"/>
        <w:rPr/>
      </w:pPr>
      <w:r>
        <w:rPr/>
        <w:t>Matt. 24:</w:t>
      </w:r>
      <w:r>
        <w:rPr>
          <w:i/>
        </w:rPr>
        <w:tab/>
      </w:r>
      <w:r>
        <w:rPr/>
        <w:t xml:space="preserve">40. Silloin on kaksi miestä pellolla; </w:t>
      </w:r>
      <w:r>
        <w:rPr>
          <w:rFonts w:cs="Georgia" w:ascii="Georgia" w:hAnsi="Georgia"/>
          <w:i/>
          <w:iCs/>
          <w:highlight w:val="yellow"/>
          <w:u w:val="single"/>
        </w:rPr>
        <w:t>toinen korjataan talteen</w:t>
      </w:r>
      <w:r>
        <w:rPr>
          <w:rFonts w:cs="Georgia" w:ascii="Georgia" w:hAnsi="Georgia"/>
          <w:i/>
          <w:iCs/>
          <w:color w:val="993300"/>
          <w:u w:val="single"/>
        </w:rPr>
        <w:t>, ja toinen jätetään</w:t>
      </w:r>
      <w:r>
        <w:rPr>
          <w:rFonts w:cs="Georgia" w:ascii="Georgia" w:hAnsi="Georgia"/>
          <w:i/>
          <w:iCs/>
          <w:color w:val="993300"/>
        </w:rPr>
        <w:t>.</w:t>
      </w:r>
    </w:p>
    <w:p>
      <w:pPr>
        <w:pStyle w:val="Normal"/>
        <w:ind w:left="1304" w:hanging="1304"/>
        <w:rPr/>
      </w:pPr>
      <w:r>
        <w:rPr/>
        <w:tab/>
        <w:t>41. Kaksi naista on jauhamassa käsikivillä</w:t>
      </w:r>
      <w:r>
        <w:rPr>
          <w:highlight w:val="yellow"/>
        </w:rPr>
        <w:t>; toinen korjataan talteen</w:t>
      </w:r>
      <w:r>
        <w:rPr>
          <w:color w:val="993300"/>
        </w:rPr>
        <w:t>, ja toinen jätetään.</w:t>
      </w:r>
      <w:r>
        <w:rPr/>
        <w:t xml:space="preserve"> </w:t>
        <w:br/>
        <w:t xml:space="preserve">42. </w:t>
      </w:r>
      <w:r>
        <w:rPr>
          <w:i/>
          <w:highlight w:val="yellow"/>
        </w:rPr>
        <w:t>Valvokaa siis,</w:t>
      </w:r>
      <w:r>
        <w:rPr>
          <w:i/>
        </w:rPr>
        <w:t xml:space="preserve"> </w:t>
      </w:r>
      <w:r>
        <w:rPr>
          <w:b/>
          <w:i/>
        </w:rPr>
        <w:t>sillä ette tiedä, minä päivänä teidän Herranne tulee</w:t>
      </w:r>
      <w:r>
        <w:rPr>
          <w:b/>
        </w:rPr>
        <w:t>.</w:t>
      </w:r>
      <w:r>
        <w:rPr/>
        <w:t xml:space="preserve"> </w:t>
        <w:br/>
        <w:t xml:space="preserve">43. Mutta se tietäkää: jos perheenisäntä tietäisi, </w:t>
      </w:r>
      <w:r>
        <w:rPr>
          <w:highlight w:val="yellow"/>
        </w:rPr>
        <w:t>millä yövartiolla varas tulee</w:t>
      </w:r>
      <w:r>
        <w:rPr/>
        <w:t xml:space="preserve">, </w:t>
      </w:r>
    </w:p>
    <w:p>
      <w:pPr>
        <w:pStyle w:val="Normal"/>
        <w:ind w:left="1304" w:hanging="0"/>
        <w:rPr/>
      </w:pPr>
      <w:r>
        <w:rPr>
          <w:highlight w:val="yellow"/>
        </w:rPr>
        <w:t>( viemään toista.)</w:t>
      </w:r>
      <w:r>
        <w:rPr/>
        <w:t xml:space="preserve"> totta hän valvoisi, eikä sallisi taloonsa murtauduttavan.</w:t>
      </w:r>
    </w:p>
    <w:p>
      <w:pPr>
        <w:pStyle w:val="Normal"/>
        <w:ind w:left="1304" w:hanging="0"/>
        <w:rPr/>
      </w:pPr>
      <w:r>
        <w:rPr/>
        <w:t xml:space="preserve">44. Sen tähden olkaa tekin valmiit, sillä </w:t>
      </w:r>
      <w:r>
        <w:rPr>
          <w:rFonts w:cs="Georgia" w:ascii="Georgia" w:hAnsi="Georgia"/>
          <w:i/>
          <w:iCs/>
          <w:highlight w:val="yellow"/>
        </w:rPr>
        <w:t>sinä hetkenä, jona ette luule, Ihmisen Poika tulee.</w:t>
      </w:r>
      <w:r>
        <w:rPr/>
        <w:t xml:space="preserve"> (Kristusta pilviin vastaan viedään häntä odottava seurakunta eli morsian ja viedään pois, mutta </w:t>
      </w:r>
      <w:r>
        <w:rPr>
          <w:rFonts w:cs="Georgia" w:ascii="Georgia" w:hAnsi="Georgia"/>
          <w:i/>
          <w:iCs/>
          <w:color w:val="993300"/>
        </w:rPr>
        <w:t>toiset jätetään Jumalan ja ihmisten vihan ajaksi tänne</w:t>
      </w:r>
      <w:r>
        <w:rPr/>
        <w:t xml:space="preserve">. 1.Tess.4: 17. </w:t>
      </w:r>
      <w:r>
        <w:rPr>
          <w:highlight w:val="yellow"/>
        </w:rPr>
        <w:t>”…</w:t>
      </w:r>
      <w:r>
        <w:rPr>
          <w:rFonts w:cs="Georgia" w:ascii="Georgia" w:hAnsi="Georgia"/>
          <w:i/>
          <w:iCs/>
          <w:highlight w:val="yellow"/>
        </w:rPr>
        <w:t>temmataan</w:t>
      </w:r>
      <w:r>
        <w:rPr>
          <w:highlight w:val="yellow"/>
        </w:rPr>
        <w:t xml:space="preserve"> yhdessä heidän kanssaan pilvissä Herraa vastaan </w:t>
      </w:r>
      <w:r>
        <w:rPr>
          <w:rFonts w:cs="Georgia" w:ascii="Georgia" w:hAnsi="Georgia"/>
          <w:i/>
          <w:iCs/>
          <w:highlight w:val="yellow"/>
        </w:rPr>
        <w:t>yläilmoihin</w:t>
      </w:r>
      <w:r>
        <w:rPr>
          <w:highlight w:val="yellow"/>
        </w:rPr>
        <w:t xml:space="preserve">; ja niin me saamme aina olla Herran kanssa”. Joh. 14: 3. </w:t>
      </w:r>
      <w:r>
        <w:rPr>
          <w:rFonts w:cs="Georgia" w:ascii="Georgia" w:hAnsi="Georgia"/>
          <w:i/>
          <w:iCs/>
          <w:highlight w:val="yellow"/>
        </w:rPr>
        <w:t>”Ja vaikka minä menen valmistamaan teille sijaa, tulen minä takaisin ja otan teidät tyköni”. Nämä tekstit kertovat samasta tulemuksesta.</w:t>
      </w:r>
      <w:r>
        <w:rPr>
          <w:highlight w:val="yellow"/>
        </w:rPr>
        <w:t>)</w:t>
      </w:r>
      <w:r>
        <w:rPr/>
        <w:t xml:space="preserve"> </w:t>
        <w:br/>
      </w:r>
      <w:bookmarkStart w:id="47" w:name="45"/>
      <w:r>
        <w:rPr/>
        <w:t xml:space="preserve">45. </w:t>
      </w:r>
      <w:bookmarkEnd w:id="47"/>
      <w:r>
        <w:rPr/>
        <w:t xml:space="preserve">Kuka siis on se </w:t>
      </w:r>
      <w:r>
        <w:rPr>
          <w:highlight w:val="green"/>
        </w:rPr>
        <w:t>uskollinen ja</w:t>
      </w:r>
      <w:r>
        <w:rPr/>
        <w:t xml:space="preserve"> </w:t>
      </w:r>
      <w:r>
        <w:rPr>
          <w:highlight w:val="green"/>
        </w:rPr>
        <w:t>ymmärtäväinen palvelija</w:t>
      </w:r>
      <w:r>
        <w:rPr/>
        <w:t xml:space="preserve">, jonka hänen herransa on asettanut pitämään huolta palvelusväestään, </w:t>
      </w:r>
      <w:r>
        <w:rPr>
          <w:highlight w:val="green"/>
        </w:rPr>
        <w:t xml:space="preserve">antamaan heille </w:t>
      </w:r>
      <w:r>
        <w:rPr>
          <w:i/>
          <w:highlight w:val="green"/>
        </w:rPr>
        <w:t>ruokaa ajallansa</w:t>
      </w:r>
      <w:r>
        <w:rPr/>
        <w:t xml:space="preserve">? </w:t>
        <w:br/>
      </w:r>
      <w:bookmarkStart w:id="48" w:name="46"/>
      <w:r>
        <w:rPr/>
        <w:t xml:space="preserve">46. </w:t>
      </w:r>
      <w:bookmarkEnd w:id="48"/>
      <w:r>
        <w:rPr/>
        <w:t xml:space="preserve">Autuas se palvelija, jonka hänen </w:t>
      </w:r>
      <w:r>
        <w:rPr>
          <w:i/>
        </w:rPr>
        <w:t>herransa tullessaan</w:t>
      </w:r>
      <w:r>
        <w:rPr/>
        <w:t xml:space="preserve"> havaitsee näin tekevän! </w:t>
        <w:br/>
        <w:t xml:space="preserve">47. Totisesti minä sanon teille: hän asettaa hänet kaiken omaisuutensa hoitajaksi. </w:t>
        <w:br/>
        <w:t xml:space="preserve">48. Mutta jos paha palvelija sanoo sydämessään: 'Minun herrani viipyy', </w:t>
      </w:r>
    </w:p>
    <w:p>
      <w:pPr>
        <w:pStyle w:val="Normal"/>
        <w:ind w:left="1304" w:hanging="1304"/>
        <w:rPr>
          <w:rFonts w:ascii="Georgia" w:hAnsi="Georgia" w:cs="Georgia"/>
          <w:i/>
          <w:i/>
          <w:iCs/>
        </w:rPr>
      </w:pPr>
      <w:r>
        <w:rPr/>
        <w:t>Matt. 24:</w:t>
        <w:tab/>
        <w:t xml:space="preserve">49. ja rupeaa lyömään kanssapalvelijoitaan ja syö ja juo juopuneiden kanssa, </w:t>
        <w:br/>
        <w:t>50. niin sen palvelijan herra tulee päivänä, jona hän ei odota, ja hetkenä, jota hän ei arvaa, (esim. äkkikuolemalla, jolloin tuomiopäivä on hänelle heti seuraava hetki.)</w:t>
        <w:br/>
        <w:t>51. ja hakkaa hänet kappaleiksi ja määrää hänelle saman osan kuin ulkokullatuille. Siellä on oleva itku ja hammasten kiristys."</w:t>
      </w:r>
    </w:p>
    <w:p>
      <w:pPr>
        <w:pStyle w:val="Normal"/>
        <w:ind w:left="1304" w:hanging="1304"/>
        <w:rPr>
          <w:rFonts w:ascii="Georgia" w:hAnsi="Georgia" w:cs="Georgia"/>
          <w:i/>
          <w:i/>
          <w:iCs/>
        </w:rPr>
      </w:pPr>
      <w:r>
        <w:rPr/>
        <w:t>Matt. 25:</w:t>
        <w:tab/>
        <w:t xml:space="preserve">1. </w:t>
      </w:r>
      <w:r>
        <w:rPr>
          <w:highlight w:val="green"/>
        </w:rPr>
        <w:t>"</w:t>
      </w:r>
      <w:r>
        <w:rPr>
          <w:rFonts w:cs="Georgia" w:ascii="Georgia" w:hAnsi="Georgia"/>
          <w:i/>
          <w:iCs/>
          <w:highlight w:val="green"/>
        </w:rPr>
        <w:t xml:space="preserve">Silloin on taivasten valtakunta oleva kymmenen neitsyen kaltainen, jotka ottivat lamppunsa ja lähtivät ylkää vastaan. </w:t>
      </w:r>
      <w:r>
        <w:rPr>
          <w:iCs/>
          <w:highlight w:val="green"/>
        </w:rPr>
        <w:t>(He ovat kaikki Herraa odottavia.)</w:t>
      </w:r>
    </w:p>
    <w:p>
      <w:pPr>
        <w:pStyle w:val="Normal"/>
        <w:ind w:left="1304" w:hanging="1304"/>
        <w:rPr/>
      </w:pPr>
      <w:r>
        <w:rPr/>
        <w:tab/>
        <w:t xml:space="preserve">2. Mutta </w:t>
      </w:r>
      <w:r>
        <w:rPr>
          <w:color w:val="993300"/>
        </w:rPr>
        <w:t>viisi heistä oli tyhmää</w:t>
      </w:r>
      <w:r>
        <w:rPr/>
        <w:t xml:space="preserve"> ja </w:t>
      </w:r>
      <w:r>
        <w:rPr>
          <w:color w:val="003300"/>
        </w:rPr>
        <w:t xml:space="preserve">viisi ymmärtäväistä. </w:t>
        <w:br/>
      </w:r>
      <w:r>
        <w:rPr/>
        <w:t xml:space="preserve">3. Tyhmät ottivat lamppunsa (Jumalan sanan, ”sinun </w:t>
      </w:r>
      <w:r>
        <w:rPr>
          <w:u w:val="single"/>
        </w:rPr>
        <w:t>sanasi</w:t>
      </w:r>
      <w:r>
        <w:rPr/>
        <w:t xml:space="preserve"> on minun jalkaini lamppu ja valkeus minun teilläni”), mutta eivät ottaneet öljyä (Pyhää Henkeä) mukaansa.</w:t>
      </w:r>
      <w:r>
        <w:rPr>
          <w:rFonts w:cs="Georgia" w:ascii="Georgia" w:hAnsi="Georgia"/>
          <w:i/>
          <w:iCs/>
        </w:rPr>
        <w:br/>
      </w:r>
      <w:r>
        <w:rPr/>
        <w:t xml:space="preserve">4. Mutta </w:t>
      </w:r>
      <w:r>
        <w:rPr>
          <w:highlight w:val="yellow"/>
        </w:rPr>
        <w:t>ymmärtäväiset ottivat öljyä astioihinsa (sydämeensä) ynnä lamppunsa.</w:t>
      </w:r>
      <w:r>
        <w:rPr/>
        <w:t xml:space="preserve"> </w:t>
      </w:r>
    </w:p>
    <w:p>
      <w:pPr>
        <w:pStyle w:val="Normal"/>
        <w:ind w:left="1304" w:hanging="1304"/>
        <w:rPr>
          <w:effect w:val="blinkBackground"/>
        </w:rPr>
      </w:pPr>
      <w:r>
        <w:rPr/>
        <w:t>Matt. 25:</w:t>
        <w:tab/>
        <w:t>5</w:t>
      </w:r>
      <w:r>
        <w:rPr>
          <w:color w:val="003366"/>
        </w:rPr>
        <w:t xml:space="preserve">. </w:t>
      </w:r>
      <w:r>
        <w:rPr>
          <w:i/>
          <w:color w:val="003366"/>
        </w:rPr>
        <w:t>Yljän viipyessä tuli heille</w:t>
      </w:r>
      <w:r>
        <w:rPr>
          <w:color w:val="003366"/>
        </w:rPr>
        <w:t xml:space="preserve"> </w:t>
      </w:r>
      <w:r>
        <w:rPr>
          <w:i/>
          <w:color w:val="003366"/>
          <w:u w:val="single"/>
        </w:rPr>
        <w:t>kaikille</w:t>
      </w:r>
      <w:r>
        <w:rPr>
          <w:i/>
          <w:color w:val="003366"/>
        </w:rPr>
        <w:t xml:space="preserve"> uni</w:t>
      </w:r>
      <w:r>
        <w:rPr>
          <w:color w:val="003366"/>
        </w:rPr>
        <w:t>, ja he nukkuivat</w:t>
      </w:r>
      <w:r>
        <w:rPr/>
        <w:t xml:space="preserve"> </w:t>
      </w:r>
      <w:r>
        <w:rPr>
          <w:color w:val="808000"/>
        </w:rPr>
        <w:t>(juuri nyt, herätkää!).</w:t>
      </w:r>
      <w:r>
        <w:rPr/>
        <w:t xml:space="preserve"> </w:t>
        <w:br/>
        <w:t xml:space="preserve">6. Mutta </w:t>
      </w:r>
      <w:r>
        <w:rPr>
          <w:color w:val="003366"/>
        </w:rPr>
        <w:t>yösydännä kuului huuto</w:t>
      </w:r>
      <w:r>
        <w:rPr/>
        <w:t xml:space="preserve">: </w:t>
      </w:r>
      <w:r>
        <w:rPr>
          <w:rFonts w:cs="Georgia" w:ascii="Georgia" w:hAnsi="Georgia"/>
          <w:i/>
          <w:iCs/>
          <w:color w:val="FFCC00"/>
          <w:effect w:val="blinkBackground"/>
        </w:rPr>
        <w:t xml:space="preserve">'Katso, ylkä tulee! Menkää häntä vastaan.' </w:t>
      </w:r>
    </w:p>
    <w:p>
      <w:pPr>
        <w:pStyle w:val="Normal"/>
        <w:ind w:left="1304" w:hanging="1304"/>
        <w:rPr>
          <w:rFonts w:ascii="Georgia" w:hAnsi="Georgia" w:cs="Georgia"/>
          <w:i/>
          <w:i/>
          <w:iCs/>
        </w:rPr>
      </w:pPr>
      <w:r>
        <w:rPr/>
        <w:tab/>
        <w:t xml:space="preserve">7. </w:t>
      </w:r>
      <w:r>
        <w:rPr>
          <w:i/>
        </w:rPr>
        <w:t>Silloin kaikki nämä neitsyet nousivat ja laittoivat lamppunsa kuntoon.</w:t>
      </w:r>
      <w:r>
        <w:rPr/>
        <w:t xml:space="preserve"> </w:t>
        <w:br/>
        <w:t xml:space="preserve">8. Ja tyhmät sanoivat ymmärtäväisille: </w:t>
      </w:r>
      <w:r>
        <w:rPr>
          <w:rFonts w:cs="Georgia" w:ascii="Georgia" w:hAnsi="Georgia"/>
          <w:i/>
          <w:iCs/>
          <w:color w:val="993300"/>
        </w:rPr>
        <w:t>'Antakaa meille öljyänne</w:t>
      </w:r>
      <w:r>
        <w:rPr>
          <w:color w:val="993300"/>
        </w:rPr>
        <w:t xml:space="preserve">, sillä meidän lamppumme sammuvat'. </w:t>
      </w:r>
      <w:r>
        <w:rPr/>
        <w:br/>
        <w:t>9. Mutta ymmärtäväiset vastasivat ja sanoivat: 'Emme voi, se ei riitä meille ja teille. Menkää ennemmin myyjäin luo ostamaan itsellenne.' (Papit ovat kauppiaita, mutta Jumalalta on Pyhä Henki anottava Jeesuksen nimessä. Jeesus on meidän ylimmäinen pappimme ja hän rukoilee puolestamme.)</w:t>
        <w:br/>
        <w:t xml:space="preserve">10. Mutta </w:t>
      </w:r>
      <w:r>
        <w:rPr>
          <w:rFonts w:cs="Georgia" w:ascii="Georgia" w:hAnsi="Georgia"/>
          <w:i/>
          <w:iCs/>
        </w:rPr>
        <w:t xml:space="preserve">heidän </w:t>
      </w:r>
      <w:r>
        <w:rPr>
          <w:rFonts w:cs="Georgia" w:ascii="Georgia" w:hAnsi="Georgia"/>
          <w:i/>
          <w:iCs/>
          <w:color w:val="808000"/>
        </w:rPr>
        <w:t>lähdettyään ostamaan</w:t>
      </w:r>
      <w:r>
        <w:rPr>
          <w:rFonts w:cs="Georgia" w:ascii="Georgia" w:hAnsi="Georgia"/>
          <w:i/>
          <w:iCs/>
        </w:rPr>
        <w:t xml:space="preserve"> </w:t>
      </w:r>
      <w:r>
        <w:rPr>
          <w:rFonts w:cs="Georgia" w:ascii="Georgia" w:hAnsi="Georgia"/>
          <w:i/>
          <w:iCs/>
          <w:highlight w:val="yellow"/>
          <w:u w:val="single"/>
        </w:rPr>
        <w:t>ylkä tuli</w:t>
      </w:r>
      <w:r>
        <w:rPr/>
        <w:t xml:space="preserve">; </w:t>
      </w:r>
      <w:r>
        <w:rPr>
          <w:rFonts w:cs="Georgia" w:ascii="Georgia" w:hAnsi="Georgia"/>
          <w:i/>
          <w:iCs/>
        </w:rPr>
        <w:t xml:space="preserve">ja </w:t>
      </w:r>
      <w:r>
        <w:rPr>
          <w:rFonts w:cs="Georgia" w:ascii="Georgia" w:hAnsi="Georgia"/>
          <w:i/>
          <w:iCs/>
          <w:highlight w:val="yellow"/>
          <w:u w:val="single"/>
        </w:rPr>
        <w:t>ne, jotka olivat valmiit</w:t>
      </w:r>
      <w:r>
        <w:rPr>
          <w:rFonts w:cs="Georgia" w:ascii="Georgia" w:hAnsi="Georgia"/>
          <w:i/>
          <w:iCs/>
          <w:highlight w:val="yellow"/>
        </w:rPr>
        <w:t>, menivät hänen kanssansa häihin, ja ovi suljettiin. (Kuten Nooan aikana.)</w:t>
      </w:r>
    </w:p>
    <w:p>
      <w:pPr>
        <w:pStyle w:val="Normal"/>
        <w:ind w:left="1304" w:hanging="1244"/>
        <w:rPr/>
      </w:pPr>
      <w:r>
        <w:rPr/>
        <w:tab/>
        <w:t xml:space="preserve">11. </w:t>
      </w:r>
      <w:r>
        <w:rPr>
          <w:color w:val="333300"/>
        </w:rPr>
        <w:t xml:space="preserve">Ja </w:t>
      </w:r>
      <w:r>
        <w:rPr>
          <w:b/>
          <w:i/>
          <w:color w:val="333300"/>
        </w:rPr>
        <w:t>myöhemmin</w:t>
      </w:r>
      <w:r>
        <w:rPr>
          <w:i/>
          <w:color w:val="333300"/>
        </w:rPr>
        <w:t xml:space="preserve"> toisetkin</w:t>
      </w:r>
      <w:r>
        <w:rPr>
          <w:color w:val="333300"/>
        </w:rPr>
        <w:t xml:space="preserve"> neitsyet tulivat ja sanoivat: 'Herra, Herra, avaa meille!' </w:t>
        <w:br/>
        <w:t xml:space="preserve">12. Mutta hän vastasi ja sanoi: 'Totisesti minä </w:t>
      </w:r>
      <w:r>
        <w:rPr>
          <w:i/>
          <w:color w:val="333300"/>
        </w:rPr>
        <w:t>sanon teille: minä en tunne teitä'</w:t>
      </w:r>
      <w:r>
        <w:rPr>
          <w:color w:val="333300"/>
        </w:rPr>
        <w:t>. (Heillä ei ollut Kristuksen vanhurskauden vaatteita Pyhän Hengen kautta.)</w:t>
      </w:r>
      <w:r>
        <w:rPr/>
        <w:br/>
        <w:t>13</w:t>
      </w:r>
      <w:r>
        <w:rPr>
          <w:color w:val="808000"/>
        </w:rPr>
        <w:t xml:space="preserve">. </w:t>
      </w:r>
      <w:r>
        <w:rPr>
          <w:rFonts w:cs="Georgia" w:ascii="Georgia" w:hAnsi="Georgia"/>
          <w:i/>
          <w:iCs/>
          <w:highlight w:val="green"/>
          <w:effect w:val="blinkBackground"/>
        </w:rPr>
        <w:t>Valvokaa siis</w:t>
      </w:r>
      <w:r>
        <w:rPr>
          <w:highlight w:val="green"/>
        </w:rPr>
        <w:t>,</w:t>
      </w:r>
      <w:r>
        <w:rPr/>
        <w:t xml:space="preserve"> </w:t>
      </w:r>
      <w:r>
        <w:rPr>
          <w:color w:val="003300"/>
        </w:rPr>
        <w:t xml:space="preserve">sillä </w:t>
      </w:r>
      <w:r>
        <w:rPr>
          <w:rFonts w:cs="Georgia" w:ascii="Georgia" w:hAnsi="Georgia"/>
          <w:i/>
          <w:iCs/>
          <w:color w:val="003300"/>
        </w:rPr>
        <w:t>ette tiedä päivää ettekä hetkeä</w:t>
      </w:r>
      <w:r>
        <w:rPr/>
        <w:t xml:space="preserve">. </w:t>
        <w:br/>
        <w:t xml:space="preserve">14. Sillä tapahtuu, niin kuin tapahtui, kun mies matkusti muille maille (Jeesus nousi taivaaseen): </w:t>
      </w:r>
      <w:r>
        <w:rPr>
          <w:highlight w:val="green"/>
        </w:rPr>
        <w:t>hän kutsui palvelijansa (opetuslapset) ja uskoi heille omaisuutensa (evankeliumin julistamisen kaikille kansoille);</w:t>
      </w:r>
      <w:r>
        <w:rPr/>
        <w:t xml:space="preserve"> </w:t>
      </w:r>
    </w:p>
    <w:p>
      <w:pPr>
        <w:pStyle w:val="Normal"/>
        <w:ind w:left="1304" w:hanging="1244"/>
        <w:rPr/>
      </w:pPr>
      <w:r>
        <w:rPr/>
        <w:t>Matt. 25:</w:t>
        <w:tab/>
        <w:t xml:space="preserve">15. yhdelle hän antoi </w:t>
      </w:r>
      <w:r>
        <w:rPr>
          <w:highlight w:val="green"/>
        </w:rPr>
        <w:t>viisi leiviskää (hengen lahjoja)</w:t>
      </w:r>
      <w:r>
        <w:rPr/>
        <w:t xml:space="preserve">, </w:t>
      </w:r>
      <w:r>
        <w:rPr>
          <w:highlight w:val="green"/>
        </w:rPr>
        <w:t>toiselle kaksi ja kolmannelle yhden, kullekin hänen kykynsä mukaan</w:t>
      </w:r>
      <w:r>
        <w:rPr/>
        <w:t xml:space="preserve">, ja lähti muille maille. </w:t>
      </w:r>
    </w:p>
    <w:p>
      <w:pPr>
        <w:pStyle w:val="Normal"/>
        <w:ind w:left="1304" w:hanging="0"/>
        <w:rPr/>
      </w:pPr>
      <w:r>
        <w:rPr/>
        <w:t xml:space="preserve">16. Se, joka oli saanut viisi leiviskää, meni kohta ja asioitsi niillä ja voitti toiset viisi leiviskää (uusia Jeesukseen uskovia hengen lahjoineen, kuten Paavali teki). </w:t>
        <w:br/>
        <w:t xml:space="preserve">17. Samoin kaksi leiviskää saanut voitti toiset kaksi. </w:t>
        <w:br/>
        <w:t xml:space="preserve">18. Mutta yhden leiviskän saanut meni pois ja kaivoi kuopan maahan ja kätki siihen herransa rahan. </w:t>
      </w:r>
    </w:p>
    <w:p>
      <w:pPr>
        <w:pStyle w:val="Normal"/>
        <w:ind w:left="1304" w:hanging="0"/>
        <w:rPr/>
      </w:pPr>
      <w:r>
        <w:rPr/>
      </w:r>
    </w:p>
    <w:p>
      <w:pPr>
        <w:pStyle w:val="Normal"/>
        <w:ind w:left="1304" w:hanging="0"/>
        <w:rPr>
          <w:b/>
          <w:b/>
        </w:rPr>
      </w:pPr>
      <w:r>
        <w:rPr>
          <w:b/>
          <w:highlight w:val="yellow"/>
        </w:rPr>
        <w:t>1000-vuotisen Kristuksen kuninkuuskauden jälkeen</w:t>
      </w:r>
    </w:p>
    <w:p>
      <w:pPr>
        <w:pStyle w:val="Normal"/>
        <w:ind w:left="1304" w:hanging="1244"/>
        <w:rPr/>
      </w:pPr>
      <w:r>
        <w:rPr/>
        <w:t>Matt. 25:</w:t>
        <w:tab/>
        <w:t xml:space="preserve">19. </w:t>
      </w:r>
      <w:r>
        <w:rPr>
          <w:rFonts w:cs="Georgia" w:ascii="Georgia" w:hAnsi="Georgia"/>
          <w:i/>
          <w:iCs/>
          <w:highlight w:val="yellow"/>
        </w:rPr>
        <w:t>Pitkän ajan kuluttua näiden palvelijain herra palasi</w:t>
      </w:r>
      <w:r>
        <w:rPr>
          <w:highlight w:val="yellow"/>
        </w:rPr>
        <w:t xml:space="preserve"> ja ryhtyi tilintekoon heidän kanssansa. (1000-vuotisena kuninkuuskautena ja välittömästi sen jälkeen.)</w:t>
      </w:r>
    </w:p>
    <w:p>
      <w:pPr>
        <w:pStyle w:val="Normal"/>
        <w:ind w:left="1304" w:hanging="1244"/>
        <w:rPr/>
      </w:pPr>
      <w:r>
        <w:rPr/>
        <w:tab/>
        <w:t xml:space="preserve">20. Silloin tuli se, joka oli saanut viisi leiviskää, ja toi toiset viisi leiviskää ja sanoi: 'Herra, viisi leiviskää sinä minulle uskoit, katso, toiset viisi leiviskää minä olen voittanut'. (Vanhan liiton ihminen, joille Jeesus tässä puhui, ajatteli omia ansioitaan, koska Jumala oli niin silloin opettanut: 5.Moos.26: 13 ”niin </w:t>
      </w:r>
      <w:r>
        <w:rPr>
          <w:rFonts w:cs="Georgia" w:ascii="Georgia" w:hAnsi="Georgia"/>
          <w:i/>
          <w:iCs/>
          <w:u w:val="single"/>
        </w:rPr>
        <w:t>sano Herran, Jumalasi, edessä</w:t>
      </w:r>
      <w:r>
        <w:rPr>
          <w:u w:val="single"/>
        </w:rPr>
        <w:t>:</w:t>
      </w:r>
      <w:r>
        <w:rPr/>
        <w:t xml:space="preserve"> 'Minä </w:t>
      </w:r>
      <w:r>
        <w:rPr>
          <w:rFonts w:cs="Georgia" w:ascii="Georgia" w:hAnsi="Georgia"/>
          <w:i/>
          <w:iCs/>
        </w:rPr>
        <w:t>olen vienyt</w:t>
      </w:r>
      <w:r>
        <w:rPr/>
        <w:t xml:space="preserve"> pois talostani sen, mikä on pyhäkölle pyhitettyä, ja </w:t>
      </w:r>
      <w:r>
        <w:rPr>
          <w:rFonts w:cs="Georgia" w:ascii="Georgia" w:hAnsi="Georgia"/>
          <w:i/>
          <w:iCs/>
        </w:rPr>
        <w:t xml:space="preserve">olen antanut </w:t>
      </w:r>
      <w:r>
        <w:rPr/>
        <w:t xml:space="preserve">sen leeviläiselle ja muukalaiselle, orvolle ja leskelle, </w:t>
      </w:r>
      <w:r>
        <w:rPr>
          <w:rFonts w:cs="Georgia" w:ascii="Georgia" w:hAnsi="Georgia"/>
          <w:i/>
          <w:iCs/>
        </w:rPr>
        <w:t>aivan sinun käskysi mukaan,</w:t>
      </w:r>
      <w:r>
        <w:rPr/>
        <w:t xml:space="preserve"> jonka olet minulle antanut; </w:t>
      </w:r>
      <w:r>
        <w:rPr>
          <w:rFonts w:cs="Georgia" w:ascii="Georgia" w:hAnsi="Georgia"/>
          <w:i/>
          <w:iCs/>
          <w:highlight w:val="cyan"/>
        </w:rPr>
        <w:t>en ole rikkonut sinun käskyjäsi enkä niitä unhottanut.</w:t>
      </w:r>
      <w:r>
        <w:rPr>
          <w:rFonts w:cs="Georgia" w:ascii="Georgia" w:hAnsi="Georgia"/>
          <w:i/>
          <w:iCs/>
        </w:rPr>
        <w:t xml:space="preserve">”  </w:t>
      </w:r>
      <w:r>
        <w:rPr>
          <w:iCs/>
        </w:rPr>
        <w:t>He olivat sitoutuneet 3-kertaisella</w:t>
      </w:r>
      <w:r>
        <w:rPr/>
        <w:t xml:space="preserve"> vakuutuksella lakiliittoon. Olemmeko me sitoutuneet </w:t>
      </w:r>
      <w:r>
        <w:rPr>
          <w:rFonts w:cs="Georgia" w:ascii="Georgia" w:hAnsi="Georgia"/>
          <w:i/>
          <w:iCs/>
          <w:color w:val="FF6600"/>
          <w:highlight w:val="yellow"/>
        </w:rPr>
        <w:t>Kristuksen liittoon? Hän on Jumalan laki. Hänet sydämeemme piirretään. Silloin tunnemme Herran. Jer. 31: 31-34)</w:t>
      </w:r>
    </w:p>
    <w:p>
      <w:pPr>
        <w:pStyle w:val="Normal"/>
        <w:ind w:left="1304" w:hanging="1244"/>
        <w:rPr/>
      </w:pPr>
      <w:r>
        <w:rPr/>
        <w:t>Matt. 25:</w:t>
        <w:tab/>
        <w:t xml:space="preserve">21. Hänen herransa sanoi hänelle: </w:t>
      </w:r>
      <w:r>
        <w:rPr>
          <w:highlight w:val="yellow"/>
        </w:rPr>
        <w:t>'Hyvä on, sinä hyvä ja uskollinen palvelija. Vähässä sinä olet ollut uskollinen, minä panen sinut paljon haltijaksi</w:t>
      </w:r>
      <w:r>
        <w:rPr>
          <w:color w:val="FF6600"/>
          <w:highlight w:val="yellow"/>
        </w:rPr>
        <w:t xml:space="preserve">. </w:t>
      </w:r>
      <w:r>
        <w:rPr>
          <w:rFonts w:cs="Georgia" w:ascii="Georgia" w:hAnsi="Georgia"/>
          <w:i/>
          <w:iCs/>
          <w:color w:val="FF6600"/>
          <w:highlight w:val="yellow"/>
        </w:rPr>
        <w:t>Mene herrasi iloon.'</w:t>
      </w:r>
      <w:r>
        <w:rPr/>
        <w:t xml:space="preserve"> </w:t>
        <w:br/>
        <w:t xml:space="preserve">22. Myös se, joka oli saanut kaksi leiviskää, tuli ja sanoi: 'Herra, kaksi leiviskää sinä minulle uskoit, katso, toiset kaksi leiviskää minä olen voittanut'. </w:t>
        <w:br/>
        <w:t xml:space="preserve">23. Hänen herransa sanoi hänelle: 'Hyvä on, sinä hyvä ja uskollinen palvelija. Vähässä sinä olet ollut uskollinen, minä panen sinut paljon haltijaksi. </w:t>
      </w:r>
      <w:r>
        <w:rPr>
          <w:rFonts w:cs="Georgia" w:ascii="Georgia" w:hAnsi="Georgia"/>
          <w:i/>
          <w:iCs/>
          <w:highlight w:val="yellow"/>
        </w:rPr>
        <w:t>Mene herrasi iloon.</w:t>
      </w:r>
      <w:r>
        <w:rPr>
          <w:rFonts w:cs="Georgia" w:ascii="Georgia" w:hAnsi="Georgia"/>
          <w:i/>
          <w:iCs/>
        </w:rPr>
        <w:t>'</w:t>
      </w:r>
      <w:r>
        <w:rPr/>
        <w:t xml:space="preserve"> (Toiset olivat ”kykynsä mukaan” saaneet vähemmän Jumalan lahjoja kuin toiset, mutta voimme anoa itsellemme sekä kykyjä lisää että Pyhän hengen lahjoja. </w:t>
      </w:r>
      <w:r>
        <w:rPr>
          <w:color w:val="003300"/>
        </w:rPr>
        <w:t xml:space="preserve">Niitä tulee anoa ja </w:t>
      </w:r>
      <w:r>
        <w:rPr>
          <w:rFonts w:cs="Georgia" w:ascii="Georgia" w:hAnsi="Georgia"/>
          <w:i/>
          <w:iCs/>
          <w:color w:val="003300"/>
        </w:rPr>
        <w:t>niillä asioida</w:t>
      </w:r>
      <w:r>
        <w:rPr/>
        <w:t>, jotta kallista Jumalan omaisuutta voitaisiin lisätä.)</w:t>
        <w:br/>
        <w:t xml:space="preserve">24. Sitten myös se, joka oli saanut yhden leiviskän, tuli ja sanoi: 'Herra, minä tiesin sinut kovaksi mieheksi; </w:t>
      </w:r>
      <w:r>
        <w:rPr>
          <w:highlight w:val="yellow"/>
        </w:rPr>
        <w:t>sinä leikkaat sieltä, mihin et ole kylvänyt (pakanakansoista),</w:t>
      </w:r>
      <w:r>
        <w:rPr/>
        <w:t xml:space="preserve"> </w:t>
      </w:r>
      <w:r>
        <w:rPr>
          <w:highlight w:val="yellow"/>
        </w:rPr>
        <w:t>ja kokoat sieltä, missä et ole eloa viskannut</w:t>
      </w:r>
      <w:r>
        <w:rPr/>
        <w:t xml:space="preserve">. </w:t>
        <w:br/>
        <w:t xml:space="preserve">25. Ja peloissani minä menin ja kätkin sinun leiviskäsi maahan; katso, tässä on omasi.' </w:t>
        <w:br/>
        <w:t xml:space="preserve">26. Mutta hänen herransa vastasi ja sanoi hänelle: 'Sinä paha ja laiska palvelija! </w:t>
      </w:r>
      <w:r>
        <w:rPr>
          <w:i/>
        </w:rPr>
        <w:t>Sinä tiesit</w:t>
      </w:r>
      <w:r>
        <w:rPr/>
        <w:t xml:space="preserve"> minun leikkaavan sieltä, mihin en ole kylvänyt, ja kokoavan sieltä, missä en ole viskannut. (Esim. pakanoiden joukosta.)</w:t>
      </w:r>
    </w:p>
    <w:p>
      <w:pPr>
        <w:pStyle w:val="Normal"/>
        <w:ind w:left="1304" w:hanging="1244"/>
        <w:rPr/>
      </w:pPr>
      <w:r>
        <w:rPr/>
        <w:t>Matt. 25:</w:t>
        <w:tab/>
        <w:t xml:space="preserve">27. </w:t>
      </w:r>
      <w:r>
        <w:rPr>
          <w:highlight w:val="green"/>
        </w:rPr>
        <w:t>Sinun olisi siis pitänyt jättää minun rahani rahanvaihtajille (seurakunnan tai ihmisien käyttöön; siellä Jumalan omaisuutta, lahjaa vaihdetaan), niin minä tultuani olisin saanut omani takaisin korkoineen.</w:t>
      </w:r>
      <w:r>
        <w:rPr/>
        <w:t xml:space="preserve"> (Hepr.6:4 ”Sillä mahdotonta on niitä, jotka kerran ovat valistetut ja </w:t>
      </w:r>
      <w:r>
        <w:rPr>
          <w:i/>
          <w:highlight w:val="green"/>
        </w:rPr>
        <w:t xml:space="preserve">taivaallista </w:t>
      </w:r>
      <w:r>
        <w:rPr>
          <w:bCs/>
          <w:i/>
          <w:highlight w:val="green"/>
        </w:rPr>
        <w:t>lahjaa</w:t>
      </w:r>
      <w:r>
        <w:rPr>
          <w:highlight w:val="green"/>
        </w:rPr>
        <w:t xml:space="preserve"> maistaneet</w:t>
      </w:r>
      <w:r>
        <w:rPr/>
        <w:t xml:space="preserve"> ja Pyhästä Hengestä osallisiksi tulleet … 6. ja sitten ovat luopuneet - taas uudistaa parannukseen”.)</w:t>
      </w:r>
    </w:p>
    <w:p>
      <w:pPr>
        <w:pStyle w:val="Normal"/>
        <w:ind w:left="1304" w:hanging="1304"/>
        <w:rPr/>
      </w:pPr>
      <w:r>
        <w:rPr/>
        <w:tab/>
        <w:t xml:space="preserve">28. Ottakaa sen tähden leiviskä häneltä pois ja antakaa sille, jolla on kymmenen leiviskää. </w:t>
        <w:br/>
        <w:t xml:space="preserve">29. Sillä jokaiselle, jolla on, annetaan, ja hänellä on oleva yltäkyllin; mutta jolla ei ole, siltä otetaan pois sekin, mikä hänellä on. </w:t>
        <w:br/>
        <w:t xml:space="preserve">30. Ja heittäkää tuo </w:t>
      </w:r>
      <w:r>
        <w:rPr>
          <w:i/>
        </w:rPr>
        <w:t>kelvoton palvelija ulos pimeyteen</w:t>
      </w:r>
      <w:r>
        <w:rPr/>
        <w:t>; siellä on oleva itku ja hammasten kiristys.' (Se tapahtuu 1000-vuotiskauden ja oikeuden käynnin jälkeen, tuomion täytäntöönpanon hetkenä, mutta se ratkaisu on perusteena myös sinä hetkenä, kun ikään kuin ”varas yöllä” ”toinen otetaan ja toinen jätetään” ja ”tyhmät neitsyet” jäävät suljetun oven taakse ja heidän kolkuttamisensa kausi alkaa ”myöhemmin”, 11 jae.; pedon valtakauden ja Jumalan ja ihmisten vihan ja vitsausten aikana, 7 vuotta (3½+3½ v.). Se on ennen 1000-vuotista valtakuntaa olevana 7 v. pedon valtakautena, jolloin ylös otettu seurakunta on taivaassa. Sen ajan lopussa pääsee pelastukseen juutalaisten jäännös, joka huutaa viimein Kristusta kuninkaakseen pedon valtakaudella olleen ahdistuksen ajan lopulla. Silloin Kristus tulee maan päälle, Öljymäelle, Israeliin, pyhiensä kanssa (Sak. 14) ja aloittaa 1000-vuotisen kuninkuuskautensa nykyisessä maailmassa Israelin kuninkaana ”pakanoiden tähteiden” (Sak.14: 16) vielä eläessä. Pahuuden ruhtinas on sidottuna tuona kautena.)</w:t>
      </w:r>
    </w:p>
    <w:p>
      <w:pPr>
        <w:pStyle w:val="Normal"/>
        <w:ind w:left="1304" w:hanging="1304"/>
        <w:rPr/>
      </w:pPr>
      <w:r>
        <w:rPr/>
      </w:r>
    </w:p>
    <w:p>
      <w:pPr>
        <w:pStyle w:val="Normal"/>
        <w:ind w:left="1304" w:hanging="0"/>
        <w:rPr/>
      </w:pPr>
      <w:r>
        <w:rPr>
          <w:b/>
        </w:rPr>
        <w:t>Kirkkauden valtaistuin on Kristuksella ikuisesti</w:t>
      </w:r>
    </w:p>
    <w:p>
      <w:pPr>
        <w:pStyle w:val="Normal"/>
        <w:ind w:left="1304" w:hanging="1304"/>
        <w:rPr/>
      </w:pPr>
      <w:r>
        <w:rPr/>
        <w:t>Matt. 25:</w:t>
        <w:tab/>
        <w:t xml:space="preserve">31. </w:t>
      </w:r>
      <w:r>
        <w:rPr>
          <w:highlight w:val="yellow"/>
        </w:rPr>
        <w:t xml:space="preserve">Mutta kun Ihmisen Poika tulee kirkkaudessaan ja kaikki enkelit hänen kanssaan, silloin </w:t>
      </w:r>
      <w:r>
        <w:rPr>
          <w:rFonts w:cs="Georgia" w:ascii="Georgia" w:hAnsi="Georgia"/>
          <w:i/>
          <w:iCs/>
          <w:highlight w:val="yellow"/>
        </w:rPr>
        <w:t>hän istuu kirkkautensa valtaistuimelle</w:t>
      </w:r>
      <w:r>
        <w:rPr/>
        <w:t xml:space="preserve">. (1000-vuotisen kuninkuuskauden aikana hänellä on tämän maailman valtaistuin, mutta sen kauden jälkeen hän ilmestyy </w:t>
      </w:r>
      <w:r>
        <w:rPr>
          <w:rFonts w:cs="Georgia" w:ascii="Georgia" w:hAnsi="Georgia"/>
          <w:i/>
          <w:iCs/>
          <w:highlight w:val="yellow"/>
        </w:rPr>
        <w:t>kirkkautensa valtaistuimelle</w:t>
      </w:r>
      <w:r>
        <w:rPr/>
        <w:t xml:space="preserve"> kaikkien eteen tuomarina taivaan sotajoukon kanssa.)</w:t>
        <w:br/>
        <w:t xml:space="preserve">32. Ja hänen eteensä </w:t>
      </w:r>
      <w:r>
        <w:rPr>
          <w:rFonts w:cs="Georgia" w:ascii="Georgia" w:hAnsi="Georgia"/>
          <w:i/>
          <w:iCs/>
        </w:rPr>
        <w:t>kootaan kaikki kansat,</w:t>
      </w:r>
      <w:r>
        <w:rPr/>
        <w:t xml:space="preserve"> ja hän erottaa toiset toisista, niin kuin paimen erottaa lampaat vuohista. (Kansojen erottelun aika on Jeesuksen 1000-vuotisen hallituskauden jälkeen sinä aikana eläneille kansoille ja yksilöille. Hänen oma kuninkuustoimintansa tuona kautena on antanut armonajan heille.)</w:t>
        <w:br/>
        <w:t xml:space="preserve">33. Ja hän asettaa lampaat oikealle puolelleen, mutta vuohet vasemmalle. </w:t>
        <w:br/>
        <w:t xml:space="preserve">34. Silloin </w:t>
      </w:r>
      <w:r>
        <w:rPr>
          <w:highlight w:val="yellow"/>
        </w:rPr>
        <w:t xml:space="preserve">Kuningas sanoo oikealla puolellaan oleville: </w:t>
      </w:r>
      <w:r>
        <w:rPr>
          <w:rFonts w:cs="Georgia" w:ascii="Georgia" w:hAnsi="Georgia"/>
          <w:i/>
          <w:iCs/>
          <w:highlight w:val="yellow"/>
        </w:rPr>
        <w:t>'Tulkaa, minun Isäni siunatut, ja omistakaa se valtakunta, joka on ollut teille valmistettuna maailman perustamisesta asti.</w:t>
      </w:r>
      <w:r>
        <w:rPr>
          <w:rFonts w:cs="Georgia" w:ascii="Georgia" w:hAnsi="Georgia"/>
          <w:i/>
          <w:iCs/>
        </w:rPr>
        <w:t xml:space="preserve"> </w:t>
      </w:r>
      <w:r>
        <w:rPr>
          <w:iCs/>
        </w:rPr>
        <w:t>(Tämä</w:t>
      </w:r>
      <w:r>
        <w:rPr>
          <w:rFonts w:cs="Georgia" w:ascii="Georgia" w:hAnsi="Georgia"/>
          <w:i/>
          <w:iCs/>
        </w:rPr>
        <w:t xml:space="preserve"> </w:t>
      </w:r>
      <w:r>
        <w:rPr>
          <w:iCs/>
        </w:rPr>
        <w:t>sanotaan</w:t>
      </w:r>
      <w:r>
        <w:rPr/>
        <w:t xml:space="preserve"> vanhasta maailmasta, se ei ole vielä uudeksi luotu maa, koska se toteutuu tuomion täytäntöön panon jälkeen. Ilm.20: Valtakunnan omistaminen sanotaan myös niiden tähden, jotka ovat Kristuksen hyljänneet. He saavat tietää menettävänsä uudeksi pian luotavan maailman.)</w:t>
      </w:r>
    </w:p>
    <w:p>
      <w:pPr>
        <w:pStyle w:val="Normal"/>
        <w:ind w:left="1304" w:hanging="1304"/>
        <w:rPr/>
      </w:pPr>
      <w:r>
        <w:rPr/>
        <w:tab/>
        <w:t xml:space="preserve">35. Sillä minun oli nälkä, ja </w:t>
      </w:r>
      <w:r>
        <w:rPr>
          <w:rFonts w:cs="Georgia" w:ascii="Georgia" w:hAnsi="Georgia"/>
          <w:i/>
          <w:iCs/>
          <w:highlight w:val="yellow"/>
          <w:u w:val="single"/>
        </w:rPr>
        <w:t>te annoitte minulle</w:t>
      </w:r>
      <w:r>
        <w:rPr/>
        <w:t xml:space="preserve"> syödä; minun oli jano, ja te annoitte minulle juoda; minä olin outo, ja te </w:t>
      </w:r>
      <w:r>
        <w:rPr>
          <w:rFonts w:cs="Georgia" w:ascii="Georgia" w:hAnsi="Georgia"/>
          <w:i/>
          <w:iCs/>
        </w:rPr>
        <w:t>otitte minut</w:t>
      </w:r>
      <w:r>
        <w:rPr/>
        <w:t xml:space="preserve"> huoneeseenne; </w:t>
      </w:r>
    </w:p>
    <w:p>
      <w:pPr>
        <w:pStyle w:val="Normal"/>
        <w:ind w:left="1304" w:hanging="0"/>
        <w:rPr/>
      </w:pPr>
      <w:r>
        <w:rPr/>
        <w:t xml:space="preserve">36. minä olin alaston, ja te </w:t>
      </w:r>
      <w:r>
        <w:rPr>
          <w:rFonts w:cs="Georgia" w:ascii="Georgia" w:hAnsi="Georgia"/>
          <w:i/>
          <w:iCs/>
        </w:rPr>
        <w:t>vaatetitte minut</w:t>
      </w:r>
      <w:r>
        <w:rPr/>
        <w:t xml:space="preserve">; minä sairastin, ja </w:t>
      </w:r>
      <w:r>
        <w:rPr>
          <w:highlight w:val="yellow"/>
        </w:rPr>
        <w:t xml:space="preserve">te </w:t>
      </w:r>
      <w:r>
        <w:rPr>
          <w:rFonts w:cs="Georgia" w:ascii="Georgia" w:hAnsi="Georgia"/>
          <w:i/>
          <w:iCs/>
          <w:highlight w:val="yellow"/>
        </w:rPr>
        <w:t xml:space="preserve">kävitte </w:t>
      </w:r>
      <w:r>
        <w:rPr>
          <w:rFonts w:cs="Georgia" w:ascii="Georgia" w:hAnsi="Georgia"/>
          <w:i/>
          <w:iCs/>
          <w:highlight w:val="yellow"/>
          <w:u w:val="single"/>
        </w:rPr>
        <w:t>minua</w:t>
      </w:r>
      <w:r>
        <w:rPr>
          <w:rFonts w:cs="Georgia" w:ascii="Georgia" w:hAnsi="Georgia"/>
          <w:i/>
          <w:iCs/>
          <w:highlight w:val="yellow"/>
        </w:rPr>
        <w:t xml:space="preserve"> katsomassa;</w:t>
      </w:r>
      <w:r>
        <w:rPr/>
        <w:t xml:space="preserve"> minä olin vankeudessa, ja </w:t>
      </w:r>
      <w:r>
        <w:rPr>
          <w:highlight w:val="yellow"/>
        </w:rPr>
        <w:t xml:space="preserve">te </w:t>
      </w:r>
      <w:r>
        <w:rPr>
          <w:rFonts w:cs="Georgia" w:ascii="Georgia" w:hAnsi="Georgia"/>
          <w:i/>
          <w:iCs/>
          <w:highlight w:val="yellow"/>
        </w:rPr>
        <w:t xml:space="preserve">tulitte </w:t>
      </w:r>
      <w:r>
        <w:rPr>
          <w:rFonts w:cs="Georgia" w:ascii="Georgia" w:hAnsi="Georgia"/>
          <w:i/>
          <w:iCs/>
          <w:highlight w:val="yellow"/>
          <w:u w:val="single"/>
        </w:rPr>
        <w:t>minun</w:t>
      </w:r>
      <w:r>
        <w:rPr>
          <w:rFonts w:cs="Georgia" w:ascii="Georgia" w:hAnsi="Georgia"/>
          <w:i/>
          <w:iCs/>
          <w:highlight w:val="yellow"/>
        </w:rPr>
        <w:t xml:space="preserve"> tyköni</w:t>
      </w:r>
      <w:r>
        <w:rPr>
          <w:rFonts w:cs="Georgia" w:ascii="Georgia" w:hAnsi="Georgia"/>
          <w:i/>
          <w:iCs/>
        </w:rPr>
        <w:t>.'</w:t>
      </w:r>
      <w:r>
        <w:rPr/>
        <w:t xml:space="preserve"> </w:t>
      </w:r>
    </w:p>
    <w:p>
      <w:pPr>
        <w:pStyle w:val="Normal"/>
        <w:ind w:left="1304" w:hanging="0"/>
        <w:rPr/>
      </w:pPr>
      <w:r>
        <w:rPr/>
        <w:t>(</w:t>
      </w:r>
      <w:r>
        <w:rPr>
          <w:highlight w:val="yellow"/>
        </w:rPr>
        <w:t>Ne olivat kaikki Kristuksen tekoja, jotka hän teki omissaan ja kaikki hänen omansa ovat autettuja. He ovat yhtä Kristuksen kanssa, koska Jumalan Henki asuu heissä.</w:t>
      </w:r>
      <w:r>
        <w:rPr/>
        <w:t xml:space="preserve"> Jeesus sanoo näin 1000-vuotisen kauden jälkeen tuomion julistamisen aikana.)</w:t>
      </w:r>
    </w:p>
    <w:p>
      <w:pPr>
        <w:pStyle w:val="Normal"/>
        <w:ind w:left="1304" w:hanging="1304"/>
        <w:rPr/>
      </w:pPr>
      <w:r>
        <w:rPr/>
        <w:tab/>
        <w:t xml:space="preserve">37. Silloin vanhurskaat vastaavat hänelle sanoen: </w:t>
      </w:r>
      <w:r>
        <w:rPr>
          <w:rFonts w:cs="Georgia" w:ascii="Georgia" w:hAnsi="Georgia"/>
          <w:i/>
          <w:iCs/>
          <w:highlight w:val="yellow"/>
        </w:rPr>
        <w:t>'Herra, milloin</w:t>
      </w:r>
      <w:r>
        <w:rPr/>
        <w:t xml:space="preserve"> me näimme sinut nälkäisenä ja ruokimme sinua, tai janoisena ja annoimme sinulle juoda? (He eivät tienneet mitä Jeesus oli heissä tehnyt; Matt. 6:3 ”Vaan kun sinä almua annat, älköön </w:t>
      </w:r>
      <w:r>
        <w:rPr>
          <w:bCs/>
        </w:rPr>
        <w:t>vasen</w:t>
      </w:r>
      <w:r>
        <w:rPr/>
        <w:t xml:space="preserve"> kätesi tietäkö, mitä oikea kätesi tekee.” Nämä ovat 1000-vuotisen valtakunnan ihmisiä, jolloin Jeesukseen silloin uskomaan alkaneet saavat palkintonsa.)  </w:t>
      </w:r>
    </w:p>
    <w:p>
      <w:pPr>
        <w:pStyle w:val="Normal"/>
        <w:ind w:left="1304" w:hanging="1304"/>
        <w:rPr>
          <w:rFonts w:ascii="Georgia" w:hAnsi="Georgia" w:cs="Georgia"/>
          <w:i/>
          <w:i/>
          <w:iCs/>
        </w:rPr>
      </w:pPr>
      <w:r>
        <w:rPr/>
        <w:tab/>
        <w:t xml:space="preserve">38. Ja milloin me näimme sinut outona ja otimme sinut huoneeseemme, tai alastonna ja vaatetimme sinut? </w:t>
        <w:br/>
        <w:t xml:space="preserve">39. Ja milloin me näimme sinun sairastavan tai olevan vankeudessa ja tulimme sinun tykösi?' </w:t>
        <w:br/>
        <w:t xml:space="preserve">40. Niin </w:t>
      </w:r>
      <w:r>
        <w:rPr>
          <w:b/>
          <w:highlight w:val="yellow"/>
        </w:rPr>
        <w:t>Kuningas</w:t>
      </w:r>
      <w:r>
        <w:rPr/>
        <w:t xml:space="preserve"> vastaa ja sanoo heille: 'Totisesti minä sanon teille: </w:t>
      </w:r>
      <w:r>
        <w:rPr>
          <w:rFonts w:cs="Georgia" w:ascii="Georgia" w:hAnsi="Georgia"/>
          <w:i/>
          <w:iCs/>
          <w:highlight w:val="yellow"/>
        </w:rPr>
        <w:t xml:space="preserve">kaikki, mitä olette tehneet yhdelle näistä minun </w:t>
      </w:r>
      <w:r>
        <w:rPr>
          <w:rFonts w:cs="Georgia" w:ascii="Georgia" w:hAnsi="Georgia"/>
          <w:b/>
          <w:i/>
          <w:iCs/>
          <w:highlight w:val="yellow"/>
        </w:rPr>
        <w:t>vähimmistä veljistäni</w:t>
      </w:r>
      <w:r>
        <w:rPr>
          <w:rFonts w:cs="Georgia" w:ascii="Georgia" w:hAnsi="Georgia"/>
          <w:i/>
          <w:iCs/>
          <w:highlight w:val="yellow"/>
        </w:rPr>
        <w:t>, sen te olette tehneet minulle'.</w:t>
      </w:r>
      <w:r>
        <w:rPr>
          <w:rFonts w:cs="Georgia" w:ascii="Georgia" w:hAnsi="Georgia"/>
          <w:i/>
          <w:iCs/>
        </w:rPr>
        <w:t xml:space="preserve"> (Kristus sen myös teki meidän kauttamme, emmekä me sitä itse huomanneet tehneemme.) </w:t>
      </w:r>
    </w:p>
    <w:p>
      <w:pPr>
        <w:pStyle w:val="Normal"/>
        <w:ind w:left="1304" w:hanging="0"/>
        <w:rPr>
          <w:iCs/>
        </w:rPr>
      </w:pPr>
      <w:r>
        <w:rPr>
          <w:iCs/>
        </w:rPr>
        <w:t>(</w:t>
      </w:r>
      <w:r>
        <w:rPr>
          <w:rFonts w:cs="Georgia" w:ascii="Georgia" w:hAnsi="Georgia"/>
          <w:i/>
          <w:iCs/>
        </w:rPr>
        <w:t>Kaikki Kristuksen opetuslapset eri kansoista ovat hänen veljiään</w:t>
      </w:r>
      <w:r>
        <w:rPr>
          <w:iCs/>
        </w:rPr>
        <w:t xml:space="preserve">, muut ovat lähimmäisiä, mutta </w:t>
      </w:r>
      <w:r>
        <w:rPr>
          <w:rFonts w:cs="Georgia" w:ascii="Georgia" w:hAnsi="Georgia"/>
          <w:i/>
          <w:iCs/>
        </w:rPr>
        <w:t xml:space="preserve">erityisesti </w:t>
      </w:r>
      <w:r>
        <w:rPr>
          <w:rFonts w:cs="Georgia" w:ascii="Georgia" w:hAnsi="Georgia"/>
          <w:i/>
          <w:iCs/>
          <w:color w:val="333300"/>
        </w:rPr>
        <w:t>Israelin kansan pieni jäännös</w:t>
      </w:r>
      <w:r>
        <w:rPr>
          <w:rFonts w:cs="Georgia" w:ascii="Georgia" w:hAnsi="Georgia"/>
          <w:i/>
          <w:iCs/>
        </w:rPr>
        <w:t xml:space="preserve"> ovat hänen veljiään suuren ahdistuksen aikana, </w:t>
      </w:r>
      <w:r>
        <w:rPr>
          <w:iCs/>
        </w:rPr>
        <w:t xml:space="preserve">jolloin eri kansoista tulisi löytyä armahtavaisuutta heitä kohtaan. Silloin auttajat osoittavat olevansa Kristuksen veljiä ja hänen veljiensä veljiä. </w:t>
      </w:r>
      <w:r>
        <w:rPr>
          <w:iCs/>
          <w:highlight w:val="green"/>
        </w:rPr>
        <w:t xml:space="preserve">Silloinhan Israelin kansan jäännös ahdistuksessaan tulee huutamaan Messiasta avukseen: ”tule Herra Jeesus” ja he ovat halukkaita ottamaan hänet kuninkaakseen ja tuhatvuotinen Messiaan valtakunta voi alkaa. Silloin eri kansat saavat kutsun tulla lehtimajan juhlille iloitsemaan uudesta kaudesta Messiaan johdolla - ja symbolisesti tulevan uudeksi luotavan maan onnesta, Sak.14. </w:t>
      </w:r>
      <w:r>
        <w:rPr>
          <w:iCs/>
        </w:rPr>
        <w:t>)</w:t>
      </w:r>
    </w:p>
    <w:p>
      <w:pPr>
        <w:pStyle w:val="Normal"/>
        <w:ind w:left="1304" w:hanging="1304"/>
        <w:rPr/>
      </w:pPr>
      <w:r>
        <w:rPr>
          <w:iCs/>
        </w:rPr>
        <w:t>Matt. 25:</w:t>
        <w:tab/>
      </w:r>
      <w:r>
        <w:rPr/>
        <w:t xml:space="preserve">41. Sitten hän myös sanoo vasemmalla puolellaan oleville: </w:t>
      </w:r>
      <w:r>
        <w:rPr>
          <w:color w:val="FF0000"/>
        </w:rPr>
        <w:t xml:space="preserve">'Menkää pois minun tyköäni, te kirotut, siihen </w:t>
      </w:r>
      <w:r>
        <w:rPr>
          <w:i/>
          <w:color w:val="FF0000"/>
        </w:rPr>
        <w:t>iankaikkiseen tuleen, joka on valmistettu perkeleelle ja hänen enkeleillensä.</w:t>
      </w:r>
      <w:r>
        <w:rPr>
          <w:i/>
        </w:rPr>
        <w:t xml:space="preserve"> (Tämä tapahtuu samoin Messiaan 1000-vuotisen valtakunnan päättyessä.)</w:t>
      </w:r>
      <w:r>
        <w:rPr/>
        <w:br/>
        <w:t xml:space="preserve">42. Sillä minun oli nälkä, ja te ette antaneet minulle syödä; minun oli jano, ja te ette </w:t>
      </w:r>
    </w:p>
    <w:p>
      <w:pPr>
        <w:pStyle w:val="Normal"/>
        <w:ind w:left="1304" w:firstLine="1"/>
        <w:rPr/>
      </w:pPr>
      <w:r>
        <w:rPr/>
        <w:t xml:space="preserve">antaneet minulle juoda; </w:t>
      </w:r>
    </w:p>
    <w:p>
      <w:pPr>
        <w:pStyle w:val="Normal"/>
        <w:ind w:left="1304" w:hanging="1304"/>
        <w:rPr/>
      </w:pPr>
      <w:r>
        <w:rPr/>
        <w:tab/>
        <w:t xml:space="preserve">43. minä olin outo, ja te ette ottaneet minua huoneeseenne; minä olin alaston, ja te ette vaatettaneet minua; sairaana ja vankeudessa, ja te ette käyneet minua katsomassa.' </w:t>
      </w:r>
    </w:p>
    <w:p>
      <w:pPr>
        <w:pStyle w:val="Normal"/>
        <w:ind w:left="1304" w:hanging="0"/>
        <w:rPr/>
      </w:pPr>
      <w:r>
        <w:rPr/>
        <w:t xml:space="preserve">44. Silloin hekin vastaavat sanoen: 'Herra, milloin me näimme sinut nälkäisenä tai janoisena tai outona tai alastonna tai sairaana tai vankeudessa, emmekä sinua palvelleet?' </w:t>
        <w:br/>
        <w:t xml:space="preserve">45. Silloin hän vastaa heille ja sanoo: 'Totisesti minä sanon teille: kaiken, minkä olette jättäneet tekemättä </w:t>
      </w:r>
      <w:r>
        <w:rPr>
          <w:highlight w:val="yellow"/>
        </w:rPr>
        <w:t xml:space="preserve">yhdelle </w:t>
      </w:r>
      <w:r>
        <w:rPr>
          <w:i/>
          <w:highlight w:val="yellow"/>
        </w:rPr>
        <w:t>näistä vähimmistä</w:t>
      </w:r>
      <w:r>
        <w:rPr/>
        <w:t xml:space="preserve">, sen te olette jättäneet tekemättä minulle'. (Israelin kansaa tuhotaan paljon suuren ahdistuksen aikana ja heitä on silloin vähän. Heitä olisi pitänyt auttaa, mutta kaikkien aikojen jumalattomat, jotka viimeiselle tuomiolle ovat myös heränneet henkiin, saavat saman syytöksen. He eivät osoittaneet laupeutta kenellekään juutalaiselle tai Kaikkivaltiaaseen Jumalaan uskovalle tai eivät myöskään uskomattomille eli lähimmäisille. Mutta Jeesus asuu vain uskovissa ja siksi hän sanoo heitä veljiksi. Matt. 12: 50 ” Sillä </w:t>
      </w:r>
      <w:r>
        <w:rPr>
          <w:b/>
        </w:rPr>
        <w:t>jokainen,</w:t>
      </w:r>
      <w:r>
        <w:rPr/>
        <w:t xml:space="preserve"> </w:t>
      </w:r>
      <w:r>
        <w:rPr>
          <w:b/>
        </w:rPr>
        <w:t>joka tekee minun taivaallisen</w:t>
      </w:r>
      <w:r>
        <w:rPr/>
        <w:t xml:space="preserve"> </w:t>
      </w:r>
      <w:r>
        <w:rPr>
          <w:b/>
          <w:bCs/>
        </w:rPr>
        <w:t>Isäni</w:t>
      </w:r>
      <w:r>
        <w:rPr/>
        <w:t xml:space="preserve"> </w:t>
      </w:r>
      <w:r>
        <w:rPr>
          <w:b/>
          <w:bCs/>
        </w:rPr>
        <w:t>tahdon,</w:t>
      </w:r>
      <w:r>
        <w:rPr/>
        <w:t xml:space="preserve"> </w:t>
      </w:r>
      <w:r>
        <w:rPr>
          <w:b/>
        </w:rPr>
        <w:t>on minun veljeni</w:t>
      </w:r>
      <w:r>
        <w:rPr/>
        <w:t xml:space="preserve"> ja sisareni ja äitini." )</w:t>
      </w:r>
    </w:p>
    <w:p>
      <w:pPr>
        <w:pStyle w:val="Normal"/>
        <w:ind w:left="1304" w:hanging="1304"/>
        <w:rPr/>
      </w:pPr>
      <w:r>
        <w:rPr/>
        <w:t>Matt. 25:</w:t>
        <w:tab/>
        <w:t xml:space="preserve">46. Ja nämä menevät pois </w:t>
      </w:r>
      <w:r>
        <w:rPr>
          <w:color w:val="FF0000"/>
        </w:rPr>
        <w:t>iankaikkiseen rangaistukseen</w:t>
      </w:r>
      <w:r>
        <w:rPr/>
        <w:t xml:space="preserve"> (eli kadotukseen, jossa sielu ja ruumis katoavat), mutta vanhurskaat iankaikkiseen elämään." (Jumalattomien tuomion täytäntöön panon päätyttyä Kristuksen 1000-vuotisen valtakunnan lopussa, Kristus kuningas antaa valtakunnan Jumalan ja Isän haltuun, 1.Kor.15:24 ”sitten tulee loppu, kun hän antaa </w:t>
      </w:r>
      <w:r>
        <w:rPr>
          <w:bCs/>
        </w:rPr>
        <w:t>valtakunnan</w:t>
      </w:r>
      <w:r>
        <w:rPr/>
        <w:t xml:space="preserve"> Jumalan ja Isän haltuun, </w:t>
      </w:r>
      <w:r>
        <w:rPr>
          <w:color w:val="FF0000"/>
        </w:rPr>
        <w:t>kukistettuaan kaiken hallituksen ja kaiken vallan ja voiman.”</w:t>
      </w:r>
      <w:r>
        <w:rPr/>
        <w:t xml:space="preserve"> </w:t>
      </w:r>
      <w:r>
        <w:rPr>
          <w:color w:val="FF0000"/>
        </w:rPr>
        <w:t xml:space="preserve">Eli kaikki uskottomat kansat ja pahuuden henkiolennot ja niiden vallat ja voimat sekä lopulta kuoleman. </w:t>
      </w:r>
      <w:r>
        <w:rPr>
          <w:color w:val="FF0000"/>
          <w:highlight w:val="yellow"/>
        </w:rPr>
        <w:t>Jeesus Kristus pysyy kuninkaana ikuisesti Isan ollessa hänessä täydellisesti yhtä. ”Jumalan ja Karitsan valtaistuin on siellä oleva” Ilm. 22: 3.</w:t>
      </w:r>
      <w:r>
        <w:rPr>
          <w:highlight w:val="yellow"/>
        </w:rPr>
        <w:t>)</w:t>
      </w:r>
      <w:r>
        <w:rPr/>
        <w:t xml:space="preserve"> </w:t>
      </w:r>
    </w:p>
    <w:p>
      <w:pPr>
        <w:pStyle w:val="Normal"/>
        <w:ind w:left="1304" w:hanging="0"/>
        <w:rPr/>
      </w:pPr>
      <w:r>
        <w:rPr/>
      </w:r>
    </w:p>
    <w:p>
      <w:pPr>
        <w:pStyle w:val="Normal"/>
        <w:ind w:left="1304" w:hanging="0"/>
        <w:rPr>
          <w:b/>
          <w:b/>
        </w:rPr>
      </w:pPr>
      <w:r>
        <w:rPr>
          <w:b/>
        </w:rPr>
        <w:t>Elias tulee ensin</w:t>
      </w:r>
    </w:p>
    <w:p>
      <w:pPr>
        <w:pStyle w:val="Normal"/>
        <w:ind w:left="1304" w:hanging="1304"/>
        <w:rPr/>
      </w:pPr>
      <w:r>
        <w:rPr/>
        <w:t>-”- 28:</w:t>
        <w:tab/>
        <w:t xml:space="preserve">18. Ja Jeesus </w:t>
      </w:r>
      <w:r>
        <w:rPr>
          <w:bCs/>
        </w:rPr>
        <w:t>tuli</w:t>
      </w:r>
      <w:r>
        <w:rPr/>
        <w:t xml:space="preserve"> heidän tykönsä ja puhui heille ja sanoi: </w:t>
      </w:r>
      <w:r>
        <w:rPr>
          <w:rFonts w:cs="Georgia" w:ascii="Georgia" w:hAnsi="Georgia"/>
          <w:i/>
          <w:iCs/>
          <w:highlight w:val="yellow"/>
        </w:rPr>
        <w:t>"Minulle on annettu kaikki valta taivaassa ja maan päällä.</w:t>
      </w:r>
      <w:r>
        <w:rPr>
          <w:rFonts w:cs="Georgia" w:ascii="Georgia" w:hAnsi="Georgia"/>
          <w:i/>
          <w:iCs/>
        </w:rPr>
        <w:t xml:space="preserve"> </w:t>
      </w:r>
    </w:p>
    <w:p>
      <w:pPr>
        <w:pStyle w:val="Normal"/>
        <w:ind w:left="1304" w:firstLine="1"/>
        <w:rPr/>
      </w:pPr>
      <w:r>
        <w:rPr/>
        <w:t xml:space="preserve">20. … Ja katso, </w:t>
      </w:r>
      <w:r>
        <w:rPr>
          <w:highlight w:val="yellow"/>
        </w:rPr>
        <w:t xml:space="preserve">minä olen teidän kanssanne joka päivä maailman </w:t>
      </w:r>
      <w:r>
        <w:rPr>
          <w:bCs/>
          <w:highlight w:val="yellow"/>
        </w:rPr>
        <w:t>loppuun</w:t>
      </w:r>
      <w:r>
        <w:rPr>
          <w:highlight w:val="yellow"/>
        </w:rPr>
        <w:t xml:space="preserve"> asti</w:t>
      </w:r>
      <w:r>
        <w:rPr/>
        <w:t>." (Ensimmäinen vaihe pahuuden kukistamiseksi oli saavutettu Jeesuksen kuoleman ja ylösnousemuksen kautta. Jeesus hallitsee taivaassa, saatana enkeleineen on ajettu pois taivaasta heti hänen ylösnousemuksensa jälkeen (Ilm.12: 7-11), ja maan päällä hän on omiensa sydämissä ja toteuttaa tahtonsa pahuuden hallituskaudesta huolimatta.)</w:t>
      </w:r>
    </w:p>
    <w:p>
      <w:pPr>
        <w:pStyle w:val="Normal"/>
        <w:rPr>
          <w:b/>
          <w:b/>
        </w:rPr>
      </w:pPr>
      <w:r>
        <w:rPr>
          <w:b/>
        </w:rPr>
        <w:t>Markus</w:t>
      </w:r>
    </w:p>
    <w:p>
      <w:pPr>
        <w:pStyle w:val="Normal"/>
        <w:ind w:left="1304" w:hanging="1304"/>
        <w:rPr/>
      </w:pPr>
      <w:r>
        <w:rPr/>
        <w:t>Mark. 9:</w:t>
        <w:tab/>
        <w:t xml:space="preserve">11. Ja he kysyivät häneltä sanoen: "Kirjanoppineethan sanovat, että Eliaan pitää tuleman ensin?" </w:t>
        <w:br/>
        <w:t>12. Niin hän sanoi heille: "</w:t>
      </w:r>
      <w:r>
        <w:rPr>
          <w:highlight w:val="green"/>
        </w:rPr>
        <w:t>Elias tosin tulee ensin ja asettaa kaikki kohdalleen.</w:t>
      </w:r>
      <w:r>
        <w:rPr/>
        <w:t xml:space="preserve"> </w:t>
      </w:r>
    </w:p>
    <w:p>
      <w:pPr>
        <w:pStyle w:val="Normal"/>
        <w:ind w:left="1304" w:hanging="1304"/>
        <w:rPr/>
      </w:pPr>
      <w:r>
        <w:rPr/>
        <w:tab/>
        <w:t>(Elias tulee Israelin suuren ahdingon aikana Israelin kansan keskuuteen, Ilm.11.)</w:t>
      </w:r>
    </w:p>
    <w:p>
      <w:pPr>
        <w:pStyle w:val="Normal"/>
        <w:ind w:left="1304" w:hanging="1304"/>
        <w:rPr>
          <w:color w:val="FF0000"/>
        </w:rPr>
      </w:pPr>
      <w:r>
        <w:rPr/>
        <w:tab/>
        <w:t xml:space="preserve">43. Ja jos sinun kätesi viettelee sinua, hakkaa se poikki. Parempi on sinulle, että käsipuolena menet elämään sisälle, kuin että, molemmat kädet tallella, joudut </w:t>
      </w:r>
      <w:r>
        <w:rPr>
          <w:i/>
          <w:color w:val="FF0000"/>
        </w:rPr>
        <w:t>helvettiin, sammumattomaan tuleen</w:t>
      </w:r>
      <w:r>
        <w:rPr>
          <w:color w:val="FF0000"/>
        </w:rPr>
        <w:t xml:space="preserve">. </w:t>
      </w:r>
    </w:p>
    <w:p>
      <w:pPr>
        <w:pStyle w:val="Normal"/>
        <w:ind w:left="1304" w:hanging="0"/>
        <w:rPr/>
      </w:pPr>
      <w:r>
        <w:rPr>
          <w:color w:val="FF0000"/>
        </w:rPr>
        <w:t xml:space="preserve">44. jossa heidän matonsa ei kuole eikä </w:t>
      </w:r>
      <w:r>
        <w:rPr>
          <w:i/>
          <w:color w:val="FF0000"/>
        </w:rPr>
        <w:t>tuli sammu</w:t>
      </w:r>
      <w:r>
        <w:rPr>
          <w:color w:val="FF0000"/>
        </w:rPr>
        <w:t>.</w:t>
      </w:r>
      <w:r>
        <w:rPr/>
        <w:t xml:space="preserve"> (Sitä ei voi kukaan sammuttaa ja se palaa niin kauan kuin alkuaineitakin on. Koska taivaasta sataa tulta ja tulikiveä (Hes.38:22; Ilm.20:9-10), on mahdollista, että ainakin osa auringosta pudottaa sitä tänne. Ilmestyskirjan mukaan aurinkoa ja kuuta ei enää Uudessa maassa tarvita, ei ole yötä vaan Jumala valaisee kaiken ja sen lamppu on Karitsa. Ilm. 21:23; 22:5 Aurinko on ollut epäjumala kautta aikojen ja on hyvä, että se hävitetään.)</w:t>
      </w:r>
    </w:p>
    <w:p>
      <w:pPr>
        <w:pStyle w:val="Normal"/>
        <w:ind w:left="1304" w:hanging="1304"/>
        <w:rPr/>
      </w:pPr>
      <w:r>
        <w:rPr/>
        <w:tab/>
        <w:t>45. Ja jos sinun jalkasi viettelee sinua, hakkaa se poikki. (Jeesus puhui vanhan liiton ihmiselle, joille täytyi osoittaa, kuinka mahdotonta heidän omat ponnistelunsa lain pyhyyden täyttämisessä ovat. He eivät pysty kuolettamaan taipumuksiaan itse.)</w:t>
      </w:r>
    </w:p>
    <w:p>
      <w:pPr>
        <w:pStyle w:val="Normal"/>
        <w:ind w:left="1304" w:hanging="0"/>
        <w:rPr/>
      </w:pPr>
      <w:r>
        <w:rPr/>
        <w:t xml:space="preserve">Parempi on sinulle, että jalkapuolena menet elämään sisälle, kuin että sinut, molemmat jalat tallella, </w:t>
      </w:r>
      <w:r>
        <w:rPr>
          <w:rFonts w:cs="Georgia" w:ascii="Georgia" w:hAnsi="Georgia"/>
          <w:i/>
          <w:iCs/>
          <w:color w:val="FF0000"/>
        </w:rPr>
        <w:t>heitetään helvettiin</w:t>
      </w:r>
      <w:r>
        <w:rPr>
          <w:rFonts w:cs="Georgia" w:ascii="Georgia" w:hAnsi="Georgia"/>
          <w:i/>
          <w:iCs/>
        </w:rPr>
        <w:t xml:space="preserve">. </w:t>
      </w:r>
    </w:p>
    <w:p>
      <w:pPr>
        <w:pStyle w:val="Normal"/>
        <w:ind w:left="1304" w:hanging="1304"/>
        <w:rPr/>
      </w:pPr>
      <w:r>
        <w:rPr/>
        <w:t>Mark. 9:</w:t>
        <w:tab/>
        <w:t xml:space="preserve">47. Ja jos sinun silmäsi viettelee sinua, heitä se pois. Parempi on sinulle, että silmäpuolena menet sisälle Jumalan valtakuntaan, kuin että sinut, molemmat silmät tallella, </w:t>
      </w:r>
      <w:r>
        <w:rPr>
          <w:color w:val="FF0000"/>
        </w:rPr>
        <w:t>heitetään helvettiin</w:t>
      </w:r>
      <w:r>
        <w:rPr/>
        <w:t xml:space="preserve">, </w:t>
        <w:br/>
        <w:t>48</w:t>
      </w:r>
      <w:r>
        <w:rPr>
          <w:color w:val="FF0000"/>
        </w:rPr>
        <w:t>. jossa heidän matonsa ei kuole eikä tuli sammu</w:t>
      </w:r>
      <w:r>
        <w:rPr/>
        <w:t xml:space="preserve">. (Ihminen ei pysty sitä sammuttamaan, se on esim. sammumaton auringon tuli. Ilm. 20: 9-10 ” Mutta </w:t>
      </w:r>
      <w:r>
        <w:rPr>
          <w:color w:val="FF0000"/>
        </w:rPr>
        <w:t xml:space="preserve">tuli lankeaa </w:t>
      </w:r>
      <w:r>
        <w:rPr>
          <w:color w:val="FF0000"/>
          <w:u w:val="single"/>
        </w:rPr>
        <w:t>taivaasta</w:t>
      </w:r>
      <w:r>
        <w:rPr>
          <w:color w:val="FF0000"/>
        </w:rPr>
        <w:t xml:space="preserve"> ja kuluttaa heidät.</w:t>
      </w:r>
      <w:r>
        <w:rPr/>
        <w:t xml:space="preserve"> </w:t>
        <w:br/>
        <w:t xml:space="preserve">10. Ja perkele, heidän villitsijänsä, </w:t>
      </w:r>
      <w:r>
        <w:rPr>
          <w:color w:val="FF0000"/>
        </w:rPr>
        <w:t xml:space="preserve">heitetään </w:t>
      </w:r>
      <w:r>
        <w:rPr>
          <w:color w:val="FF0000"/>
          <w:u w:val="single"/>
        </w:rPr>
        <w:t>tuli- ja tulikivijärveen</w:t>
      </w:r>
      <w:r>
        <w:rPr/>
        <w:t xml:space="preserve">, … </w:t>
      </w:r>
      <w:r>
        <w:rPr>
          <w:color w:val="FF0000"/>
        </w:rPr>
        <w:t xml:space="preserve">Sinne </w:t>
      </w:r>
      <w:r>
        <w:rPr>
          <w:rFonts w:cs="Georgia" w:ascii="Georgia" w:hAnsi="Georgia"/>
          <w:i/>
          <w:iCs/>
          <w:color w:val="FF0000"/>
        </w:rPr>
        <w:t xml:space="preserve">Jumala hukuttaa ”sekä </w:t>
      </w:r>
      <w:r>
        <w:rPr>
          <w:rFonts w:cs="Georgia" w:ascii="Georgia" w:hAnsi="Georgia"/>
          <w:i/>
          <w:iCs/>
          <w:color w:val="FF0000"/>
          <w:u w:val="single"/>
        </w:rPr>
        <w:t>sielun</w:t>
      </w:r>
      <w:r>
        <w:rPr>
          <w:rFonts w:cs="Georgia" w:ascii="Georgia" w:hAnsi="Georgia"/>
          <w:i/>
          <w:iCs/>
          <w:color w:val="FF0000"/>
        </w:rPr>
        <w:t xml:space="preserve"> että </w:t>
      </w:r>
      <w:r>
        <w:rPr>
          <w:rFonts w:cs="Georgia" w:ascii="Georgia" w:hAnsi="Georgia"/>
          <w:i/>
          <w:iCs/>
          <w:color w:val="FF0000"/>
          <w:u w:val="single"/>
        </w:rPr>
        <w:t>ruumiin</w:t>
      </w:r>
      <w:r>
        <w:rPr>
          <w:rFonts w:cs="Georgia" w:ascii="Georgia" w:hAnsi="Georgia"/>
          <w:i/>
          <w:iCs/>
          <w:color w:val="FF0000"/>
        </w:rPr>
        <w:t>”,</w:t>
      </w:r>
      <w:r>
        <w:rPr>
          <w:rFonts w:cs="Georgia" w:ascii="Georgia" w:hAnsi="Georgia"/>
          <w:i/>
          <w:iCs/>
        </w:rPr>
        <w:t xml:space="preserve">  Matt. 10:28; Mal.4:1 </w:t>
      </w:r>
      <w:r>
        <w:rPr>
          <w:rFonts w:cs="Georgia" w:ascii="Georgia" w:hAnsi="Georgia"/>
          <w:i/>
          <w:iCs/>
          <w:color w:val="FF0000"/>
        </w:rPr>
        <w:t>”…</w:t>
      </w:r>
      <w:r>
        <w:rPr>
          <w:color w:val="FF0000"/>
        </w:rPr>
        <w:t xml:space="preserve"> </w:t>
      </w:r>
      <w:r>
        <w:rPr>
          <w:rFonts w:cs="Georgia" w:ascii="Georgia" w:hAnsi="Georgia"/>
          <w:i/>
          <w:iCs/>
          <w:color w:val="FF0000"/>
        </w:rPr>
        <w:t xml:space="preserve">heidät polttaa se päivä, joka tuleva on, sanoo Herra Sebaot, niin ettei se jätä heistä </w:t>
      </w:r>
      <w:r>
        <w:rPr>
          <w:rFonts w:cs="Georgia" w:ascii="Georgia" w:hAnsi="Georgia"/>
          <w:i/>
          <w:iCs/>
          <w:color w:val="FF0000"/>
          <w:u w:val="single"/>
        </w:rPr>
        <w:t>juurta</w:t>
      </w:r>
      <w:r>
        <w:rPr>
          <w:rFonts w:cs="Georgia" w:ascii="Georgia" w:hAnsi="Georgia"/>
          <w:i/>
          <w:iCs/>
          <w:color w:val="FF0000"/>
        </w:rPr>
        <w:t xml:space="preserve"> (sielua) eikä </w:t>
      </w:r>
      <w:r>
        <w:rPr>
          <w:rFonts w:cs="Georgia" w:ascii="Georgia" w:hAnsi="Georgia"/>
          <w:i/>
          <w:iCs/>
          <w:color w:val="FF0000"/>
          <w:u w:val="single"/>
        </w:rPr>
        <w:t>oksaa</w:t>
      </w:r>
      <w:r>
        <w:rPr>
          <w:rFonts w:cs="Georgia" w:ascii="Georgia" w:hAnsi="Georgia"/>
          <w:i/>
          <w:iCs/>
          <w:color w:val="FF0000"/>
        </w:rPr>
        <w:t xml:space="preserve"> (ruumista).” </w:t>
      </w:r>
      <w:r>
        <w:rPr>
          <w:rFonts w:cs="Georgia" w:ascii="Georgia" w:hAnsi="Georgia"/>
          <w:i/>
          <w:iCs/>
        </w:rPr>
        <w:t>Matt. 10: 28</w:t>
      </w:r>
      <w:r>
        <w:rPr>
          <w:rFonts w:cs="Georgia" w:ascii="Georgia" w:hAnsi="Georgia"/>
          <w:i/>
          <w:iCs/>
          <w:color w:val="FF0000"/>
        </w:rPr>
        <w:t xml:space="preserve">  </w:t>
      </w:r>
      <w:r>
        <w:rPr>
          <w:rFonts w:cs="Georgia" w:ascii="Georgia" w:hAnsi="Georgia"/>
          <w:i/>
          <w:iCs/>
        </w:rPr>
        <w:t>”</w:t>
      </w:r>
      <w:r>
        <w:rPr/>
        <w:t xml:space="preserve">Älkääkä peljätkö niitä, jotka tappavat </w:t>
      </w:r>
      <w:r>
        <w:rPr>
          <w:b/>
          <w:bCs/>
        </w:rPr>
        <w:t>ruumiin,</w:t>
      </w:r>
      <w:r>
        <w:rPr/>
        <w:t xml:space="preserve"> mutta eivät voi tappaa sielua” (Jeesus sanoi tämän kahdelletoista opetuslapselleen); ”vaan ennemmin peljätkää häntä, joka voi sekä </w:t>
      </w:r>
      <w:r>
        <w:rPr>
          <w:b/>
          <w:bCs/>
        </w:rPr>
        <w:t>sielun</w:t>
      </w:r>
      <w:r>
        <w:rPr/>
        <w:t xml:space="preserve"> että </w:t>
      </w:r>
      <w:r>
        <w:rPr>
          <w:b/>
          <w:bCs/>
        </w:rPr>
        <w:t>ruumiin</w:t>
      </w:r>
      <w:r>
        <w:rPr/>
        <w:t xml:space="preserve"> hukuttaa helvettiin.” Jumalattomien sielut hävitetään, eivätkä he elä kuoltuaan. Jumalan omien sielut ovat taivaassa; he eivät ”ikinä kuole” ja elävät, vaikka olisivat kuolleita. Joh.11: 25. Jeesus sanoi hänelle: "Minä olen ylösnousemus ja elämä</w:t>
      </w:r>
      <w:r>
        <w:rPr>
          <w:b/>
        </w:rPr>
        <w:t xml:space="preserve">; joka uskoo minuun, se elää, vaikka olisi kuollut. </w:t>
      </w:r>
      <w:r>
        <w:rPr/>
        <w:t xml:space="preserve">26. Eikä yksikään, </w:t>
      </w:r>
      <w:r>
        <w:rPr>
          <w:b/>
        </w:rPr>
        <w:t>joka elää ja uskoo minuun, ikinä kuole</w:t>
      </w:r>
      <w:r>
        <w:rPr/>
        <w:t>. Uskotko sen?")</w:t>
      </w:r>
    </w:p>
    <w:p>
      <w:pPr>
        <w:pStyle w:val="Normal"/>
        <w:ind w:left="1304" w:hanging="1304"/>
        <w:rPr/>
      </w:pPr>
      <w:r>
        <w:rPr/>
        <w:t>Mark. 13:</w:t>
        <w:tab/>
        <w:t xml:space="preserve">1. Ja kun hän meni ulos pyhäköstä, sanoi eräs hänen opetuslapsistaan hänelle: "Opettaja, katso, millaiset kivet ja millaiset rakennukset!" </w:t>
      </w:r>
    </w:p>
    <w:p>
      <w:pPr>
        <w:pStyle w:val="Normal"/>
        <w:ind w:left="1304" w:hanging="1304"/>
        <w:rPr/>
      </w:pPr>
      <w:r>
        <w:rPr/>
        <w:tab/>
        <w:t xml:space="preserve">2. Jeesus vastasi hänelle: "Sinä näet nämä suuret rakennukset. Niistä ei ole jäävä kiveä kiven päälle maahan jaottamatta." </w:t>
      </w:r>
    </w:p>
    <w:p>
      <w:pPr>
        <w:pStyle w:val="Normal"/>
        <w:ind w:left="1304" w:hanging="0"/>
        <w:rPr/>
      </w:pPr>
      <w:r>
        <w:rPr/>
        <w:t xml:space="preserve">3. Ja kun </w:t>
      </w:r>
      <w:r>
        <w:rPr>
          <w:highlight w:val="green"/>
        </w:rPr>
        <w:t xml:space="preserve">hän </w:t>
      </w:r>
      <w:r>
        <w:rPr>
          <w:rFonts w:cs="Georgia" w:ascii="Georgia" w:hAnsi="Georgia"/>
          <w:i/>
          <w:iCs/>
          <w:highlight w:val="green"/>
        </w:rPr>
        <w:t>istui Öljymäellä</w:t>
      </w:r>
      <w:r>
        <w:rPr/>
        <w:t xml:space="preserve">, vastapäätä pyhäkköä, kysyivät Pietari ja Jaakob ja Johannes ja Andreas häneltä eriksensä: </w:t>
        <w:br/>
        <w:t xml:space="preserve">4. "Sano meille: milloin tämä tapahtuu, ja mikä on merkki siitä, että kaikki tämä alkaa lopullisesti toteutua?" </w:t>
        <w:br/>
        <w:t>5. Niin Jeesus rupesi puhumaan heille: "</w:t>
      </w:r>
      <w:r>
        <w:rPr>
          <w:rFonts w:cs="Georgia" w:ascii="Georgia" w:hAnsi="Georgia"/>
          <w:i/>
          <w:iCs/>
          <w:color w:val="993300"/>
        </w:rPr>
        <w:t>Katsokaa, ettei kukaan teitä eksytä</w:t>
      </w:r>
      <w:r>
        <w:rPr/>
        <w:t xml:space="preserve">. </w:t>
        <w:br/>
        <w:t xml:space="preserve">6. Monta tulee minun nimessäni sanoen: </w:t>
      </w:r>
      <w:r>
        <w:rPr>
          <w:color w:val="993300"/>
        </w:rPr>
        <w:t>'Minä se olen'</w:t>
      </w:r>
      <w:r>
        <w:rPr/>
        <w:t xml:space="preserve">, ja he eksyttävät monta. </w:t>
        <w:br/>
        <w:t xml:space="preserve">7. Ja kun te </w:t>
      </w:r>
      <w:r>
        <w:rPr>
          <w:color w:val="993300"/>
        </w:rPr>
        <w:t>kuulette sotien melskettä ja sanomia sodista</w:t>
      </w:r>
      <w:r>
        <w:rPr/>
        <w:t xml:space="preserve">, älkää peljästykö. Näin täytyy tapahtua, mutta se ei ole vielä loppu. </w:t>
        <w:br/>
        <w:t xml:space="preserve">8. Sillä </w:t>
      </w:r>
      <w:r>
        <w:rPr>
          <w:color w:val="993300"/>
        </w:rPr>
        <w:t>kansa nousee kansaa vastaan ja valtakunta valtakuntaa vastaan, tulee maanjäristyksiä monin paikoin, tulee nälänhätää. Tämä on synnytystuskien alkua.</w:t>
      </w:r>
      <w:r>
        <w:rPr/>
        <w:t xml:space="preserve"> </w:t>
      </w:r>
    </w:p>
    <w:p>
      <w:pPr>
        <w:pStyle w:val="Normal"/>
        <w:ind w:left="1304" w:hanging="0"/>
        <w:rPr>
          <w:b/>
          <w:b/>
        </w:rPr>
      </w:pPr>
      <w:r>
        <w:rPr>
          <w:b/>
        </w:rPr>
      </w:r>
    </w:p>
    <w:p>
      <w:pPr>
        <w:pStyle w:val="Normal"/>
        <w:ind w:left="1304" w:hanging="0"/>
        <w:rPr/>
      </w:pPr>
      <w:r>
        <w:rPr>
          <w:b/>
        </w:rPr>
        <w:t>Israelin suuri ahdistus</w:t>
        <w:br/>
      </w:r>
      <w:r>
        <w:rPr/>
        <w:t xml:space="preserve">9. Mutta pitäkää te vaari itsestänne. </w:t>
      </w:r>
      <w:r>
        <w:rPr>
          <w:color w:val="993300"/>
        </w:rPr>
        <w:t>Teidät vedetään oikeuksiin, ja teitä piestään synagoogissa, ja teidät asetetaan maaherrain ja kuningasten eteen</w:t>
      </w:r>
      <w:r>
        <w:rPr/>
        <w:t xml:space="preserve">, </w:t>
      </w:r>
      <w:r>
        <w:rPr>
          <w:highlight w:val="yellow"/>
        </w:rPr>
        <w:t>minun tähteni</w:t>
      </w:r>
      <w:r>
        <w:rPr/>
        <w:t>, todistukseksi heille. (Tämä jo on ”suuri ahdistusaika”, koska seuraavan, jakeen 10 sisältö on tapahtunut eli Jeesuksen seurakunta on viety ylös.)</w:t>
        <w:br/>
        <w:t>10</w:t>
      </w:r>
      <w:r>
        <w:rPr>
          <w:highlight w:val="green"/>
        </w:rPr>
        <w:t xml:space="preserve">. </w:t>
      </w:r>
      <w:r>
        <w:rPr>
          <w:b/>
          <w:highlight w:val="green"/>
          <w:u w:val="single"/>
        </w:rPr>
        <w:t>Ja sitä ennen</w:t>
      </w:r>
      <w:r>
        <w:rPr>
          <w:highlight w:val="green"/>
        </w:rPr>
        <w:t xml:space="preserve"> </w:t>
      </w:r>
      <w:r>
        <w:rPr>
          <w:rFonts w:cs="Georgia" w:ascii="Georgia" w:hAnsi="Georgia"/>
          <w:i/>
          <w:iCs/>
          <w:highlight w:val="green"/>
        </w:rPr>
        <w:t>pitää evankeliumi saarnattaman kaikille kansoille</w:t>
      </w:r>
      <w:r>
        <w:rPr>
          <w:highlight w:val="green"/>
        </w:rPr>
        <w:t>.</w:t>
      </w:r>
      <w:r>
        <w:rPr/>
        <w:t xml:space="preserve"> </w:t>
      </w:r>
    </w:p>
    <w:p>
      <w:pPr>
        <w:pStyle w:val="Normal"/>
        <w:ind w:left="1304" w:hanging="0"/>
        <w:rPr/>
      </w:pPr>
      <w:r>
        <w:rPr/>
        <w:t xml:space="preserve">(Matt. 24: 14 </w:t>
      </w:r>
      <w:r>
        <w:rPr>
          <w:highlight w:val="yellow"/>
        </w:rPr>
        <w:t xml:space="preserve">”… </w:t>
      </w:r>
      <w:r>
        <w:rPr>
          <w:rFonts w:cs="Georgia" w:ascii="Georgia" w:hAnsi="Georgia"/>
          <w:i/>
          <w:iCs/>
          <w:highlight w:val="yellow"/>
        </w:rPr>
        <w:t xml:space="preserve">todistukseksi kaikille kansoille; </w:t>
      </w:r>
      <w:r>
        <w:rPr>
          <w:rFonts w:cs="Georgia" w:ascii="Georgia" w:hAnsi="Georgia"/>
          <w:b/>
          <w:i/>
          <w:iCs/>
          <w:highlight w:val="yellow"/>
        </w:rPr>
        <w:t>ja sitten tulee loppu</w:t>
      </w:r>
      <w:r>
        <w:rPr>
          <w:highlight w:val="yellow"/>
        </w:rPr>
        <w:t>.” Sen jälkeen Jeesus tulee pilviin ja häneen uskova seurakunta otetaan ylös; ”</w:t>
      </w:r>
      <w:r>
        <w:rPr>
          <w:b/>
          <w:highlight w:val="yellow"/>
        </w:rPr>
        <w:t>pakanoiden täysi luku</w:t>
      </w:r>
      <w:r>
        <w:rPr/>
        <w:t xml:space="preserve"> </w:t>
      </w:r>
      <w:r>
        <w:rPr>
          <w:highlight w:val="yellow"/>
        </w:rPr>
        <w:t>on sisälle tullut</w:t>
      </w:r>
      <w:r>
        <w:rPr/>
        <w:t xml:space="preserve">”, Room. 11: 25. Eli </w:t>
      </w:r>
      <w:r>
        <w:rPr>
          <w:highlight w:val="yellow"/>
        </w:rPr>
        <w:t>ovat tulleet Karitsan häähuoneeseen</w:t>
      </w:r>
      <w:r>
        <w:rPr/>
        <w:t>, mutta todistaminen kaikille kansoille, ”pakanoiden tähteille” tulee Jeesuksen 1000-v. hallintokaudella toteutumaan vasta  täydellisesti. Seurakunnan ylösoton jälkeen, Iaraelin ahdistuksen tiukimmalla hetkellä, huutavat he Jeesusta avukseen, kuninkaakseen, jolloin tapahtuu Room. 11: 26 ” ja niin kaikki Israel on pelastuva”. Se ”kaikki” on Israelin jäännös ja pakanoiden täysi luku ahdistuksen ajan lopulla.)</w:t>
      </w:r>
    </w:p>
    <w:p>
      <w:pPr>
        <w:pStyle w:val="Normal"/>
        <w:ind w:left="1304" w:hanging="0"/>
        <w:rPr/>
      </w:pPr>
      <w:r>
        <w:rPr/>
        <w:t xml:space="preserve">11. Ja kun he vievät teitä ja vetävät oikeuteen, älkää edeltäpäin huolehtiko siitä, mitä puhuisitte; vaan mitä teille sillä hetkellä annetaan, se puhukaa. Sillä ette te ole puhumassa, vaan Pyhä Henki. </w:t>
        <w:br/>
        <w:t xml:space="preserve">12. Ja veli antaa veljensä kuolemaan ja isä lapsensa, ja lapset nousevat vanhempiansa vastaan ja tappavat heidät. </w:t>
        <w:br/>
        <w:t xml:space="preserve">13. Ja </w:t>
      </w:r>
      <w:r>
        <w:rPr>
          <w:rFonts w:cs="Georgia" w:ascii="Georgia" w:hAnsi="Georgia"/>
          <w:i/>
          <w:iCs/>
          <w:color w:val="993300"/>
        </w:rPr>
        <w:t xml:space="preserve">te joudutte kaikkien vihattaviksi </w:t>
      </w:r>
      <w:r>
        <w:rPr>
          <w:rFonts w:cs="Georgia" w:ascii="Georgia" w:hAnsi="Georgia"/>
          <w:i/>
          <w:iCs/>
          <w:highlight w:val="yellow"/>
        </w:rPr>
        <w:t>minun nimeni tähden</w:t>
      </w:r>
      <w:r>
        <w:rPr/>
        <w:t>; mutta joka vahvana pysyy loppuun asti, se pelastuu. ( Ahdistuksen ajan lopulla Jeesukseen vahvasti uskovat pelastetaan. Juutalaiset ovat saaneet kärsiä, koska he huusivat Pilatuksen edessä Jeesuksen veren tuomion itsensä ja lastensa päälle, mutta myös he jotka alkoivat tai alkavat uskoa Jeesukseen. Ahdistus on myös kaikilla kansoilla pedon valtakaudella.)</w:t>
        <w:br/>
        <w:t xml:space="preserve">14. Mutta kun näette hävityksen kauhistuksen seisovan </w:t>
      </w:r>
      <w:r>
        <w:rPr>
          <w:rFonts w:cs="Georgia" w:ascii="Georgia" w:hAnsi="Georgia"/>
          <w:i/>
          <w:iCs/>
        </w:rPr>
        <w:t>siinä, missä ei tulisi</w:t>
      </w:r>
      <w:r>
        <w:rPr/>
        <w:t xml:space="preserve"> (pyhässä paikassa, Jerusalemissa) – joka tämän lukee, se tarkatkoon - silloin ne, jotka Juudeassa ovat, paetkoot vuorille; </w:t>
      </w:r>
    </w:p>
    <w:p>
      <w:pPr>
        <w:pStyle w:val="Normal"/>
        <w:ind w:left="1304" w:hanging="1304"/>
        <w:rPr/>
      </w:pPr>
      <w:r>
        <w:rPr/>
        <w:t>Mark. 13:</w:t>
        <w:tab/>
        <w:t>15. joka on katolla, älköön astuko alas älköönkä menkö sisään noutamaan mitään huoneestansa; (tämä aika on koskenut ja tulee koskemaan erityisesti Israelilaisia, seurakunta pakanoista on jo silloin otettu ylös Jeesuksen valmistamiin majoihin.)</w:t>
        <w:br/>
        <w:t xml:space="preserve">16. ja joka on mennyt pellolle, älköön palatko takaisin noutamaan vaippaansa. </w:t>
        <w:br/>
        <w:t xml:space="preserve">17. Voi raskaita ja imettäväisiä niinä päivinä! </w:t>
        <w:br/>
        <w:t xml:space="preserve">18. Mutta rukoilkaa, ettei se tapahtuisi talvella. </w:t>
        <w:br/>
        <w:t xml:space="preserve">19. Sillä niinä päivinä </w:t>
      </w:r>
      <w:r>
        <w:rPr>
          <w:rFonts w:cs="Georgia" w:ascii="Georgia" w:hAnsi="Georgia"/>
          <w:i/>
          <w:iCs/>
          <w:color w:val="993300"/>
        </w:rPr>
        <w:t>on oleva ahdistus, jonka kaltaista ei ole ollut hamasta luomakunnan alusta, jonka Jumala on luonut, tähän asti</w:t>
      </w:r>
      <w:r>
        <w:rPr>
          <w:rFonts w:cs="Georgia" w:ascii="Georgia" w:hAnsi="Georgia"/>
          <w:i/>
          <w:iCs/>
        </w:rPr>
        <w:t>,</w:t>
      </w:r>
      <w:r>
        <w:rPr/>
        <w:t xml:space="preserve"> eikä milloinkaan tule. </w:t>
        <w:br/>
        <w:t xml:space="preserve">20. Ja ellei Herra lyhentäisi niitä päiviä, ei mikään liha pelastuisi; mutta </w:t>
      </w:r>
      <w:r>
        <w:rPr>
          <w:rFonts w:cs="Georgia" w:ascii="Georgia" w:hAnsi="Georgia"/>
          <w:b/>
          <w:i/>
          <w:iCs/>
        </w:rPr>
        <w:t>valittujen tähden, jotka hän on valinnut</w:t>
      </w:r>
      <w:r>
        <w:rPr>
          <w:rFonts w:cs="Georgia" w:ascii="Georgia" w:hAnsi="Georgia"/>
          <w:i/>
          <w:iCs/>
        </w:rPr>
        <w:t>, hän on lyhentänyt ne päivät.</w:t>
      </w:r>
      <w:r>
        <w:rPr/>
        <w:t xml:space="preserve"> (Kun Kristuksen seurakunta on viety ylös Karitsan häähuoneeseen ja muut ovat jääneet tänne, tulee suuri eksytys ja ahdistus; Israelilaisille ja kaikille kansoille. Valituita löytyy tai kääntyy vielä suuren ahdistusajan alkupuolellakin, jolloin he joutuvat pedon voittamiksi, tapettaviksi, mutta vitsausten ajalta Ilmestyskirjassa sanotaan, etteivät jäljelle jääneet ihmiset tehneet parannusta, Ilm. 9: 20. Täällä on Jumalan vihan ajan lopulla vain jumalattomia jäljellä.)</w:t>
      </w:r>
    </w:p>
    <w:p>
      <w:pPr>
        <w:pStyle w:val="Normal"/>
        <w:ind w:left="1304" w:hanging="1304"/>
        <w:rPr/>
      </w:pPr>
      <w:r>
        <w:rPr/>
        <w:t>Mark.13:</w:t>
        <w:tab/>
        <w:t xml:space="preserve">21. Ja jos silloin joku sanoo teille: </w:t>
      </w:r>
      <w:r>
        <w:rPr>
          <w:color w:val="993300"/>
        </w:rPr>
        <w:t>'Katso, täällä on Kristus', tai: 'Katso, tuolla'</w:t>
      </w:r>
      <w:r>
        <w:rPr/>
        <w:t>, niin älkää uskoko. (Kaikki tietävät silloin Jeesuksen olevan tulossa kuninkaaksi, mutta he eksyttävät ihmisiä; näin pilkaten heitä pahuudessaan.)</w:t>
        <w:br/>
        <w:t xml:space="preserve">22. Sillä </w:t>
      </w:r>
      <w:r>
        <w:rPr>
          <w:color w:val="993300"/>
        </w:rPr>
        <w:t xml:space="preserve">vääriä Kristuksia ja vääriä profeettoja nousee, ja he tekevät tunnustekoja ja </w:t>
      </w:r>
    </w:p>
    <w:p>
      <w:pPr>
        <w:pStyle w:val="Normal"/>
        <w:ind w:left="1304" w:hanging="1304"/>
        <w:rPr>
          <w:color w:val="993300"/>
          <w:highlight w:val="cyan"/>
        </w:rPr>
      </w:pPr>
      <w:r>
        <w:rPr>
          <w:color w:val="993300"/>
        </w:rPr>
        <w:tab/>
        <w:t xml:space="preserve">ihmeitä, eksyttääkseen, jos mahdollista, valitut. </w:t>
      </w:r>
      <w:r>
        <w:rPr/>
        <w:br/>
        <w:t xml:space="preserve">23. Mutta olkaa te varuillanne. Minä olen edeltä sanonut teille kaikki. </w:t>
        <w:br/>
        <w:t xml:space="preserve">24. Mutta </w:t>
      </w:r>
      <w:r>
        <w:rPr>
          <w:color w:val="993300"/>
          <w:highlight w:val="cyan"/>
        </w:rPr>
        <w:t xml:space="preserve">niinä päivinä, </w:t>
      </w:r>
      <w:r>
        <w:rPr>
          <w:rFonts w:cs="Georgia" w:ascii="Georgia" w:hAnsi="Georgia"/>
          <w:b/>
          <w:i/>
          <w:iCs/>
          <w:color w:val="993300"/>
          <w:highlight w:val="cyan"/>
        </w:rPr>
        <w:t>sen</w:t>
      </w:r>
      <w:r>
        <w:rPr>
          <w:rFonts w:cs="Georgia" w:ascii="Georgia" w:hAnsi="Georgia"/>
          <w:i/>
          <w:iCs/>
          <w:color w:val="993300"/>
          <w:highlight w:val="cyan"/>
        </w:rPr>
        <w:t xml:space="preserve"> ahdistuksen jälkeen</w:t>
      </w:r>
      <w:r>
        <w:rPr>
          <w:color w:val="993300"/>
          <w:highlight w:val="cyan"/>
        </w:rPr>
        <w:t>, aurinko pimenee, eikä kuu anna valoansa, (ahdistuskausia on useita).</w:t>
      </w:r>
    </w:p>
    <w:p>
      <w:pPr>
        <w:pStyle w:val="Normal"/>
        <w:ind w:left="1304" w:hanging="1304"/>
        <w:rPr>
          <w:color w:val="993300"/>
        </w:rPr>
      </w:pPr>
      <w:r>
        <w:rPr>
          <w:color w:val="993300"/>
        </w:rPr>
        <w:tab/>
      </w:r>
      <w:r>
        <w:rPr>
          <w:color w:val="993300"/>
          <w:highlight w:val="cyan"/>
        </w:rPr>
        <w:t xml:space="preserve">25. ja tähdet putoilevat taivaalta, ja </w:t>
      </w:r>
      <w:r>
        <w:rPr>
          <w:rFonts w:cs="Georgia" w:ascii="Georgia" w:hAnsi="Georgia"/>
          <w:i/>
          <w:iCs/>
          <w:color w:val="993300"/>
          <w:highlight w:val="cyan"/>
        </w:rPr>
        <w:t>voimat, jotka taivaissa ovat, järkkyvät.</w:t>
      </w:r>
      <w:r>
        <w:rPr>
          <w:color w:val="993300"/>
        </w:rPr>
        <w:t xml:space="preserve"> </w:t>
      </w:r>
    </w:p>
    <w:p>
      <w:pPr>
        <w:pStyle w:val="Normal"/>
        <w:ind w:left="1304" w:hanging="1304"/>
        <w:rPr>
          <w:rFonts w:ascii="Georgia" w:hAnsi="Georgia" w:cs="Georgia"/>
          <w:i/>
          <w:i/>
          <w:iCs/>
          <w:highlight w:val="yellow"/>
        </w:rPr>
      </w:pPr>
      <w:r>
        <w:rPr/>
        <w:tab/>
        <w:t>26</w:t>
      </w:r>
      <w:r>
        <w:rPr>
          <w:highlight w:val="yellow"/>
        </w:rPr>
        <w:t xml:space="preserve">. </w:t>
      </w:r>
      <w:r>
        <w:rPr>
          <w:highlight w:val="yellow"/>
          <w:u w:val="single"/>
        </w:rPr>
        <w:t>Ja silloin</w:t>
      </w:r>
      <w:r>
        <w:rPr>
          <w:highlight w:val="yellow"/>
        </w:rPr>
        <w:t xml:space="preserve"> </w:t>
      </w:r>
      <w:r>
        <w:rPr>
          <w:rFonts w:cs="Georgia" w:ascii="Georgia" w:hAnsi="Georgia"/>
          <w:i/>
          <w:iCs/>
          <w:highlight w:val="yellow"/>
        </w:rPr>
        <w:t xml:space="preserve">he näkevät Ihmisen Pojan tulevan pilvissä suurella voimalla ja kirkkaudella. </w:t>
      </w:r>
    </w:p>
    <w:p>
      <w:pPr>
        <w:pStyle w:val="Normal"/>
        <w:ind w:left="1304" w:hanging="0"/>
        <w:rPr>
          <w:i/>
          <w:i/>
        </w:rPr>
      </w:pPr>
      <w:r>
        <w:rPr>
          <w:highlight w:val="yellow"/>
        </w:rPr>
        <w:t xml:space="preserve">27. Ja silloin hän lähettää enkelinsä ja </w:t>
      </w:r>
      <w:r>
        <w:rPr>
          <w:i/>
          <w:highlight w:val="yellow"/>
        </w:rPr>
        <w:t>kokoaa valittunsa</w:t>
      </w:r>
      <w:r>
        <w:rPr>
          <w:highlight w:val="yellow"/>
        </w:rPr>
        <w:t xml:space="preserve"> neljältä ilmalta, </w:t>
      </w:r>
      <w:r>
        <w:rPr>
          <w:i/>
          <w:highlight w:val="yellow"/>
        </w:rPr>
        <w:t>maan äärestä hamaan taivaan ääreen.</w:t>
      </w:r>
      <w:r>
        <w:rPr>
          <w:i/>
        </w:rPr>
        <w:t xml:space="preserve"> </w:t>
      </w:r>
      <w:r>
        <w:rPr>
          <w:i/>
          <w:highlight w:val="yellow"/>
        </w:rPr>
        <w:t>(Jeesuksen 2. tulemus kuninkaaksi Jerusalemiin, laskeutuen Öljymäelle, jossa hän nyt tätä puhuessaan istui. Hän kokoaa tällöin kaikki ahdistuksen ajan Jumalan lapset; antaen heille ruumiin ylösnousemuksen (Ilm.20: 4) ja Jerusalemin alueella vielä elävät” pakenevat”, ”</w:t>
      </w:r>
      <w:r>
        <w:rPr>
          <w:highlight w:val="yellow"/>
        </w:rPr>
        <w:t xml:space="preserve"> Ja te pakenette minun mäkieni väliseen laaksoon,”</w:t>
      </w:r>
      <w:r>
        <w:rPr>
          <w:i/>
          <w:highlight w:val="yellow"/>
        </w:rPr>
        <w:t xml:space="preserve"> Sak.14: 5 .)</w:t>
      </w:r>
      <w:r>
        <w:rPr>
          <w:i/>
        </w:rPr>
        <w:t xml:space="preserve"> </w:t>
      </w:r>
    </w:p>
    <w:p>
      <w:pPr>
        <w:pStyle w:val="Normal"/>
        <w:ind w:left="1304" w:hanging="0"/>
        <w:rPr>
          <w:i/>
          <w:i/>
        </w:rPr>
      </w:pPr>
      <w:r>
        <w:rPr>
          <w:i/>
        </w:rPr>
      </w:r>
    </w:p>
    <w:p>
      <w:pPr>
        <w:pStyle w:val="Normal"/>
        <w:ind w:left="1304" w:hanging="0"/>
        <w:rPr/>
      </w:pPr>
      <w:r>
        <w:rPr>
          <w:b/>
        </w:rPr>
        <w:t>Israel; lopunajan merkki</w:t>
      </w:r>
      <w:r>
        <w:rPr>
          <w:i/>
        </w:rPr>
        <w:br/>
      </w:r>
      <w:r>
        <w:rPr/>
        <w:t>28</w:t>
      </w:r>
      <w:r>
        <w:rPr>
          <w:highlight w:val="green"/>
        </w:rPr>
        <w:t>. Mutta oppikaa viikunapuusta vertaus: Kun sen oksa jo on tuore ja lehdet puhkeavat, niin te tiedätte, että kesä on lähellä.</w:t>
      </w:r>
      <w:r>
        <w:rPr/>
        <w:t xml:space="preserve"> </w:t>
      </w:r>
      <w:r>
        <w:rPr>
          <w:highlight w:val="green"/>
        </w:rPr>
        <w:t>(Israelin kansan symbolina on viikunapuu, jonka Jeesus kirosi ja se kuivettui, mutta kun siellä on elämää, he ovat vironneet eloon, on jo lehtiä tai nuppuja, on ”kesä lähellä”. Israelin valtio syntyi 1948 ja juutalaisia on muuttanut sinne kaikista kansoista ja tärkeintä on se, että heitä on runsaasti tullut Jeesukseen uskoviksi kristityiksi.)</w:t>
      </w:r>
      <w:r>
        <w:rPr/>
        <w:t xml:space="preserve"> (</w:t>
      </w:r>
      <w:r>
        <w:rPr>
          <w:highlight w:val="green"/>
        </w:rPr>
        <w:t>Tämä on pakanoille tärkeä huomioitava ajan merkki</w:t>
      </w:r>
      <w:r>
        <w:rPr/>
        <w:t>.)</w:t>
        <w:br/>
        <w:t xml:space="preserve">29. Samoin te myös, kun näette tämän tapahtuvan, tietäkää, että se on lähellä, oven edessä. </w:t>
        <w:br/>
        <w:t xml:space="preserve">30. Totisesti minä sanon teille: </w:t>
      </w:r>
      <w:r>
        <w:rPr>
          <w:rFonts w:cs="Georgia" w:ascii="Georgia" w:hAnsi="Georgia"/>
          <w:i/>
          <w:iCs/>
          <w:highlight w:val="green"/>
        </w:rPr>
        <w:t>tämä sukupolvi ei katoa</w:t>
      </w:r>
      <w:r>
        <w:rPr>
          <w:rFonts w:cs="Georgia" w:ascii="Georgia" w:hAnsi="Georgia"/>
          <w:i/>
          <w:iCs/>
        </w:rPr>
        <w:t xml:space="preserve">, ennen kuin nämä kaikki tapahtuvat. </w:t>
      </w:r>
      <w:r>
        <w:rPr>
          <w:iCs/>
          <w:highlight w:val="green"/>
        </w:rPr>
        <w:t>(”Tämä sukupolvi” tarkoittaa Israelin kansan heräämisen ajasta eteenpäin yhtä sukupolvea. Raamatun mukaan se on yksi ihmisen ikä</w:t>
      </w:r>
      <w:r>
        <w:rPr>
          <w:iCs/>
        </w:rPr>
        <w:t>.)</w:t>
      </w:r>
      <w:r>
        <w:rPr>
          <w:rFonts w:cs="Georgia" w:ascii="Georgia" w:hAnsi="Georgia"/>
          <w:i/>
          <w:iCs/>
        </w:rPr>
        <w:br/>
      </w:r>
      <w:r>
        <w:rPr/>
        <w:t xml:space="preserve">31. Taivas ja maa katoavat, mutta minun sanani eivät katoa. </w:t>
        <w:br/>
        <w:t xml:space="preserve">32. </w:t>
      </w:r>
      <w:r>
        <w:rPr>
          <w:rFonts w:cs="Georgia" w:ascii="Georgia" w:hAnsi="Georgia"/>
          <w:i/>
          <w:iCs/>
        </w:rPr>
        <w:t xml:space="preserve">Mutta siitä päivästä tai hetkestä ei tiedä kukaan, eivät enkelit taivaassa, eikä myöskään Poika, vaan ainoastaan Isä. </w:t>
        <w:br/>
      </w:r>
      <w:r>
        <w:rPr/>
        <w:t xml:space="preserve">33. Olkaa varuillanne, </w:t>
      </w:r>
      <w:r>
        <w:rPr>
          <w:rFonts w:cs="Georgia" w:ascii="Georgia" w:hAnsi="Georgia"/>
          <w:i/>
          <w:iCs/>
        </w:rPr>
        <w:t>valvokaa ja rukoilkaa</w:t>
      </w:r>
      <w:r>
        <w:rPr/>
        <w:t xml:space="preserve">, sillä ette tiedä, milloin se aika tulee. </w:t>
        <w:br/>
        <w:t xml:space="preserve">34. On niin kuin muille maille matkustaneen miehen: kun hän jätti talonsa ja antoi palvelijoilleen vallan, kullekin oman tehtävänsä, käski hän myös ovenvartijan valvoa. </w:t>
        <w:br/>
        <w:t xml:space="preserve">35. </w:t>
      </w:r>
      <w:r>
        <w:rPr>
          <w:b/>
        </w:rPr>
        <w:t>Valvokaa siis,</w:t>
      </w:r>
      <w:r>
        <w:rPr/>
        <w:t xml:space="preserve"> </w:t>
      </w:r>
      <w:r>
        <w:rPr>
          <w:b/>
        </w:rPr>
        <w:t>sillä ette tiedä, milloin talon herra tulee, iltamyöhälläkö vai yösydännä vai kukonlaulun aikaan vai varhain aamulla,</w:t>
      </w:r>
      <w:r>
        <w:rPr/>
        <w:t xml:space="preserve"> (joka puolelle maailmaa)</w:t>
        <w:br/>
        <w:t xml:space="preserve">36. ettei hän, äkkiarvaamatta tullessaan, tapaisi teitä nukkumasta. </w:t>
        <w:br/>
        <w:t xml:space="preserve">37. Mutta minkä minä </w:t>
      </w:r>
      <w:r>
        <w:rPr>
          <w:i/>
        </w:rPr>
        <w:t>teille (Israelille)</w:t>
      </w:r>
      <w:r>
        <w:rPr/>
        <w:t xml:space="preserve"> sanon, sen minä sanon </w:t>
      </w:r>
      <w:r>
        <w:rPr>
          <w:i/>
        </w:rPr>
        <w:t>kaikille (muillekin kansoille)</w:t>
      </w:r>
      <w:r>
        <w:rPr/>
        <w:t xml:space="preserve">: </w:t>
      </w:r>
      <w:r>
        <w:rPr>
          <w:rFonts w:cs="Georgia" w:ascii="Georgia" w:hAnsi="Georgia"/>
          <w:i/>
          <w:iCs/>
          <w:effect w:val="blinkBackground"/>
        </w:rPr>
        <w:t>valvokaa.</w:t>
      </w:r>
      <w:r>
        <w:rPr/>
        <w:t>"</w:t>
      </w:r>
    </w:p>
    <w:p>
      <w:pPr>
        <w:pStyle w:val="Normal"/>
        <w:rPr>
          <w:b/>
          <w:b/>
        </w:rPr>
      </w:pPr>
      <w:r>
        <w:rPr>
          <w:b/>
        </w:rPr>
        <w:t>Luukas</w:t>
      </w:r>
    </w:p>
    <w:p>
      <w:pPr>
        <w:pStyle w:val="Normal"/>
        <w:rPr/>
      </w:pPr>
      <w:r>
        <w:rPr/>
        <w:t xml:space="preserve">Luuk. 1:33.   (Enkeli ilmoitti Marialle Jeesuksen syntymisestä): ja hän on oleva Jaakobin huoneen </w:t>
      </w:r>
    </w:p>
    <w:p>
      <w:pPr>
        <w:pStyle w:val="Normal"/>
        <w:ind w:left="1304" w:hanging="0"/>
        <w:rPr/>
      </w:pPr>
      <w:r>
        <w:rPr>
          <w:rFonts w:cs="Georgia" w:ascii="Georgia" w:hAnsi="Georgia"/>
          <w:i/>
          <w:iCs/>
          <w:highlight w:val="yellow"/>
        </w:rPr>
        <w:t>kuningas iankaikkisesti</w:t>
      </w:r>
      <w:r>
        <w:rPr/>
        <w:t xml:space="preserve">, ja </w:t>
      </w:r>
      <w:r>
        <w:rPr>
          <w:rFonts w:cs="Georgia" w:ascii="Georgia" w:hAnsi="Georgia"/>
          <w:i/>
          <w:iCs/>
          <w:highlight w:val="yellow"/>
        </w:rPr>
        <w:t>hänen valtakunnallansa ei pidä loppua oleman</w:t>
      </w:r>
      <w:r>
        <w:rPr>
          <w:highlight w:val="yellow"/>
        </w:rPr>
        <w:t>.</w:t>
      </w:r>
      <w:r>
        <w:rPr/>
        <w:t>" (1.Kor.15:24 ”</w:t>
      </w:r>
      <w:r>
        <w:rPr>
          <w:rFonts w:cs="Georgia" w:ascii="Georgia" w:hAnsi="Georgia"/>
          <w:i/>
          <w:iCs/>
        </w:rPr>
        <w:t>sitten tulee loppu, kun hän (Jeesus) antaa valtakunnan Jumalan ja Isän haltuun, kukistettuaan kaiken hallituksen ja kaiken vallan ja voiman.</w:t>
      </w:r>
      <w:r>
        <w:rPr/>
        <w:t xml:space="preserve">” (Jeesus on yhtä Isän kanssa, joten valta hänellä pysyy iankaikkisesti, vaikka hän sanoi: ” Isä on </w:t>
      </w:r>
      <w:r>
        <w:rPr>
          <w:bCs/>
        </w:rPr>
        <w:t>minua</w:t>
      </w:r>
      <w:r>
        <w:rPr/>
        <w:t xml:space="preserve"> </w:t>
      </w:r>
      <w:r>
        <w:rPr>
          <w:bCs/>
        </w:rPr>
        <w:t>suurempi.</w:t>
      </w:r>
      <w:r>
        <w:rPr/>
        <w:t xml:space="preserve">”. Ilm.19: 11. Ja minä näin taivaan auenneena. Ja katso: valkoinen hevonen, ja sen selässä istuvan nimi on Uskollinen ja Totinen, ja hän tuomitsee ja sotii vanhurskaudessa. </w:t>
        <w:br/>
        <w:t xml:space="preserve">12. Ja hänen silmänsä olivat niinkuin tulen liekit, ja hänen päässään oli monta kruunua, ja hänellä oli kirjoitettuna nimi, jota ei tiedä kukaan muu kuin hän itse, </w:t>
        <w:br/>
        <w:t xml:space="preserve">13. ja </w:t>
      </w:r>
      <w:r>
        <w:rPr>
          <w:highlight w:val="yellow"/>
        </w:rPr>
        <w:t xml:space="preserve">hänellä oli yllään vereen kastettu vaippa, ja </w:t>
      </w:r>
      <w:r>
        <w:rPr>
          <w:b/>
          <w:highlight w:val="yellow"/>
        </w:rPr>
        <w:t>nimi, jolla häntä kutsutaan, on Jumalan Sana.</w:t>
      </w:r>
      <w:r>
        <w:rPr>
          <w:b/>
        </w:rPr>
        <w:t xml:space="preserve"> </w:t>
        <w:br/>
      </w:r>
      <w:r>
        <w:rPr/>
        <w:t xml:space="preserve">14. Ja häntä seurasivat ratsastaen valkoisilla hevosilla taivaan sotajoukot, puettuina valkeaan ja puhtaaseen pellavavaatteeseen. </w:t>
        <w:br/>
        <w:t xml:space="preserve">15. Ja hänen suustaan lähtee terävä miekka, että hän sillä löisi kansoja. Ja hän on kaitseva heitä rautaisella valtikalla, ja hän polkee kaikkivaltiaan Jumalan vihan kiivauden viinikuurnan. </w:t>
        <w:br/>
        <w:t xml:space="preserve">16. Ja hänellä on vaipassa kupeellaan kirjoitettuna nimi: </w:t>
      </w:r>
      <w:r>
        <w:rPr>
          <w:highlight w:val="yellow"/>
        </w:rPr>
        <w:t>"Kuningasten Kuningas ja herrain Herra".</w:t>
      </w:r>
      <w:r>
        <w:rPr/>
        <w:t xml:space="preserve"> Ilm. 22: 3-4 ”</w:t>
      </w:r>
      <w:r>
        <w:rPr>
          <w:rFonts w:cs="Georgia" w:ascii="Georgia" w:hAnsi="Georgia"/>
        </w:rPr>
        <w:t xml:space="preserve">Ja </w:t>
      </w:r>
      <w:r>
        <w:rPr>
          <w:rFonts w:cs="Georgia" w:ascii="Georgia" w:hAnsi="Georgia"/>
          <w:b/>
          <w:bCs/>
          <w:i/>
          <w:iCs/>
          <w:u w:val="single"/>
        </w:rPr>
        <w:t>Jumalan ja Karitsan valtaistu</w:t>
      </w:r>
      <w:r>
        <w:rPr>
          <w:rFonts w:cs="Georgia" w:ascii="Georgia" w:hAnsi="Georgia"/>
          <w:b/>
          <w:bCs/>
          <w:i/>
          <w:iCs/>
          <w:highlight w:val="yellow"/>
          <w:u w:val="single"/>
        </w:rPr>
        <w:t>in</w:t>
      </w:r>
      <w:r>
        <w:rPr>
          <w:rFonts w:cs="Georgia" w:ascii="Georgia" w:hAnsi="Georgia"/>
        </w:rPr>
        <w:t xml:space="preserve"> on siellä oleva (yksikössä), ja </w:t>
      </w:r>
      <w:r>
        <w:rPr>
          <w:rFonts w:cs="Georgia" w:ascii="Georgia" w:hAnsi="Georgia"/>
          <w:highlight w:val="yellow"/>
        </w:rPr>
        <w:t>hänen</w:t>
      </w:r>
      <w:r>
        <w:rPr>
          <w:rFonts w:cs="Georgia" w:ascii="Georgia" w:hAnsi="Georgia"/>
        </w:rPr>
        <w:t xml:space="preserve"> palvelijansa palvelevat </w:t>
      </w:r>
      <w:r>
        <w:rPr>
          <w:rFonts w:cs="Georgia" w:ascii="Georgia" w:hAnsi="Georgia"/>
          <w:highlight w:val="yellow"/>
        </w:rPr>
        <w:t>häntä</w:t>
      </w:r>
      <w:r>
        <w:rPr>
          <w:rFonts w:cs="Georgia" w:ascii="Georgia" w:hAnsi="Georgia"/>
        </w:rPr>
        <w:t xml:space="preserve"> ja näkevät </w:t>
      </w:r>
      <w:r>
        <w:rPr>
          <w:rFonts w:cs="Georgia" w:ascii="Georgia" w:hAnsi="Georgia"/>
          <w:highlight w:val="yellow"/>
        </w:rPr>
        <w:t>hänen</w:t>
      </w:r>
      <w:r>
        <w:rPr>
          <w:rFonts w:cs="Georgia" w:ascii="Georgia" w:hAnsi="Georgia"/>
        </w:rPr>
        <w:t xml:space="preserve"> kasvonsa, ja </w:t>
      </w:r>
      <w:r>
        <w:rPr>
          <w:rFonts w:cs="Georgia" w:ascii="Georgia" w:hAnsi="Georgia"/>
          <w:highlight w:val="yellow"/>
        </w:rPr>
        <w:t>hänen</w:t>
      </w:r>
      <w:r>
        <w:rPr>
          <w:rFonts w:cs="Georgia" w:ascii="Georgia" w:hAnsi="Georgia"/>
        </w:rPr>
        <w:t xml:space="preserve"> nimensä on heidän otsissansa (Sehän oli Jeesuksen ja Isän nimi: he ovat yhtä, yksi nimi. ”…minä kirjoitan häneen Jumalani nimen …</w:t>
      </w:r>
      <w:r>
        <w:rPr/>
        <w:t xml:space="preserve"> </w:t>
      </w:r>
      <w:r>
        <w:rPr>
          <w:rFonts w:cs="Georgia" w:ascii="Georgia" w:hAnsi="Georgia"/>
        </w:rPr>
        <w:t>ja oman uuden nimeni”. Joh.14: 23 Jeesus sanoi: ”</w:t>
      </w:r>
      <w:r>
        <w:rPr/>
        <w:t xml:space="preserve"> minun </w:t>
      </w:r>
      <w:r>
        <w:rPr>
          <w:b/>
        </w:rPr>
        <w:t>Isäni</w:t>
      </w:r>
      <w:r>
        <w:rPr/>
        <w:t xml:space="preserve"> rakastaa häntä, ja </w:t>
      </w:r>
      <w:r>
        <w:rPr>
          <w:b/>
        </w:rPr>
        <w:t>me</w:t>
      </w:r>
      <w:r>
        <w:rPr/>
        <w:t xml:space="preserve"> </w:t>
      </w:r>
      <w:r>
        <w:rPr>
          <w:b/>
          <w:bCs/>
        </w:rPr>
        <w:t>tulemme</w:t>
      </w:r>
      <w:r>
        <w:rPr/>
        <w:t xml:space="preserve"> hänen tykönsä ja jäämme </w:t>
      </w:r>
      <w:r>
        <w:rPr>
          <w:b/>
        </w:rPr>
        <w:t>hänen tykönsä</w:t>
      </w:r>
      <w:r>
        <w:rPr/>
        <w:t xml:space="preserve"> </w:t>
      </w:r>
      <w:r>
        <w:rPr>
          <w:b/>
          <w:bCs/>
        </w:rPr>
        <w:t>asumaan.</w:t>
      </w:r>
      <w:r>
        <w:rPr>
          <w:rFonts w:cs="Georgia" w:ascii="Georgia" w:hAnsi="Georgia"/>
        </w:rPr>
        <w:t>)</w:t>
      </w:r>
    </w:p>
    <w:p>
      <w:pPr>
        <w:pStyle w:val="Normal"/>
        <w:ind w:left="1304" w:hanging="1304"/>
        <w:rPr/>
      </w:pPr>
      <w:r>
        <w:rPr/>
        <w:t>Luuk.3:</w:t>
        <w:tab/>
        <w:t xml:space="preserve">17. Hänellä on viskimensä kädessään, </w:t>
      </w:r>
      <w:r>
        <w:rPr>
          <w:rFonts w:cs="Georgia" w:ascii="Georgia" w:hAnsi="Georgia"/>
          <w:i/>
          <w:iCs/>
        </w:rPr>
        <w:t xml:space="preserve">ja </w:t>
      </w:r>
      <w:r>
        <w:rPr>
          <w:rFonts w:cs="Georgia" w:ascii="Georgia" w:hAnsi="Georgia"/>
          <w:i/>
          <w:iCs/>
          <w:highlight w:val="yellow"/>
        </w:rPr>
        <w:t>hän puhdistaa puimatanterensa</w:t>
      </w:r>
      <w:r>
        <w:rPr>
          <w:highlight w:val="yellow"/>
        </w:rPr>
        <w:t xml:space="preserve"> ja </w:t>
      </w:r>
      <w:r>
        <w:rPr>
          <w:rFonts w:cs="Georgia" w:ascii="Georgia" w:hAnsi="Georgia"/>
          <w:i/>
          <w:iCs/>
          <w:highlight w:val="yellow"/>
        </w:rPr>
        <w:t>kokoaa nisut aittaansa</w:t>
      </w:r>
      <w:r>
        <w:rPr>
          <w:highlight w:val="yellow"/>
        </w:rPr>
        <w:t>,</w:t>
      </w:r>
      <w:r>
        <w:rPr/>
        <w:t xml:space="preserve"> mutta </w:t>
      </w:r>
      <w:r>
        <w:rPr>
          <w:color w:val="FF0000"/>
        </w:rPr>
        <w:t>ruumenet hän polttaa sammumattomassa tulessa</w:t>
      </w:r>
      <w:r>
        <w:rPr/>
        <w:t xml:space="preserve">." (Johannes Kastajan tekstiä) (Luuk.17:29. …”satoi tulta ja tulikiveä taivaasta, ja se hukutti heidät kaikki, 30. samoin käy sinä päivänä, jona Ihmisen Poika ilmestyy.” Aurinkohan hävitetään ja sen tuliainesta sataa tännekin. Ilm.22: 5 ”Eikä yötä ole enää oleva, eivätkä he tarvitse lampun valoa </w:t>
      </w:r>
      <w:r>
        <w:rPr>
          <w:u w:val="single"/>
        </w:rPr>
        <w:t>eikä auringon valoa</w:t>
      </w:r>
      <w:r>
        <w:rPr/>
        <w:t xml:space="preserve">,” Jes. 65:17 ” Sillä katso, </w:t>
      </w:r>
      <w:r>
        <w:rPr>
          <w:u w:val="single"/>
        </w:rPr>
        <w:t xml:space="preserve">minä luon </w:t>
      </w:r>
      <w:r>
        <w:rPr>
          <w:bCs/>
          <w:u w:val="single"/>
        </w:rPr>
        <w:t>uudet</w:t>
      </w:r>
      <w:r>
        <w:rPr>
          <w:u w:val="single"/>
        </w:rPr>
        <w:t xml:space="preserve"> </w:t>
      </w:r>
      <w:r>
        <w:rPr>
          <w:bCs/>
          <w:u w:val="single"/>
        </w:rPr>
        <w:t>taivaat</w:t>
      </w:r>
      <w:r>
        <w:rPr/>
        <w:t xml:space="preserve"> ja uuden maan. Entisiä ei enää muisteta, eivätkä ne enää ajatukseen astu; 2. Piet.3:10 ” </w:t>
      </w:r>
      <w:r>
        <w:rPr>
          <w:u w:val="single"/>
        </w:rPr>
        <w:t xml:space="preserve">taivaat katoavat </w:t>
      </w:r>
      <w:r>
        <w:rPr>
          <w:bCs/>
          <w:u w:val="single"/>
        </w:rPr>
        <w:t>pauhinalla</w:t>
      </w:r>
      <w:r>
        <w:rPr>
          <w:bCs/>
        </w:rPr>
        <w:t>,</w:t>
      </w:r>
      <w:r>
        <w:rPr/>
        <w:t xml:space="preserve"> ja alkuaineet kuumuudesta hajoavat,” Jes. 51:6 ”</w:t>
      </w:r>
      <w:r>
        <w:rPr>
          <w:bCs/>
        </w:rPr>
        <w:t>taivaat</w:t>
      </w:r>
      <w:r>
        <w:rPr/>
        <w:t xml:space="preserve"> </w:t>
      </w:r>
      <w:r>
        <w:rPr>
          <w:bCs/>
        </w:rPr>
        <w:t>katoavat</w:t>
      </w:r>
      <w:r>
        <w:rPr/>
        <w:t xml:space="preserve"> kuin savu ja maa hajoaa kuin vaate ja sen asukkaat kuolevat kuin sääsket,” Kaikki palaa niin kauan, että alkuaineetkin hajoavat. Ps.11:6 ” </w:t>
      </w:r>
      <w:r>
        <w:rPr>
          <w:color w:val="FF0000"/>
        </w:rPr>
        <w:t xml:space="preserve">Hän antaa </w:t>
      </w:r>
      <w:r>
        <w:rPr>
          <w:bCs/>
          <w:color w:val="FF0000"/>
          <w:u w:val="single"/>
        </w:rPr>
        <w:t>sataa</w:t>
      </w:r>
      <w:r>
        <w:rPr>
          <w:color w:val="FF0000"/>
        </w:rPr>
        <w:t xml:space="preserve"> jumalattomien päälle pauloja, </w:t>
      </w:r>
      <w:r>
        <w:rPr>
          <w:bCs/>
          <w:color w:val="FF0000"/>
          <w:u w:val="single"/>
        </w:rPr>
        <w:t>tulta</w:t>
      </w:r>
      <w:r>
        <w:rPr>
          <w:color w:val="FF0000"/>
          <w:u w:val="single"/>
        </w:rPr>
        <w:t xml:space="preserve"> ja tulikiveä;</w:t>
      </w:r>
      <w:r>
        <w:rPr>
          <w:color w:val="FF0000"/>
        </w:rPr>
        <w:t xml:space="preserve"> polttava tuuli on heidän maljansa osa.</w:t>
      </w:r>
      <w:r>
        <w:rPr/>
        <w:t>” Yhtä hyvin Jumalan iankaikkista tulta on runsaasti maan alla, joka hänellä on otettavissa käyttöön milloin vain.</w:t>
      </w:r>
    </w:p>
    <w:p>
      <w:pPr>
        <w:pStyle w:val="Normal"/>
        <w:ind w:left="1304" w:hanging="0"/>
        <w:rPr>
          <w:rFonts w:ascii="Georgia" w:hAnsi="Georgia" w:cs="Georgia"/>
          <w:i/>
          <w:i/>
          <w:iCs/>
          <w:u w:val="single"/>
        </w:rPr>
      </w:pPr>
      <w:r>
        <w:rPr/>
        <w:t xml:space="preserve">Ihmisen sielu ei ole ikuinen muutoin kuin Jeesuksen asuessa ihmisen sydämessä Pyhän Henkensä kautta. Kun Adam ja Eeva lankesivat syntiin, ajettiin heidät ulos Paratiisista; </w:t>
      </w:r>
      <w:r>
        <w:rPr>
          <w:rFonts w:cs="Georgia" w:ascii="Georgia" w:hAnsi="Georgia"/>
          <w:i/>
          <w:iCs/>
        </w:rPr>
        <w:t xml:space="preserve">” Herra Jumala sanoi: …”Kun ei hän nyt vain ojentaisi kättänsä ja ottaisi myös elämän puusta ja söisi ja eläisi iankaikkisesti!" Etteivät he eläisi syntisinä iankaikkisesti, heidät ajettiin paratiisista ulos. </w:t>
      </w:r>
      <w:r>
        <w:rPr>
          <w:iCs/>
        </w:rPr>
        <w:t>Jeesuksen sanat,</w:t>
      </w:r>
      <w:r>
        <w:rPr>
          <w:rFonts w:cs="Georgia" w:ascii="Georgia" w:hAnsi="Georgia"/>
          <w:i/>
          <w:iCs/>
        </w:rPr>
        <w:t xml:space="preserve"> </w:t>
      </w:r>
      <w:r>
        <w:rPr>
          <w:iCs/>
        </w:rPr>
        <w:t>Matt.10:28 ”</w:t>
      </w:r>
      <w:r>
        <w:rPr/>
        <w:t xml:space="preserve"> Älkääkä peljätkö niitä, jotka tappavat </w:t>
      </w:r>
      <w:r>
        <w:rPr>
          <w:bCs/>
        </w:rPr>
        <w:t>ruumiin,</w:t>
      </w:r>
      <w:r>
        <w:rPr/>
        <w:t xml:space="preserve"> </w:t>
      </w:r>
      <w:r>
        <w:rPr>
          <w:highlight w:val="yellow"/>
        </w:rPr>
        <w:t>mutta eivät voi tappaa sielua</w:t>
      </w:r>
      <w:r>
        <w:rPr/>
        <w:t xml:space="preserve"> (Jeesus puhui näin omilleen: siis eivät voi tappaa </w:t>
      </w:r>
      <w:r>
        <w:rPr>
          <w:highlight w:val="yellow"/>
        </w:rPr>
        <w:t>Jeesukseen uskovan sielua</w:t>
      </w:r>
      <w:r>
        <w:rPr/>
        <w:t xml:space="preserve">); vaan ennemmin </w:t>
      </w:r>
      <w:r>
        <w:rPr>
          <w:rFonts w:cs="Georgia" w:ascii="Georgia" w:hAnsi="Georgia"/>
          <w:i/>
          <w:iCs/>
        </w:rPr>
        <w:t>peljätkää häntä</w:t>
      </w:r>
      <w:r>
        <w:rPr/>
        <w:t xml:space="preserve">, </w:t>
      </w:r>
      <w:r>
        <w:rPr>
          <w:rFonts w:cs="Georgia" w:ascii="Georgia" w:hAnsi="Georgia"/>
          <w:i/>
          <w:iCs/>
          <w:color w:val="FF0000"/>
          <w:u w:val="single"/>
        </w:rPr>
        <w:t xml:space="preserve">joka voi sekä </w:t>
      </w:r>
      <w:r>
        <w:rPr>
          <w:rFonts w:cs="Georgia" w:ascii="Georgia" w:hAnsi="Georgia"/>
          <w:b/>
          <w:i/>
          <w:iCs/>
          <w:color w:val="FF0000"/>
          <w:u w:val="single"/>
        </w:rPr>
        <w:t>sielun</w:t>
      </w:r>
      <w:r>
        <w:rPr>
          <w:rFonts w:cs="Georgia" w:ascii="Georgia" w:hAnsi="Georgia"/>
          <w:i/>
          <w:iCs/>
          <w:color w:val="FF0000"/>
          <w:u w:val="single"/>
        </w:rPr>
        <w:t xml:space="preserve"> että ruumiin hukuttaa helvettiin. Siis jumalattomat ja uskottomat.)</w:t>
      </w:r>
    </w:p>
    <w:p>
      <w:pPr>
        <w:pStyle w:val="Normal"/>
        <w:ind w:left="1304" w:hanging="1304"/>
        <w:rPr/>
      </w:pPr>
      <w:r>
        <w:rPr/>
        <w:t>Luuk. 4:</w:t>
        <w:tab/>
        <w:t xml:space="preserve">25. Minä sanon teille totuudessa: monta leskeä oli Eliaan aikana Israelissa, kun taivas oli suljettuna </w:t>
      </w:r>
      <w:r>
        <w:rPr>
          <w:i/>
        </w:rPr>
        <w:t>kolme vuotta ja kuusi kuukautta ja suuri nälkä tuli kaikkeen maahan,</w:t>
      </w:r>
      <w:r>
        <w:rPr/>
        <w:t xml:space="preserve"> </w:t>
        <w:br/>
        <w:t>(</w:t>
      </w:r>
      <w:r>
        <w:rPr>
          <w:color w:val="993300"/>
        </w:rPr>
        <w:t>Suuren ahdistuksen aikana on oleva 3½ vuoden</w:t>
      </w:r>
      <w:r>
        <w:rPr/>
        <w:t xml:space="preserve"> Jumalan sanan nälkä Israelin maassa ennen Jeesuksen tuloa. Silloin Elias on yksi niistä profeetoista, jotka vaikuttavat siellä.) </w:t>
      </w:r>
    </w:p>
    <w:p>
      <w:pPr>
        <w:pStyle w:val="Normal"/>
        <w:ind w:left="1304" w:hanging="1304"/>
        <w:rPr/>
      </w:pPr>
      <w:r>
        <w:rPr/>
        <w:t>Luuk. 4:</w:t>
        <w:tab/>
        <w:t xml:space="preserve">26. eikä Eliasta lähetetty kenenkään tykö heistä, vaan ainoastaan leskivaimon tykö Siidonin-maan Sareptaan. (Elias lähetetään Israelilaisten luokse vielä kerran ja niitä, </w:t>
      </w:r>
      <w:r>
        <w:rPr>
          <w:highlight w:val="yellow"/>
        </w:rPr>
        <w:t>jotka silloin pelastuvat on Ilmestyskirjan mukaan 144 000 sinetöityä</w:t>
      </w:r>
      <w:r>
        <w:rPr/>
        <w:t xml:space="preserve">.) </w:t>
      </w:r>
    </w:p>
    <w:p>
      <w:pPr>
        <w:pStyle w:val="Normal"/>
        <w:ind w:left="1304" w:hanging="0"/>
        <w:rPr/>
      </w:pPr>
      <w:r>
        <w:rPr/>
        <w:t>27. Ja monta pitalista miestä oli Israelissa profeetta Elisan aikana, eikä kukaan heistä tullut puhdistetuksi, vaan ainoastaan Naiman, syyrialainen."</w:t>
      </w:r>
    </w:p>
    <w:p>
      <w:pPr>
        <w:pStyle w:val="Normal"/>
        <w:ind w:left="1304" w:hanging="1304"/>
        <w:rPr/>
      </w:pPr>
      <w:r>
        <w:rPr/>
        <w:t>-”- 6:</w:t>
        <w:tab/>
        <w:t xml:space="preserve">44. sillä jokainen puu tunnetaan hedelmästään. Eihän viikunoita koota orjantappuroista, eikä viinirypäleitä </w:t>
      </w:r>
      <w:r>
        <w:rPr>
          <w:bCs/>
        </w:rPr>
        <w:t>korjata</w:t>
      </w:r>
      <w:r>
        <w:rPr/>
        <w:t xml:space="preserve"> orjanruusupensaasta.</w:t>
      </w:r>
    </w:p>
    <w:p>
      <w:pPr>
        <w:pStyle w:val="Normal"/>
        <w:ind w:left="1304" w:hanging="1304"/>
        <w:rPr/>
      </w:pPr>
      <w:r>
        <w:rPr/>
        <w:t>-”- 7:</w:t>
        <w:tab/>
        <w:t>27. Tämä on se, josta on kirjoitettu: 'Katso, minä lähetän enkelini sinun edelläsi, ja hän on valmistava tiesi sinun eteesi'. (Sama tapahtuu ennen Jeesuksen toista tulemusta. Enkeli = sanansaattaja, Elias.)</w:t>
        <w:tab/>
      </w:r>
    </w:p>
    <w:p>
      <w:pPr>
        <w:pStyle w:val="Normal"/>
        <w:ind w:left="1304" w:hanging="1304"/>
        <w:rPr/>
      </w:pPr>
      <w:r>
        <w:rPr/>
        <w:t>-”- 12:</w:t>
        <w:tab/>
        <w:t xml:space="preserve">5. Vaan minä osoitan teille, ketä teidän on pelkääminen: peljätkää häntä, jolla </w:t>
      </w:r>
      <w:r>
        <w:rPr>
          <w:rFonts w:cs="Georgia" w:ascii="Georgia" w:hAnsi="Georgia"/>
          <w:i/>
          <w:iCs/>
        </w:rPr>
        <w:t xml:space="preserve">on valta tapettuansa </w:t>
      </w:r>
      <w:r>
        <w:rPr>
          <w:iCs/>
        </w:rPr>
        <w:t>(1. kuolema)</w:t>
      </w:r>
      <w:r>
        <w:rPr>
          <w:rFonts w:cs="Georgia" w:ascii="Georgia" w:hAnsi="Georgia"/>
          <w:i/>
          <w:iCs/>
        </w:rPr>
        <w:t xml:space="preserve"> syöstä </w:t>
      </w:r>
      <w:r>
        <w:rPr>
          <w:rFonts w:cs="Georgia" w:ascii="Georgia" w:hAnsi="Georgia"/>
          <w:i/>
          <w:iCs/>
          <w:color w:val="FF0000"/>
        </w:rPr>
        <w:t xml:space="preserve">helvettiin </w:t>
      </w:r>
      <w:r>
        <w:rPr>
          <w:iCs/>
          <w:color w:val="FF0000"/>
        </w:rPr>
        <w:t>(toinen kuolema</w:t>
      </w:r>
      <w:r>
        <w:rPr>
          <w:iCs/>
        </w:rPr>
        <w:t>)</w:t>
      </w:r>
      <w:r>
        <w:rPr>
          <w:bCs/>
        </w:rPr>
        <w:t>.</w:t>
      </w:r>
      <w:r>
        <w:rPr/>
        <w:t xml:space="preserve"> (Uusi v. 1992 käännös: ”jolla on valta sekä tappaa ihminen että syöstä hänet helvettiin.” Sen hän tekee jumalattomille ja uskottomille.) Niin, minä sanon teille, häntä te peljätkää. </w:t>
      </w:r>
    </w:p>
    <w:p>
      <w:pPr>
        <w:pStyle w:val="Normal"/>
        <w:ind w:left="1304" w:firstLine="1"/>
        <w:rPr/>
      </w:pPr>
      <w:r>
        <w:rPr/>
        <w:t xml:space="preserve">35. Olkoot teidän kupeenne vyötetyt ja </w:t>
      </w:r>
      <w:r>
        <w:rPr>
          <w:highlight w:val="yellow"/>
        </w:rPr>
        <w:t>lamppunne palamassa</w:t>
      </w:r>
      <w:r>
        <w:rPr/>
        <w:t xml:space="preserve"> (</w:t>
      </w:r>
      <w:r>
        <w:rPr>
          <w:highlight w:val="yellow"/>
        </w:rPr>
        <w:t>Jumalan Sana elävänä</w:t>
      </w:r>
      <w:r>
        <w:rPr/>
        <w:t xml:space="preserve">); </w:t>
        <w:br/>
        <w:t xml:space="preserve">36. ja </w:t>
      </w:r>
      <w:r>
        <w:rPr>
          <w:rFonts w:cs="Georgia" w:ascii="Georgia" w:hAnsi="Georgia"/>
          <w:i/>
          <w:iCs/>
          <w:highlight w:val="green"/>
          <w:u w:val="single"/>
        </w:rPr>
        <w:t>olkaa te</w:t>
      </w:r>
      <w:r>
        <w:rPr>
          <w:rFonts w:cs="Georgia" w:ascii="Georgia" w:hAnsi="Georgia"/>
          <w:i/>
          <w:iCs/>
          <w:u w:val="single"/>
        </w:rPr>
        <w:t xml:space="preserve"> (israelilaiset)</w:t>
      </w:r>
      <w:r>
        <w:rPr>
          <w:rFonts w:cs="Georgia" w:ascii="Georgia" w:hAnsi="Georgia"/>
          <w:i/>
          <w:iCs/>
        </w:rPr>
        <w:t xml:space="preserve"> niiden ihmisten kaltaiset, jotka </w:t>
      </w:r>
      <w:r>
        <w:rPr>
          <w:rFonts w:cs="Georgia" w:ascii="Georgia" w:hAnsi="Georgia"/>
          <w:i/>
          <w:iCs/>
          <w:highlight w:val="yellow"/>
        </w:rPr>
        <w:t xml:space="preserve">herraansa odottavat, milloin hän </w:t>
      </w:r>
      <w:r>
        <w:rPr>
          <w:rFonts w:cs="Georgia" w:ascii="Georgia" w:hAnsi="Georgia"/>
          <w:i/>
          <w:iCs/>
          <w:highlight w:val="yellow"/>
          <w:u w:val="single"/>
        </w:rPr>
        <w:t>palajaa häistä</w:t>
      </w:r>
      <w:r>
        <w:rPr>
          <w:rFonts w:cs="Georgia" w:ascii="Georgia" w:hAnsi="Georgia"/>
          <w:i/>
          <w:iCs/>
        </w:rPr>
        <w:t xml:space="preserve"> </w:t>
      </w:r>
      <w:r>
        <w:rPr>
          <w:iCs/>
        </w:rPr>
        <w:t>(Kristuksen seurakunnan ylöstempaamisen jälkeen</w:t>
      </w:r>
      <w:r>
        <w:rPr>
          <w:i/>
          <w:iCs/>
        </w:rPr>
        <w:t xml:space="preserve"> </w:t>
      </w:r>
      <w:r>
        <w:rPr>
          <w:iCs/>
        </w:rPr>
        <w:t xml:space="preserve">on </w:t>
      </w:r>
      <w:r>
        <w:rPr>
          <w:iCs/>
          <w:highlight w:val="yellow"/>
        </w:rPr>
        <w:t>karitsan häät taivaassa</w:t>
      </w:r>
      <w:r>
        <w:rPr>
          <w:iCs/>
        </w:rPr>
        <w:t>, ”pakanoiden täysi luku on sisälle tullut” ja 7 v. ahdistuksenajan Israelilaiset saavat odottaa häntä sieltä palaavaksi)</w:t>
      </w:r>
      <w:r>
        <w:rPr>
          <w:rFonts w:cs="Georgia" w:ascii="Georgia" w:hAnsi="Georgia"/>
          <w:i/>
          <w:iCs/>
        </w:rPr>
        <w:t xml:space="preserve"> että he hänen tullessaan ja </w:t>
      </w:r>
      <w:r>
        <w:rPr>
          <w:rFonts w:cs="Georgia" w:ascii="Georgia" w:hAnsi="Georgia"/>
          <w:b/>
          <w:i/>
          <w:iCs/>
        </w:rPr>
        <w:t>kolkuttaessaan</w:t>
      </w:r>
      <w:r>
        <w:rPr>
          <w:rFonts w:cs="Georgia" w:ascii="Georgia" w:hAnsi="Georgia"/>
          <w:i/>
          <w:iCs/>
        </w:rPr>
        <w:t xml:space="preserve"> </w:t>
      </w:r>
      <w:r>
        <w:rPr>
          <w:iCs/>
        </w:rPr>
        <w:t>(Jeesus Pyhän Henkensä kautta kolkuttaa suuren ahdistuksen aikana Israelilaisten sydänten ovilla</w:t>
      </w:r>
      <w:r>
        <w:rPr>
          <w:rFonts w:cs="Georgia" w:ascii="Georgia" w:hAnsi="Georgia"/>
          <w:i/>
          <w:iCs/>
        </w:rPr>
        <w:t xml:space="preserve">) </w:t>
      </w:r>
      <w:r>
        <w:rPr>
          <w:rFonts w:cs="Georgia" w:ascii="Georgia" w:hAnsi="Georgia"/>
          <w:i/>
          <w:iCs/>
          <w:highlight w:val="yellow"/>
        </w:rPr>
        <w:t>heti avaisivat hänelle.</w:t>
      </w:r>
      <w:r>
        <w:rPr>
          <w:highlight w:val="yellow"/>
        </w:rPr>
        <w:t xml:space="preserve"> (Silloin Jeesus tulee.</w:t>
      </w:r>
      <w:r>
        <w:rPr/>
        <w:t>)</w:t>
        <w:br/>
        <w:t xml:space="preserve">37. </w:t>
      </w:r>
      <w:r>
        <w:rPr>
          <w:rFonts w:cs="Georgia" w:ascii="Georgia" w:hAnsi="Georgia"/>
          <w:i/>
          <w:iCs/>
          <w:highlight w:val="yellow"/>
        </w:rPr>
        <w:t>Autuaat ne palvelijat, jotka heidän herransa tullessaan tapaa valvomasta</w:t>
      </w:r>
      <w:r>
        <w:rPr>
          <w:highlight w:val="yellow"/>
        </w:rPr>
        <w:t>! Totisesti minä sanon teille: hän vyöttäytyy ja asettaa heidät aterioimaan ja menee ja palvelee heitä. (Jeesus tulee kuninkaaksi laskeutuen Öljymäelle ja Israelilaisten jäännös pääsee silloin osalliseksi Karitsan häihin; Jeesus itse palvelee heitä.)</w:t>
      </w:r>
      <w:r>
        <w:rPr/>
        <w:t xml:space="preserve"> </w:t>
        <w:br/>
        <w:t xml:space="preserve">38. Ja </w:t>
      </w:r>
      <w:r>
        <w:rPr>
          <w:highlight w:val="yellow"/>
        </w:rPr>
        <w:t xml:space="preserve">jos hän tulee </w:t>
      </w:r>
      <w:r>
        <w:rPr>
          <w:highlight w:val="yellow"/>
          <w:u w:val="single"/>
        </w:rPr>
        <w:t>toisella</w:t>
      </w:r>
      <w:r>
        <w:rPr>
          <w:highlight w:val="yellow"/>
        </w:rPr>
        <w:t xml:space="preserve"> yövartiolla tai </w:t>
      </w:r>
      <w:r>
        <w:rPr>
          <w:highlight w:val="yellow"/>
          <w:u w:val="single"/>
        </w:rPr>
        <w:t>kolmannella</w:t>
      </w:r>
      <w:r>
        <w:rPr/>
        <w:t xml:space="preserve"> ja havaitsee heidän näin tekevän, niin autuaat ovat ne palvelijat. (Matt.25:6 ”</w:t>
      </w:r>
      <w:r>
        <w:rPr>
          <w:color w:val="FFCC00"/>
          <w:effect w:val="blinkBackground"/>
        </w:rPr>
        <w:t xml:space="preserve">Mutta yösydännä </w:t>
      </w:r>
      <w:r>
        <w:rPr>
          <w:bCs/>
          <w:color w:val="FFCC00"/>
          <w:effect w:val="blinkBackground"/>
        </w:rPr>
        <w:t>kuului</w:t>
      </w:r>
      <w:r>
        <w:rPr>
          <w:color w:val="FFCC00"/>
          <w:effect w:val="blinkBackground"/>
        </w:rPr>
        <w:t xml:space="preserve"> </w:t>
      </w:r>
      <w:r>
        <w:rPr>
          <w:bCs/>
          <w:color w:val="FFCC00"/>
          <w:effect w:val="blinkBackground"/>
        </w:rPr>
        <w:t>huuto</w:t>
      </w:r>
      <w:r>
        <w:rPr>
          <w:b/>
          <w:bCs/>
          <w:color w:val="FFCC00"/>
          <w:effect w:val="blinkBackground"/>
        </w:rPr>
        <w:t>:</w:t>
      </w:r>
      <w:r>
        <w:rPr/>
        <w:t xml:space="preserve"> </w:t>
      </w:r>
      <w:r>
        <w:rPr>
          <w:color w:val="FFCC00"/>
          <w:effect w:val="blinkBackground"/>
        </w:rPr>
        <w:t>'Katso, ylkä tulee</w:t>
      </w:r>
      <w:r>
        <w:rPr/>
        <w:t xml:space="preserve">!” </w:t>
      </w:r>
      <w:r>
        <w:rPr>
          <w:highlight w:val="yellow"/>
        </w:rPr>
        <w:t>Silloin viedään pakanoiden ”täysi luku” sisälle</w:t>
      </w:r>
      <w:r>
        <w:rPr/>
        <w:t xml:space="preserve"> ja Israelilaisten aika tulee vähän myöhemmin, kuten tässäkin aikakuvauksessa sanotaan.)</w:t>
        <w:br/>
        <w:t xml:space="preserve">39. Mutta se tietäkää: jos perheenisäntä tietäisi, millä hetkellä varas tulee, hän ei sallisi </w:t>
      </w:r>
      <w:r>
        <w:rPr>
          <w:rFonts w:cs="Georgia" w:ascii="Georgia" w:hAnsi="Georgia"/>
          <w:i/>
          <w:iCs/>
          <w:highlight w:val="yellow"/>
        </w:rPr>
        <w:t>taloonsa murtauduttavan</w:t>
      </w:r>
      <w:r>
        <w:rPr/>
        <w:t>. (</w:t>
      </w:r>
      <w:r>
        <w:rPr>
          <w:highlight w:val="yellow"/>
        </w:rPr>
        <w:t>Tässä yhteydessä Jeesus palaa ”häistä” ja tulee kuninkaaksi Israeliin</w:t>
      </w:r>
      <w:r>
        <w:rPr/>
        <w:t xml:space="preserve"> </w:t>
      </w:r>
      <w:r>
        <w:rPr>
          <w:color w:val="FF0000"/>
        </w:rPr>
        <w:t>ja hän itse tulee tuhoamaan sotajoukot</w:t>
      </w:r>
      <w:r>
        <w:rPr/>
        <w:t xml:space="preserve">. Sekin tapahtuu yllättäen kuten aiempi pakanoiden taivaaseen tempaus, jolloin enkelit yhtäkkiä tempaavat Kristusta odottavan seurakunnan pilviin yläilmoihin ja Karitsan häihin,1.Tess.4:17; </w:t>
      </w:r>
    </w:p>
    <w:p>
      <w:pPr>
        <w:pStyle w:val="Normal"/>
        <w:ind w:left="1304" w:hanging="0"/>
        <w:rPr/>
      </w:pPr>
      <w:r>
        <w:rPr/>
        <w:t>Karitsan häitä, pelastettujen ylistystä, kuvataan Ilm.4. ja 5. luvussa. Sitten vielä</w:t>
      </w:r>
    </w:p>
    <w:p>
      <w:pPr>
        <w:pStyle w:val="Normal"/>
        <w:ind w:left="1304" w:firstLine="1"/>
        <w:rPr/>
      </w:pPr>
      <w:r>
        <w:rPr/>
        <w:t>Ilm. 19: 7 Iloitkaamme ja riemuitkaamme ja antakaamme kunnia hänelle, sillä Karitsan häät ovat tulleet, ja hänen vaimonsa (seurakunta) on itsensä valmistanut.</w:t>
      </w:r>
    </w:p>
    <w:p>
      <w:pPr>
        <w:pStyle w:val="Normal"/>
        <w:ind w:left="1304" w:hanging="1304"/>
        <w:rPr/>
      </w:pPr>
      <w:r>
        <w:rPr/>
        <w:tab/>
        <w:t xml:space="preserve">Ilm. 19:15 Ja hänen suustaan lähtee terävä miekka (Jumalan sana), että hän sillä löisi kansoja. Ja </w:t>
      </w:r>
      <w:r>
        <w:rPr>
          <w:rFonts w:cs="Georgia" w:ascii="Georgia" w:hAnsi="Georgia"/>
          <w:i/>
          <w:iCs/>
          <w:highlight w:val="yellow"/>
        </w:rPr>
        <w:t>hän on kaitseva</w:t>
      </w:r>
      <w:r>
        <w:rPr>
          <w:highlight w:val="yellow"/>
        </w:rPr>
        <w:t xml:space="preserve"> (viittaus tulevaan</w:t>
      </w:r>
      <w:r>
        <w:rPr/>
        <w:t xml:space="preserve">; Kristuksen kuninkuuskausi on alkamassa) </w:t>
      </w:r>
      <w:r>
        <w:rPr>
          <w:rFonts w:cs="Georgia" w:ascii="Georgia" w:hAnsi="Georgia"/>
          <w:i/>
          <w:iCs/>
          <w:highlight w:val="yellow"/>
        </w:rPr>
        <w:t>heitä rautaisella valtikalla</w:t>
      </w:r>
      <w:r>
        <w:rPr/>
        <w:t xml:space="preserve">, ja </w:t>
      </w:r>
      <w:r>
        <w:rPr>
          <w:color w:val="FF0000"/>
        </w:rPr>
        <w:t>hän polkee kaikkivaltiaan Jumalan vihan kiivauden viinikuurnan.</w:t>
      </w:r>
      <w:r>
        <w:rPr/>
        <w:t xml:space="preserve"> 19 Ja minä näin pedon ja maan kuninkaat ja heidän sotajoukkonsa kokoontuneina sotiaksensa hevosen selässä istuvaa vastaan ja hänen sotajoukkoansa vastaan. (</w:t>
      </w:r>
      <w:r>
        <w:rPr>
          <w:b/>
          <w:i/>
        </w:rPr>
        <w:t>Ennen</w:t>
      </w:r>
      <w:r>
        <w:rPr>
          <w:i/>
        </w:rPr>
        <w:t xml:space="preserve"> </w:t>
      </w:r>
      <w:r>
        <w:rPr/>
        <w:t xml:space="preserve">Kristuksen 1000-v.hallituskautta </w:t>
      </w:r>
      <w:r>
        <w:rPr>
          <w:color w:val="FF0000"/>
        </w:rPr>
        <w:t>hän tuhoaa sotajoukot, pedon ja väärän profeetan</w:t>
      </w:r>
      <w:r>
        <w:rPr/>
        <w:t xml:space="preserve"> ja 1000-v. kauden </w:t>
      </w:r>
      <w:r>
        <w:rPr>
          <w:b/>
          <w:i/>
        </w:rPr>
        <w:t>jälkeen</w:t>
      </w:r>
      <w:r>
        <w:rPr/>
        <w:t xml:space="preserve"> on </w:t>
      </w:r>
      <w:r>
        <w:rPr>
          <w:color w:val="FF0000"/>
        </w:rPr>
        <w:t>kaikkien aikojen kansojen tuomio ja hävitys,</w:t>
      </w:r>
      <w:r>
        <w:rPr/>
        <w:t xml:space="preserve"> Ilm. 20.)</w:t>
      </w:r>
    </w:p>
    <w:p>
      <w:pPr>
        <w:pStyle w:val="Normal"/>
        <w:ind w:left="1304" w:hanging="1304"/>
        <w:rPr/>
      </w:pPr>
      <w:r>
        <w:rPr/>
        <w:t>Luuk. 12:</w:t>
        <w:tab/>
        <w:t xml:space="preserve">40. Niin </w:t>
      </w:r>
      <w:r>
        <w:rPr>
          <w:rFonts w:cs="Georgia" w:ascii="Georgia" w:hAnsi="Georgia"/>
          <w:i/>
          <w:iCs/>
          <w:effect w:val="blinkBackground"/>
        </w:rPr>
        <w:t xml:space="preserve">olkaa </w:t>
      </w:r>
      <w:r>
        <w:rPr>
          <w:rFonts w:cs="Georgia" w:ascii="Georgia" w:hAnsi="Georgia"/>
          <w:b/>
          <w:i/>
          <w:iCs/>
          <w:u w:val="single"/>
          <w:effect w:val="blinkBackground"/>
        </w:rPr>
        <w:t>tekin</w:t>
      </w:r>
      <w:r>
        <w:rPr>
          <w:rFonts w:cs="Georgia" w:ascii="Georgia" w:hAnsi="Georgia"/>
          <w:i/>
          <w:iCs/>
          <w:effect w:val="blinkBackground"/>
        </w:rPr>
        <w:t xml:space="preserve"> (Israelilaiset) valmiit,</w:t>
      </w:r>
      <w:r>
        <w:rPr/>
        <w:t xml:space="preserve"> sillä </w:t>
      </w:r>
      <w:r>
        <w:rPr>
          <w:rFonts w:cs="Georgia" w:ascii="Georgia" w:hAnsi="Georgia"/>
          <w:i/>
          <w:iCs/>
          <w:effect w:val="blinkBackground"/>
        </w:rPr>
        <w:t>sinä hetkenä, jona ette luule, Ihmisen Poika tulee.</w:t>
      </w:r>
      <w:r>
        <w:rPr>
          <w:rFonts w:cs="Georgia" w:ascii="Georgia" w:hAnsi="Georgia"/>
          <w:i/>
          <w:iCs/>
        </w:rPr>
        <w:t>"</w:t>
      </w:r>
      <w:r>
        <w:rPr/>
        <w:t xml:space="preserve"> (Hän tulee Ihmisen Poikana.)</w:t>
      </w:r>
    </w:p>
    <w:p>
      <w:pPr>
        <w:pStyle w:val="Normal"/>
        <w:ind w:left="1304" w:hanging="1304"/>
        <w:rPr/>
      </w:pPr>
      <w:r>
        <w:rPr/>
        <w:tab/>
        <w:t xml:space="preserve">41. Niin Pietari sanoi: "Herra, </w:t>
      </w:r>
      <w:r>
        <w:rPr>
          <w:rFonts w:cs="Georgia" w:ascii="Georgia" w:hAnsi="Georgia"/>
          <w:b/>
          <w:i/>
          <w:iCs/>
        </w:rPr>
        <w:t>meistäkö</w:t>
      </w:r>
      <w:r>
        <w:rPr>
          <w:rFonts w:cs="Georgia" w:ascii="Georgia" w:hAnsi="Georgia"/>
          <w:i/>
          <w:iCs/>
        </w:rPr>
        <w:t xml:space="preserve"> sinä sanot tämän vertauksen</w:t>
      </w:r>
      <w:r>
        <w:rPr/>
        <w:t xml:space="preserve"> vai myös kaikista muista?" (Jeesus ei vastannut tähän, vaan …)</w:t>
        <w:br/>
        <w:t xml:space="preserve">42. Ja Herra sanoi: "Kuka siis on se </w:t>
      </w:r>
      <w:r>
        <w:rPr>
          <w:i/>
        </w:rPr>
        <w:t>uskollinen ja ymmärtäväinen huoneenhaltija</w:t>
      </w:r>
      <w:r>
        <w:rPr/>
        <w:t xml:space="preserve">, jonka </w:t>
      </w:r>
      <w:r>
        <w:rPr>
          <w:u w:val="single"/>
        </w:rPr>
        <w:t>hänen herransa asettaa</w:t>
      </w:r>
      <w:r>
        <w:rPr/>
        <w:t xml:space="preserve"> </w:t>
      </w:r>
      <w:r>
        <w:rPr>
          <w:rFonts w:cs="Georgia" w:ascii="Georgia" w:hAnsi="Georgia"/>
          <w:i/>
          <w:iCs/>
        </w:rPr>
        <w:t>pitämään huolta hänen palvelusväestään,</w:t>
      </w:r>
      <w:r>
        <w:rPr/>
        <w:t xml:space="preserve"> </w:t>
      </w:r>
      <w:r>
        <w:rPr>
          <w:rFonts w:cs="Georgia" w:ascii="Georgia" w:hAnsi="Georgia"/>
          <w:i/>
          <w:iCs/>
          <w:highlight w:val="green"/>
        </w:rPr>
        <w:t>antamaan heille ajallaan heidän ruokaosansa</w:t>
      </w:r>
      <w:r>
        <w:rPr>
          <w:rFonts w:cs="Georgia" w:ascii="Georgia" w:hAnsi="Georgia"/>
          <w:i/>
          <w:iCs/>
        </w:rPr>
        <w:t xml:space="preserve">? </w:t>
      </w:r>
      <w:r>
        <w:rPr>
          <w:iCs/>
        </w:rPr>
        <w:t xml:space="preserve">(Ravitsetko Herran palvelusväkeä elämän sanalla ajallaan?) </w:t>
        <w:br/>
      </w:r>
      <w:r>
        <w:rPr/>
        <w:t xml:space="preserve">43. Autuas se palvelija, jonka hänen herransa tullessaan havaitsee näin tekevän! </w:t>
        <w:br/>
        <w:t xml:space="preserve">44. Totisesti minä sanon teille: hän asettaa hänet kaiken omaisuutensa hoitajaksi. </w:t>
        <w:br/>
        <w:t xml:space="preserve">45. Mutta jos palvelija sanoo sydämessään: 'Herrani tulo viivästyy', ja rupeaa lyömään palvelijoita ja palvelijattaria sekä syömään ja juomaan ja päihdyttämään itseänsä, </w:t>
        <w:br/>
        <w:t xml:space="preserve">46. niin sen palvelijan herra tulee päivänä, jona hän ei odota, ja hetkenä, jota hän ei arvaa, ja hakkaa hänet kappaleiksi ja määrää hänelle saman osan kuin uskottomille. (Esim. äkkikuolemalla, jolloin seuraava hetki on tuomion hetki.) </w:t>
        <w:br/>
        <w:t xml:space="preserve">47. Ja sitä palvelijaa, joka tiesi herransa tahdon, mutta ei tehnyt valmistuksia eikä </w:t>
      </w:r>
    </w:p>
    <w:p>
      <w:pPr>
        <w:pStyle w:val="Normal"/>
        <w:ind w:left="1304" w:hanging="1304"/>
        <w:rPr/>
      </w:pPr>
      <w:r>
        <w:rPr/>
        <w:tab/>
        <w:t xml:space="preserve">toiminut hänen tahtonsa mukaan, rangaistaan monilla lyönneillä. </w:t>
        <w:br/>
        <w:t xml:space="preserve">48. Sitä taas, joka ei tiennyt, mutta teki semmoista, mikä lyöntejä ansaitsee, rangaistaan vain muutamilla lyönneillä. Sillä </w:t>
      </w:r>
      <w:r>
        <w:rPr>
          <w:i/>
          <w:color w:val="008000"/>
        </w:rPr>
        <w:t>jokaiselta, jolle on paljon annettu, myös paljon vaaditaan; ja jolle on paljon uskottu, siltä sitä enemmän kysytään.</w:t>
      </w:r>
      <w:r>
        <w:rPr/>
        <w:t xml:space="preserve"> </w:t>
        <w:br/>
        <w:t xml:space="preserve">49. </w:t>
      </w:r>
      <w:r>
        <w:rPr>
          <w:highlight w:val="yellow"/>
        </w:rPr>
        <w:t>Tulta</w:t>
      </w:r>
      <w:r>
        <w:rPr/>
        <w:t xml:space="preserve"> minä olen tullut heittämään maan päälle; ja kuinka minä tahtoisinkaan, että se jo olisi syttynyt! (</w:t>
      </w:r>
      <w:r>
        <w:rPr>
          <w:highlight w:val="yellow"/>
        </w:rPr>
        <w:t>Pyhän Hengen tulta sydämissä</w:t>
      </w:r>
      <w:r>
        <w:rPr/>
        <w:t>. Se annettiin helluntaina.)</w:t>
      </w:r>
    </w:p>
    <w:p>
      <w:pPr>
        <w:pStyle w:val="Normal"/>
        <w:ind w:left="1304" w:hanging="1304"/>
        <w:rPr/>
      </w:pPr>
      <w:r>
        <w:rPr/>
        <w:t>-”- 13:</w:t>
        <w:tab/>
        <w:t xml:space="preserve">23. Ja joku kysyi häneltä: "Herra, onko niitä vähän, jotka pelastuvat? Niin hän sanoi heille: </w:t>
        <w:br/>
        <w:t xml:space="preserve">24. "Kilvoitelkaa päästäksenne sisälle </w:t>
      </w:r>
      <w:r>
        <w:rPr>
          <w:rFonts w:cs="Georgia" w:ascii="Georgia" w:hAnsi="Georgia"/>
          <w:b/>
          <w:i/>
          <w:iCs/>
          <w:highlight w:val="magenta"/>
        </w:rPr>
        <w:t>ahtaasta ovesta</w:t>
      </w:r>
      <w:r>
        <w:rPr/>
        <w:t xml:space="preserve">, (siitä israelilaiset tahtoivat mennä sitoutumalla lakiliittoon omien tekojen kautta) </w:t>
      </w:r>
      <w:r>
        <w:rPr>
          <w:b/>
        </w:rPr>
        <w:t>sillä monet, sanon minä teille, koettavat päästä sisälle</w:t>
      </w:r>
      <w:r>
        <w:rPr/>
        <w:t xml:space="preserve">, mutta eivät voi. </w:t>
        <w:br/>
        <w:t>25</w:t>
      </w:r>
      <w:r>
        <w:rPr>
          <w:color w:val="993366"/>
        </w:rPr>
        <w:t xml:space="preserve">. </w:t>
      </w:r>
      <w:r>
        <w:rPr>
          <w:rFonts w:cs="Georgia" w:ascii="Georgia" w:hAnsi="Georgia"/>
          <w:i/>
          <w:iCs/>
          <w:color w:val="993366"/>
          <w:u w:val="single"/>
        </w:rPr>
        <w:t>Sen jälkeen</w:t>
      </w:r>
      <w:r>
        <w:rPr>
          <w:rFonts w:cs="Georgia" w:ascii="Georgia" w:hAnsi="Georgia"/>
          <w:i/>
          <w:iCs/>
        </w:rPr>
        <w:t xml:space="preserve"> kuin perheenisäntä on noussut ja sulkenut oven </w:t>
      </w:r>
      <w:r>
        <w:rPr>
          <w:rFonts w:cs="Georgia" w:ascii="Georgia" w:hAnsi="Georgia"/>
          <w:i/>
          <w:iCs/>
          <w:color w:val="993366"/>
        </w:rPr>
        <w:t xml:space="preserve">ja </w:t>
      </w:r>
      <w:r>
        <w:rPr>
          <w:rFonts w:cs="Georgia" w:ascii="Georgia" w:hAnsi="Georgia"/>
          <w:i/>
          <w:iCs/>
          <w:color w:val="993366"/>
          <w:u w:val="single"/>
        </w:rPr>
        <w:t>te rupeatte seisomaan ulkona ja kolkuttamaan ovea</w:t>
      </w:r>
      <w:r>
        <w:rPr/>
        <w:t xml:space="preserve"> sanoen: </w:t>
      </w:r>
      <w:r>
        <w:rPr>
          <w:color w:val="993366"/>
        </w:rPr>
        <w:t>'Herra, avaa meille'</w:t>
      </w:r>
      <w:r>
        <w:rPr/>
        <w:t xml:space="preserve">, vastaa hän ja sanoo teille: 'En minä tunne teitä enkä tiedä, mistä te olette'. </w:t>
        <w:br/>
        <w:t xml:space="preserve">26. Silloin te rupeatte sanomaan: </w:t>
      </w:r>
      <w:r>
        <w:rPr>
          <w:color w:val="993366"/>
        </w:rPr>
        <w:t>'Mehän söimme ja joimme sinun seurassasi, ja meidän kaduillamme sinä opetit'.</w:t>
      </w:r>
      <w:r>
        <w:rPr/>
        <w:t xml:space="preserve"> (Koskee siis juutalaisia. </w:t>
      </w:r>
      <w:r>
        <w:rPr>
          <w:highlight w:val="yellow"/>
        </w:rPr>
        <w:t>Jälleen on viittaus Karitsan häähuoneen oven sulkemiseen, ”pakanoiden täysi luku on sisälle tullut” häihin</w:t>
      </w:r>
      <w:r>
        <w:rPr/>
        <w:t>.)</w:t>
        <w:br/>
        <w:t xml:space="preserve">27. Mutta hän on lausuva: 'Minä sanon teille: en tiedä, mistä te olette. </w:t>
      </w:r>
      <w:r>
        <w:rPr>
          <w:i/>
          <w:color w:val="993366"/>
        </w:rPr>
        <w:t>Menkää pois</w:t>
      </w:r>
      <w:r>
        <w:rPr>
          <w:color w:val="993366"/>
        </w:rPr>
        <w:t xml:space="preserve"> minun tyköäni, kaikki te </w:t>
      </w:r>
      <w:r>
        <w:rPr>
          <w:i/>
          <w:color w:val="993366"/>
        </w:rPr>
        <w:t>vääryyden tekijät</w:t>
      </w:r>
      <w:r>
        <w:rPr>
          <w:color w:val="993366"/>
        </w:rPr>
        <w:t xml:space="preserve">.' </w:t>
      </w:r>
      <w:r>
        <w:rPr/>
        <w:br/>
        <w:t xml:space="preserve">28. Siellä on oleva itku ja hammasten kiristys, kun </w:t>
      </w:r>
      <w:r>
        <w:rPr>
          <w:highlight w:val="yellow"/>
        </w:rPr>
        <w:t>näette Aabrahamin ja Iisakin ja Jaakobin ja kaikkien profeettain olevan Jumalan valtakunnassa,</w:t>
      </w:r>
      <w:r>
        <w:rPr/>
        <w:t xml:space="preserve"> mutta </w:t>
      </w:r>
      <w:r>
        <w:rPr>
          <w:rFonts w:cs="Georgia" w:ascii="Georgia" w:hAnsi="Georgia"/>
          <w:i/>
          <w:iCs/>
          <w:color w:val="993366"/>
        </w:rPr>
        <w:t>huomaatte itsenne heitetyiksi ulos. (Sitten he saavat 7 vuotta pedon vallan aikaa.)</w:t>
      </w:r>
      <w:r>
        <w:rPr>
          <w:rFonts w:cs="Georgia" w:ascii="Georgia" w:hAnsi="Georgia"/>
          <w:i/>
          <w:iCs/>
        </w:rPr>
        <w:br/>
      </w:r>
      <w:r>
        <w:rPr/>
        <w:t xml:space="preserve">29. Ja </w:t>
      </w:r>
      <w:r>
        <w:rPr>
          <w:highlight w:val="yellow"/>
        </w:rPr>
        <w:t>tulijoita saapuu idästä ja lännestä ja pohjoisesta ja etelästä, ja he aterioitsevat Jumalan valtakunnassa. (Häähuoneessa on väkeä kaikista kansoista.)</w:t>
      </w:r>
      <w:r>
        <w:rPr/>
        <w:br/>
        <w:t xml:space="preserve">30. Ja katso, </w:t>
      </w:r>
      <w:r>
        <w:rPr>
          <w:rFonts w:cs="Georgia" w:ascii="Georgia" w:hAnsi="Georgia"/>
          <w:i/>
          <w:iCs/>
        </w:rPr>
        <w:t>on viimeisiä, jotka tulevat ensimmäisiksi</w:t>
      </w:r>
      <w:r>
        <w:rPr/>
        <w:t xml:space="preserve">, (”kaksi säkkipukuista todistajaa” suuren vihan aikana, viimeisinä 3½ vuotena) ja on ensimmäisiä, jotka tulevat viimeisiksi." (Israelilaiset pelastetaan viimeksi, vasta kun he uskovat Jeesukseen ja huutavat häntä Messiaakseen. Matt. 23: 39 </w:t>
      </w:r>
      <w:r>
        <w:rPr>
          <w:b/>
        </w:rPr>
        <w:t>” te ette</w:t>
      </w:r>
      <w:r>
        <w:rPr/>
        <w:t xml:space="preserve"> </w:t>
      </w:r>
      <w:r>
        <w:rPr>
          <w:b/>
          <w:bCs/>
        </w:rPr>
        <w:t>näe</w:t>
      </w:r>
      <w:r>
        <w:rPr/>
        <w:t xml:space="preserve"> </w:t>
      </w:r>
      <w:r>
        <w:rPr>
          <w:b/>
          <w:bCs/>
        </w:rPr>
        <w:t>minua,</w:t>
      </w:r>
      <w:r>
        <w:rPr/>
        <w:t xml:space="preserve"> </w:t>
      </w:r>
      <w:r>
        <w:rPr>
          <w:b/>
        </w:rPr>
        <w:t>ennenkuin sanotte: 'Siunattu olkoon hän, joka tulee Herran nimeen'</w:t>
      </w:r>
      <w:r>
        <w:rPr/>
        <w:t xml:space="preserve">. Hepr. tekstissä: </w:t>
      </w:r>
      <w:r>
        <w:rPr>
          <w:b/>
          <w:highlight w:val="yellow"/>
        </w:rPr>
        <w:t>”Tervetuloa Herran nimeen”</w:t>
      </w:r>
      <w:r>
        <w:rPr/>
        <w:t>.)</w:t>
      </w:r>
    </w:p>
    <w:p>
      <w:pPr>
        <w:pStyle w:val="Normal"/>
        <w:ind w:left="1304" w:hanging="1304"/>
        <w:rPr>
          <w:i/>
          <w:i/>
        </w:rPr>
      </w:pPr>
      <w:r>
        <w:rPr/>
        <w:t>Luuk. 14:</w:t>
        <w:tab/>
        <w:t>22. Ja palvelija sanoi: 'Herra, on tehty, minkä käskit, ja vielä on tilaa'. (Pakanoiden sisään tulon jälkeenkin.)</w:t>
        <w:br/>
        <w:t xml:space="preserve">23. Niin Herra sanoi palvelijalle: </w:t>
      </w:r>
      <w:r>
        <w:rPr>
          <w:i/>
          <w:iCs/>
        </w:rPr>
        <w:t>'Mene teille ja aitovierille ja pakota heitä tulemaan sisälle</w:t>
      </w:r>
      <w:r>
        <w:rPr/>
        <w:t>, että minun taloni täyttyisi; (</w:t>
      </w:r>
      <w:r>
        <w:rPr>
          <w:rFonts w:cs="Georgia" w:ascii="Georgia" w:hAnsi="Georgia"/>
          <w:i/>
          <w:iCs/>
        </w:rPr>
        <w:t>Se sanotaan silloin Eliakselle</w:t>
      </w:r>
      <w:r>
        <w:rPr/>
        <w:t>.)</w:t>
        <w:br/>
        <w:t>24. sillä minä sanon teille</w:t>
      </w:r>
      <w:r>
        <w:rPr>
          <w:i/>
        </w:rPr>
        <w:t xml:space="preserve">, ettei yksikään niistä miehistä, jotka olivat kutsutut, ole maistava </w:t>
      </w:r>
      <w:r>
        <w:rPr>
          <w:i/>
          <w:highlight w:val="yellow"/>
        </w:rPr>
        <w:t xml:space="preserve">minun </w:t>
      </w:r>
      <w:r>
        <w:rPr>
          <w:b/>
          <w:i/>
          <w:highlight w:val="yellow"/>
        </w:rPr>
        <w:t>illallisiani</w:t>
      </w:r>
      <w:r>
        <w:rPr>
          <w:i/>
          <w:highlight w:val="yellow"/>
        </w:rPr>
        <w:t>'</w:t>
      </w:r>
      <w:r>
        <w:rPr>
          <w:i/>
        </w:rPr>
        <w:t xml:space="preserve">." </w:t>
      </w:r>
      <w:r>
        <w:rPr/>
        <w:t>(Jotka kieltäytyivät. Hääjuhlan illalliset on Israelin jäännökselle; tulevathan he myöhemmin mukaan niihin.)</w:t>
      </w:r>
    </w:p>
    <w:p>
      <w:pPr>
        <w:pStyle w:val="Normal"/>
        <w:ind w:left="1304" w:hanging="1304"/>
        <w:rPr/>
      </w:pPr>
      <w:r>
        <w:rPr/>
        <w:t>Luuk. 16:</w:t>
        <w:tab/>
        <w:t xml:space="preserve">19. </w:t>
      </w:r>
      <w:r>
        <w:rPr>
          <w:b/>
          <w:color w:val="008080"/>
        </w:rPr>
        <w:t>Oli rikas mies</w:t>
      </w:r>
      <w:r>
        <w:rPr/>
        <w:t xml:space="preserve">, joka pukeutui purppuraan ja hienoihin pellavavaatteisiin ja eli joka päivä ilossa loisteliaasti. </w:t>
        <w:br/>
        <w:t xml:space="preserve">20. Mutta </w:t>
      </w:r>
      <w:r>
        <w:rPr>
          <w:b/>
          <w:color w:val="008080"/>
        </w:rPr>
        <w:t>eräs köyhä</w:t>
      </w:r>
      <w:r>
        <w:rPr/>
        <w:t xml:space="preserve">, </w:t>
      </w:r>
      <w:r>
        <w:rPr>
          <w:b/>
          <w:color w:val="008080"/>
        </w:rPr>
        <w:t>nimeltä Lasarus</w:t>
      </w:r>
      <w:r>
        <w:rPr/>
        <w:t>, makasi hänen ovensa edessä täynnä paiseita</w:t>
      </w:r>
    </w:p>
    <w:p>
      <w:pPr>
        <w:pStyle w:val="Normal"/>
        <w:ind w:left="1304" w:hanging="1304"/>
        <w:rPr/>
      </w:pPr>
      <w:r>
        <w:rPr/>
        <w:tab/>
        <w:t xml:space="preserve">21. ja halusi ravita itseään niillä muruilla, jotka putosivat rikkaan pöydältä. Ja koiratkin tulivat ja nuolivat hänen paiseitansa. </w:t>
        <w:br/>
        <w:t xml:space="preserve">22. Niin tapahtui, että </w:t>
      </w:r>
      <w:r>
        <w:rPr>
          <w:i/>
          <w:highlight w:val="yellow"/>
        </w:rPr>
        <w:t>köyhä kuoli, ja enkelit veivät hänet</w:t>
      </w:r>
      <w:r>
        <w:rPr>
          <w:highlight w:val="yellow"/>
        </w:rPr>
        <w:t xml:space="preserve"> Aabrahamin helmaan</w:t>
      </w:r>
      <w:r>
        <w:rPr/>
        <w:t xml:space="preserve"> (</w:t>
      </w:r>
      <w:r>
        <w:rPr>
          <w:highlight w:val="yellow"/>
        </w:rPr>
        <w:t>Aabraham, rikas mies hänkin, oli taivaassa</w:t>
      </w:r>
      <w:r>
        <w:rPr/>
        <w:t xml:space="preserve">). Ja rikaskin (joka ei ollut armollinen) kuoli, ja </w:t>
      </w:r>
      <w:r>
        <w:rPr>
          <w:b/>
          <w:color w:val="333333"/>
        </w:rPr>
        <w:t>hänet haudattiin</w:t>
      </w:r>
      <w:r>
        <w:rPr>
          <w:b/>
        </w:rPr>
        <w:t>.</w:t>
      </w:r>
      <w:r>
        <w:rPr/>
        <w:t xml:space="preserve"> </w:t>
      </w:r>
    </w:p>
    <w:p>
      <w:pPr>
        <w:pStyle w:val="Normal"/>
        <w:ind w:left="1304" w:hanging="1304"/>
        <w:rPr/>
      </w:pPr>
      <w:r>
        <w:rPr/>
        <w:tab/>
        <w:t xml:space="preserve">23. Ja kun hän nosti silmänsä tuonelassa, vaivoissa ollessaan, (silloin kun hän joutui vaivan paikkaan eli toisen ylösnousemuksen jälkeen. Tässä on suomalainen kansanperinnesana ”tuonela”. </w:t>
      </w:r>
      <w:r>
        <w:rPr>
          <w:b/>
        </w:rPr>
        <w:t xml:space="preserve">Lutherin käännös: </w:t>
      </w:r>
      <w:r>
        <w:rPr>
          <w:b/>
          <w:color w:val="FF0000"/>
        </w:rPr>
        <w:t>”helvetissä”</w:t>
      </w:r>
      <w:r>
        <w:rPr/>
        <w:t xml:space="preserve"> eli </w:t>
      </w:r>
      <w:r>
        <w:rPr>
          <w:color w:val="FF0000"/>
        </w:rPr>
        <w:t>”</w:t>
      </w:r>
      <w:r>
        <w:rPr>
          <w:b/>
          <w:color w:val="FF0000"/>
          <w:u w:val="single"/>
        </w:rPr>
        <w:t>in der Hölle</w:t>
      </w:r>
      <w:r>
        <w:rPr>
          <w:color w:val="FF0000"/>
        </w:rPr>
        <w:t>”</w:t>
      </w:r>
      <w:r>
        <w:rPr/>
        <w:t xml:space="preserve"> ja käännös English tr. of Peshitta </w:t>
      </w:r>
      <w:r>
        <w:rPr>
          <w:color w:val="FF0000"/>
        </w:rPr>
        <w:t xml:space="preserve">” </w:t>
      </w:r>
      <w:r>
        <w:rPr>
          <w:b/>
          <w:color w:val="FF0000"/>
        </w:rPr>
        <w:t>in hell</w:t>
      </w:r>
      <w:r>
        <w:rPr/>
        <w:t xml:space="preserve">,” käännös Latin Vulgata </w:t>
      </w:r>
      <w:r>
        <w:rPr>
          <w:b/>
          <w:color w:val="FF0000"/>
        </w:rPr>
        <w:t>” in tormentis</w:t>
      </w:r>
      <w:r>
        <w:rPr>
          <w:color w:val="FF0000"/>
        </w:rPr>
        <w:t>”</w:t>
      </w:r>
      <w:r>
        <w:rPr/>
        <w:t xml:space="preserve">, joka on </w:t>
      </w:r>
      <w:r>
        <w:rPr>
          <w:b/>
          <w:color w:val="FF0000"/>
        </w:rPr>
        <w:t>helvetti</w:t>
      </w:r>
      <w:r>
        <w:rPr>
          <w:color w:val="FF0000"/>
        </w:rPr>
        <w:t>.</w:t>
      </w:r>
      <w:r>
        <w:rPr/>
        <w:t>)</w:t>
      </w:r>
    </w:p>
    <w:p>
      <w:pPr>
        <w:pStyle w:val="Normal"/>
        <w:ind w:left="1304" w:hanging="0"/>
        <w:rPr/>
      </w:pPr>
      <w:r>
        <w:rPr>
          <w:highlight w:val="yellow"/>
        </w:rPr>
        <w:t>näki hän kaukana Aabrahamin ja Lasaruksen hänen helmassaan</w:t>
      </w:r>
      <w:r>
        <w:rPr/>
        <w:t xml:space="preserve">. </w:t>
        <w:br/>
        <w:t xml:space="preserve">24. Ja hän huusi sanoen: 'Isä Aabraham, armahda minua ja lähetä Lasarus kastamaan sormensa pää veteen ja jäähdyttämään minun kieltäni, sillä </w:t>
      </w:r>
      <w:r>
        <w:rPr>
          <w:color w:val="FF0000"/>
        </w:rPr>
        <w:t>minulla on kova tuska tässä liekissä!'</w:t>
      </w:r>
      <w:r>
        <w:rPr/>
        <w:t xml:space="preserve"> (</w:t>
      </w:r>
      <w:r>
        <w:rPr>
          <w:color w:val="FF0000"/>
          <w:u w:val="single"/>
        </w:rPr>
        <w:t>Helvetissä</w:t>
      </w:r>
      <w:r>
        <w:rPr/>
        <w:t xml:space="preserve">. Aikaa siitä väliltä kuoleman jälkeen hän ei ole voinut havaita ja arvioida, Saar.9:5 ” mutta </w:t>
      </w:r>
      <w:r>
        <w:rPr>
          <w:bCs/>
        </w:rPr>
        <w:t>kuolleet</w:t>
      </w:r>
      <w:r>
        <w:rPr/>
        <w:t xml:space="preserve"> eivät </w:t>
      </w:r>
      <w:r>
        <w:rPr>
          <w:bCs/>
        </w:rPr>
        <w:t>tiedä</w:t>
      </w:r>
      <w:r>
        <w:rPr/>
        <w:t xml:space="preserve"> mitään”, koskee jumalattomien kuolemaa.)</w:t>
      </w:r>
    </w:p>
    <w:p>
      <w:pPr>
        <w:pStyle w:val="Normal"/>
        <w:ind w:left="1304" w:hanging="0"/>
        <w:rPr/>
      </w:pPr>
      <w:r>
        <w:rPr/>
        <w:t xml:space="preserve">25. Mutta Aabraham sanoi: 'Poikani, muista, että sinä </w:t>
      </w:r>
      <w:r>
        <w:rPr>
          <w:rFonts w:cs="Georgia" w:ascii="Georgia" w:hAnsi="Georgia"/>
          <w:i/>
          <w:iCs/>
          <w:u w:val="single"/>
        </w:rPr>
        <w:t>eläessäsi</w:t>
      </w:r>
      <w:r>
        <w:rPr>
          <w:u w:val="single"/>
        </w:rPr>
        <w:t xml:space="preserve"> </w:t>
      </w:r>
      <w:r>
        <w:rPr/>
        <w:t xml:space="preserve">sait hyväsi, ja Lasarus samoin sai pahaa (köyhyys ja sairaudet eivät olleet Jumalan rangaistuksia Jumalaan luottavalle vaan pahuuden ruhtinaan järjestämää kiusaa ja ahdistusta, mutta Jumala sallii ne joillekin uskon koetuksina); </w:t>
      </w:r>
    </w:p>
    <w:p>
      <w:pPr>
        <w:pStyle w:val="Normal"/>
        <w:ind w:left="1304" w:hanging="0"/>
        <w:rPr/>
      </w:pPr>
      <w:r>
        <w:rPr/>
        <w:t xml:space="preserve">mutta </w:t>
      </w:r>
      <w:r>
        <w:rPr>
          <w:highlight w:val="yellow"/>
        </w:rPr>
        <w:t>nyt hän täällä saa lohdutusta</w:t>
      </w:r>
      <w:r>
        <w:rPr/>
        <w:t xml:space="preserve">, </w:t>
      </w:r>
      <w:r>
        <w:rPr>
          <w:color w:val="FF0000"/>
        </w:rPr>
        <w:t>sinä taas kärsit tuskaa</w:t>
      </w:r>
      <w:r>
        <w:rPr/>
        <w:t xml:space="preserve"> (Jumalan totuudellisen oikeuden mukaan ja oikeana rangaistuksen aikana, jolloin heidät on juuri tuomittu.)</w:t>
        <w:br/>
        <w:t>26. Ja kaiken tämän lisäksi on meidän välillemme ja teidän vahvistettu suuri juopa, että ne, jotka tahtovat mennä täältä teidän luoksenne, eivät voisi, eivätkä ne, jotka siellä ovat, pääsisi yli meidän luoksemme.' (</w:t>
      </w:r>
      <w:r>
        <w:rPr>
          <w:highlight w:val="yellow"/>
        </w:rPr>
        <w:t>Toisille ikuinen elämä</w:t>
      </w:r>
      <w:r>
        <w:rPr/>
        <w:t xml:space="preserve"> ja </w:t>
      </w:r>
      <w:r>
        <w:rPr>
          <w:b/>
          <w:highlight w:val="lightGray"/>
        </w:rPr>
        <w:t>toisille ikuinen kadotus</w:t>
      </w:r>
      <w:r>
        <w:rPr>
          <w:b/>
          <w:color w:val="C0C0C0"/>
        </w:rPr>
        <w:t>.</w:t>
      </w:r>
      <w:r>
        <w:rPr/>
        <w:t>)</w:t>
        <w:br/>
        <w:t xml:space="preserve">27. Hän sanoi: 'Niin minä siis rukoilen sinua, isä, että lähetät hänet isäni taloon </w:t>
        <w:br/>
        <w:t xml:space="preserve">28. - sillä minulla on viisi veljeä - </w:t>
      </w:r>
      <w:r>
        <w:rPr>
          <w:i/>
        </w:rPr>
        <w:t>todistamaan heille</w:t>
      </w:r>
      <w:r>
        <w:rPr/>
        <w:t>, etteivät hekin joutuisi tähän vaivan paikkaan'. (Tässä Jeesus korostaa todistamisen merkitystä, vaikka todistamisten aika on tuolloin jo ohi.)</w:t>
        <w:br/>
        <w:t xml:space="preserve">29. Mutta Aabraham sanoi: 'Heillä on Mooses ja profeetat; </w:t>
      </w:r>
      <w:r>
        <w:rPr>
          <w:i/>
        </w:rPr>
        <w:t>kuulkoot niitä'</w:t>
      </w:r>
      <w:r>
        <w:rPr/>
        <w:t>. (Koska eivät Kristusta, Jumalan Sanaa kuulleet.)</w:t>
        <w:br/>
        <w:t xml:space="preserve">30. Niin hän sanoi: 'Ei, isä Aabraham; vaan jos joku kuolleista menisi heidän tykönsä, niin he </w:t>
      </w:r>
      <w:r>
        <w:rPr>
          <w:i/>
        </w:rPr>
        <w:t>tekisivät parannuksen'</w:t>
      </w:r>
      <w:r>
        <w:rPr/>
        <w:t>. (Vain Kristuksessa kuolleet sielut elävät ja ovat taivaassa. Helvetin aikana ei enää ole toivoa kenelläkään.)</w:t>
        <w:br/>
        <w:t xml:space="preserve">31. Mutta Aabraham sanoi hänelle: 'Jos he eivät kuule Moosesta ja profeettoja, niin </w:t>
      </w:r>
      <w:r>
        <w:rPr>
          <w:rFonts w:cs="Georgia" w:ascii="Georgia" w:hAnsi="Georgia"/>
          <w:b/>
          <w:i/>
          <w:iCs/>
          <w:color w:val="993366"/>
        </w:rPr>
        <w:t>eivät he usko</w:t>
      </w:r>
      <w:r>
        <w:rPr/>
        <w:t>, vaikka joku kuolleistakin nousisi ylös'." (</w:t>
      </w:r>
      <w:r>
        <w:rPr>
          <w:highlight w:val="cyan"/>
        </w:rPr>
        <w:t>Mikä tuli toteen näytetyksi</w:t>
      </w:r>
      <w:r>
        <w:rPr/>
        <w:t xml:space="preserve"> </w:t>
      </w:r>
      <w:r>
        <w:rPr>
          <w:highlight w:val="yellow"/>
        </w:rPr>
        <w:t>Jeesuksen noustua kuolleista</w:t>
      </w:r>
      <w:r>
        <w:rPr>
          <w:color w:val="993366"/>
        </w:rPr>
        <w:t xml:space="preserve">: </w:t>
      </w:r>
      <w:r>
        <w:rPr>
          <w:rFonts w:cs="Georgia" w:ascii="Georgia" w:hAnsi="Georgia"/>
          <w:b/>
          <w:i/>
          <w:iCs/>
          <w:color w:val="993366"/>
        </w:rPr>
        <w:t>he eivät uskoneet</w:t>
      </w:r>
      <w:r>
        <w:rPr/>
        <w:t>.)</w:t>
      </w:r>
    </w:p>
    <w:p>
      <w:pPr>
        <w:pStyle w:val="Normal"/>
        <w:ind w:left="1304" w:hanging="1304"/>
        <w:rPr/>
      </w:pPr>
      <w:r>
        <w:rPr/>
        <w:t>-”- 17:</w:t>
        <w:tab/>
        <w:t>20. Ja kun fariseukset kysyivät häneltä, milloin Jumalan valtakunta oli tuleva, vastasi hän heille ja sanoi: "Ei Jumalan valtakunta tule nähtävällä tavalla, (ei silloin vielä)</w:t>
        <w:br/>
        <w:t>21. eikä voida sanoa: 'Katso, täällä se on', tahi: 'Tuolla'; sillä katso, Jumalan valtakunta on sisällisesti teissä". (Pyhän Hengen ollessa sydämessä.)</w:t>
        <w:br/>
        <w:t xml:space="preserve">22. Ja hän </w:t>
      </w:r>
      <w:r>
        <w:rPr>
          <w:i/>
        </w:rPr>
        <w:t>sanoi opetuslapsillensa</w:t>
      </w:r>
      <w:r>
        <w:rPr/>
        <w:t xml:space="preserve">: "Tulee aika, jolloin </w:t>
      </w:r>
      <w:r>
        <w:rPr>
          <w:i/>
        </w:rPr>
        <w:t>te</w:t>
      </w:r>
      <w:r>
        <w:rPr/>
        <w:t xml:space="preserve"> (Israelin kansa, seurakunnan pois tempaamisen jälkeen) halajaisitte nähdä edes yhtä Ihmisen Pojan päivää, mutta ette saa nähdä. </w:t>
      </w:r>
    </w:p>
    <w:p>
      <w:pPr>
        <w:pStyle w:val="Normal"/>
        <w:ind w:left="1304" w:hanging="1304"/>
        <w:rPr>
          <w:rFonts w:ascii="Georgia" w:hAnsi="Georgia" w:cs="Georgia"/>
          <w:i/>
          <w:i/>
          <w:iCs/>
        </w:rPr>
      </w:pPr>
      <w:r>
        <w:rPr/>
        <w:t>Luuk. 17:</w:t>
        <w:tab/>
        <w:t xml:space="preserve">23. Ja teille sanotaan: 'Katso, tuolla hän on!' 'Katso, täällä!' Älkää menkö sinne älkääkä juosko perässä. </w:t>
        <w:br/>
        <w:t xml:space="preserve">24. Sillä </w:t>
      </w:r>
      <w:r>
        <w:rPr>
          <w:rFonts w:cs="Georgia" w:ascii="Georgia" w:hAnsi="Georgia"/>
          <w:i/>
          <w:iCs/>
        </w:rPr>
        <w:t xml:space="preserve">niin kuin salaman leimaus loistaa taivaan äärestä taivaan ääreen, niin on Ihmisen Poika päivänänsä oleva. </w:t>
        <w:br/>
      </w:r>
      <w:r>
        <w:rPr/>
        <w:t xml:space="preserve">25. Mutta sitä ennen pitää hänen kärsimän paljon ja joutuman tämän sukupolven hyljittäväksi. </w:t>
        <w:br/>
        <w:t xml:space="preserve">26. </w:t>
      </w:r>
      <w:r>
        <w:rPr>
          <w:rFonts w:cs="Georgia" w:ascii="Georgia" w:hAnsi="Georgia"/>
          <w:i/>
          <w:iCs/>
        </w:rPr>
        <w:t>Ja niin kuin kävi Nooan päivinä, niin käy myöskin Ihmisen Pojan päivinä:</w:t>
      </w:r>
    </w:p>
    <w:p>
      <w:pPr>
        <w:pStyle w:val="Normal"/>
        <w:ind w:left="1304" w:hanging="1304"/>
        <w:rPr/>
      </w:pPr>
      <w:r>
        <w:rPr/>
        <w:t xml:space="preserve"> </w:t>
      </w:r>
      <w:r>
        <w:rPr/>
        <w:tab/>
        <w:t xml:space="preserve">27. he söivät, joivat, naivat ja menivät miehelle, aina siihen päivään asti, jona Nooa meni arkkiin; ja vedenpaisumus tuli ja hukutti heidät kaikki. </w:t>
        <w:br/>
        <w:t xml:space="preserve">28. Niin myös, samoin kuin kävi Lootin päivinä: he söivät, joivat, ostivat, myivät, istuttivat ja rakensivat, </w:t>
      </w:r>
    </w:p>
    <w:p>
      <w:pPr>
        <w:pStyle w:val="Normal"/>
        <w:ind w:left="1304" w:hanging="1304"/>
        <w:rPr/>
      </w:pPr>
      <w:r>
        <w:rPr/>
        <w:tab/>
        <w:t xml:space="preserve">29. mutta sinä päivänä, jona Loot lähti Sodomasta, </w:t>
      </w:r>
      <w:r>
        <w:rPr>
          <w:rFonts w:cs="Georgia" w:ascii="Georgia" w:hAnsi="Georgia"/>
          <w:i/>
          <w:iCs/>
        </w:rPr>
        <w:t xml:space="preserve">satoi tulta ja tulikiveä taivaasta, ja se hukutti heidät kaikki, </w:t>
      </w:r>
      <w:r>
        <w:rPr>
          <w:iCs/>
        </w:rPr>
        <w:t>(Israelin kansa</w:t>
      </w:r>
      <w:r>
        <w:rPr>
          <w:rFonts w:cs="Georgia" w:ascii="Georgia" w:hAnsi="Georgia"/>
          <w:i/>
          <w:iCs/>
        </w:rPr>
        <w:t xml:space="preserve"> </w:t>
      </w:r>
      <w:r>
        <w:rPr>
          <w:iCs/>
        </w:rPr>
        <w:t>tulee olemaan kuten Loot, joka vitkasteli ”</w:t>
      </w:r>
      <w:r>
        <w:rPr/>
        <w:t xml:space="preserve"> kun aamu jo alkoi sarastaa, enkelit kiirehtivät Lootia ”</w:t>
      </w:r>
      <w:r>
        <w:rPr>
          <w:iCs/>
        </w:rPr>
        <w:t xml:space="preserve"> ja lähtee myöhässä, sitten kun häntä pakotettiin. Tässä enkeleitä oli kaksi kuten Ilmestyskirjan kaksi todistajaa aivan lopun ajalla Jerusalemissa.)</w:t>
        <w:br/>
      </w:r>
      <w:r>
        <w:rPr>
          <w:rFonts w:cs="Georgia" w:ascii="Georgia" w:hAnsi="Georgia"/>
          <w:i/>
          <w:iCs/>
        </w:rPr>
        <w:t xml:space="preserve">30. samoin käy sinä päivänä, jona Ihmisen Poika ilmestyy. </w:t>
        <w:br/>
      </w:r>
      <w:r>
        <w:rPr/>
        <w:t xml:space="preserve">31. Sinä päivänä älköön se, joka katolla on ja jolla on tavaransa huoneessa, astuko alas niitä noutamaan; ja älköön myös se, joka pellolla on, palatko takaisin. </w:t>
        <w:br/>
        <w:t xml:space="preserve">32. Muistakaa Lootin vaimoa! </w:t>
        <w:br/>
        <w:t xml:space="preserve">33. Joka tahtoo tallettaa elämänsä itselleen, hän kadottaa sen; mutta joka sen kadottaa, pelastaa sen. (Älä katso taaksesi ja ajattele omaisuuttasi vaan iankaikkista elämää.) </w:t>
        <w:br/>
        <w:t xml:space="preserve">34. Minä </w:t>
      </w:r>
      <w:r>
        <w:rPr>
          <w:i/>
        </w:rPr>
        <w:t>sanon teille</w:t>
      </w:r>
      <w:r>
        <w:rPr/>
        <w:t xml:space="preserve">: </w:t>
      </w:r>
      <w:r>
        <w:rPr>
          <w:i/>
        </w:rPr>
        <w:t>sinä yönä</w:t>
      </w:r>
      <w:r>
        <w:rPr/>
        <w:t xml:space="preserve"> on kaksi miestä yhdellä vuoteella; toinen korjataan</w:t>
      </w:r>
    </w:p>
    <w:p>
      <w:pPr>
        <w:pStyle w:val="Normal"/>
        <w:ind w:left="1304" w:hanging="1304"/>
        <w:rPr/>
      </w:pPr>
      <w:r>
        <w:rPr/>
        <w:tab/>
        <w:t xml:space="preserve"> talteen, ja toinen jätetään. (Enkelit tempaavat yläilmoihin Kristuksen luokse. Mutta onko Israelin leveysasteella silloin yö, selviää vasta silloin.)</w:t>
        <w:br/>
        <w:t>35. Kaksi naista jauhaa yhdessä; toinen korjataan talteen, mutta toinen jätetään."</w:t>
      </w:r>
    </w:p>
    <w:p>
      <w:pPr>
        <w:pStyle w:val="Normal"/>
        <w:ind w:left="1304" w:hanging="0"/>
        <w:rPr/>
      </w:pPr>
      <w:r>
        <w:rPr/>
        <w:t>36: Kaksi miestä on pellolla: toinen otetaan ylös, toinen jätetään.</w:t>
      </w:r>
    </w:p>
    <w:p>
      <w:pPr>
        <w:pStyle w:val="Normal"/>
        <w:ind w:left="1304" w:hanging="0"/>
        <w:rPr/>
      </w:pPr>
      <w:r>
        <w:rPr/>
        <w:t>(Toisten nukkuessa he tekevät työtä, koska toisella puolella maapalloa on päivä.)</w:t>
        <w:br/>
        <w:t>37. Ja he vastasivat ja sanoivat hänelle: "Missä, Herra?" Niin hän sanoi heille: "Missä raato on, sinne myös kotkat kokoontuvat". (Suuri hävitys on Jeesuksen tuloajankohtana ja symbolisesti kotkat eli pahuuden enkelit nauttivat siitä.)</w:t>
      </w:r>
    </w:p>
    <w:p>
      <w:pPr>
        <w:pStyle w:val="Normal"/>
        <w:ind w:left="1304" w:hanging="1304"/>
        <w:rPr/>
      </w:pPr>
      <w:r>
        <w:rPr/>
        <w:t>-”- 18:</w:t>
        <w:tab/>
        <w:t xml:space="preserve">7. Eikö sitten Jumala toimittaisi </w:t>
      </w:r>
      <w:r>
        <w:rPr>
          <w:rFonts w:cs="Georgia" w:ascii="Georgia" w:hAnsi="Georgia"/>
          <w:i/>
          <w:iCs/>
        </w:rPr>
        <w:t>oikeutta valituillensa</w:t>
      </w:r>
      <w:r>
        <w:rPr/>
        <w:t xml:space="preserve">, jotka häntä yötä päivää avuksi huutavat, ja viivyttäisikö hän heiltä apuansa? </w:t>
        <w:br/>
        <w:t xml:space="preserve">8. Minä sanon teille: hän toimittaa heille oikeuden pian. Kuitenkin, </w:t>
      </w:r>
      <w:r>
        <w:rPr>
          <w:rFonts w:cs="Georgia" w:ascii="Georgia" w:hAnsi="Georgia"/>
          <w:i/>
          <w:iCs/>
        </w:rPr>
        <w:t xml:space="preserve">kun Ihmisen Poika tulee, löytäneekö hän </w:t>
      </w:r>
      <w:r>
        <w:rPr>
          <w:rFonts w:cs="Georgia" w:ascii="Georgia" w:hAnsi="Georgia"/>
          <w:i/>
          <w:iCs/>
          <w:u w:val="single"/>
        </w:rPr>
        <w:t xml:space="preserve">uskoa </w:t>
      </w:r>
      <w:r>
        <w:rPr>
          <w:rFonts w:cs="Georgia" w:ascii="Georgia" w:hAnsi="Georgia"/>
          <w:i/>
          <w:iCs/>
        </w:rPr>
        <w:t>maan päältä?"</w:t>
      </w:r>
    </w:p>
    <w:p>
      <w:pPr>
        <w:pStyle w:val="Normal"/>
        <w:ind w:left="1304" w:hanging="1304"/>
        <w:rPr/>
      </w:pPr>
      <w:r>
        <w:rPr/>
        <w:t>-”- 21:</w:t>
        <w:tab/>
        <w:t xml:space="preserve">6. "Päivät tulevat, jolloin tästä, mitä katselette, ei ole jäävä kiveä kiven päälle, maahan jaottamatta". (Jerusalemin temppelistä.) </w:t>
        <w:br/>
        <w:t xml:space="preserve">7. Niin he kysyivät häneltä sanoen: "Opettaja, milloin tämä sitten tapahtuu? Ja mikä on oleva </w:t>
      </w:r>
      <w:r>
        <w:rPr>
          <w:rFonts w:cs="Georgia" w:ascii="Georgia" w:hAnsi="Georgia"/>
          <w:i/>
          <w:iCs/>
        </w:rPr>
        <w:t>merkki tämän tulemisesta?"</w:t>
      </w:r>
      <w:r>
        <w:rPr/>
        <w:t xml:space="preserve"> </w:t>
        <w:br/>
        <w:t>8. Niin hän sanoi: "</w:t>
      </w:r>
      <w:r>
        <w:rPr>
          <w:i/>
        </w:rPr>
        <w:t>Katsokaa, ettei teitä eksytetä</w:t>
      </w:r>
      <w:r>
        <w:rPr/>
        <w:t xml:space="preserve">. Sillä monta tulee minun nimessäni sanoen: </w:t>
      </w:r>
      <w:r>
        <w:rPr>
          <w:i/>
        </w:rPr>
        <w:t>'Minä olen se', ja: 'Aika on lähellä'</w:t>
      </w:r>
      <w:r>
        <w:rPr/>
        <w:t xml:space="preserve">. Mutta älkää menkö heidän perässään. </w:t>
        <w:br/>
        <w:t xml:space="preserve">9. Ja kun kuulette sotien ja kapinain melskettä, älkää peljästykö. Sillä näitten täytyy ensin tapahtua, mutta loppu ei tule vielä heti." </w:t>
        <w:br/>
        <w:t xml:space="preserve">10. Sitten hän sanoi heille: "Kansa nousee kansaa vastaan ja valtakunta valtakuntaa vastaan, </w:t>
        <w:br/>
        <w:t xml:space="preserve">11. ja tulee </w:t>
      </w:r>
      <w:r>
        <w:rPr>
          <w:i/>
        </w:rPr>
        <w:t>suuria maanjäristyksiä</w:t>
      </w:r>
      <w:r>
        <w:rPr/>
        <w:t xml:space="preserve">, tulee </w:t>
      </w:r>
      <w:r>
        <w:rPr>
          <w:i/>
        </w:rPr>
        <w:t xml:space="preserve">ruttoa </w:t>
      </w:r>
      <w:r>
        <w:rPr/>
        <w:t xml:space="preserve">ja </w:t>
      </w:r>
      <w:r>
        <w:rPr>
          <w:i/>
        </w:rPr>
        <w:t xml:space="preserve">nälänhätää </w:t>
      </w:r>
      <w:r>
        <w:rPr/>
        <w:t xml:space="preserve">monin paikoin, ja </w:t>
      </w:r>
      <w:r>
        <w:rPr>
          <w:i/>
          <w:u w:val="single"/>
        </w:rPr>
        <w:t xml:space="preserve">taivaalla </w:t>
      </w:r>
      <w:r>
        <w:rPr>
          <w:i/>
        </w:rPr>
        <w:t>on oleva peljättäviä näkyjä ja suuria merkkejä.</w:t>
      </w:r>
      <w:r>
        <w:rPr/>
        <w:t xml:space="preserve"> </w:t>
        <w:br/>
        <w:t xml:space="preserve">12. </w:t>
      </w:r>
      <w:r>
        <w:rPr>
          <w:i/>
        </w:rPr>
        <w:t>Mutta ennen tätä kaikkea</w:t>
      </w:r>
      <w:r>
        <w:rPr/>
        <w:t xml:space="preserve"> he käyvät teihin käsiksi (kuten esim. Hitlerin kautta ja aina pedon valtakaudelle asti) </w:t>
      </w:r>
    </w:p>
    <w:p>
      <w:pPr>
        <w:pStyle w:val="Normal"/>
        <w:ind w:left="1304" w:hanging="0"/>
        <w:rPr/>
      </w:pPr>
      <w:r>
        <w:rPr/>
        <w:t>ja vainoavat teitä ja vetävät teidät synagoogiin ja heittävät vankiloihin ja vievät teidät kuningasten ja maaherrain eteen minun nimeni tähden. (Myös juutalaisia, jotka eivät uskoneet Jeesukseen, vainottiin Jeesuksen nimen tähden.)</w:t>
      </w:r>
    </w:p>
    <w:p>
      <w:pPr>
        <w:pStyle w:val="Normal"/>
        <w:ind w:left="1304" w:hanging="1304"/>
        <w:rPr/>
      </w:pPr>
      <w:r>
        <w:rPr/>
        <w:t>Luuk 21:</w:t>
        <w:tab/>
        <w:t xml:space="preserve">13. Ja näin te joudutte todistamaan. </w:t>
        <w:br/>
        <w:t xml:space="preserve">14. Pankaa siis sydämellenne, ettette edeltäpäin huolehdi, miten te vastaatte puolestanne. </w:t>
        <w:br/>
        <w:t xml:space="preserve">15. Sillä </w:t>
      </w:r>
      <w:r>
        <w:rPr>
          <w:u w:val="single"/>
        </w:rPr>
        <w:t>minä annan</w:t>
      </w:r>
      <w:r>
        <w:rPr/>
        <w:t xml:space="preserve"> teille suun ja viisauden, jota vastaan eivät ketkään teidän vastustajanne kykene asettumaan tai väittämään.</w:t>
        <w:br/>
        <w:t xml:space="preserve">16. Omat vanhemmatkin ja veljet ja sukulaiset ja ystävät antavat teidät alttiiksi; ja </w:t>
      </w:r>
      <w:r>
        <w:rPr>
          <w:i/>
        </w:rPr>
        <w:t>muutamia teistä tapetaan</w:t>
      </w:r>
      <w:r>
        <w:rPr/>
        <w:t>, (Messiaanisia juutalaisia vainoavat juutalaiset ym.)</w:t>
      </w:r>
    </w:p>
    <w:p>
      <w:pPr>
        <w:pStyle w:val="Normal"/>
        <w:ind w:left="1304" w:hanging="0"/>
        <w:rPr/>
      </w:pPr>
      <w:r>
        <w:rPr/>
        <w:t xml:space="preserve">17. ja te joudutte kaikkien vihattaviksi minun nimeni tähden. </w:t>
        <w:br/>
        <w:t xml:space="preserve">18. </w:t>
      </w:r>
      <w:r>
        <w:rPr>
          <w:rFonts w:cs="Georgia" w:ascii="Georgia" w:hAnsi="Georgia"/>
          <w:i/>
          <w:iCs/>
        </w:rPr>
        <w:t>Mutta ei hiuskarvaakaan teidän päästänne katoa</w:t>
      </w:r>
      <w:r>
        <w:rPr/>
        <w:t xml:space="preserve">. </w:t>
        <w:br/>
        <w:t>19. Kestäväisyydellänne te voitatte omaksenne elämän. (Uskon kestävyydellä)</w:t>
        <w:br/>
        <w:t xml:space="preserve">20. Mutta </w:t>
      </w:r>
      <w:r>
        <w:rPr>
          <w:rFonts w:cs="Georgia" w:ascii="Georgia" w:hAnsi="Georgia"/>
          <w:i/>
          <w:iCs/>
        </w:rPr>
        <w:t xml:space="preserve">kun te näette </w:t>
      </w:r>
      <w:r>
        <w:rPr>
          <w:rFonts w:cs="Georgia" w:ascii="Georgia" w:hAnsi="Georgia"/>
          <w:i/>
          <w:iCs/>
          <w:u w:val="single"/>
        </w:rPr>
        <w:t>Jerusalemin sotajoukkojen ympäröimänä</w:t>
      </w:r>
      <w:r>
        <w:rPr/>
        <w:t xml:space="preserve">, silloin tietäkää, että </w:t>
      </w:r>
      <w:r>
        <w:rPr>
          <w:rFonts w:cs="Georgia" w:ascii="Georgia" w:hAnsi="Georgia"/>
          <w:i/>
          <w:iCs/>
        </w:rPr>
        <w:t xml:space="preserve">sen </w:t>
      </w:r>
      <w:r>
        <w:rPr>
          <w:rFonts w:cs="Georgia" w:ascii="Georgia" w:hAnsi="Georgia"/>
          <w:i/>
          <w:iCs/>
          <w:u w:val="single"/>
        </w:rPr>
        <w:t>hävitys on lähellä</w:t>
      </w:r>
      <w:r>
        <w:rPr/>
        <w:t>. (Jo 70 j.Kr. ja ennen Kr.n toista tulemusta.)</w:t>
      </w:r>
    </w:p>
    <w:p>
      <w:pPr>
        <w:pStyle w:val="Normal"/>
        <w:ind w:left="1304" w:hanging="1304"/>
        <w:rPr/>
      </w:pPr>
      <w:r>
        <w:rPr/>
        <w:tab/>
        <w:t xml:space="preserve">Silloin ne, jotka Juudeassa ovat, </w:t>
      </w:r>
      <w:r>
        <w:rPr>
          <w:i/>
        </w:rPr>
        <w:t>paetkoot vuorille</w:t>
      </w:r>
      <w:r>
        <w:rPr/>
        <w:t xml:space="preserve">, ja jotka ovat kaupungissa, lähtekööt sieltä pois, ja jotka maalla ovat, älkööt sinne menkö (kaupunkiin). </w:t>
      </w:r>
    </w:p>
    <w:p>
      <w:pPr>
        <w:pStyle w:val="Normal"/>
        <w:ind w:left="1304" w:hanging="1304"/>
        <w:rPr>
          <w:rFonts w:ascii="Georgia" w:hAnsi="Georgia" w:cs="Georgia"/>
          <w:i/>
          <w:i/>
          <w:iCs/>
        </w:rPr>
      </w:pPr>
      <w:r>
        <w:rPr/>
        <w:tab/>
        <w:t xml:space="preserve">22. Sillä ne ovat </w:t>
      </w:r>
      <w:r>
        <w:rPr>
          <w:i/>
        </w:rPr>
        <w:t>koston päiviä</w:t>
      </w:r>
      <w:r>
        <w:rPr/>
        <w:t>, että kaikki täyttyisi, mikä kirjoitettu on. (Jeesuksen veri kostettiin Jerusalemille jo v. 70 j.Kr.)</w:t>
        <w:br/>
        <w:t xml:space="preserve">23. Voi raskaita ja imettäväisiä niinä päivinä! Sillä </w:t>
      </w:r>
      <w:r>
        <w:rPr>
          <w:rFonts w:cs="Georgia" w:ascii="Georgia" w:hAnsi="Georgia"/>
          <w:i/>
          <w:iCs/>
        </w:rPr>
        <w:t xml:space="preserve">suuri hätä on oleva maan päällä ja viha tätä kansaa vastaan; </w:t>
      </w:r>
      <w:r>
        <w:rPr>
          <w:iCs/>
        </w:rPr>
        <w:t>(juutalaisia)</w:t>
      </w:r>
      <w:r>
        <w:rPr>
          <w:rFonts w:cs="Georgia" w:ascii="Georgia" w:hAnsi="Georgia"/>
          <w:i/>
          <w:iCs/>
        </w:rPr>
        <w:t xml:space="preserve"> </w:t>
        <w:br/>
      </w:r>
      <w:r>
        <w:rPr/>
        <w:t xml:space="preserve">24. ja he kaatuvat miekan terään, heidät viedään vangeiksi kaikkien kansojen sekaan, ja </w:t>
      </w:r>
      <w:r>
        <w:rPr>
          <w:rFonts w:cs="Georgia" w:ascii="Georgia" w:hAnsi="Georgia"/>
          <w:i/>
          <w:iCs/>
        </w:rPr>
        <w:t xml:space="preserve">Jerusalem on oleva pakanain tallattavana, kunnes </w:t>
      </w:r>
      <w:r>
        <w:rPr>
          <w:rFonts w:cs="Georgia" w:ascii="Georgia" w:hAnsi="Georgia"/>
          <w:i/>
          <w:iCs/>
          <w:u w:val="single"/>
        </w:rPr>
        <w:t>pakanain ajat</w:t>
      </w:r>
      <w:r>
        <w:rPr>
          <w:rFonts w:cs="Georgia" w:ascii="Georgia" w:hAnsi="Georgia"/>
          <w:i/>
          <w:iCs/>
        </w:rPr>
        <w:t xml:space="preserve"> </w:t>
      </w:r>
      <w:r>
        <w:rPr>
          <w:rFonts w:cs="Georgia" w:ascii="Georgia" w:hAnsi="Georgia"/>
          <w:i/>
          <w:iCs/>
          <w:u w:val="single"/>
        </w:rPr>
        <w:t>täyttyvät</w:t>
      </w:r>
      <w:r>
        <w:rPr>
          <w:rFonts w:cs="Georgia" w:ascii="Georgia" w:hAnsi="Georgia"/>
          <w:i/>
          <w:iCs/>
        </w:rPr>
        <w:t>.</w:t>
      </w:r>
      <w:r>
        <w:rPr/>
        <w:t xml:space="preserve"> (Room.11:25 ” </w:t>
      </w:r>
      <w:r>
        <w:rPr>
          <w:rFonts w:cs="Georgia" w:ascii="Georgia" w:hAnsi="Georgia"/>
          <w:i/>
          <w:iCs/>
        </w:rPr>
        <w:t xml:space="preserve">kunnes pakanain täysi luku </w:t>
      </w:r>
      <w:r>
        <w:rPr>
          <w:rFonts w:cs="Georgia" w:ascii="Georgia" w:hAnsi="Georgia"/>
          <w:i/>
          <w:iCs/>
          <w:u w:val="single"/>
        </w:rPr>
        <w:t>on sisälle tullut”</w:t>
      </w:r>
      <w:r>
        <w:rPr/>
        <w:t>, ja juutalaisten sinetöiminen alkaa.)</w:t>
        <w:br/>
        <w:t xml:space="preserve">25. Ja on oleva merkit auringossa ja kuussa ja tähdissä, ja </w:t>
      </w:r>
      <w:r>
        <w:rPr>
          <w:i/>
          <w:u w:val="single"/>
        </w:rPr>
        <w:t>ahdistus kansoilla</w:t>
      </w:r>
      <w:r>
        <w:rPr>
          <w:i/>
        </w:rPr>
        <w:t xml:space="preserve"> maan päällä ja epätoivo</w:t>
      </w:r>
      <w:r>
        <w:rPr/>
        <w:t xml:space="preserve">, kun </w:t>
      </w:r>
      <w:r>
        <w:rPr>
          <w:u w:val="single"/>
        </w:rPr>
        <w:t>meri ja aallot pauhaavat</w:t>
      </w:r>
      <w:r>
        <w:rPr/>
        <w:t>. (”Suuri ahdistus” on myös kaikilla kansoilla.)</w:t>
        <w:br/>
        <w:t xml:space="preserve">26. </w:t>
      </w:r>
      <w:r>
        <w:rPr>
          <w:i/>
        </w:rPr>
        <w:t>Ja ihmiset menehtyvät peljätessään ja odottaessaan</w:t>
      </w:r>
      <w:r>
        <w:rPr/>
        <w:t xml:space="preserve"> sitä, mikä maanpiiriä kohtaa; sillä </w:t>
      </w:r>
      <w:r>
        <w:rPr>
          <w:rFonts w:cs="Georgia" w:ascii="Georgia" w:hAnsi="Georgia"/>
          <w:i/>
          <w:iCs/>
        </w:rPr>
        <w:t>taivaitten voimat järkkyvät</w:t>
      </w:r>
      <w:r>
        <w:rPr/>
        <w:t xml:space="preserve">. </w:t>
        <w:br/>
        <w:t xml:space="preserve">27. </w:t>
      </w:r>
      <w:r>
        <w:rPr>
          <w:rFonts w:cs="Georgia" w:ascii="Georgia" w:hAnsi="Georgia"/>
          <w:i/>
          <w:iCs/>
          <w:u w:val="single"/>
        </w:rPr>
        <w:t>Ja silloin</w:t>
      </w:r>
      <w:r>
        <w:rPr>
          <w:rFonts w:cs="Georgia" w:ascii="Georgia" w:hAnsi="Georgia"/>
          <w:i/>
          <w:iCs/>
        </w:rPr>
        <w:t xml:space="preserve"> he näkevät Ihmisen Pojan tulevan pilvessä suurella voimalla ja kirkkaudella. </w:t>
        <w:br/>
      </w:r>
      <w:r>
        <w:rPr/>
        <w:t xml:space="preserve">28. Mutta kun nämä alkavat tapahtua, niin rohkaiskaa itsenne ja nostakaa päänne, sillä </w:t>
      </w:r>
      <w:r>
        <w:rPr>
          <w:i/>
        </w:rPr>
        <w:t>teidän vapautuksenne on lähellä</w:t>
      </w:r>
      <w:r>
        <w:rPr/>
        <w:t xml:space="preserve">." </w:t>
        <w:br/>
        <w:t>29. Ja hän puhui heille vertauksen: "</w:t>
      </w:r>
      <w:r>
        <w:rPr>
          <w:rFonts w:cs="Georgia" w:ascii="Georgia" w:hAnsi="Georgia"/>
          <w:i/>
          <w:iCs/>
        </w:rPr>
        <w:t>Katsokaa viikunapuuta</w:t>
      </w:r>
      <w:r>
        <w:rPr/>
        <w:t xml:space="preserve"> (Israelin kansaa) ja kaikkia puita (muita kansoja ja seurakuntia). </w:t>
        <w:br/>
        <w:t xml:space="preserve">30. </w:t>
      </w:r>
      <w:r>
        <w:rPr>
          <w:rFonts w:cs="Georgia" w:ascii="Georgia" w:hAnsi="Georgia"/>
          <w:i/>
          <w:iCs/>
        </w:rPr>
        <w:t xml:space="preserve">Kun </w:t>
      </w:r>
      <w:r>
        <w:rPr>
          <w:rFonts w:cs="Georgia" w:ascii="Georgia" w:hAnsi="Georgia"/>
          <w:i/>
          <w:iCs/>
          <w:u w:val="single"/>
        </w:rPr>
        <w:t>ne</w:t>
      </w:r>
      <w:r>
        <w:rPr>
          <w:rFonts w:cs="Georgia" w:ascii="Georgia" w:hAnsi="Georgia"/>
          <w:i/>
          <w:iCs/>
        </w:rPr>
        <w:t xml:space="preserve"> jo puhkeavat lehteen </w:t>
      </w:r>
      <w:r>
        <w:rPr>
          <w:iCs/>
        </w:rPr>
        <w:t>(niissä on uutta elämää, Pyhän Hengen antamaa herätystä)</w:t>
      </w:r>
      <w:r>
        <w:rPr/>
        <w:t xml:space="preserve">, niin siitä te näette ja itsestänne ymmärrätte, että kesä (Kristuksen tulo ja hänen valtakuntansa) jo on lähellä. </w:t>
        <w:br/>
        <w:t xml:space="preserve">31. Samoin te myös, kun näette tämän tapahtuvan, tietäkää, että </w:t>
      </w:r>
      <w:r>
        <w:rPr>
          <w:rFonts w:cs="Georgia" w:ascii="Georgia" w:hAnsi="Georgia"/>
          <w:i/>
          <w:iCs/>
        </w:rPr>
        <w:t xml:space="preserve">Jumalan valtakunta on lähellä. </w:t>
      </w:r>
      <w:r>
        <w:rPr>
          <w:iCs/>
        </w:rPr>
        <w:t>(Yläilmoihin tempaaminen.)</w:t>
      </w:r>
      <w:r>
        <w:rPr>
          <w:rFonts w:cs="Georgia" w:ascii="Georgia" w:hAnsi="Georgia"/>
          <w:i/>
          <w:iCs/>
        </w:rPr>
        <w:br/>
      </w:r>
      <w:r>
        <w:rPr/>
        <w:t xml:space="preserve">32. Totisesti minä sanon teille: tämä sukupolvi ei katoa (yksi sukupolvi), ennen kuin kaikki tapahtuu. </w:t>
        <w:br/>
        <w:t xml:space="preserve">33. Taivas ja maa katoavat, mutta minun sanani eivät katoa. </w:t>
        <w:br/>
        <w:t xml:space="preserve">34. Mutta pitäkää vaari itsestänne, ettei teidän sydämiänne raskauta päihtymys ja juoppous eikä elatuksen murheet, niin että se päivä yllättää teidät äkkiarvaamatta </w:t>
        <w:br/>
        <w:t xml:space="preserve">35. niin kuin paula; sillä se on saavuttava kaikki, jotka koko maan päällä asuvat. </w:t>
        <w:br/>
        <w:t xml:space="preserve">36. </w:t>
      </w:r>
      <w:r>
        <w:rPr>
          <w:rFonts w:cs="Georgia" w:ascii="Georgia" w:hAnsi="Georgia"/>
          <w:i/>
          <w:iCs/>
        </w:rPr>
        <w:t>Valvokaa siis joka aika ja</w:t>
      </w:r>
      <w:r>
        <w:rPr/>
        <w:t xml:space="preserve"> </w:t>
      </w:r>
      <w:r>
        <w:rPr>
          <w:rFonts w:cs="Georgia" w:ascii="Georgia" w:hAnsi="Georgia"/>
          <w:i/>
          <w:iCs/>
        </w:rPr>
        <w:t>rukoilkaa</w:t>
      </w:r>
      <w:r>
        <w:rPr/>
        <w:t xml:space="preserve">, että saisitte voimaa paetaksenne tätä kaikkea, mikä tuleva on, ja </w:t>
      </w:r>
      <w:r>
        <w:rPr>
          <w:rFonts w:cs="Georgia" w:ascii="Georgia" w:hAnsi="Georgia"/>
          <w:i/>
          <w:iCs/>
          <w:u w:val="single"/>
        </w:rPr>
        <w:t>seisoaksenne Ihmisen Pojan edessä</w:t>
      </w:r>
      <w:r>
        <w:rPr>
          <w:rFonts w:cs="Georgia" w:ascii="Georgia" w:hAnsi="Georgia"/>
          <w:i/>
          <w:iCs/>
        </w:rPr>
        <w:t>."</w:t>
      </w:r>
    </w:p>
    <w:p>
      <w:pPr>
        <w:pStyle w:val="Normal"/>
        <w:ind w:left="1304" w:hanging="1304"/>
        <w:rPr>
          <w:rFonts w:ascii="Georgia" w:hAnsi="Georgia" w:cs="Georgia"/>
          <w:b/>
          <w:b/>
          <w:iCs/>
        </w:rPr>
      </w:pPr>
      <w:r>
        <w:rPr>
          <w:rFonts w:cs="Georgia" w:ascii="Georgia" w:hAnsi="Georgia"/>
          <w:b/>
          <w:iCs/>
        </w:rPr>
        <w:t>Johannes</w:t>
      </w:r>
    </w:p>
    <w:p>
      <w:pPr>
        <w:pStyle w:val="Normal"/>
        <w:ind w:left="1304" w:hanging="1304"/>
        <w:rPr/>
      </w:pPr>
      <w:r>
        <w:rPr/>
        <w:t>Joh.1:</w:t>
        <w:tab/>
        <w:t xml:space="preserve">23. Hän (Johannes Kastaja) sanoi: "Minä olen </w:t>
      </w:r>
      <w:r>
        <w:rPr>
          <w:i/>
        </w:rPr>
        <w:t>huutavan ääni</w:t>
      </w:r>
      <w:r>
        <w:rPr/>
        <w:t xml:space="preserve"> erämaassa: 'Tehkää tie tasaiseksi Herralle', niin kuin profeetta Esaias on sanonut." (</w:t>
      </w:r>
      <w:r>
        <w:rPr>
          <w:i/>
        </w:rPr>
        <w:t>Elia, joka tulee vielä</w:t>
      </w:r>
      <w:r>
        <w:rPr/>
        <w:t>.)</w:t>
      </w:r>
    </w:p>
    <w:p>
      <w:pPr>
        <w:pStyle w:val="Normal"/>
        <w:ind w:left="1304" w:hanging="1304"/>
        <w:rPr/>
      </w:pPr>
      <w:r>
        <w:rPr/>
        <w:t>-”- 3:</w:t>
        <w:tab/>
        <w:t>28. … minä sanoin: en minä ole Kristus, vaan minä olen hänen edellänsä lähetetty. (Sanoi Johannes Kastaja itsestään Jeesukseen nähden.)</w:t>
      </w:r>
    </w:p>
    <w:p>
      <w:pPr>
        <w:pStyle w:val="Normal"/>
        <w:ind w:left="1304" w:hanging="1304"/>
        <w:rPr/>
      </w:pPr>
      <w:r>
        <w:rPr/>
        <w:t>Joh. 5:</w:t>
        <w:tab/>
        <w:t xml:space="preserve">21. Sillä niin kuin Isä herättää kuolleita ja tekee eläviksi, niin myös Poika tekee eläviksi, ketkä hän tahtoo. </w:t>
        <w:br/>
        <w:t xml:space="preserve">22. Sillä Isä ei myöskään tuomitse ketään, vaan </w:t>
      </w:r>
      <w:r>
        <w:rPr>
          <w:rFonts w:cs="Georgia" w:ascii="Georgia" w:hAnsi="Georgia"/>
          <w:i/>
          <w:iCs/>
        </w:rPr>
        <w:t xml:space="preserve">hän on antanut kaiken </w:t>
      </w:r>
      <w:r>
        <w:rPr>
          <w:rFonts w:cs="Georgia" w:ascii="Georgia" w:hAnsi="Georgia"/>
          <w:i/>
          <w:iCs/>
          <w:u w:val="single"/>
        </w:rPr>
        <w:t>tuomion</w:t>
      </w:r>
      <w:r>
        <w:rPr>
          <w:rFonts w:cs="Georgia" w:ascii="Georgia" w:hAnsi="Georgia"/>
          <w:i/>
          <w:iCs/>
        </w:rPr>
        <w:t xml:space="preserve"> Pojalle,</w:t>
      </w:r>
    </w:p>
    <w:p>
      <w:pPr>
        <w:pStyle w:val="Normal"/>
        <w:ind w:left="1304" w:hanging="1304"/>
        <w:rPr/>
      </w:pPr>
      <w:r>
        <w:rPr/>
        <w:tab/>
        <w:t xml:space="preserve">24. Totisesti, totisesti minä sanon teille: </w:t>
      </w:r>
      <w:r>
        <w:rPr>
          <w:rFonts w:cs="Georgia" w:ascii="Georgia" w:hAnsi="Georgia"/>
          <w:i/>
          <w:iCs/>
        </w:rPr>
        <w:t xml:space="preserve">joka kuulee minun sanani ja uskoo häneen, joka on minut lähettänyt, sillä on iankaikkinen elämä, </w:t>
      </w:r>
      <w:r>
        <w:rPr>
          <w:rFonts w:cs="Georgia" w:ascii="Georgia" w:hAnsi="Georgia"/>
          <w:i/>
          <w:iCs/>
          <w:u w:val="single"/>
        </w:rPr>
        <w:t>eikä hän joudu</w:t>
      </w:r>
      <w:r>
        <w:rPr>
          <w:rFonts w:cs="Georgia" w:ascii="Georgia" w:hAnsi="Georgia"/>
          <w:i/>
          <w:iCs/>
        </w:rPr>
        <w:t xml:space="preserve"> </w:t>
      </w:r>
      <w:r>
        <w:rPr>
          <w:rFonts w:cs="Georgia" w:ascii="Georgia" w:hAnsi="Georgia"/>
          <w:i/>
          <w:iCs/>
          <w:u w:val="single"/>
        </w:rPr>
        <w:t>tuomittavaksi,</w:t>
      </w:r>
      <w:r>
        <w:rPr>
          <w:rFonts w:cs="Georgia" w:ascii="Georgia" w:hAnsi="Georgia"/>
          <w:i/>
          <w:iCs/>
        </w:rPr>
        <w:t xml:space="preserve"> vaan on siirtynyt kuolemasta elämään. </w:t>
        <w:br/>
      </w:r>
      <w:r>
        <w:rPr/>
        <w:t xml:space="preserve">25. Totisesti, totisesti minä sanon teille: aika tulee ja on jo, </w:t>
      </w:r>
      <w:r>
        <w:rPr>
          <w:i/>
        </w:rPr>
        <w:t>jolloin kuolleet kuulevat Jumalan Pojan äänen, ja jotka sen kuulevat ne saavat elää.</w:t>
      </w:r>
      <w:r>
        <w:rPr/>
        <w:t xml:space="preserve"> (1. ylösnousemus, kun seurakunta, Kristuksen vaimo, temmataan Karitsan häihin ylös yläilmoihin.) </w:t>
        <w:br/>
        <w:t xml:space="preserve">26. Sillä niin kuin Isällä on elämä itsessänsä, niin hän on antanut elämän myös Pojalle, niin että myös hänellä on elämä itsessänsä. </w:t>
        <w:br/>
        <w:t xml:space="preserve">27. Ja hän on antanut hänelle </w:t>
      </w:r>
      <w:r>
        <w:rPr>
          <w:i/>
          <w:u w:val="single"/>
        </w:rPr>
        <w:t>vallan tuomita, koska hän on Ihmisen Poika</w:t>
      </w:r>
      <w:r>
        <w:rPr/>
        <w:t xml:space="preserve">. </w:t>
      </w:r>
    </w:p>
    <w:p>
      <w:pPr>
        <w:pStyle w:val="Normal"/>
        <w:ind w:left="1304" w:hanging="1304"/>
        <w:rPr/>
      </w:pPr>
      <w:r>
        <w:rPr/>
        <w:t>Joh. 5:</w:t>
        <w:tab/>
        <w:t xml:space="preserve">28. Älkää ihmetelkö tätä, sillä hetki tulee, jolloin kaikki, jotka haudoissa ovat, kuulevat hänen äänensä </w:t>
      </w:r>
    </w:p>
    <w:p>
      <w:pPr>
        <w:pStyle w:val="Normal"/>
        <w:ind w:left="1304" w:hanging="1304"/>
        <w:rPr>
          <w:rFonts w:ascii="Georgia" w:hAnsi="Georgia" w:cs="Georgia"/>
          <w:i/>
          <w:i/>
          <w:iCs/>
        </w:rPr>
      </w:pPr>
      <w:r>
        <w:rPr/>
        <w:tab/>
        <w:t xml:space="preserve">29. ja tulevat esiin, ne, jotka ovat hyvää tehneet, </w:t>
      </w:r>
      <w:r>
        <w:rPr>
          <w:rFonts w:cs="Georgia" w:ascii="Georgia" w:hAnsi="Georgia"/>
          <w:i/>
          <w:iCs/>
        </w:rPr>
        <w:t>elämän ylösnousemukseen (ennen 1000-v. hallintokautta)</w:t>
      </w:r>
      <w:r>
        <w:rPr/>
        <w:t xml:space="preserve">, mutta ne, jotka ovat pahaa tehneet, </w:t>
      </w:r>
      <w:r>
        <w:rPr>
          <w:rFonts w:cs="Georgia" w:ascii="Georgia" w:hAnsi="Georgia"/>
          <w:i/>
          <w:iCs/>
        </w:rPr>
        <w:t xml:space="preserve">tuomion ylösnousemukseen (1000-v. hallintokauden jälkeen; </w:t>
      </w:r>
      <w:r>
        <w:rPr>
          <w:iCs/>
        </w:rPr>
        <w:t>Ilm. 20:</w:t>
      </w:r>
      <w:r>
        <w:rPr/>
        <w:t xml:space="preserve"> 5. ”Muut kuolleet eivät vironneet eloon, ennen kuin ne tuhat vuotta olivat loppuun kuluneet.”</w:t>
      </w:r>
      <w:r>
        <w:rPr>
          <w:iCs/>
        </w:rPr>
        <w:t xml:space="preserve"> )</w:t>
      </w:r>
      <w:r>
        <w:rPr/>
        <w:br/>
        <w:t xml:space="preserve">30. En minä itsestäni voi mitään tehdä. Niin kuin minä kuulen, niin minä tuomitsen; ja </w:t>
      </w:r>
      <w:r>
        <w:rPr>
          <w:rFonts w:cs="Georgia" w:ascii="Georgia" w:hAnsi="Georgia"/>
          <w:i/>
          <w:iCs/>
          <w:u w:val="single"/>
        </w:rPr>
        <w:t>minun tuomioni on oikea</w:t>
      </w:r>
      <w:r>
        <w:rPr>
          <w:rFonts w:cs="Georgia" w:ascii="Georgia" w:hAnsi="Georgia"/>
          <w:i/>
          <w:iCs/>
        </w:rPr>
        <w:t xml:space="preserve">, sillä minä en kysy omaa tahtoani, vaan hänen tahtoaan, joka on minut lähettänyt. </w:t>
      </w:r>
    </w:p>
    <w:p>
      <w:pPr>
        <w:pStyle w:val="Normal"/>
        <w:ind w:left="1304" w:hanging="1304"/>
        <w:rPr>
          <w:i/>
          <w:i/>
        </w:rPr>
      </w:pPr>
      <w:r>
        <w:rPr/>
        <w:tab/>
        <w:t xml:space="preserve">45. Älkää luulko, että minä olen syyttävä teitä Isän tykönä; </w:t>
      </w:r>
      <w:r>
        <w:rPr>
          <w:i/>
          <w:u w:val="single"/>
        </w:rPr>
        <w:t>teillä on syyttäjänne, Mooses, johon te panette toivonne.</w:t>
      </w:r>
    </w:p>
    <w:p>
      <w:pPr>
        <w:pStyle w:val="Normal"/>
        <w:ind w:left="1304" w:hanging="1304"/>
        <w:rPr/>
      </w:pPr>
      <w:r>
        <w:rPr/>
        <w:t>Joh. 12:</w:t>
        <w:tab/>
        <w:t xml:space="preserve">31. Nyt käy tuomio tämän </w:t>
      </w:r>
      <w:r>
        <w:rPr>
          <w:bCs/>
        </w:rPr>
        <w:t>maailman</w:t>
      </w:r>
      <w:r>
        <w:rPr/>
        <w:t xml:space="preserve"> ylitse; nyt </w:t>
      </w:r>
      <w:r>
        <w:rPr>
          <w:rFonts w:cs="Georgia" w:ascii="Georgia" w:hAnsi="Georgia"/>
          <w:i/>
          <w:iCs/>
        </w:rPr>
        <w:t>tämän maailman ruhtinas</w:t>
      </w:r>
      <w:r>
        <w:rPr/>
        <w:t xml:space="preserve"> </w:t>
      </w:r>
      <w:r>
        <w:rPr>
          <w:rFonts w:cs="Georgia" w:ascii="Georgia" w:hAnsi="Georgia"/>
          <w:i/>
          <w:iCs/>
          <w:u w:val="single"/>
        </w:rPr>
        <w:t>pitää heitettämän ulos</w:t>
      </w:r>
      <w:r>
        <w:rPr/>
        <w:t>. Ilm. 12: 7- (Hänet heitettiin Jeesuksen ylösnousemuksen aikoihin.</w:t>
      </w:r>
    </w:p>
    <w:p>
      <w:pPr>
        <w:pStyle w:val="Normal"/>
        <w:ind w:left="1304" w:hanging="1304"/>
        <w:rPr/>
      </w:pPr>
      <w:r>
        <w:rPr/>
        <w:tab/>
        <w:t>Ilm. 12: 11.”Ja he ovat voittaneet hänet Karitsan veren kautta ja todistuksensa sanan kautta”; Tämä Joh. 12: 31 oli se Jumalan Karitsan todistuksen sana.)</w:t>
      </w:r>
    </w:p>
    <w:p>
      <w:pPr>
        <w:pStyle w:val="Normal"/>
        <w:ind w:left="1304" w:hanging="1304"/>
        <w:rPr/>
      </w:pPr>
      <w:r>
        <w:rPr/>
        <w:t>-”- 14:</w:t>
        <w:tab/>
        <w:t xml:space="preserve">3. Ja vaikka minä menen valmistamaan teille sijaa, </w:t>
      </w:r>
      <w:r>
        <w:rPr>
          <w:rFonts w:cs="Georgia" w:ascii="Georgia" w:hAnsi="Georgia"/>
          <w:i/>
          <w:iCs/>
        </w:rPr>
        <w:t>tulen minä takaisin ja otan teidät tyköni, että tekin olisitte siellä, missä minä olen.</w:t>
      </w:r>
    </w:p>
    <w:p>
      <w:pPr>
        <w:pStyle w:val="Normal"/>
        <w:ind w:left="1304" w:hanging="1304"/>
        <w:rPr>
          <w:rFonts w:ascii="Georgia" w:hAnsi="Georgia" w:cs="Georgia"/>
          <w:i/>
          <w:i/>
          <w:iCs/>
        </w:rPr>
      </w:pPr>
      <w:r>
        <w:rPr/>
        <w:tab/>
        <w:t xml:space="preserve">19. Vielä vähän aikaa, niin maailma ei enää minua näe, mutta te näette minut; </w:t>
      </w:r>
      <w:r>
        <w:rPr>
          <w:rFonts w:cs="Georgia" w:ascii="Georgia" w:hAnsi="Georgia"/>
          <w:i/>
          <w:iCs/>
        </w:rPr>
        <w:t>koska minä elän, niin tekin saatte elää.</w:t>
      </w:r>
    </w:p>
    <w:p>
      <w:pPr>
        <w:pStyle w:val="Normal"/>
        <w:ind w:left="1304" w:hanging="1304"/>
        <w:rPr/>
      </w:pPr>
      <w:r>
        <w:rPr/>
        <w:t xml:space="preserve"> </w:t>
      </w:r>
      <w:r>
        <w:rPr/>
        <w:tab/>
        <w:t xml:space="preserve">20. </w:t>
      </w:r>
      <w:r>
        <w:rPr>
          <w:rFonts w:cs="Georgia" w:ascii="Georgia" w:hAnsi="Georgia"/>
          <w:i/>
          <w:iCs/>
        </w:rPr>
        <w:t>Sinä päivänä</w:t>
      </w:r>
      <w:r>
        <w:rPr/>
        <w:t xml:space="preserve"> </w:t>
      </w:r>
      <w:r>
        <w:rPr>
          <w:rFonts w:cs="Georgia" w:ascii="Georgia" w:hAnsi="Georgia"/>
          <w:i/>
          <w:iCs/>
        </w:rPr>
        <w:t>te ymmärrätte</w:t>
      </w:r>
      <w:r>
        <w:rPr/>
        <w:t xml:space="preserve"> (Jeesus tuli todistamaan heille, ilmestyen heille, kuolemansa jälkeen ja siten vakuutti sen, että mekin saamme elää), että minä olen Isässäni, ja että te olette minussa ja minä teissä. (Lopullisesti ymmärrämme tämän yhteyden vasta 1. ylösnousemuksen ja ylös tempaamisen jälkeen.)</w:t>
      </w:r>
    </w:p>
    <w:p>
      <w:pPr>
        <w:pStyle w:val="Normal"/>
        <w:ind w:left="1304" w:hanging="1304"/>
        <w:rPr/>
      </w:pPr>
      <w:r>
        <w:rPr/>
        <w:t>-”- 15:</w:t>
        <w:tab/>
        <w:t xml:space="preserve">6. Jos joku ei pysy minussa, niin hänet heitetään pois niin kuin oksa, ja hän kuivettuu; ja ne </w:t>
      </w:r>
      <w:r>
        <w:rPr>
          <w:i/>
        </w:rPr>
        <w:t>kootaan yhteen</w:t>
      </w:r>
      <w:r>
        <w:rPr/>
        <w:t xml:space="preserve"> (2.ssa ylösnousemuksessa eli tuomion ylösnousemuksessa)</w:t>
      </w:r>
    </w:p>
    <w:p>
      <w:pPr>
        <w:pStyle w:val="Normal"/>
        <w:ind w:left="1304" w:hanging="0"/>
        <w:rPr/>
      </w:pPr>
      <w:r>
        <w:rPr/>
        <w:t>ja heitetään tuleen, ja ne palavat.</w:t>
      </w:r>
    </w:p>
    <w:p>
      <w:pPr>
        <w:pStyle w:val="Normal"/>
        <w:ind w:left="1304" w:hanging="1304"/>
        <w:rPr/>
      </w:pPr>
      <w:r>
        <w:rPr/>
        <w:t>Ap.t. 1:</w:t>
        <w:tab/>
        <w:t xml:space="preserve">6. Niin he ollessansa koolla kysyivät häneltä sanoen: "Herra, tälläkö ajalla sinä jälleen rakennat Israelille valtakunnan?" </w:t>
        <w:br/>
        <w:t>7. Hän sanoi heille: "</w:t>
      </w:r>
      <w:r>
        <w:rPr>
          <w:rFonts w:cs="Georgia" w:ascii="Georgia" w:hAnsi="Georgia"/>
          <w:i/>
          <w:iCs/>
        </w:rPr>
        <w:t>Ei ole teidän asianne tietää aikoja eikä hetkiä</w:t>
      </w:r>
      <w:r>
        <w:rPr/>
        <w:t>, jotka Isä oman valtansa voimalla on asettanut, (mutta aikain merkkejä tulee seurata)</w:t>
      </w:r>
    </w:p>
    <w:p>
      <w:pPr>
        <w:pStyle w:val="Normal"/>
        <w:ind w:left="1304" w:hanging="1304"/>
        <w:rPr>
          <w:rFonts w:ascii="Georgia" w:hAnsi="Georgia" w:cs="Georgia"/>
          <w:i/>
          <w:i/>
          <w:iCs/>
        </w:rPr>
      </w:pPr>
      <w:r>
        <w:rPr/>
        <w:tab/>
        <w:t xml:space="preserve">9. Kun hän oli tämän sanonut, kohotettiin hänet ylös heidän nähtensä, ja </w:t>
      </w:r>
      <w:r>
        <w:rPr>
          <w:rFonts w:cs="Georgia" w:ascii="Georgia" w:hAnsi="Georgia"/>
          <w:i/>
          <w:iCs/>
          <w:u w:val="single"/>
        </w:rPr>
        <w:t>pilvi vei hänet pois</w:t>
      </w:r>
      <w:r>
        <w:rPr/>
        <w:t xml:space="preserve"> heidän näkyvistään. </w:t>
        <w:br/>
        <w:t xml:space="preserve">10. Ja kun he katselivat taivaalle hänen mennessään, niin katso, heidän tykönänsä seisoi kaksi miestä valkeissa vaatteissa; </w:t>
        <w:br/>
        <w:t xml:space="preserve">11. ja nämä sanoivat: "Galilean miehet, mitä te seisotte ja katsotte taivaalle? Tämä </w:t>
      </w:r>
      <w:r>
        <w:rPr>
          <w:rFonts w:cs="Georgia" w:ascii="Georgia" w:hAnsi="Georgia"/>
          <w:i/>
          <w:iCs/>
        </w:rPr>
        <w:t xml:space="preserve">Jeesus, joka otettiin teiltä ylös taivaaseen, </w:t>
      </w:r>
      <w:r>
        <w:rPr>
          <w:rFonts w:cs="Georgia" w:ascii="Georgia" w:hAnsi="Georgia"/>
          <w:i/>
          <w:iCs/>
          <w:u w:val="single"/>
        </w:rPr>
        <w:t xml:space="preserve">on tuleva samalla tavalla, kuin te näitte hänen taivaaseen menevän." </w:t>
      </w:r>
      <w:r>
        <w:rPr>
          <w:rFonts w:cs="Georgia" w:ascii="Georgia" w:hAnsi="Georgia"/>
          <w:i/>
          <w:iCs/>
        </w:rPr>
        <w:t>(Pilvi tuo hänet)</w:t>
      </w:r>
    </w:p>
    <w:p>
      <w:pPr>
        <w:pStyle w:val="Normal"/>
        <w:ind w:left="1304" w:hanging="1304"/>
        <w:rPr/>
      </w:pPr>
      <w:r>
        <w:rPr/>
        <w:tab/>
        <w:t xml:space="preserve">12. Silloin he palasivat Jerusalemiin vuorelta, jota kutsutaan </w:t>
      </w:r>
      <w:r>
        <w:rPr>
          <w:rFonts w:cs="Georgia" w:ascii="Georgia" w:hAnsi="Georgia"/>
          <w:i/>
          <w:iCs/>
        </w:rPr>
        <w:t>Öljymäeksi</w:t>
      </w:r>
      <w:r>
        <w:rPr/>
        <w:t xml:space="preserve"> ja joka on lähellä Jerusalemia, sapatinmatkan päässä. (Jeesus tulee laskeutumaan Öljymäelle silloin kun hän tulee maan päälle kuninkaana ja kuninkaaksi. Sak.14:4 ” 4. Hänen jalkansa seisovat sinä päivänä Öljymäellä, joka on Jerusalemin edustalla itää kohti.” 14: 9 ” 9. Herra on oleva </w:t>
      </w:r>
      <w:r>
        <w:rPr>
          <w:rFonts w:cs="Georgia" w:ascii="Georgia" w:hAnsi="Georgia"/>
          <w:i/>
          <w:iCs/>
        </w:rPr>
        <w:t>koko maan kuningas</w:t>
      </w:r>
      <w:r>
        <w:rPr/>
        <w:t>. Sinä päivänä on Herra oleva yksi ja hänen nimensä yksi”.)</w:t>
      </w:r>
    </w:p>
    <w:p>
      <w:pPr>
        <w:pStyle w:val="Normal"/>
        <w:ind w:left="1304" w:hanging="1304"/>
        <w:rPr/>
      </w:pPr>
      <w:r>
        <w:rPr/>
        <w:t>-”- 2:</w:t>
        <w:tab/>
        <w:t xml:space="preserve">17. 'Ja on tapahtuva </w:t>
      </w:r>
      <w:r>
        <w:rPr>
          <w:rFonts w:cs="Georgia" w:ascii="Georgia" w:hAnsi="Georgia"/>
          <w:i/>
          <w:iCs/>
        </w:rPr>
        <w:t>viimeisinä päivinä</w:t>
      </w:r>
      <w:r>
        <w:rPr/>
        <w:t xml:space="preserve">, sanoo Jumala, että minä </w:t>
      </w:r>
      <w:r>
        <w:rPr>
          <w:rFonts w:cs="Georgia" w:ascii="Georgia" w:hAnsi="Georgia"/>
          <w:i/>
          <w:iCs/>
        </w:rPr>
        <w:t>vuodatan Henkeni kaiken lihan päälle</w:t>
      </w:r>
      <w:r>
        <w:rPr/>
        <w:t xml:space="preserve">, ja teidän poikanne ja tyttärenne ennustavat, ja nuorukaisenne näkyjä näkevät, ja vanhuksenne unia uneksuvat. </w:t>
        <w:br/>
        <w:t xml:space="preserve">18. Ja myös palvelijaini ja palvelijattarieni päälle minä niinä päivinä vuodatan Henkeni, ja he ennustavat. </w:t>
        <w:br/>
        <w:t xml:space="preserve">19. Ja minä annan näkyä </w:t>
      </w:r>
      <w:r>
        <w:rPr>
          <w:rFonts w:cs="Georgia" w:ascii="Georgia" w:hAnsi="Georgia"/>
          <w:i/>
          <w:iCs/>
        </w:rPr>
        <w:t>ihmeitä ylhäällä taivaalla</w:t>
      </w:r>
      <w:r>
        <w:rPr/>
        <w:t xml:space="preserve"> ja </w:t>
      </w:r>
      <w:r>
        <w:rPr>
          <w:i/>
        </w:rPr>
        <w:t>merkkejä alhaalla</w:t>
      </w:r>
      <w:r>
        <w:rPr/>
        <w:t xml:space="preserve"> </w:t>
      </w:r>
      <w:r>
        <w:rPr>
          <w:i/>
        </w:rPr>
        <w:t>maan päällä, verta ja tulta ja savupatsaita.</w:t>
      </w:r>
      <w:r>
        <w:rPr/>
        <w:t xml:space="preserve"> (Ainakin sotien ja tulivuorien kautta ym.) </w:t>
      </w:r>
    </w:p>
    <w:p>
      <w:pPr>
        <w:pStyle w:val="Normal"/>
        <w:ind w:left="1304" w:hanging="1304"/>
        <w:rPr/>
      </w:pPr>
      <w:r>
        <w:rPr/>
        <w:t>Ap.t. 2:</w:t>
        <w:tab/>
        <w:t xml:space="preserve">20. </w:t>
      </w:r>
      <w:r>
        <w:rPr>
          <w:rFonts w:cs="Georgia" w:ascii="Georgia" w:hAnsi="Georgia"/>
          <w:i/>
          <w:iCs/>
        </w:rPr>
        <w:t xml:space="preserve">Aurinko muuttuu pimeydeksi ja kuu vereksi, ennen kuin Herran päivä tulee, se suuri ja julkinen. </w:t>
        <w:br/>
      </w:r>
      <w:r>
        <w:rPr/>
        <w:t xml:space="preserve">21. Ja </w:t>
      </w:r>
      <w:r>
        <w:rPr>
          <w:u w:val="single"/>
        </w:rPr>
        <w:t>on tapahtuva</w:t>
      </w:r>
      <w:r>
        <w:rPr/>
        <w:t xml:space="preserve">, että </w:t>
      </w:r>
      <w:r>
        <w:rPr>
          <w:rFonts w:cs="Georgia" w:ascii="Georgia" w:hAnsi="Georgia"/>
          <w:i/>
          <w:iCs/>
        </w:rPr>
        <w:t>jokainen, joka huutaa avuksi Herran nimeä, pelastuu</w:t>
      </w:r>
      <w:r>
        <w:rPr/>
        <w:t>.'</w:t>
      </w:r>
    </w:p>
    <w:p>
      <w:pPr>
        <w:pStyle w:val="Normal"/>
        <w:ind w:left="1304" w:hanging="1304"/>
        <w:rPr/>
      </w:pPr>
      <w:r>
        <w:rPr/>
        <w:t>-”- 15:</w:t>
        <w:tab/>
        <w:t xml:space="preserve">14. Simeon on kertonut, kuinka Jumala ensi kerran </w:t>
      </w:r>
      <w:r>
        <w:rPr>
          <w:rFonts w:cs="Georgia" w:ascii="Georgia" w:hAnsi="Georgia"/>
          <w:i/>
          <w:iCs/>
        </w:rPr>
        <w:t>katsoi pakanain puoleen ottaakseen heistä kansan omalle nimellensä. (Jeesus ottaa heidät ensin myös tykönsä.)</w:t>
        <w:br/>
      </w:r>
      <w:r>
        <w:rPr/>
        <w:t>15. Ja tämän kanssa pitävät yhtä profeettain sanat, sillä näin on kirjoitettu:</w:t>
      </w:r>
    </w:p>
    <w:p>
      <w:pPr>
        <w:pStyle w:val="Normal"/>
        <w:ind w:left="1304" w:hanging="0"/>
        <w:rPr/>
      </w:pPr>
      <w:r>
        <w:rPr/>
        <w:t xml:space="preserve">16. </w:t>
      </w:r>
      <w:r>
        <w:rPr>
          <w:rFonts w:cs="Georgia" w:ascii="Georgia" w:hAnsi="Georgia"/>
          <w:i/>
          <w:iCs/>
          <w:u w:val="single"/>
        </w:rPr>
        <w:t>'Sen jälkeen</w:t>
      </w:r>
      <w:r>
        <w:rPr>
          <w:rFonts w:cs="Georgia" w:ascii="Georgia" w:hAnsi="Georgia"/>
          <w:i/>
          <w:iCs/>
        </w:rPr>
        <w:t xml:space="preserve"> (pakanoiden ylös ottamisen jälkeen) minä palajan ja pystytän jälleen Daavidin sortuneen majan; minä korjaan sen repeämät ja nostan sen jälleen pystyyn, </w:t>
      </w:r>
      <w:r>
        <w:rPr>
          <w:iCs/>
        </w:rPr>
        <w:t>(jonka Jeesus teki ja pystytti valtakuntansa ihmissydämiin. Ja se aika vielä nyt on, mutta maallisen 1000-vuotisen valtakuntansa hän tulee myös rakentamaan, kunhan pakanoiden ajat ovat päättyneet.)</w:t>
      </w:r>
      <w:r>
        <w:rPr>
          <w:rFonts w:cs="Georgia" w:ascii="Georgia" w:hAnsi="Georgia"/>
          <w:i/>
          <w:iCs/>
        </w:rPr>
        <w:br/>
      </w:r>
      <w:r>
        <w:rPr/>
        <w:t xml:space="preserve">17. </w:t>
      </w:r>
      <w:r>
        <w:rPr>
          <w:rFonts w:cs="Georgia" w:ascii="Georgia" w:hAnsi="Georgia"/>
          <w:i/>
          <w:iCs/>
        </w:rPr>
        <w:t>että</w:t>
      </w:r>
      <w:r>
        <w:rPr/>
        <w:t xml:space="preserve"> </w:t>
      </w:r>
      <w:r>
        <w:rPr>
          <w:rFonts w:cs="Georgia" w:ascii="Georgia" w:hAnsi="Georgia"/>
          <w:i/>
          <w:iCs/>
        </w:rPr>
        <w:t>jäljelle jääneet ihmiset etsisivät Herraa</w:t>
      </w:r>
      <w:r>
        <w:rPr/>
        <w:t xml:space="preserve">, </w:t>
      </w:r>
      <w:r>
        <w:rPr>
          <w:i/>
        </w:rPr>
        <w:t>ynnä kaikki pakanat, jotka ovat minun nimiini otetut, sanoo Herra, joka tämän tekee,</w:t>
      </w:r>
      <w:r>
        <w:rPr/>
        <w:t xml:space="preserve"> (Tässä on Jumalan työjärjestys ilmaistuna: Jeesuksen hyljättyään saivat Israelilaiset vielä armon-ajan ja sitten heidät ajettiin kaikkien kansojen sekaan, että he näkisivät, kuinka Jumala kokoaa pakanoista kansan nimellensä, ottaa heidät tykönsä, ja vasta sitten Israelin jäännöksen</w:t>
      </w:r>
      <w:r>
        <w:rPr>
          <w:i/>
        </w:rPr>
        <w:t>. Aamos sanoo 9:9: ”</w:t>
      </w:r>
      <w:r>
        <w:rPr/>
        <w:t xml:space="preserve"> minä annan käskyn ravistella Israelia kaikkien kansojen keskuudessa”</w:t>
      </w:r>
      <w:r>
        <w:rPr>
          <w:i/>
        </w:rPr>
        <w:t xml:space="preserve"> ja tämän jälkeen Aamos on kirjoittanut tämän lainatun tekstin Ap.t. 15: 16, joka kuitenkin alkaa: ”</w:t>
      </w:r>
      <w:r>
        <w:rPr/>
        <w:t xml:space="preserve"> Sinä päivänä minä rakennan jälleen…” </w:t>
      </w:r>
      <w:r>
        <w:rPr>
          <w:i/>
        </w:rPr>
        <w:t>Aam.9:12 ”</w:t>
      </w:r>
      <w:r>
        <w:rPr/>
        <w:t xml:space="preserve"> Ja niin </w:t>
      </w:r>
      <w:r>
        <w:rPr>
          <w:rFonts w:cs="Georgia" w:ascii="Georgia" w:hAnsi="Georgia"/>
          <w:i/>
          <w:iCs/>
          <w:u w:val="single"/>
        </w:rPr>
        <w:t>Israel saa hallittavakseen</w:t>
      </w:r>
      <w:r>
        <w:rPr/>
        <w:t xml:space="preserve"> Edomin jäännöksen ja </w:t>
      </w:r>
      <w:r>
        <w:rPr>
          <w:rFonts w:cs="Georgia" w:ascii="Georgia" w:hAnsi="Georgia"/>
          <w:i/>
          <w:iCs/>
        </w:rPr>
        <w:t>kaikki ne kansat, jotka on julistettu minun omikseni, sanoo Herra. Hän on tämän tekevä.”)</w:t>
      </w:r>
      <w:r>
        <w:rPr>
          <w:i/>
        </w:rPr>
        <w:t xml:space="preserve"> (Ne pakanakansojen ihmiset, jotka jäivät tänne Jeesuksen seurakunnan ylöstempaamisen jälkeen, saavat vielä armon ensin Israelin 144 000 eli jäännöksen kokoamisen aikana ja sitten Jeesuksen 1000-v. hallituskauden aikana.)</w:t>
      </w:r>
    </w:p>
    <w:p>
      <w:pPr>
        <w:pStyle w:val="Normal"/>
        <w:ind w:left="1304" w:hanging="0"/>
        <w:rPr>
          <w:i/>
          <w:i/>
        </w:rPr>
      </w:pPr>
      <w:r>
        <w:rPr>
          <w:i/>
        </w:rPr>
        <w:t>18. mikä on ollut tunnettua hamasta ikiajoista'.</w:t>
      </w:r>
    </w:p>
    <w:p>
      <w:pPr>
        <w:pStyle w:val="Normal"/>
        <w:ind w:left="1304" w:hanging="1304"/>
        <w:rPr/>
      </w:pPr>
      <w:r>
        <w:rPr/>
        <w:t>Room. 5:9</w:t>
        <w:tab/>
      </w:r>
      <w:r>
        <w:rPr>
          <w:rFonts w:cs="Georgia" w:ascii="Georgia" w:hAnsi="Georgia"/>
        </w:rPr>
        <w:t xml:space="preserve">9. Paljoa ennemmin me siis nyt, kun olemme vanhurskautetut hänen veressään, </w:t>
      </w:r>
      <w:r>
        <w:rPr>
          <w:rFonts w:cs="Georgia" w:ascii="Georgia" w:hAnsi="Georgia"/>
          <w:b/>
        </w:rPr>
        <w:t xml:space="preserve">pelastumme hänen kauttansa vihasta. </w:t>
      </w:r>
      <w:r>
        <w:rPr>
          <w:rFonts w:cs="Georgia" w:ascii="Georgia" w:hAnsi="Georgia"/>
        </w:rPr>
        <w:t>(Jumalan</w:t>
      </w:r>
      <w:r>
        <w:rPr>
          <w:rFonts w:cs="Georgia" w:ascii="Georgia" w:hAnsi="Georgia"/>
          <w:b/>
        </w:rPr>
        <w:t xml:space="preserve"> </w:t>
      </w:r>
      <w:r>
        <w:rPr/>
        <w:t xml:space="preserve">vihasta; kuten israelilaiset pelastuivat ennen luvattuun maahan lähtöään egyptiläisiä kohdanneesta Jumalan vihasta ja vitsauksista. Se on esikuvallista lopun ajan seurakunnalle ennen Uuteen maahan siirtymistä ja jumalattomia silloin kohtaavista vitsauksista.)  </w:t>
      </w:r>
    </w:p>
    <w:p>
      <w:pPr>
        <w:pStyle w:val="Normal"/>
        <w:rPr/>
      </w:pPr>
      <w:r>
        <w:rPr/>
        <w:t>Room. 9:</w:t>
        <w:tab/>
        <w:t xml:space="preserve">28. Sillä sanansa on Herra toteuttava maan päällä </w:t>
      </w:r>
      <w:r>
        <w:rPr>
          <w:bCs/>
        </w:rPr>
        <w:t>lopullisesti</w:t>
      </w:r>
      <w:r>
        <w:rPr/>
        <w:t xml:space="preserve"> ja rutosti."</w:t>
      </w:r>
    </w:p>
    <w:p>
      <w:pPr>
        <w:pStyle w:val="Normal"/>
        <w:ind w:left="1304" w:hanging="1304"/>
        <w:rPr/>
      </w:pPr>
      <w:r>
        <w:rPr/>
        <w:t>-”- 11:</w:t>
        <w:tab/>
        <w:t xml:space="preserve">5. Samoin </w:t>
      </w:r>
      <w:r>
        <w:rPr>
          <w:rFonts w:cs="Georgia" w:ascii="Georgia" w:hAnsi="Georgia"/>
          <w:i/>
          <w:iCs/>
        </w:rPr>
        <w:t>on nyt tänäkin aikana olemassa jäännös</w:t>
      </w:r>
      <w:r>
        <w:rPr/>
        <w:t xml:space="preserve"> (ennen Israelin kansan hajotusta ja hävitystä v. 70 j.Kr.) armon valinnan mukaan. </w:t>
      </w:r>
    </w:p>
    <w:p>
      <w:pPr>
        <w:pStyle w:val="Normal"/>
        <w:ind w:left="1304" w:firstLine="1"/>
        <w:rPr/>
      </w:pPr>
      <w:r>
        <w:rPr/>
        <w:t xml:space="preserve">25. Sillä minä en tahdo, veljet - ettette olisi oman viisautenne varassa - pitää teitä tietämättöminä tästä salaisuudesta, että </w:t>
      </w:r>
      <w:r>
        <w:rPr>
          <w:i/>
        </w:rPr>
        <w:t>Israelia on osaksi kohdannut paatumus</w:t>
      </w:r>
      <w:r>
        <w:rPr/>
        <w:t xml:space="preserve"> - </w:t>
      </w:r>
      <w:r>
        <w:rPr>
          <w:i/>
        </w:rPr>
        <w:t xml:space="preserve">hamaan siihen asti, </w:t>
      </w:r>
      <w:r>
        <w:rPr>
          <w:rFonts w:cs="Georgia" w:ascii="Georgia" w:hAnsi="Georgia"/>
          <w:i/>
          <w:iCs/>
        </w:rPr>
        <w:t xml:space="preserve">kunnes pakanain täysi luku </w:t>
      </w:r>
      <w:r>
        <w:rPr>
          <w:rFonts w:cs="Georgia" w:ascii="Georgia" w:hAnsi="Georgia"/>
          <w:i/>
          <w:iCs/>
          <w:u w:val="single"/>
        </w:rPr>
        <w:t>on sisälle tullut</w:t>
      </w:r>
      <w:r>
        <w:rPr>
          <w:i/>
        </w:rPr>
        <w:t>, (on otettu ylös)</w:t>
        <w:br/>
      </w:r>
      <w:r>
        <w:rPr/>
        <w:t>26. ja niin kaikki Israel on pelastuva, niin kuin kirjoitettu on: "Siionista on tuleva pelastaja, hän poistaa jumalattoman menon Jaakobista. (Jeesuksen 1000-vuotisen valtakunnan aikana Öljymäelle laskeutumisen jälkeen.)</w:t>
      </w:r>
    </w:p>
    <w:p>
      <w:pPr>
        <w:pStyle w:val="Normal"/>
        <w:ind w:left="1304" w:hanging="1304"/>
        <w:rPr/>
      </w:pPr>
      <w:r>
        <w:rPr/>
        <w:t>-”- 14:</w:t>
        <w:tab/>
        <w:t xml:space="preserve">10. Mutta sinä, minkä tähden sinä tuomitset veljeäsi? Taikka sinä toinen, minkä tähden sinä halveksit veljeäsi? Sillä kaikki meidät asetetaan </w:t>
      </w:r>
      <w:r>
        <w:rPr>
          <w:i/>
        </w:rPr>
        <w:t xml:space="preserve">Jumalan tuomioistuimen eteen. </w:t>
      </w:r>
      <w:r>
        <w:rPr/>
        <w:t>(Kaikki toisilleen armottomat joutuvat tuomion ylösnousemukseen.)</w:t>
        <w:br/>
        <w:t xml:space="preserve">11. Sillä kirjoitettu on: "Niin totta kuin minä elän, sanoo Herra, </w:t>
      </w:r>
      <w:r>
        <w:rPr>
          <w:rFonts w:cs="Georgia" w:ascii="Georgia" w:hAnsi="Georgia"/>
          <w:i/>
          <w:iCs/>
        </w:rPr>
        <w:t>minun edessäni pitää jokaisen polven notkistuman ja jokaisen kielen ylistämän Jumalaa".</w:t>
      </w:r>
      <w:r>
        <w:rPr/>
        <w:t xml:space="preserve"> (Kaikki Jumalattomatkin silloin polvistuvat hänen eteensä, vaikka vain tuomio on heille odotettavissa.)</w:t>
        <w:br/>
        <w:t>12. Niin on siis meidän jokaisen tehtävä Jumalalle tili itsestämme. (Ennemmin tai myöhemmin. Tuomion ylösnousemus on se paikka, jossa ne, jotka eivät ennen elämänsä aikana ole Kristuksen kanssa tilintekoa teoistaan käyneet ja hänen verensä sovitusta saaneet, saavat tilinteon hetken viimein kokea.)</w:t>
      </w:r>
    </w:p>
    <w:p>
      <w:pPr>
        <w:pStyle w:val="Normal"/>
        <w:ind w:left="1304" w:hanging="1304"/>
        <w:rPr/>
      </w:pPr>
      <w:r>
        <w:rPr/>
        <w:t>1.Kor. 1:</w:t>
        <w:tab/>
        <w:t xml:space="preserve">7. niin </w:t>
      </w:r>
      <w:r>
        <w:rPr>
          <w:rFonts w:cs="Georgia" w:ascii="Georgia" w:hAnsi="Georgia"/>
          <w:i/>
          <w:iCs/>
        </w:rPr>
        <w:t xml:space="preserve">ettei teiltä mitään puutu missään armolahjassa, teidän odottaessanne meidän Herramme Jeesuksen Kristuksen ilmestystä. </w:t>
        <w:br/>
      </w:r>
      <w:r>
        <w:rPr/>
        <w:t xml:space="preserve">8. Hän on myös </w:t>
      </w:r>
      <w:r>
        <w:rPr>
          <w:rFonts w:cs="Georgia" w:ascii="Georgia" w:hAnsi="Georgia"/>
          <w:i/>
          <w:iCs/>
        </w:rPr>
        <w:t>vahvistava teitä</w:t>
      </w:r>
      <w:r>
        <w:rPr/>
        <w:t xml:space="preserve"> loppuun asti, niin että </w:t>
      </w:r>
      <w:r>
        <w:rPr>
          <w:i/>
        </w:rPr>
        <w:t xml:space="preserve">te olette nuhteettomat meidän Herramme Jeesuksen Kristuksen päivänä. </w:t>
      </w:r>
      <w:r>
        <w:rPr/>
        <w:t xml:space="preserve">(Hän vahvistaa meitä uskossa ja pukee Kristuksen vanhurskauden vaatteet päällemme.) </w:t>
        <w:br/>
        <w:t xml:space="preserve">9. Jumala on uskollinen, hän, jonka kautta te </w:t>
      </w:r>
      <w:r>
        <w:rPr>
          <w:i/>
        </w:rPr>
        <w:t>olette kutsutut hänen Poikansa Jeesuksen Kristuksen, meidän Herramme, yhteyteen.</w:t>
      </w:r>
    </w:p>
    <w:p>
      <w:pPr>
        <w:pStyle w:val="Normal"/>
        <w:ind w:left="1304" w:hanging="1304"/>
        <w:rPr/>
      </w:pPr>
      <w:r>
        <w:rPr/>
        <w:t>-”- 3:</w:t>
        <w:tab/>
        <w:t xml:space="preserve">11. Sillä muuta </w:t>
      </w:r>
      <w:r>
        <w:rPr>
          <w:rFonts w:cs="Georgia" w:ascii="Georgia" w:hAnsi="Georgia"/>
          <w:i/>
          <w:iCs/>
        </w:rPr>
        <w:t xml:space="preserve">perustusta </w:t>
      </w:r>
      <w:r>
        <w:rPr/>
        <w:t xml:space="preserve">ei kukaan voi panna, kuin mikä pantu on, ja </w:t>
      </w:r>
      <w:r>
        <w:rPr>
          <w:rFonts w:cs="Georgia" w:ascii="Georgia" w:hAnsi="Georgia"/>
          <w:i/>
          <w:iCs/>
        </w:rPr>
        <w:t xml:space="preserve">se on Jeesus Kristus. </w:t>
        <w:br/>
      </w:r>
      <w:r>
        <w:rPr/>
        <w:t>12. Mutta jos joku rakentaa tälle perustukselle, rakensipa kullasta, hopeasta, jalokivistä, puusta, heinistä tai oljista, (huonoista aineksista Jeesus-perustukselle)</w:t>
        <w:br/>
        <w:t xml:space="preserve">13. niin </w:t>
      </w:r>
      <w:r>
        <w:rPr>
          <w:i/>
          <w:iCs/>
        </w:rPr>
        <w:t>kunkin teko on tuleva näkyviin</w:t>
      </w:r>
      <w:r>
        <w:rPr/>
        <w:t xml:space="preserve">; sillä sen </w:t>
      </w:r>
      <w:r>
        <w:rPr>
          <w:rFonts w:cs="Georgia" w:ascii="Georgia" w:hAnsi="Georgia"/>
          <w:i/>
          <w:iCs/>
        </w:rPr>
        <w:t>on saattava ilmi se päivä, joka tulessa ilmestyy</w:t>
      </w:r>
      <w:r>
        <w:rPr/>
        <w:t xml:space="preserve">, ja tuli on koetteleva, minkälainen kunkin teko on. </w:t>
      </w:r>
    </w:p>
    <w:p>
      <w:pPr>
        <w:pStyle w:val="Normal"/>
        <w:ind w:left="1304" w:hanging="1304"/>
        <w:rPr/>
      </w:pPr>
      <w:r>
        <w:rPr/>
        <w:t>1. Kor. 3:</w:t>
        <w:tab/>
        <w:t>14. Jos jonkun tekemä rakennus kestää, on hän saava palkan; (vanhurskaiden palkan)</w:t>
        <w:br/>
        <w:t>15. mutta jos jonkun tekemä palaa, joutuu hän vahinkoon; mutta hän itse on pelastuva, kuitenkin ikään kuin tulen läpi, (koska hänellä oli Jeesus Kristus perustuksena). (Meidän sisimpämme on Jumalan temppeli, jota ei saa turmella. Jumala voi turmella silloin temppelimme.)</w:t>
        <w:br/>
        <w:t xml:space="preserve">16. Ettekö tiedä, että te olette Jumalan temppeli ja että Jumalan Henki asuu teissä? </w:t>
        <w:br/>
        <w:t>17. Jos joku turmelee Jumalan temppelin, on Jumala turmeleva hänet; sillä Jumalan temppeli on pyhä, ja sellaisia te olette. (Seuraavana on esimerkki luopiosta)</w:t>
      </w:r>
    </w:p>
    <w:p>
      <w:pPr>
        <w:pStyle w:val="Normal"/>
        <w:ind w:left="1304" w:hanging="1304"/>
        <w:rPr>
          <w:rFonts w:ascii="Georgia" w:hAnsi="Georgia" w:cs="Georgia"/>
          <w:i/>
          <w:i/>
          <w:iCs/>
        </w:rPr>
      </w:pPr>
      <w:r>
        <w:rPr/>
        <w:t>-”- 5:</w:t>
        <w:tab/>
        <w:t xml:space="preserve">5. Herran Jeesuksen nimessä hyljättävä </w:t>
      </w:r>
      <w:r>
        <w:rPr>
          <w:i/>
        </w:rPr>
        <w:t>saatanan haltuun lihan turmioksi</w:t>
      </w:r>
      <w:r>
        <w:rPr/>
        <w:t>, (</w:t>
      </w:r>
      <w:r>
        <w:rPr>
          <w:i/>
        </w:rPr>
        <w:t>Jumalan sanan tuli koettelee häntä</w:t>
      </w:r>
      <w:r>
        <w:rPr/>
        <w:t xml:space="preserve">, ”Jumala on kuluttavainen tuli”) </w:t>
      </w:r>
      <w:r>
        <w:rPr>
          <w:rFonts w:cs="Georgia" w:ascii="Georgia" w:hAnsi="Georgia"/>
          <w:i/>
          <w:iCs/>
        </w:rPr>
        <w:t xml:space="preserve">että hänen henkensä pelastuisi Herran päivänä. </w:t>
      </w:r>
      <w:r>
        <w:rPr>
          <w:iCs/>
        </w:rPr>
        <w:t>(Se on: ”</w:t>
      </w:r>
      <w:r>
        <w:rPr/>
        <w:t>hän itse on pelastuva, kuitenkin ikään kuin tulen läpi”)</w:t>
      </w:r>
      <w:r>
        <w:rPr>
          <w:rFonts w:cs="Georgia" w:ascii="Georgia" w:hAnsi="Georgia"/>
          <w:i/>
          <w:iCs/>
        </w:rPr>
        <w:t xml:space="preserve"> </w:t>
      </w:r>
    </w:p>
    <w:p>
      <w:pPr>
        <w:pStyle w:val="Normal"/>
        <w:ind w:left="1304" w:hanging="1304"/>
        <w:rPr/>
      </w:pPr>
      <w:r>
        <w:rPr/>
        <w:t>-”- 6:</w:t>
        <w:tab/>
        <w:t xml:space="preserve">2. Vai ettekö tiedä, että </w:t>
      </w:r>
      <w:r>
        <w:rPr>
          <w:rFonts w:cs="Georgia" w:ascii="Georgia" w:hAnsi="Georgia"/>
          <w:i/>
          <w:iCs/>
        </w:rPr>
        <w:t>pyhät tulevat maailman tuomitsemaan?</w:t>
      </w:r>
      <w:r>
        <w:rPr/>
        <w:t xml:space="preserve"> (Todistaen siten Jeesuksen tuomiot oikeaksi. Me olemme silloin täydellisesti yhtä Jeesuksen kanssa.) Ja jos te tuomitsette maailman, niin ettekö kelpaa ratkaisemaan aivan vähäpätöisiä asioita? </w:t>
        <w:br/>
        <w:t xml:space="preserve">3. Ettekö tiedä, että me </w:t>
      </w:r>
      <w:r>
        <w:rPr>
          <w:rFonts w:cs="Georgia" w:ascii="Georgia" w:hAnsi="Georgia"/>
          <w:i/>
          <w:iCs/>
        </w:rPr>
        <w:t xml:space="preserve">tulemme tuomitsemaan enkeleitä </w:t>
      </w:r>
      <w:r>
        <w:rPr>
          <w:iCs/>
        </w:rPr>
        <w:t>(enkelitkin ovat Jeesuksen armosta osalliset ja joko hylkäävät tai ottavat sen vastaan</w:t>
      </w:r>
      <w:r>
        <w:rPr>
          <w:rFonts w:cs="Georgia" w:ascii="Georgia" w:hAnsi="Georgia"/>
          <w:i/>
          <w:iCs/>
        </w:rPr>
        <w:t>)</w:t>
      </w:r>
      <w:r>
        <w:rPr/>
        <w:t>, emmekö sitten maallisia asioita?</w:t>
      </w:r>
    </w:p>
    <w:p>
      <w:pPr>
        <w:pStyle w:val="Normal"/>
        <w:ind w:left="1304" w:hanging="1304"/>
        <w:rPr/>
      </w:pPr>
      <w:r>
        <w:rPr/>
        <w:t>-”- 7:</w:t>
        <w:tab/>
        <w:t xml:space="preserve">31. ja ne, jotka tätä maailmaa hyödyksensä käyttävät, niin kuin eivät sitä käyttäisi; sillä </w:t>
      </w:r>
      <w:r>
        <w:rPr>
          <w:i/>
        </w:rPr>
        <w:t xml:space="preserve">tämän maailman muoto on katoamassa. </w:t>
      </w:r>
    </w:p>
    <w:p>
      <w:pPr>
        <w:pStyle w:val="Normal"/>
        <w:ind w:left="1304" w:hanging="1304"/>
        <w:rPr/>
      </w:pPr>
      <w:r>
        <w:rPr/>
        <w:t>-”- 10:</w:t>
        <w:tab/>
        <w:t xml:space="preserve">(9. Älkäämme myöskään kiusatko Herraa, niin kuin muutamat heistä kiusasivat ja saivat käärmeiltä surmansa. </w:t>
        <w:br/>
        <w:t xml:space="preserve">10. Älkääkä napisko, niin kuin muutamat heistä napisivat ja saivat surmansa tuhoojalta.) </w:t>
        <w:br/>
        <w:t xml:space="preserve">11. </w:t>
      </w:r>
      <w:r>
        <w:rPr>
          <w:rFonts w:cs="Georgia" w:ascii="Georgia" w:hAnsi="Georgia"/>
          <w:i/>
          <w:iCs/>
        </w:rPr>
        <w:t>Tämä</w:t>
      </w:r>
      <w:r>
        <w:rPr/>
        <w:t xml:space="preserve">, mikä tapahtui heille, on esikuvallista ja </w:t>
      </w:r>
      <w:r>
        <w:rPr>
          <w:rFonts w:cs="Georgia" w:ascii="Georgia" w:hAnsi="Georgia"/>
          <w:i/>
          <w:iCs/>
        </w:rPr>
        <w:t>on</w:t>
      </w:r>
      <w:r>
        <w:rPr/>
        <w:t xml:space="preserve"> </w:t>
      </w:r>
      <w:r>
        <w:rPr>
          <w:rFonts w:cs="Georgia" w:ascii="Georgia" w:hAnsi="Georgia"/>
          <w:i/>
          <w:iCs/>
        </w:rPr>
        <w:t xml:space="preserve">kirjoitettu varoitukseksi meille, joille maailmanaikojen loppukausi on tullut. </w:t>
        <w:br/>
      </w:r>
      <w:r>
        <w:rPr/>
        <w:t>12. Sen tähden, joka luulee seisovansa, katsokoon, ettei lankea.</w:t>
      </w:r>
    </w:p>
    <w:p>
      <w:pPr>
        <w:pStyle w:val="Normal"/>
        <w:ind w:left="1304" w:hanging="1304"/>
        <w:rPr/>
      </w:pPr>
      <w:r>
        <w:rPr/>
        <w:t>-”- 11:</w:t>
        <w:tab/>
        <w:t xml:space="preserve">32. mutta kun meitä tuomitaan, niin se on meille </w:t>
      </w:r>
      <w:r>
        <w:rPr>
          <w:rFonts w:cs="Georgia" w:ascii="Georgia" w:hAnsi="Georgia"/>
          <w:i/>
          <w:iCs/>
        </w:rPr>
        <w:t xml:space="preserve">Herran kuritusta </w:t>
      </w:r>
      <w:r>
        <w:rPr>
          <w:iCs/>
        </w:rPr>
        <w:t>(joka on siunaukseksi)</w:t>
      </w:r>
      <w:r>
        <w:rPr>
          <w:rFonts w:cs="Georgia" w:ascii="Georgia" w:hAnsi="Georgia"/>
          <w:i/>
          <w:iCs/>
        </w:rPr>
        <w:t xml:space="preserve">, ettei meitä maailman kanssa kadotukseen tuomittaisi. </w:t>
      </w:r>
    </w:p>
    <w:p>
      <w:pPr>
        <w:pStyle w:val="Normal"/>
        <w:ind w:left="1304" w:hanging="1304"/>
        <w:rPr/>
      </w:pPr>
      <w:r>
        <w:rPr/>
        <w:t>-”- 15:</w:t>
        <w:tab/>
        <w:t xml:space="preserve">20. Mutta nytpä Kristus on noussut kuolleista, esikoisena kuoloon nukkuneista. </w:t>
        <w:br/>
        <w:t xml:space="preserve">21. Sillä koska kuolema on tullut ihmisen kautta, niin </w:t>
      </w:r>
      <w:r>
        <w:rPr>
          <w:i/>
        </w:rPr>
        <w:t>on myöskin</w:t>
      </w:r>
      <w:r>
        <w:rPr/>
        <w:t xml:space="preserve"> </w:t>
      </w:r>
      <w:r>
        <w:rPr>
          <w:i/>
        </w:rPr>
        <w:t xml:space="preserve">kuolleitten ylösnousemus tullut ihmisen kautta. </w:t>
        <w:br/>
      </w:r>
      <w:r>
        <w:rPr/>
        <w:t xml:space="preserve">22. Sillä niin kuin kaikki kuolevat Aadamissa, niin myös </w:t>
      </w:r>
      <w:r>
        <w:rPr>
          <w:rFonts w:cs="Georgia" w:ascii="Georgia" w:hAnsi="Georgia"/>
          <w:i/>
          <w:iCs/>
        </w:rPr>
        <w:t xml:space="preserve">kaikki tehdään eläviksi Kristuksessa, </w:t>
        <w:br/>
      </w:r>
      <w:r>
        <w:rPr/>
        <w:t xml:space="preserve">23. mutta jokainen vuorollaan: esikoisena Kristus, sitten Kristuksen omat hänen tulemuksessaan; (1.ssä, eli elämän ylösnousemuksessa ja muut 2.ssa eli tuomion ylösnousemuksessa) </w:t>
        <w:br/>
        <w:t>24. sitten tulee loppu, kun hän antaa valtakunnan Jumalan ja Isän haltuun, kukistettuaan kaiken hallituksen ja kaiken vallan ja voiman. (1000-vuotisen valtakuntansa päätyttyä.)</w:t>
        <w:br/>
        <w:t xml:space="preserve">25. Sillä </w:t>
      </w:r>
      <w:r>
        <w:rPr>
          <w:rFonts w:cs="Georgia" w:ascii="Georgia" w:hAnsi="Georgia"/>
          <w:i/>
          <w:iCs/>
        </w:rPr>
        <w:t xml:space="preserve">hänen pitää hallitseman "siihen asti, kunnes hän on pannut kaikki viholliset jalkojensa alle". </w:t>
        <w:br/>
      </w:r>
      <w:r>
        <w:rPr/>
        <w:t xml:space="preserve">26. </w:t>
      </w:r>
      <w:r>
        <w:rPr>
          <w:i/>
        </w:rPr>
        <w:t>Vihollisista viimeisenä kukistetaan kuolema</w:t>
      </w:r>
      <w:r>
        <w:rPr/>
        <w:t>. (1000-v. kauden jälkeen.)</w:t>
        <w:br/>
        <w:t xml:space="preserve">27. Sillä: "kaikki hän on alistanut hänen jalkojensa alle". Mutta kun hän sanoo: "kaikki on alistettu", niin ei tietenkään ole alistettu se, joka on alistanut kaiken hänen allensa. (Eli </w:t>
      </w:r>
      <w:r>
        <w:rPr>
          <w:b/>
        </w:rPr>
        <w:t>Isä Jumalamme Kaikkivaltias</w:t>
      </w:r>
      <w:r>
        <w:rPr/>
        <w:t>.)</w:t>
        <w:br/>
        <w:t xml:space="preserve">28. </w:t>
      </w:r>
      <w:r>
        <w:rPr>
          <w:rFonts w:cs="Georgia" w:ascii="Georgia" w:hAnsi="Georgia"/>
          <w:i/>
          <w:iCs/>
        </w:rPr>
        <w:t xml:space="preserve">Ja kun kaikki on alistettu Pojan valtaan, silloin itse </w:t>
      </w:r>
      <w:r>
        <w:rPr>
          <w:rFonts w:cs="Georgia" w:ascii="Georgia" w:hAnsi="Georgia"/>
          <w:i/>
          <w:iCs/>
          <w:u w:val="single"/>
        </w:rPr>
        <w:t>Poikakin alistetaan</w:t>
      </w:r>
      <w:r>
        <w:rPr>
          <w:rFonts w:cs="Georgia" w:ascii="Georgia" w:hAnsi="Georgia"/>
          <w:i/>
          <w:iCs/>
        </w:rPr>
        <w:t xml:space="preserve"> sen valtaan, joka on alistanut hänen valtaansa kaiken, että Jumala olisi kaikki kaikissa.</w:t>
      </w:r>
    </w:p>
    <w:p>
      <w:pPr>
        <w:pStyle w:val="Normal"/>
        <w:ind w:left="1304" w:hanging="1304"/>
        <w:rPr/>
      </w:pPr>
      <w:r>
        <w:rPr/>
        <w:t>2. Kor. 11:</w:t>
        <w:tab/>
        <w:t xml:space="preserve">2. … minähän </w:t>
      </w:r>
      <w:r>
        <w:rPr>
          <w:u w:val="single"/>
        </w:rPr>
        <w:t>olen kihlannut teidät miehelle, yhdelle ainoalle</w:t>
      </w:r>
      <w:r>
        <w:rPr>
          <w:rFonts w:cs="Georgia" w:ascii="Georgia" w:hAnsi="Georgia"/>
          <w:i/>
          <w:iCs/>
        </w:rPr>
        <w:t xml:space="preserve"> (Kristukselle), asettaakseni Kristuksen eteen puhtaan neitsyen. </w:t>
      </w:r>
    </w:p>
    <w:p>
      <w:pPr>
        <w:pStyle w:val="Normal"/>
        <w:ind w:left="1304" w:hanging="1304"/>
        <w:rPr>
          <w:iCs/>
        </w:rPr>
      </w:pPr>
      <w:r>
        <w:rPr/>
        <w:t>Fil. 3:</w:t>
        <w:tab/>
        <w:t xml:space="preserve">18. Sillä monet, joista usein olen sen teille sanonut ja nyt aivan itkien sanon, vaeltavat Kristuksen ristin vihollisina; </w:t>
        <w:br/>
        <w:t xml:space="preserve">19. </w:t>
      </w:r>
      <w:r>
        <w:rPr>
          <w:i/>
        </w:rPr>
        <w:t>heidän loppunsa on kadotus</w:t>
      </w:r>
      <w:r>
        <w:rPr/>
        <w:t xml:space="preserve">, vatsa on heidän jumalansa, heidän kunnianaan on heidän häpeänsä, ja maallisiin on heidän mielensä. </w:t>
        <w:br/>
        <w:t xml:space="preserve">20. Mutta meillä on yhdyskuntamme taivaissa, ja sieltä me myös </w:t>
      </w:r>
      <w:r>
        <w:rPr>
          <w:rFonts w:cs="Georgia" w:ascii="Georgia" w:hAnsi="Georgia"/>
          <w:i/>
          <w:iCs/>
        </w:rPr>
        <w:t xml:space="preserve">odotamme Herraa Jeesusta Kristusta Vapahtajaksi, </w:t>
        <w:br/>
      </w:r>
      <w:r>
        <w:rPr/>
        <w:t xml:space="preserve">21. joka on muuttava meidän alennustilamme ruumiin </w:t>
      </w:r>
      <w:r>
        <w:rPr>
          <w:rFonts w:cs="Georgia" w:ascii="Georgia" w:hAnsi="Georgia"/>
          <w:i/>
          <w:iCs/>
        </w:rPr>
        <w:t xml:space="preserve">kirkkautensa ruumiin kaltaiseksi sillä voimallaan, jolla hän myös voi tehdä kaikki itsellensä alamaiseksi. </w:t>
      </w:r>
      <w:r>
        <w:rPr>
          <w:iCs/>
        </w:rPr>
        <w:t>(Ja tekee kuninkuuskautensa aikana ja heti sen jälkeen.)</w:t>
      </w:r>
    </w:p>
    <w:p>
      <w:pPr>
        <w:pStyle w:val="Normal"/>
        <w:ind w:left="1304" w:hanging="1304"/>
        <w:rPr/>
      </w:pPr>
      <w:r>
        <w:rPr>
          <w:iCs/>
        </w:rPr>
        <w:t>1. Tess. 1: 10</w:t>
        <w:tab/>
      </w:r>
      <w:r>
        <w:rPr/>
        <w:t xml:space="preserve">10. ja </w:t>
      </w:r>
      <w:r>
        <w:rPr>
          <w:b/>
        </w:rPr>
        <w:t>odottamaan taivaista hänen Poikaansa</w:t>
      </w:r>
      <w:r>
        <w:rPr/>
        <w:t xml:space="preserve">, jonka hän on herättänyt kuolleista, </w:t>
      </w:r>
      <w:r>
        <w:rPr>
          <w:b/>
        </w:rPr>
        <w:t>Jeesusta, joka pelastaa meidät tulevasta vihasta. (Jumalan vihan ajasta, samoin kuin Egyptissä Jumala pelasti kansansa hänen egyptiläisille antamistaan vitsauksista. Se enteellisesti tapahtui ennen Uuteen maahan lähtöä.)</w:t>
      </w:r>
    </w:p>
    <w:p>
      <w:pPr>
        <w:pStyle w:val="Normal"/>
        <w:ind w:left="1304" w:hanging="1304"/>
        <w:rPr/>
      </w:pPr>
      <w:r>
        <w:rPr/>
        <w:t>1. Tess. 2:</w:t>
        <w:tab/>
        <w:t xml:space="preserve">19. Sillä kuka on meidän toivomme tai ilomme tai meidän kerskauksemme kruunu? Ettekö myös te, </w:t>
      </w:r>
      <w:r>
        <w:rPr>
          <w:i/>
        </w:rPr>
        <w:t>meidän Herramme Jeesuksen edessä hänen tulemuksessaan?</w:t>
      </w:r>
      <w:r>
        <w:rPr/>
        <w:t xml:space="preserve"> </w:t>
        <w:br/>
        <w:t>20. Sillä te olette meidän kunniamme ja meidän ilomme. (Se on Kristuksen kunnia; tämä on vanhan liiton ihmisen ajattelua, heillehän omat teot olivat ansiona. Uuden liiton ihmisen toinen käsi ei tiedä mitä toinen tekee; eivät itse niitä tiedosta.)</w:t>
      </w:r>
    </w:p>
    <w:p>
      <w:pPr>
        <w:pStyle w:val="Normal"/>
        <w:ind w:left="1304" w:hanging="1304"/>
        <w:rPr/>
      </w:pPr>
      <w:r>
        <w:rPr/>
        <w:t>-”- 3:</w:t>
        <w:tab/>
        <w:t xml:space="preserve">13. vahvistaaksensa teidän sydämenne nuhteettomiksi pyhyydessä meidän Jumalamme ja Isämme edessä, meidän </w:t>
      </w:r>
      <w:r>
        <w:rPr>
          <w:rFonts w:cs="Georgia" w:ascii="Georgia" w:hAnsi="Georgia"/>
          <w:i/>
          <w:iCs/>
        </w:rPr>
        <w:t>Herramme Jeesuksen tulemuksessa, kun hän tulee kaikkien pyhiensä kanssa.</w:t>
      </w:r>
    </w:p>
    <w:p>
      <w:pPr>
        <w:pStyle w:val="Normal"/>
        <w:ind w:left="1304" w:hanging="1304"/>
        <w:rPr/>
      </w:pPr>
      <w:r>
        <w:rPr/>
        <w:t>-”- 4:</w:t>
        <w:tab/>
        <w:t xml:space="preserve">14. Sillä jos uskomme, että Jeesus on kuollut ja noussut ylös, niin samoin on Jumala Jeesuksen kautta myös tuova </w:t>
      </w:r>
      <w:r>
        <w:rPr>
          <w:rFonts w:cs="Georgia" w:ascii="Georgia" w:hAnsi="Georgia"/>
          <w:i/>
          <w:iCs/>
        </w:rPr>
        <w:t xml:space="preserve">poisnukkuneet esiin yhdessä hänen kanssaan. </w:t>
      </w:r>
      <w:r>
        <w:rPr/>
        <w:br/>
        <w:t xml:space="preserve">15. Sillä sen me sanomme teille Herran sanana, että </w:t>
      </w:r>
      <w:r>
        <w:rPr>
          <w:rFonts w:cs="Georgia" w:ascii="Georgia" w:hAnsi="Georgia"/>
          <w:i/>
          <w:iCs/>
          <w:u w:val="single"/>
        </w:rPr>
        <w:t>me, jotka olemme elossa</w:t>
      </w:r>
      <w:r>
        <w:rPr>
          <w:rFonts w:cs="Georgia" w:ascii="Georgia" w:hAnsi="Georgia"/>
          <w:i/>
          <w:iCs/>
        </w:rPr>
        <w:t xml:space="preserve">, jotka jäämme tänne Herran tulemukseen, emme suinkaan ehdi ennen niitä, jotka ovat nukkuneet. </w:t>
        <w:br/>
        <w:t xml:space="preserve">16. Sillä itse Herra on tuleva alas taivaasta käskyhuudon, ylienkelin äänen ja Jumalan pasuunan kuuluessa, ja </w:t>
      </w:r>
      <w:r>
        <w:rPr>
          <w:rFonts w:cs="Georgia" w:ascii="Georgia" w:hAnsi="Georgia"/>
          <w:i/>
          <w:iCs/>
          <w:u w:val="single"/>
        </w:rPr>
        <w:t>Kristuksessa kuolleet nousevat ylös ensin</w:t>
      </w:r>
      <w:r>
        <w:rPr>
          <w:rFonts w:cs="Georgia" w:ascii="Georgia" w:hAnsi="Georgia"/>
          <w:i/>
          <w:iCs/>
        </w:rPr>
        <w:t xml:space="preserve">; </w:t>
        <w:br/>
        <w:t>17</w:t>
      </w:r>
      <w:r>
        <w:rPr>
          <w:rFonts w:cs="Georgia" w:ascii="Georgia" w:hAnsi="Georgia"/>
          <w:i/>
          <w:iCs/>
          <w:u w:val="single"/>
        </w:rPr>
        <w:t>. sitten</w:t>
      </w:r>
      <w:r>
        <w:rPr>
          <w:rFonts w:cs="Georgia" w:ascii="Georgia" w:hAnsi="Georgia"/>
          <w:i/>
          <w:iCs/>
        </w:rPr>
        <w:t xml:space="preserve"> </w:t>
      </w:r>
      <w:r>
        <w:rPr>
          <w:rFonts w:cs="Georgia" w:ascii="Georgia" w:hAnsi="Georgia"/>
          <w:i/>
          <w:iCs/>
          <w:u w:val="single"/>
        </w:rPr>
        <w:t xml:space="preserve">meidät, jotka olemme elossa, jotka olemme jääneet tänne, </w:t>
      </w:r>
      <w:r>
        <w:rPr>
          <w:rFonts w:cs="Georgia" w:ascii="Georgia" w:hAnsi="Georgia"/>
          <w:b/>
          <w:i/>
          <w:iCs/>
          <w:u w:val="single"/>
        </w:rPr>
        <w:t xml:space="preserve">temmataan </w:t>
      </w:r>
      <w:r>
        <w:rPr>
          <w:rFonts w:cs="Georgia" w:ascii="Georgia" w:hAnsi="Georgia"/>
          <w:i/>
          <w:iCs/>
          <w:u w:val="single"/>
        </w:rPr>
        <w:t>yhdessä heidän kanssaan pilvissä Herraa vastaan yläilmoihin;</w:t>
      </w:r>
      <w:r>
        <w:rPr>
          <w:rFonts w:cs="Georgia" w:ascii="Georgia" w:hAnsi="Georgia"/>
          <w:i/>
          <w:iCs/>
        </w:rPr>
        <w:t xml:space="preserve"> ja niin me saamme aina olla Herran kanssa. </w:t>
        <w:br/>
      </w:r>
      <w:r>
        <w:rPr/>
        <w:t>18. Niin lohduttakaa siis toisianne näillä sanoilla.</w:t>
      </w:r>
    </w:p>
    <w:p>
      <w:pPr>
        <w:pStyle w:val="Normal"/>
        <w:ind w:left="1304" w:hanging="1304"/>
        <w:rPr/>
      </w:pPr>
      <w:r>
        <w:rPr/>
        <w:t>-”- 5:</w:t>
        <w:tab/>
        <w:t xml:space="preserve">1. Mutta aikakausista ja määrähetkistä ei teille, veljet, ole tarvis kirjoittaa; </w:t>
        <w:br/>
        <w:t xml:space="preserve">2. sillä itse te varsin hyvin tiedätte, että </w:t>
      </w:r>
      <w:r>
        <w:rPr>
          <w:rFonts w:cs="Georgia" w:ascii="Georgia" w:hAnsi="Georgia"/>
          <w:i/>
          <w:iCs/>
        </w:rPr>
        <w:t>Herran päivä tulee niin kuin varas yöllä</w:t>
      </w:r>
      <w:r>
        <w:rPr/>
        <w:t xml:space="preserve">. </w:t>
        <w:br/>
        <w:t xml:space="preserve">3. Kun he sanovat: </w:t>
      </w:r>
      <w:r>
        <w:rPr>
          <w:i/>
        </w:rPr>
        <w:t>"Nyt on rauha, ei hätää mitään</w:t>
      </w:r>
      <w:r>
        <w:rPr/>
        <w:t xml:space="preserve">", </w:t>
      </w:r>
      <w:r>
        <w:rPr>
          <w:u w:val="single"/>
        </w:rPr>
        <w:t>silloin yllättää heidät yhtäkkiä</w:t>
      </w:r>
      <w:r>
        <w:rPr/>
        <w:t xml:space="preserve"> </w:t>
      </w:r>
      <w:r>
        <w:rPr>
          <w:u w:val="single"/>
        </w:rPr>
        <w:t>turmio,</w:t>
      </w:r>
      <w:r>
        <w:rPr/>
        <w:t xml:space="preserve"> niin kuin synnytyskipu raskaan vaimon, eivätkä he pääse pakoon. </w:t>
        <w:br/>
        <w:t>4. Mutta te, veljet, ette ole pimeydessä, niin että se päivä voisi yllättää teidät niin kuin varas;</w:t>
      </w:r>
    </w:p>
    <w:p>
      <w:pPr>
        <w:pStyle w:val="Normal"/>
        <w:ind w:left="1304" w:hanging="1304"/>
        <w:rPr/>
      </w:pPr>
      <w:r>
        <w:rPr/>
        <w:tab/>
        <w:t xml:space="preserve">9. Sillä </w:t>
      </w:r>
      <w:r>
        <w:rPr>
          <w:b/>
        </w:rPr>
        <w:t>ei Jumala ole määrännyt meitä vihaan</w:t>
      </w:r>
      <w:r>
        <w:rPr/>
        <w:t>, vaan saamaan pelastuksen Herramme Jeesuksen Kristuksen kautta,</w:t>
      </w:r>
    </w:p>
    <w:p>
      <w:pPr>
        <w:pStyle w:val="Normal"/>
        <w:ind w:left="1304" w:hanging="1304"/>
        <w:rPr/>
      </w:pPr>
      <w:r>
        <w:rPr/>
        <w:tab/>
        <w:t>23. Mutta itse rauhan Jumala pyhittäköön teidät kokonansa, ja säilyköön koko teidän henkenne ja sielunne ja ruumiinne nuhteettomana meidän Herramme Jeesuksen Kristuksen tulemukseen.</w:t>
      </w:r>
    </w:p>
    <w:p>
      <w:pPr>
        <w:pStyle w:val="Normal"/>
        <w:ind w:left="1304" w:hanging="1304"/>
        <w:rPr/>
      </w:pPr>
      <w:r>
        <w:rPr/>
        <w:t>2. Tess. 1:</w:t>
        <w:tab/>
        <w:t xml:space="preserve">5. ja jotka ovat osoituksena Jumalan vanhurskaasta tuomiosta, että teidät katsottaisiin arvollisiksi Jumalan valtakuntaan, jonka tähden kärsittekin, </w:t>
        <w:br/>
        <w:t xml:space="preserve">6. koskapa Jumala katsoo oikeaksi </w:t>
      </w:r>
      <w:r>
        <w:rPr>
          <w:i/>
          <w:iCs/>
        </w:rPr>
        <w:t>kostaa ahdistuksella niille, jotka teitä ahdistavat,</w:t>
      </w:r>
      <w:r>
        <w:rPr>
          <w:i/>
        </w:rPr>
        <w:t xml:space="preserve"> </w:t>
        <w:br/>
      </w:r>
      <w:r>
        <w:rPr/>
        <w:t xml:space="preserve">7. ja </w:t>
      </w:r>
      <w:r>
        <w:rPr>
          <w:rFonts w:cs="Georgia" w:ascii="Georgia" w:hAnsi="Georgia"/>
          <w:i/>
          <w:iCs/>
        </w:rPr>
        <w:t>antaa teille</w:t>
      </w:r>
      <w:r>
        <w:rPr/>
        <w:t xml:space="preserve">, joita ahdistetaan, </w:t>
      </w:r>
      <w:r>
        <w:rPr>
          <w:rFonts w:cs="Georgia" w:ascii="Georgia" w:hAnsi="Georgia"/>
          <w:i/>
          <w:iCs/>
        </w:rPr>
        <w:t xml:space="preserve">levon yhdessä meidän kanssamme, kun Herra Jeesus ilmestyy taivaasta voimansa enkelien kanssa </w:t>
        <w:br/>
      </w:r>
      <w:r>
        <w:rPr/>
        <w:t>8. tulen liekissä ja kostaa niille, jotka eivät tunne Jumalaa eivätkä ole kuuliaisia meidän Herramme Jeesuksen evankeliumille. (Jeesuksen tulemus 1000-vuotisen valtakuntansa perustajana.)</w:t>
        <w:br/>
        <w:t xml:space="preserve">9. Heitä kohtaa silloin rangaistukseksi </w:t>
      </w:r>
      <w:r>
        <w:rPr>
          <w:i/>
          <w:u w:val="single"/>
        </w:rPr>
        <w:t>iankaikkinen kadotus</w:t>
      </w:r>
      <w:r>
        <w:rPr>
          <w:i/>
        </w:rPr>
        <w:t xml:space="preserve"> (se ei ole iankaikkinen elämä helvetissä) Herran kasvoista ja hänen voimansa kirkkaudesta, </w:t>
        <w:br/>
      </w:r>
      <w:r>
        <w:rPr/>
        <w:t xml:space="preserve">10. kun hän sinä päivänä tulee, että </w:t>
      </w:r>
      <w:r>
        <w:rPr>
          <w:rFonts w:cs="Georgia" w:ascii="Georgia" w:hAnsi="Georgia"/>
          <w:i/>
          <w:iCs/>
        </w:rPr>
        <w:t>hän kirkastuisi pyhissänsä</w:t>
      </w:r>
      <w:r>
        <w:rPr/>
        <w:t xml:space="preserve"> ja olisi ihmeteltävä </w:t>
      </w:r>
      <w:r>
        <w:rPr>
          <w:rFonts w:cs="Georgia" w:ascii="Georgia" w:hAnsi="Georgia"/>
          <w:i/>
          <w:iCs/>
        </w:rPr>
        <w:t>kaikissa uskovissa</w:t>
      </w:r>
      <w:r>
        <w:rPr/>
        <w:t xml:space="preserve">, sillä te </w:t>
      </w:r>
      <w:r>
        <w:rPr>
          <w:i/>
        </w:rPr>
        <w:t>olette uskoneet meidän todistuksemme</w:t>
      </w:r>
      <w:r>
        <w:rPr/>
        <w:t>.</w:t>
      </w:r>
    </w:p>
    <w:p>
      <w:pPr>
        <w:pStyle w:val="Normal"/>
        <w:ind w:left="1304" w:hanging="1304"/>
        <w:rPr>
          <w:i/>
          <w:i/>
        </w:rPr>
      </w:pPr>
      <w:r>
        <w:rPr/>
        <w:t>2. Tess. 2:</w:t>
        <w:tab/>
        <w:t xml:space="preserve">1. Mutta </w:t>
      </w:r>
      <w:r>
        <w:rPr>
          <w:rFonts w:cs="Georgia" w:ascii="Georgia" w:hAnsi="Georgia"/>
          <w:i/>
          <w:iCs/>
        </w:rPr>
        <w:t>mitä tulee meidän Herramme Jeesuksen Kristuksen tulemukseen ja meidän kokoontumiseemme hänen tykönsä,</w:t>
      </w:r>
      <w:r>
        <w:rPr/>
        <w:t xml:space="preserve"> niin me pyydämme teitä, veljet, </w:t>
        <w:br/>
        <w:t xml:space="preserve">2. ettette anna minkään hengen ettekä sanan ettekä minkään muka meidän lähettämämme kirjeen heti järkyttää itseänne, niin että menetätte mielenne maltin, ettekä anna niiden itseänne peljästyttää, ikään kuin </w:t>
      </w:r>
      <w:r>
        <w:rPr>
          <w:rFonts w:cs="Georgia" w:ascii="Georgia" w:hAnsi="Georgia"/>
          <w:i/>
          <w:iCs/>
          <w:u w:val="single"/>
        </w:rPr>
        <w:t>Herran päivä</w:t>
      </w:r>
      <w:r>
        <w:rPr/>
        <w:t xml:space="preserve"> jo olisi käsissä. </w:t>
        <w:br/>
        <w:t xml:space="preserve">3. Älkää antako kenenkään vietellä itseänne millään tavalla. Sillä </w:t>
      </w:r>
      <w:r>
        <w:rPr>
          <w:rFonts w:cs="Georgia" w:ascii="Georgia" w:hAnsi="Georgia"/>
          <w:i/>
          <w:iCs/>
        </w:rPr>
        <w:t xml:space="preserve">se päivä ei tule, ennen kuin luopumus ensin tapahtuu ja laittomuuden ihminen ilmestyy, kadotuksen lapsi, </w:t>
        <w:br/>
      </w:r>
      <w:r>
        <w:rPr/>
        <w:t xml:space="preserve">4. tuo vastustaja, joka korottaa itsensä yli kaiken, mitä jumalaksi tai jumaloitavaksi kutsutaan, niin että </w:t>
      </w:r>
      <w:r>
        <w:rPr>
          <w:i/>
        </w:rPr>
        <w:t>hän asettuu Jumalan temppeliin ja julistaa olevansa Jumala.</w:t>
      </w:r>
      <w:r>
        <w:rPr/>
        <w:t xml:space="preserve"> </w:t>
        <w:br/>
        <w:t xml:space="preserve">5. Ettekö muista, että minä, kun vielä olin teidän tykönänne, sanoin tämän teille? </w:t>
        <w:br/>
        <w:t xml:space="preserve">6. Ja nyt </w:t>
      </w:r>
      <w:r>
        <w:rPr>
          <w:rFonts w:cs="Georgia" w:ascii="Georgia" w:hAnsi="Georgia"/>
          <w:i/>
          <w:iCs/>
        </w:rPr>
        <w:t>te tiedätte, mikä pidättää</w:t>
      </w:r>
      <w:r>
        <w:rPr/>
        <w:t xml:space="preserve">, niin että </w:t>
      </w:r>
      <w:r>
        <w:rPr>
          <w:i/>
        </w:rPr>
        <w:t>hän vasta ajallansa ilmestyy.</w:t>
      </w:r>
      <w:r>
        <w:rPr/>
        <w:t xml:space="preserve"> </w:t>
        <w:br/>
        <w:t xml:space="preserve">7. Sillä laittomuuden salaisuus on jo vaikuttamassa; </w:t>
      </w:r>
      <w:r>
        <w:rPr>
          <w:rFonts w:cs="Georgia" w:ascii="Georgia" w:hAnsi="Georgia"/>
          <w:i/>
          <w:iCs/>
        </w:rPr>
        <w:t xml:space="preserve">jahka vain tulee tieltä poistetuksi se, joka nyt vielä pidättää, </w:t>
      </w:r>
      <w:r>
        <w:rPr>
          <w:iCs/>
        </w:rPr>
        <w:t>(evankeliumin levitys kaikkeen maailmaan</w:t>
      </w:r>
      <w:r>
        <w:rPr/>
        <w:t xml:space="preserve"> ja Israelin kansan paluumuutto kotimaahansa kaikesta maailmasta.)</w:t>
        <w:br/>
        <w:t xml:space="preserve">8. niin silloin ilmestyy tuo laiton, jonka Herra Jeesus on surmaava suunsa henkäyksellä ja tuhoava tulemuksensa ilmestyksellä, </w:t>
        <w:br/>
        <w:t xml:space="preserve">9. </w:t>
      </w:r>
      <w:r>
        <w:rPr>
          <w:i/>
        </w:rPr>
        <w:t>tuo, jonka tulemus tapahtuu saatanan vaikutuksesta valheen kaikella voimalla ja tunnusteoilla ja ihmeillä</w:t>
      </w:r>
      <w:r>
        <w:rPr/>
        <w:t xml:space="preserve"> </w:t>
        <w:br/>
        <w:t xml:space="preserve">10. </w:t>
      </w:r>
      <w:r>
        <w:rPr>
          <w:i/>
        </w:rPr>
        <w:t>ja kaikilla vääryyden viettelyksillä niille, jotka joutuvat kadotukseen</w:t>
      </w:r>
      <w:r>
        <w:rPr/>
        <w:t xml:space="preserve">, sen tähden </w:t>
      </w:r>
      <w:r>
        <w:rPr>
          <w:rFonts w:cs="Georgia" w:ascii="Georgia" w:hAnsi="Georgia"/>
          <w:i/>
          <w:iCs/>
        </w:rPr>
        <w:t>etteivät ottaneet vastaan rakkautta totuuteen (Kristuksen evankeliumiin), voidaksensa pelastua.</w:t>
      </w:r>
      <w:r>
        <w:rPr/>
        <w:t xml:space="preserve"> </w:t>
        <w:br/>
        <w:t xml:space="preserve">11. Ja sen tähden </w:t>
      </w:r>
      <w:r>
        <w:rPr>
          <w:i/>
        </w:rPr>
        <w:t>Jumala lähettää heille väkevän eksytyksen</w:t>
      </w:r>
      <w:r>
        <w:rPr/>
        <w:t xml:space="preserve">, niin että he uskovat valheen, </w:t>
        <w:br/>
        <w:t xml:space="preserve">12. </w:t>
      </w:r>
      <w:r>
        <w:rPr>
          <w:i/>
        </w:rPr>
        <w:t>että kaikki ne tuomittaisiin, jotka eivät ole uskoneet totuutta, vaan mielistyneet vääryyteen.</w:t>
      </w:r>
    </w:p>
    <w:p>
      <w:pPr>
        <w:pStyle w:val="Normal"/>
        <w:ind w:left="1304" w:hanging="1304"/>
        <w:rPr/>
      </w:pPr>
      <w:r>
        <w:rPr/>
        <w:t>1. Tim.4:1-3</w:t>
        <w:tab/>
        <w:t xml:space="preserve">1. Mutta Henki sanoo selvästi, </w:t>
      </w:r>
      <w:r>
        <w:rPr>
          <w:b/>
        </w:rPr>
        <w:t xml:space="preserve">että tulevina aikoina moniaat luopuvat uskosta ja noudattavat villitseviä henkiä ja riivaajien oppeja </w:t>
      </w:r>
      <w:r>
        <w:rPr/>
        <w:br/>
        <w:t xml:space="preserve">2. valheenpuhujain ulkokultaisuuden vaikutuksesta, joiden omatunto on poltinraudalla merkitty </w:t>
        <w:br/>
        <w:t>3. ja jotka kieltävät menemästä naimisiin ja nauttimasta ruokia, mitkä Jumala on luonut niiden nautittavaksi kiitoksella, jotka uskovat ja ovat tulleet totuuden tuntemaan.</w:t>
      </w:r>
    </w:p>
    <w:p>
      <w:pPr>
        <w:pStyle w:val="Normal"/>
        <w:ind w:left="1304" w:hanging="1304"/>
        <w:rPr>
          <w:i/>
          <w:i/>
        </w:rPr>
      </w:pPr>
      <w:r>
        <w:rPr/>
        <w:tab/>
        <w:t xml:space="preserve">4. Sillä kaikki, minkä Jumala on luonut, on hyvää, eikä mikään ole hyljättävää, kun se kiitoksella vastaanotetaan; </w:t>
        <w:br/>
        <w:t>5. sillä se pyhitetään Jumalan sanalla ja rukouksella.</w:t>
      </w:r>
    </w:p>
    <w:p>
      <w:pPr>
        <w:pStyle w:val="Normal"/>
        <w:ind w:left="1304" w:hanging="1304"/>
        <w:rPr/>
      </w:pPr>
      <w:r>
        <w:rPr/>
        <w:t>1. Tim. 6:</w:t>
        <w:tab/>
        <w:t>14</w:t>
      </w:r>
      <w:r>
        <w:rPr>
          <w:rFonts w:cs="Georgia" w:ascii="Georgia" w:hAnsi="Georgia"/>
          <w:i/>
          <w:iCs/>
        </w:rPr>
        <w:t>. että tahrattomasti ja</w:t>
      </w:r>
      <w:r>
        <w:rPr/>
        <w:t xml:space="preserve"> </w:t>
      </w:r>
      <w:r>
        <w:rPr>
          <w:rFonts w:cs="Georgia" w:ascii="Georgia" w:hAnsi="Georgia"/>
          <w:i/>
          <w:iCs/>
        </w:rPr>
        <w:t xml:space="preserve">moitteettomasti pidät </w:t>
      </w:r>
      <w:r>
        <w:rPr>
          <w:rFonts w:cs="Georgia" w:ascii="Georgia" w:hAnsi="Georgia"/>
          <w:i/>
          <w:iCs/>
          <w:u w:val="single"/>
        </w:rPr>
        <w:t>käskyn</w:t>
      </w:r>
      <w:r>
        <w:rPr>
          <w:rFonts w:cs="Georgia" w:ascii="Georgia" w:hAnsi="Georgia"/>
          <w:i/>
          <w:iCs/>
        </w:rPr>
        <w:t xml:space="preserve"> meidän Herramme Jeesuksen Kristuksen ilmestymiseen saakka, (Uuden liiton käskyn)</w:t>
        <w:br/>
      </w:r>
      <w:r>
        <w:rPr/>
        <w:t xml:space="preserve">15. jonka aikanansa on antava meidän nähdä </w:t>
      </w:r>
      <w:r>
        <w:rPr>
          <w:rFonts w:cs="Georgia" w:ascii="Georgia" w:hAnsi="Georgia"/>
          <w:i/>
          <w:iCs/>
        </w:rPr>
        <w:t>se autuas ja ainoa valtias,</w:t>
      </w:r>
      <w:r>
        <w:rPr/>
        <w:t xml:space="preserve"> </w:t>
      </w:r>
      <w:r>
        <w:rPr>
          <w:rFonts w:cs="Georgia" w:ascii="Georgia" w:hAnsi="Georgia"/>
          <w:i/>
          <w:iCs/>
        </w:rPr>
        <w:t xml:space="preserve">kuningasten Kuningas ja herrain Herra, </w:t>
        <w:br/>
      </w:r>
      <w:r>
        <w:rPr/>
        <w:t>16. jolla ainoalla on kuolemattomuus; joka asuu valkeudessa, mihin ei kukaan taida tulla; jota yksikään ihminen ei ole nähnyt eikä voi nähdä - hänen olkoon kunnia ja iankaikkinen valta. Amen.</w:t>
      </w:r>
    </w:p>
    <w:p>
      <w:pPr>
        <w:pStyle w:val="Normal"/>
        <w:ind w:left="1304" w:hanging="1304"/>
        <w:rPr/>
      </w:pPr>
      <w:r>
        <w:rPr/>
        <w:t>2. Tim. 1:</w:t>
        <w:tab/>
        <w:t>18. Suokoon Herra, että hän löytää laupeuden Herran tykönä sinä päivänä. Ja kuinka suuria ne palvelukset olivat, joita hän teki Efesossa, sen sinä parhaiten tiedät.</w:t>
      </w:r>
    </w:p>
    <w:p>
      <w:pPr>
        <w:pStyle w:val="Normal"/>
        <w:ind w:left="1304" w:hanging="1304"/>
        <w:rPr/>
      </w:pPr>
      <w:r>
        <w:rPr/>
        <w:t>-”- 2:</w:t>
        <w:tab/>
        <w:t>12</w:t>
      </w:r>
      <w:r>
        <w:rPr>
          <w:rFonts w:cs="Georgia" w:ascii="Georgia" w:hAnsi="Georgia"/>
          <w:i/>
          <w:iCs/>
          <w:u w:val="single"/>
        </w:rPr>
        <w:t>. jos kärsimme yhdessä, saamme hänen kanssaan myös hallita;</w:t>
      </w:r>
      <w:r>
        <w:rPr/>
        <w:t xml:space="preserve"> jos kiellämme hänet, on hänkin kieltävä meidät;</w:t>
      </w:r>
    </w:p>
    <w:p>
      <w:pPr>
        <w:pStyle w:val="Normal"/>
        <w:ind w:left="1304" w:hanging="1304"/>
        <w:rPr/>
      </w:pPr>
      <w:r>
        <w:rPr/>
        <w:t>-”- 3:</w:t>
        <w:tab/>
        <w:t xml:space="preserve">1. Mutta tiedä se, että </w:t>
      </w:r>
      <w:r>
        <w:rPr>
          <w:rFonts w:cs="Georgia" w:ascii="Georgia" w:hAnsi="Georgia"/>
          <w:i/>
          <w:iCs/>
        </w:rPr>
        <w:t>viimeisinä päivinä</w:t>
      </w:r>
      <w:r>
        <w:rPr/>
        <w:t xml:space="preserve"> on tuleva vaikeita aikoja. </w:t>
        <w:br/>
        <w:t xml:space="preserve">2. Sillä </w:t>
      </w:r>
      <w:r>
        <w:rPr>
          <w:rFonts w:cs="Georgia" w:ascii="Georgia" w:hAnsi="Georgia"/>
          <w:i/>
          <w:iCs/>
        </w:rPr>
        <w:t>ihmiset ovat</w:t>
      </w:r>
      <w:r>
        <w:rPr/>
        <w:t xml:space="preserve"> silloin itserakkaita, rahanahneita, kerskailijoita, ylpeitä, herjaajia, vanhemmilleen tottelemattomia, kiittämättömiä, epähurskaita, </w:t>
        <w:br/>
        <w:t xml:space="preserve">3. rakkaudettomia, epäsopuisia, panettelijoita, hillittömiä, raakoja, hyvän vihamiehiä, </w:t>
        <w:br/>
        <w:t xml:space="preserve">4. pettureita, väkivaltaisia, pöyhkeitä, hekumaa enemmän kuin Jumalaa rakastavia; </w:t>
        <w:br/>
        <w:t xml:space="preserve">5. heissä on jumalisuuden ulkokuori, mutta he kieltävät sen voiman. Senkaltaisia karta. </w:t>
        <w:br/>
        <w:t xml:space="preserve">6. Sillä niitä ovat ne, jotka tungettelevat taloihin ja pauloihinsa kietovat syntien rasittamia ja monenlaisten himojen heiteltäviä naisparkoja, </w:t>
        <w:br/>
        <w:t xml:space="preserve">7. jotka aina ovat opetusta ottamassa, eivätkä koskaan voi päästä totuuden tuntemiseen. </w:t>
        <w:br/>
        <w:t xml:space="preserve">8. Ja niin kuin Jannes ja Jambres vastustivat Moosesta, niin </w:t>
      </w:r>
      <w:r>
        <w:rPr>
          <w:i/>
        </w:rPr>
        <w:t>nuokin vastustavat totuutta, nuo mieleltään turmeltuneet ihmiset, jotka eivät uskonkoetuksissa kestä.</w:t>
      </w:r>
      <w:r>
        <w:rPr/>
        <w:t xml:space="preserve"> </w:t>
      </w:r>
    </w:p>
    <w:p>
      <w:pPr>
        <w:pStyle w:val="Normal"/>
        <w:ind w:left="1304" w:hanging="1304"/>
        <w:rPr/>
      </w:pPr>
      <w:r>
        <w:rPr/>
        <w:t>2. Tim. 3:</w:t>
        <w:tab/>
        <w:t>9. Mutta he eivät pitemmälle edisty, sillä heidän mielettömyytensä on käyvä ilmeiseksi kaikille, niin kuin noidenkin mielettömyys kävi ilmi.</w:t>
      </w:r>
    </w:p>
    <w:p>
      <w:pPr>
        <w:pStyle w:val="Normal"/>
        <w:ind w:left="1304" w:hanging="1304"/>
        <w:rPr>
          <w:u w:val="single"/>
        </w:rPr>
      </w:pPr>
      <w:r>
        <w:rPr/>
        <w:t>-”-  4:</w:t>
        <w:tab/>
        <w:t xml:space="preserve">1. Minä vannotan sinua Jumalan ja Kristuksen Jeesuksen edessä, joka </w:t>
      </w:r>
      <w:r>
        <w:rPr>
          <w:rFonts w:cs="Georgia" w:ascii="Georgia" w:hAnsi="Georgia"/>
          <w:i/>
          <w:iCs/>
        </w:rPr>
        <w:t xml:space="preserve">on tuomitseva eläviä ja kuolleita, sekä </w:t>
      </w:r>
      <w:r>
        <w:rPr>
          <w:rFonts w:cs="Georgia" w:ascii="Georgia" w:hAnsi="Georgia"/>
          <w:i/>
          <w:iCs/>
          <w:u w:val="single"/>
        </w:rPr>
        <w:t>hänen ilmestymisensä</w:t>
      </w:r>
      <w:r>
        <w:rPr>
          <w:rFonts w:cs="Georgia" w:ascii="Georgia" w:hAnsi="Georgia"/>
          <w:i/>
          <w:iCs/>
        </w:rPr>
        <w:t xml:space="preserve"> </w:t>
      </w:r>
      <w:r>
        <w:rPr>
          <w:iCs/>
        </w:rPr>
        <w:t>(pilvissä ja hän vie mukanaan uskolliset omansa)</w:t>
      </w:r>
      <w:r>
        <w:rPr>
          <w:rFonts w:cs="Georgia" w:ascii="Georgia" w:hAnsi="Georgia"/>
          <w:i/>
          <w:iCs/>
        </w:rPr>
        <w:t xml:space="preserve"> että </w:t>
      </w:r>
      <w:r>
        <w:rPr>
          <w:rFonts w:cs="Georgia" w:ascii="Georgia" w:hAnsi="Georgia"/>
          <w:i/>
          <w:iCs/>
          <w:u w:val="single"/>
        </w:rPr>
        <w:t xml:space="preserve">hänen valtakuntansa kautta: </w:t>
      </w:r>
      <w:r>
        <w:rPr>
          <w:iCs/>
        </w:rPr>
        <w:t>(1000-v. valtakuntansa aikana</w:t>
      </w:r>
      <w:r>
        <w:rPr/>
        <w:t xml:space="preserve"> saamme olla ”tuomitsemassa”, toteamassa hänen tuomitsemisensa oikeaksi.)</w:t>
      </w:r>
    </w:p>
    <w:p>
      <w:pPr>
        <w:pStyle w:val="Normal"/>
        <w:ind w:left="1304" w:hanging="1304"/>
        <w:rPr/>
      </w:pPr>
      <w:r>
        <w:rPr/>
        <w:tab/>
        <w:t xml:space="preserve">7. Minä olen hyvän kilvoituksen kilvoitellut, juoksun päättänyt, uskon säilyttänyt. </w:t>
        <w:br/>
        <w:t xml:space="preserve">8. Tästedes on minulle talletettuna </w:t>
      </w:r>
      <w:r>
        <w:rPr>
          <w:rFonts w:cs="Georgia" w:ascii="Georgia" w:hAnsi="Georgia"/>
          <w:i/>
          <w:iCs/>
        </w:rPr>
        <w:t>vanhurskauden seppele</w:t>
      </w:r>
      <w:r>
        <w:rPr/>
        <w:t xml:space="preserve">, jonka Herra, vanhurskas tuomari, on antava minulle sinä päivänä, eikä ainoastaan minulle, vaan myös </w:t>
      </w:r>
      <w:r>
        <w:rPr>
          <w:rFonts w:cs="Georgia" w:ascii="Georgia" w:hAnsi="Georgia"/>
          <w:i/>
          <w:iCs/>
        </w:rPr>
        <w:t>kaikille, jotka hänen ilmestymistään rakastavat.</w:t>
      </w:r>
    </w:p>
    <w:p>
      <w:pPr>
        <w:pStyle w:val="Normal"/>
        <w:ind w:left="1304" w:hanging="1304"/>
        <w:rPr/>
      </w:pPr>
      <w:r>
        <w:rPr/>
        <w:tab/>
        <w:t xml:space="preserve">18. Ja Herra on vapahtava minut kaikesta ilkivallasta ja </w:t>
      </w:r>
      <w:r>
        <w:rPr>
          <w:rFonts w:cs="Georgia" w:ascii="Georgia" w:hAnsi="Georgia"/>
          <w:i/>
          <w:iCs/>
          <w:u w:val="single"/>
        </w:rPr>
        <w:t>pelastava minut taivaalliseen valtakuntaansa;</w:t>
      </w:r>
      <w:r>
        <w:rPr/>
        <w:t xml:space="preserve"> hänelle kunnia aina ja iankaikkisesti! Amen.</w:t>
      </w:r>
    </w:p>
    <w:p>
      <w:pPr>
        <w:pStyle w:val="Normal"/>
        <w:ind w:left="1304" w:hanging="1304"/>
        <w:rPr>
          <w:i/>
          <w:i/>
          <w:iCs/>
        </w:rPr>
      </w:pPr>
      <w:r>
        <w:rPr/>
        <w:t>Hebr. 1:</w:t>
        <w:tab/>
        <w:t xml:space="preserve">10. Ja: "Sinä, Herra, olet alussa </w:t>
      </w:r>
      <w:r>
        <w:rPr>
          <w:rFonts w:cs="Georgia" w:ascii="Georgia" w:hAnsi="Georgia"/>
          <w:i/>
          <w:iCs/>
        </w:rPr>
        <w:t xml:space="preserve">maan </w:t>
      </w:r>
      <w:r>
        <w:rPr/>
        <w:t xml:space="preserve">perustanut, ja </w:t>
      </w:r>
      <w:r>
        <w:rPr>
          <w:rFonts w:cs="Georgia" w:ascii="Georgia" w:hAnsi="Georgia"/>
          <w:i/>
          <w:iCs/>
        </w:rPr>
        <w:t xml:space="preserve">taivaat </w:t>
      </w:r>
      <w:r>
        <w:rPr/>
        <w:t xml:space="preserve">ovat sinun kättesi tekoja; </w:t>
        <w:br/>
        <w:t xml:space="preserve">11. </w:t>
      </w:r>
      <w:r>
        <w:rPr>
          <w:rFonts w:cs="Georgia" w:ascii="Georgia" w:hAnsi="Georgia"/>
          <w:i/>
          <w:iCs/>
        </w:rPr>
        <w:t>ne katoavat</w:t>
      </w:r>
      <w:r>
        <w:rPr/>
        <w:t xml:space="preserve">, mutta sinä pysyt, ja ne vanhenevat kaikki niin kuin vaate, </w:t>
        <w:br/>
        <w:t xml:space="preserve">12. ja </w:t>
      </w:r>
      <w:r>
        <w:rPr>
          <w:i/>
        </w:rPr>
        <w:t>niin kuin vaipan sinä ne käärit</w:t>
      </w:r>
      <w:r>
        <w:rPr/>
        <w:t xml:space="preserve">, niin kuin vaatteen, ja </w:t>
      </w:r>
      <w:r>
        <w:rPr>
          <w:rFonts w:cs="Georgia" w:ascii="Georgia" w:hAnsi="Georgia"/>
          <w:i/>
          <w:iCs/>
        </w:rPr>
        <w:t>ne muuttuvat</w:t>
      </w:r>
      <w:r>
        <w:rPr/>
        <w:t xml:space="preserve">; mutta sinä olet sama, eivätkä sinun vuotesi lopu". </w:t>
        <w:br/>
        <w:t xml:space="preserve">13. Kenelle enkeleistä hän koskaan on sanonut: "Istu minun oikealle puolelleni, </w:t>
      </w:r>
      <w:r>
        <w:rPr>
          <w:i/>
          <w:iCs/>
        </w:rPr>
        <w:t xml:space="preserve">kunnes minä panen sinun vihollisesi sinun jalkojesi astinlaudaksi"? </w:t>
      </w:r>
      <w:r>
        <w:rPr>
          <w:iCs/>
        </w:rPr>
        <w:t>(Jeesukselle).</w:t>
      </w:r>
      <w:r>
        <w:rPr>
          <w:i/>
          <w:iCs/>
        </w:rPr>
        <w:t xml:space="preserve"> </w:t>
      </w:r>
    </w:p>
    <w:p>
      <w:pPr>
        <w:pStyle w:val="Normal"/>
        <w:ind w:left="1304" w:hanging="1304"/>
        <w:rPr/>
      </w:pPr>
      <w:r>
        <w:rPr/>
        <w:t>-”- 6:</w:t>
        <w:tab/>
        <w:t>5. ja maistaneet Jumalan hyvää sanaa ja tulevan maailmanajan voimia,</w:t>
      </w:r>
    </w:p>
    <w:p>
      <w:pPr>
        <w:pStyle w:val="Normal"/>
        <w:ind w:left="1305" w:hanging="0"/>
        <w:rPr/>
      </w:pPr>
      <w:r>
        <w:rPr/>
        <w:t xml:space="preserve">8. mutta se, joka tuottaa orjantappuroita ja ohdakkeita, on kelvoton ja lähellä kirousta, ja </w:t>
      </w:r>
      <w:r>
        <w:rPr>
          <w:i/>
        </w:rPr>
        <w:t xml:space="preserve">sen </w:t>
      </w:r>
      <w:r>
        <w:rPr>
          <w:bCs/>
          <w:i/>
        </w:rPr>
        <w:t>loppu</w:t>
      </w:r>
      <w:r>
        <w:rPr>
          <w:i/>
        </w:rPr>
        <w:t xml:space="preserve"> on, että se poltetaan</w:t>
      </w:r>
      <w:r>
        <w:rPr/>
        <w:t>. (Ja joutuu kadotukseen; häntä ei enää ole.)</w:t>
      </w:r>
    </w:p>
    <w:p>
      <w:pPr>
        <w:pStyle w:val="Normal"/>
        <w:ind w:left="1304" w:hanging="1304"/>
        <w:rPr/>
      </w:pPr>
      <w:r>
        <w:rPr/>
        <w:t>-”- 9:</w:t>
        <w:tab/>
        <w:t xml:space="preserve">26. sillä muutoin hänen olisi pitänyt kärsimän monta kertaa maailman perustamisesta asti; mutta nyt hän on yhden ainoan kerran </w:t>
      </w:r>
      <w:r>
        <w:rPr>
          <w:i/>
        </w:rPr>
        <w:t>maailmanaikojen lopulla</w:t>
      </w:r>
      <w:r>
        <w:rPr/>
        <w:t xml:space="preserve"> ilmestynyt (Jeesus), poistaakseen synnin uhraamalla itsensä. </w:t>
        <w:br/>
        <w:t xml:space="preserve">27. Ja samoin kuin ihmisille on määrätty, että heidän kerran </w:t>
      </w:r>
      <w:r>
        <w:rPr>
          <w:i/>
        </w:rPr>
        <w:t xml:space="preserve">on kuoleminen, mutta </w:t>
      </w:r>
      <w:r>
        <w:rPr>
          <w:i/>
          <w:u w:val="single"/>
        </w:rPr>
        <w:t>sen jälkeen</w:t>
      </w:r>
      <w:r>
        <w:rPr>
          <w:i/>
        </w:rPr>
        <w:t xml:space="preserve"> tulee tuomio, </w:t>
      </w:r>
      <w:r>
        <w:rPr/>
        <w:t>(ei kuoleman aikana)</w:t>
      </w:r>
      <w:r>
        <w:rPr>
          <w:i/>
        </w:rPr>
        <w:br/>
      </w:r>
      <w:r>
        <w:rPr/>
        <w:t xml:space="preserve">28. samoin Kristuskin, kerran uhrattuna ottaakseen pois monien synnit, on toistamiseen ilman syntiä ilmestyvä </w:t>
      </w:r>
      <w:r>
        <w:rPr>
          <w:rFonts w:cs="Georgia" w:ascii="Georgia" w:hAnsi="Georgia"/>
          <w:i/>
          <w:iCs/>
        </w:rPr>
        <w:t>pelastukseksi niille, jotka häntä odottavat</w:t>
      </w:r>
      <w:r>
        <w:rPr/>
        <w:t>. (Hän lähestyy pilvissä ja tempaa omansa pois ahdingon ajasta, Jumalan vihan ajasta.)</w:t>
      </w:r>
    </w:p>
    <w:p>
      <w:pPr>
        <w:pStyle w:val="Normal"/>
        <w:ind w:left="1304" w:hanging="1304"/>
        <w:rPr/>
      </w:pPr>
      <w:r>
        <w:rPr/>
        <w:t>-”- 10:</w:t>
        <w:tab/>
        <w:t xml:space="preserve">26. Sillä jos me tahallamme teemme syntiä, päästyämme totuuden tuntoon, niin ei ole enää uhria meidän syntiemme edestä, </w:t>
        <w:br/>
        <w:t xml:space="preserve">27. vaan hirmuinen </w:t>
      </w:r>
      <w:r>
        <w:rPr>
          <w:rFonts w:cs="Georgia" w:ascii="Georgia" w:hAnsi="Georgia"/>
          <w:i/>
          <w:iCs/>
        </w:rPr>
        <w:t xml:space="preserve">tuomion odotus ja tulen kiivaus, joka on kuluttava vastustajat. </w:t>
      </w:r>
      <w:r>
        <w:rPr>
          <w:iCs/>
        </w:rPr>
        <w:t>(Vain he joutuvat tuomittaviksi tuomion ylösnousemuksen jälkeen.)</w:t>
      </w:r>
    </w:p>
    <w:p>
      <w:pPr>
        <w:pStyle w:val="Normal"/>
        <w:ind w:left="1304" w:hanging="1304"/>
        <w:rPr/>
      </w:pPr>
      <w:r>
        <w:rPr/>
        <w:tab/>
        <w:t>37. Sillä "vähän, aivan vähän aikaa vielä, niin tulee hän, joka tuleva on, eikä viivyttele;</w:t>
      </w:r>
    </w:p>
    <w:p>
      <w:pPr>
        <w:pStyle w:val="Normal"/>
        <w:ind w:left="1304" w:hanging="1304"/>
        <w:rPr/>
      </w:pPr>
      <w:r>
        <w:rPr/>
        <w:t>-”- 11:</w:t>
        <w:tab/>
        <w:t xml:space="preserve">35. On ollut vaimoja, jotka ylösnousemuksen kautta ovat saaneet kuolleensa takaisin. Toiset ovat antaneet kiduttaa itseään eivätkä ole ottaneet vastaan vapautusta, että saisivat </w:t>
      </w:r>
      <w:r>
        <w:rPr>
          <w:rFonts w:cs="Georgia" w:ascii="Georgia" w:hAnsi="Georgia"/>
          <w:i/>
          <w:iCs/>
        </w:rPr>
        <w:t>paremman ylösnousemuksen</w:t>
      </w:r>
      <w:r>
        <w:rPr/>
        <w:t>; (1.n eli elämän ylösnousemuksen.)</w:t>
      </w:r>
    </w:p>
    <w:p>
      <w:pPr>
        <w:pStyle w:val="Normal"/>
        <w:ind w:left="1304" w:hanging="1304"/>
        <w:rPr/>
      </w:pPr>
      <w:r>
        <w:rPr/>
        <w:t>-”- 12:</w:t>
        <w:tab/>
        <w:t xml:space="preserve">26. Silloin hänen äänensä järkytti maata, mutta nyt hän on luvannut sanoen: "Vielä kerran </w:t>
      </w:r>
      <w:r>
        <w:rPr>
          <w:rFonts w:cs="Georgia" w:ascii="Georgia" w:hAnsi="Georgia"/>
          <w:i/>
          <w:iCs/>
        </w:rPr>
        <w:t>minä liikutan maan, jopa taivaankin</w:t>
      </w:r>
      <w:r>
        <w:rPr/>
        <w:t xml:space="preserve">". </w:t>
        <w:br/>
        <w:t xml:space="preserve">27. Mutta tuo "vielä kerran" osoittaa, että </w:t>
      </w:r>
      <w:r>
        <w:rPr>
          <w:rFonts w:cs="Georgia" w:ascii="Georgia" w:hAnsi="Georgia"/>
          <w:i/>
          <w:iCs/>
        </w:rPr>
        <w:t>ne</w:t>
      </w:r>
      <w:r>
        <w:rPr/>
        <w:t xml:space="preserve">, mitkä </w:t>
      </w:r>
      <w:r>
        <w:rPr>
          <w:rFonts w:cs="Georgia" w:ascii="Georgia" w:hAnsi="Georgia"/>
          <w:i/>
          <w:iCs/>
        </w:rPr>
        <w:t>järkkyvät</w:t>
      </w:r>
      <w:r>
        <w:rPr/>
        <w:t xml:space="preserve">, koska ovat luotuja, </w:t>
      </w:r>
      <w:r>
        <w:rPr>
          <w:rFonts w:cs="Georgia" w:ascii="Georgia" w:hAnsi="Georgia"/>
          <w:i/>
          <w:iCs/>
        </w:rPr>
        <w:t>tulevat muuttumaan</w:t>
      </w:r>
      <w:r>
        <w:rPr/>
        <w:t xml:space="preserve">, </w:t>
      </w:r>
      <w:r>
        <w:rPr>
          <w:i/>
        </w:rPr>
        <w:t>että ne</w:t>
      </w:r>
      <w:r>
        <w:rPr/>
        <w:t xml:space="preserve">, jotka eivät järky, </w:t>
      </w:r>
      <w:r>
        <w:rPr>
          <w:i/>
        </w:rPr>
        <w:t>pysyisivät.</w:t>
      </w:r>
      <w:r>
        <w:rPr/>
        <w:br/>
        <w:t xml:space="preserve">28. Sen tähden, koska </w:t>
      </w:r>
      <w:r>
        <w:rPr>
          <w:rFonts w:cs="Georgia" w:ascii="Georgia" w:hAnsi="Georgia"/>
          <w:i/>
          <w:iCs/>
        </w:rPr>
        <w:t>me saamme valtakunnan, joka ei järky</w:t>
      </w:r>
      <w:r>
        <w:rPr/>
        <w:t>, (ei vallankumouksia eikä maanjäristyksiä), olkaamme kiitolliset ja siten palvelkaamme Jumalaa, hänelle mielihyväksi, pyhällä arkuudella ja pelolla;</w:t>
        <w:br/>
        <w:t>29. sillä meidän Jumalamme on kuluttavainen tuli.</w:t>
      </w:r>
    </w:p>
    <w:p>
      <w:pPr>
        <w:pStyle w:val="Normal"/>
        <w:ind w:left="1304" w:hanging="1304"/>
        <w:rPr/>
      </w:pPr>
      <w:r>
        <w:rPr/>
        <w:t>1. Piet. 1:</w:t>
        <w:tab/>
        <w:t xml:space="preserve">4. turmeltumattomaan ja saastumattomaan ja </w:t>
      </w:r>
      <w:r>
        <w:rPr>
          <w:rFonts w:cs="Georgia" w:ascii="Georgia" w:hAnsi="Georgia"/>
          <w:i/>
          <w:iCs/>
        </w:rPr>
        <w:t>katoamattomaan perintöön</w:t>
      </w:r>
      <w:r>
        <w:rPr/>
        <w:t xml:space="preserve">, joka </w:t>
      </w:r>
      <w:r>
        <w:rPr>
          <w:rFonts w:cs="Georgia" w:ascii="Georgia" w:hAnsi="Georgia"/>
          <w:i/>
          <w:iCs/>
          <w:u w:val="single"/>
        </w:rPr>
        <w:t xml:space="preserve">taivaissa </w:t>
      </w:r>
      <w:r>
        <w:rPr>
          <w:rFonts w:cs="Georgia" w:ascii="Georgia" w:hAnsi="Georgia"/>
          <w:i/>
          <w:iCs/>
        </w:rPr>
        <w:t>on säilytettynä teitä varten,</w:t>
      </w:r>
      <w:r>
        <w:rPr/>
        <w:t xml:space="preserve"> (ylös tempaamisen jälkeinen aika)</w:t>
        <w:br/>
        <w:t xml:space="preserve">5. jotka Jumalan voimasta uskon kautta </w:t>
      </w:r>
      <w:r>
        <w:rPr>
          <w:i/>
        </w:rPr>
        <w:t>varjellutte pelastukseen</w:t>
      </w:r>
      <w:r>
        <w:rPr/>
        <w:t xml:space="preserve">, joka on valmis ilmoitettavaksi </w:t>
      </w:r>
      <w:r>
        <w:rPr>
          <w:i/>
        </w:rPr>
        <w:t>viimeisenä aikana</w:t>
      </w:r>
      <w:r>
        <w:rPr/>
        <w:t>.</w:t>
      </w:r>
    </w:p>
    <w:p>
      <w:pPr>
        <w:pStyle w:val="Normal"/>
        <w:ind w:left="1304" w:hanging="1304"/>
        <w:rPr/>
      </w:pPr>
      <w:r>
        <w:rPr/>
        <w:t>1. Piet. 1:</w:t>
        <w:tab/>
        <w:t xml:space="preserve">7. että teidän </w:t>
      </w:r>
      <w:r>
        <w:rPr>
          <w:i/>
        </w:rPr>
        <w:t>uskonne kestäväisyys koetuksissa</w:t>
      </w:r>
      <w:r>
        <w:rPr/>
        <w:t xml:space="preserve"> havaittaisiin paljoa kallisarvoisemmaksi kuin katoava kulta (usko koetellaan symbolisesti kuten kulta), joka kuitenkin </w:t>
      </w:r>
      <w:r>
        <w:rPr>
          <w:i/>
        </w:rPr>
        <w:t>tulessa koetellaan</w:t>
      </w:r>
      <w:r>
        <w:rPr/>
        <w:t xml:space="preserve">, ja koituisi kiitokseksi, ylistykseksi ja </w:t>
      </w:r>
      <w:r>
        <w:rPr>
          <w:rFonts w:cs="Georgia" w:ascii="Georgia" w:hAnsi="Georgia"/>
          <w:i/>
          <w:iCs/>
        </w:rPr>
        <w:t>kunniaksi Jeesuksen Kristuksen ilmestyessä.</w:t>
      </w:r>
    </w:p>
    <w:p>
      <w:pPr>
        <w:pStyle w:val="Normal"/>
        <w:ind w:left="1304" w:hanging="1304"/>
        <w:rPr/>
      </w:pPr>
      <w:r>
        <w:rPr/>
        <w:tab/>
        <w:t xml:space="preserve">13. Vyöttäkää sen tähden mielenne kupeet ja olkaa raittiit; ja pankaa </w:t>
      </w:r>
      <w:r>
        <w:rPr>
          <w:u w:val="single"/>
        </w:rPr>
        <w:t>täysi toivonne</w:t>
      </w:r>
      <w:r>
        <w:rPr/>
        <w:t xml:space="preserve"> siihen </w:t>
      </w:r>
      <w:r>
        <w:rPr>
          <w:rFonts w:cs="Georgia" w:ascii="Georgia" w:hAnsi="Georgia"/>
          <w:i/>
          <w:iCs/>
          <w:u w:val="single"/>
        </w:rPr>
        <w:t>armoon</w:t>
      </w:r>
      <w:r>
        <w:rPr>
          <w:rFonts w:cs="Georgia" w:ascii="Georgia" w:hAnsi="Georgia"/>
          <w:i/>
          <w:iCs/>
        </w:rPr>
        <w:t>, joka teille tarjotaan Jeesuksen Kristuksen ilmestymisessä</w:t>
      </w:r>
      <w:r>
        <w:rPr/>
        <w:t>.</w:t>
      </w:r>
    </w:p>
    <w:p>
      <w:pPr>
        <w:pStyle w:val="Normal"/>
        <w:ind w:left="1304" w:hanging="1304"/>
        <w:rPr/>
      </w:pPr>
      <w:r>
        <w:rPr/>
        <w:tab/>
        <w:t xml:space="preserve">20. </w:t>
      </w:r>
      <w:r>
        <w:rPr>
          <w:i/>
        </w:rPr>
        <w:t>hänen,</w:t>
      </w:r>
      <w:r>
        <w:rPr/>
        <w:t xml:space="preserve"> joka tosin oli edeltä tiedetty jo ennen maailman perustamista, mutta vasta </w:t>
      </w:r>
      <w:r>
        <w:rPr>
          <w:i/>
        </w:rPr>
        <w:t>viimeisinä aikoina on ilmoitettu teitä varten</w:t>
      </w:r>
      <w:r>
        <w:rPr/>
        <w:t>,</w:t>
      </w:r>
    </w:p>
    <w:p>
      <w:pPr>
        <w:pStyle w:val="Normal"/>
        <w:ind w:left="1304" w:hanging="1304"/>
        <w:rPr>
          <w:iCs/>
        </w:rPr>
      </w:pPr>
      <w:r>
        <w:rPr/>
        <w:t>-”- 4:</w:t>
        <w:tab/>
        <w:t xml:space="preserve">5. Mutta heidän on tehtävä tili hänelle, joka </w:t>
      </w:r>
      <w:r>
        <w:rPr>
          <w:rFonts w:cs="Georgia" w:ascii="Georgia" w:hAnsi="Georgia"/>
          <w:i/>
          <w:iCs/>
        </w:rPr>
        <w:t xml:space="preserve">on valmis tuomitsemaan eläviä ja kuolleita. </w:t>
      </w:r>
      <w:r>
        <w:rPr>
          <w:iCs/>
        </w:rPr>
        <w:t>(Eläviä ylöstempaamisen tähden, kuolleita synnin hävittämisen tähden.)</w:t>
      </w:r>
    </w:p>
    <w:p>
      <w:pPr>
        <w:pStyle w:val="Normal"/>
        <w:rPr/>
      </w:pPr>
      <w:r>
        <w:rPr/>
        <w:tab/>
        <w:t xml:space="preserve">7. Mutta </w:t>
      </w:r>
      <w:r>
        <w:rPr>
          <w:u w:val="single"/>
        </w:rPr>
        <w:t xml:space="preserve">kaiken </w:t>
      </w:r>
      <w:r>
        <w:rPr>
          <w:bCs/>
          <w:u w:val="single"/>
        </w:rPr>
        <w:t>loppu</w:t>
      </w:r>
      <w:r>
        <w:rPr>
          <w:u w:val="single"/>
        </w:rPr>
        <w:t xml:space="preserve"> on lähellä</w:t>
      </w:r>
      <w:r>
        <w:rPr/>
        <w:t xml:space="preserve">. Sen tähden olkaa maltilliset ja raittiit rukoilemaan. </w:t>
      </w:r>
    </w:p>
    <w:p>
      <w:pPr>
        <w:pStyle w:val="Normal"/>
        <w:ind w:left="1304" w:hanging="0"/>
        <w:rPr/>
      </w:pPr>
      <w:r>
        <w:rPr/>
        <w:t>13. vaan iloitkaa, sitä myöten kuin olette osallisia Kristuksen kärsimyksistä, että te myös hänen kirkkautensa ilmestymisessä saisitte iloita ja riemuita.</w:t>
      </w:r>
    </w:p>
    <w:p>
      <w:pPr>
        <w:pStyle w:val="Normal"/>
        <w:ind w:left="1304" w:hanging="1304"/>
        <w:rPr/>
      </w:pPr>
      <w:r>
        <w:rPr/>
        <w:tab/>
        <w:t xml:space="preserve">17. Sillä </w:t>
      </w:r>
      <w:r>
        <w:rPr>
          <w:rFonts w:cs="Georgia" w:ascii="Georgia" w:hAnsi="Georgia"/>
          <w:i/>
          <w:iCs/>
        </w:rPr>
        <w:t>aika on tuomion alkaa Jumalan huoneesta</w:t>
      </w:r>
      <w:r>
        <w:rPr/>
        <w:t xml:space="preserve">; (saatana enkeleineen tuomittiin ja ajettiin ulos taivaasta, lähestymiskielto, Jeesuksen kuoleman ja ylösnousemuksen jälkeen, Ilm. 12: 7-, toiseksi me muut, jotka odotamme ylöstempaamista) mutta jos se alkaa ensiksi meistä, niin mikä on niiden loppu, jotka eivät ole Jumalan evankeliumille kuuliaiset? </w:t>
        <w:br/>
        <w:t>18. Ja "jos vanhurskas vaivoin pelastuu, niin mihinkä joutuukaan jumalaton ja syntinen?"</w:t>
      </w:r>
    </w:p>
    <w:p>
      <w:pPr>
        <w:pStyle w:val="Normal"/>
        <w:ind w:left="1304" w:hanging="1304"/>
        <w:rPr/>
      </w:pPr>
      <w:r>
        <w:rPr/>
        <w:t>-”- 5:</w:t>
        <w:tab/>
        <w:t xml:space="preserve">4. niin te, </w:t>
      </w:r>
      <w:r>
        <w:rPr>
          <w:rFonts w:cs="Georgia" w:ascii="Georgia" w:hAnsi="Georgia"/>
          <w:i/>
          <w:iCs/>
          <w:u w:val="single"/>
        </w:rPr>
        <w:t>ylipaimenen ilmestyessä</w:t>
      </w:r>
      <w:r>
        <w:rPr/>
        <w:t>, saatte kirkkauden kuihtumattoman seppeleen.</w:t>
      </w:r>
    </w:p>
    <w:p>
      <w:pPr>
        <w:pStyle w:val="Normal"/>
        <w:ind w:left="1304" w:hanging="1304"/>
        <w:rPr/>
      </w:pPr>
      <w:r>
        <w:rPr/>
        <w:t>2. Piet. 1:</w:t>
        <w:tab/>
        <w:t xml:space="preserve">16. Sillä me emme seuranneet viekkaasti sommiteltuja taruja tehdessämme teille tiettäväksi Herramme Jeesuksen Kristuksen voimaa ja </w:t>
      </w:r>
      <w:r>
        <w:rPr>
          <w:bCs/>
        </w:rPr>
        <w:t>tulemusta,</w:t>
      </w:r>
      <w:r>
        <w:rPr/>
        <w:t xml:space="preserve"> vaan </w:t>
      </w:r>
      <w:r>
        <w:rPr>
          <w:rFonts w:cs="Georgia" w:ascii="Georgia" w:hAnsi="Georgia"/>
          <w:i/>
          <w:iCs/>
        </w:rPr>
        <w:t xml:space="preserve">me olimme omin silmin nähneet hänen valtasuuruutensa. </w:t>
      </w:r>
    </w:p>
    <w:p>
      <w:pPr>
        <w:pStyle w:val="Normal"/>
        <w:ind w:left="1304" w:hanging="1304"/>
        <w:rPr/>
      </w:pPr>
      <w:r>
        <w:rPr/>
        <w:t>2. Piet. 3:</w:t>
        <w:tab/>
        <w:t xml:space="preserve">3. Ja ennen kaikkea tietäkää se, että </w:t>
      </w:r>
      <w:r>
        <w:rPr>
          <w:u w:val="single"/>
        </w:rPr>
        <w:t>viimeisinä päivinä</w:t>
      </w:r>
      <w:r>
        <w:rPr/>
        <w:t xml:space="preserve"> </w:t>
      </w:r>
      <w:r>
        <w:rPr>
          <w:i/>
        </w:rPr>
        <w:t xml:space="preserve">tulee pilkkapuheinensa pilkkaajia, jotka vaeltavat omien himojensa mukaan </w:t>
        <w:br/>
      </w:r>
      <w:r>
        <w:rPr/>
        <w:t xml:space="preserve">4. </w:t>
      </w:r>
      <w:r>
        <w:rPr>
          <w:i/>
        </w:rPr>
        <w:t>ja sanovat: "Missä on lupaus hänen tulemuksestansa? Sillä onhan siitä asti, kuin isät nukkuivat pois, kaikki pysynyt, niin kuin se on ollut luomakunnan alusta."</w:t>
      </w:r>
      <w:r>
        <w:rPr/>
        <w:t xml:space="preserve"> </w:t>
        <w:br/>
        <w:t xml:space="preserve">5. </w:t>
      </w:r>
      <w:r>
        <w:rPr>
          <w:i/>
        </w:rPr>
        <w:t xml:space="preserve">Sillä tietensä he eivät ole tietävinään, että taivaat ja samoin maa, vedestä ja veden kautta rakennettu, olivat ikivanhastaan olemassa </w:t>
      </w:r>
      <w:r>
        <w:rPr>
          <w:i/>
          <w:u w:val="single"/>
        </w:rPr>
        <w:t>Jumalan sanan voimasta</w:t>
      </w:r>
      <w:r>
        <w:rPr>
          <w:i/>
        </w:rPr>
        <w:t xml:space="preserve"> </w:t>
        <w:br/>
      </w:r>
      <w:r>
        <w:rPr/>
        <w:t>6. ja että niiden kautta silloinen maailma hukkui vedenpaisumukseen. (Kuten kasteessa vanha ihmisemme; maalle käy sama symbolisesti.)</w:t>
        <w:br/>
        <w:t xml:space="preserve">7. Mutta </w:t>
      </w:r>
      <w:r>
        <w:rPr>
          <w:rFonts w:cs="Georgia" w:ascii="Georgia" w:hAnsi="Georgia"/>
          <w:i/>
          <w:iCs/>
        </w:rPr>
        <w:t>nykyiset taivaat ja maa ovat samalla sanalla talletetut tulelle,</w:t>
      </w:r>
      <w:r>
        <w:rPr/>
        <w:t xml:space="preserve"> (kuten Pyhä Hengen sydäntä uudistava tuli eli toinen kaste; sydän ja maa uudesti luodaan) säästetyt jumalattomain ihmisten tuomion ja kadotuksen päivään. (1000-v. Jeesuksen valtakunnan jälkeisen 2.n ylösnousemuksen jälkeen, Ilm.20:12-15)</w:t>
        <w:br/>
        <w:t>8. Mutta tämä yksi älköön olko teiltä, rakkaani, salassa, että "yksi päivä on Herran edessä niin kuin tuhat vuotta ja tuhat vuotta niin kuin yksi päivä". (Avain profetioiden ymmärtämiseen. Aika Jumalalle on aina lyhyt.)</w:t>
        <w:br/>
        <w:t>9. Ei Herra viivytä lupauksensa täyttämistä, niin kuin muutamat pitävät sitä viivyttelemisenä, vaan hän on pitkämielinen teitä kohtaan, sillä hän ei tahdo, että kukaan hukkuu, vaan että kaikki tulevat parannukseen. (Siksi vielä 1000-vuotinen Jeesuksen hallintokausikin tarvitaan.)</w:t>
        <w:br/>
        <w:t xml:space="preserve">10. Mutta </w:t>
      </w:r>
      <w:r>
        <w:rPr>
          <w:rFonts w:cs="Georgia" w:ascii="Georgia" w:hAnsi="Georgia"/>
          <w:i/>
          <w:iCs/>
        </w:rPr>
        <w:t>Herran päivä on tuleva niin kuin varas</w:t>
      </w:r>
      <w:r>
        <w:rPr/>
        <w:t xml:space="preserve">, ja silloin </w:t>
      </w:r>
      <w:r>
        <w:rPr>
          <w:i/>
        </w:rPr>
        <w:t xml:space="preserve">taivaat katoavat pauhinalla, ja alkuaineet kuumuudesta hajoavat, ja maa ja kaikki, mitä siihen on tehty, palavat. </w:t>
      </w:r>
      <w:r>
        <w:rPr/>
        <w:t>(Uudesti luomista varten.)</w:t>
        <w:br/>
        <w:t xml:space="preserve">11. Kun siis nämä kaikki näin hajoavat, millaisia tuleekaan teidän olla pyhässä vaelluksessa ja jumalisuudessa, </w:t>
        <w:br/>
        <w:t xml:space="preserve">12. </w:t>
      </w:r>
      <w:r>
        <w:rPr>
          <w:rFonts w:cs="Georgia" w:ascii="Georgia" w:hAnsi="Georgia"/>
          <w:i/>
          <w:iCs/>
        </w:rPr>
        <w:t>teidän, jotka odotatte ja joudutatte Jumalan päivän tulemista</w:t>
      </w:r>
      <w:r>
        <w:rPr/>
        <w:t xml:space="preserve">, jonka voimasta </w:t>
      </w:r>
      <w:r>
        <w:rPr>
          <w:i/>
        </w:rPr>
        <w:t>taivaat hehkuen hajoavat ja alkuaineet kuumuudesta sulavat!</w:t>
      </w:r>
      <w:r>
        <w:rPr/>
        <w:t xml:space="preserve"> </w:t>
        <w:br/>
        <w:t xml:space="preserve">13. Mutta hänen lupauksensa mukaan </w:t>
      </w:r>
      <w:r>
        <w:rPr>
          <w:rFonts w:cs="Georgia" w:ascii="Georgia" w:hAnsi="Georgia"/>
          <w:i/>
          <w:iCs/>
        </w:rPr>
        <w:t xml:space="preserve">me odotamme uusia taivaita ja uutta maata, joissa vanhurskaus asuu. </w:t>
        <w:br/>
      </w:r>
      <w:r>
        <w:rPr/>
        <w:t>14. Sen tähden, rakkaani, pyrkikää tätä odottaessanne siihen, että teidät havaittaisiin tahrattomiksi ja nuhteettomiksi, rauhassa, hänen edessänsä;</w:t>
      </w:r>
    </w:p>
    <w:p>
      <w:pPr>
        <w:pStyle w:val="Normal"/>
        <w:ind w:left="1304" w:hanging="1304"/>
        <w:rPr/>
      </w:pPr>
      <w:r>
        <w:rPr/>
        <w:t>1. Joh. 2:</w:t>
        <w:tab/>
        <w:t xml:space="preserve">18. Lapsukaiset, </w:t>
      </w:r>
      <w:r>
        <w:rPr>
          <w:u w:val="single"/>
        </w:rPr>
        <w:t>nyt on viimeinen aika</w:t>
      </w:r>
      <w:r>
        <w:rPr/>
        <w:t xml:space="preserve">. Ja niin kuin te olette kuulleet, että </w:t>
      </w:r>
      <w:r>
        <w:rPr>
          <w:rFonts w:cs="Georgia" w:ascii="Georgia" w:hAnsi="Georgia"/>
          <w:i/>
          <w:iCs/>
        </w:rPr>
        <w:t>antikristus tulee,</w:t>
      </w:r>
      <w:r>
        <w:rPr/>
        <w:t xml:space="preserve"> niin onkin nyt monta antikristusta ilmaantunut; siitä me tiedämme, että nyt on viimeinen aika. </w:t>
        <w:br/>
        <w:t xml:space="preserve">19. Meistä he ovat lähteneet, mutta he eivät olleet yhtä meidän kanssamme; sillä jos he olisivat olleet yhtä meidän kanssamme, niin he olisivat meidän kanssamme pysyneet; mutta heissä oli tuleva ilmi, että </w:t>
      </w:r>
      <w:r>
        <w:rPr>
          <w:i/>
        </w:rPr>
        <w:t>kaikki eivät ole yhtä meidän kanssamme</w:t>
      </w:r>
      <w:r>
        <w:rPr/>
        <w:t>.</w:t>
      </w:r>
    </w:p>
    <w:p>
      <w:pPr>
        <w:pStyle w:val="Normal"/>
        <w:ind w:left="1304" w:hanging="1304"/>
        <w:rPr/>
      </w:pPr>
      <w:r>
        <w:rPr/>
        <w:tab/>
        <w:t xml:space="preserve">28. Ja nyt, lapsukaiset, </w:t>
      </w:r>
      <w:r>
        <w:rPr>
          <w:rFonts w:cs="Georgia" w:ascii="Georgia" w:hAnsi="Georgia"/>
          <w:i/>
          <w:iCs/>
        </w:rPr>
        <w:t>pysykää hänessä (Herrassa Jeesuksessa)</w:t>
      </w:r>
      <w:r>
        <w:rPr/>
        <w:t xml:space="preserve">, että meillä hänen ilmestyessään olisi turva </w:t>
      </w:r>
      <w:r>
        <w:rPr>
          <w:i/>
        </w:rPr>
        <w:t>eikä meitä häpeällä karkoitettaisi pois hänen tyköänsä hänen tulemuksessaan.</w:t>
      </w:r>
    </w:p>
    <w:p>
      <w:pPr>
        <w:pStyle w:val="Normal"/>
        <w:ind w:left="1304" w:hanging="1304"/>
        <w:rPr/>
      </w:pPr>
      <w:r>
        <w:rPr/>
        <w:t>-”- 4:</w:t>
        <w:tab/>
        <w:t xml:space="preserve">17. Näin on </w:t>
      </w:r>
      <w:r>
        <w:rPr>
          <w:b/>
        </w:rPr>
        <w:t>rakkaus</w:t>
      </w:r>
      <w:r>
        <w:rPr/>
        <w:t xml:space="preserve"> tullut täydelliseksi meissä, että meillä </w:t>
      </w:r>
      <w:r>
        <w:rPr>
          <w:b/>
        </w:rPr>
        <w:t>olisi turva tuomiopäivänä</w:t>
      </w:r>
      <w:r>
        <w:rPr/>
        <w:t xml:space="preserve">; sillä </w:t>
      </w:r>
      <w:r>
        <w:rPr>
          <w:rFonts w:cs="Georgia" w:ascii="Georgia" w:hAnsi="Georgia"/>
          <w:i/>
          <w:iCs/>
        </w:rPr>
        <w:t>sellainen kuin hän on</w:t>
      </w:r>
      <w:r>
        <w:rPr/>
        <w:t>, sellaisia mekin olemme tässä maailmassa.</w:t>
      </w:r>
    </w:p>
    <w:p>
      <w:pPr>
        <w:pStyle w:val="Normal"/>
        <w:ind w:left="1304" w:hanging="1304"/>
        <w:rPr/>
      </w:pPr>
      <w:r>
        <w:rPr/>
        <w:t>Jaak. 3:</w:t>
        <w:tab/>
        <w:t xml:space="preserve">6. Myös </w:t>
      </w:r>
      <w:r>
        <w:rPr>
          <w:i/>
        </w:rPr>
        <w:t>kieli on tuli</w:t>
      </w:r>
      <w:r>
        <w:rPr/>
        <w:t xml:space="preserve">, on vääryyden maailma; kieli on se meidän jäsenistämme, joka tahraa koko ruumiin, sytyttää tuleen elämän pyörän, </w:t>
      </w:r>
      <w:r>
        <w:rPr>
          <w:i/>
        </w:rPr>
        <w:t>itse syttyen helvetistä</w:t>
      </w:r>
      <w:r>
        <w:rPr/>
        <w:t>.</w:t>
      </w:r>
    </w:p>
    <w:p>
      <w:pPr>
        <w:pStyle w:val="Normal"/>
        <w:ind w:left="1304" w:hanging="1304"/>
        <w:rPr/>
      </w:pPr>
      <w:r>
        <w:rPr/>
        <w:t>-”- 5:</w:t>
        <w:tab/>
        <w:t xml:space="preserve">3. teidän kultanne ja hopeanne on ruostunut, ja niiden ruoste on oleva todistuksena teitä vastaan ja syövä teidän lihanne niin kuin tuli. </w:t>
      </w:r>
      <w:r>
        <w:rPr>
          <w:i/>
        </w:rPr>
        <w:t xml:space="preserve">Te olette koonneet aarteita viimeisinä päivinä. </w:t>
        <w:br/>
      </w:r>
      <w:r>
        <w:rPr/>
        <w:t xml:space="preserve">4. Katso, työmiesten palkka, jonka te vainioittenne niittäjiltä olette pidättäneet, huutaa, ja leikkuumiesten valitukset ovat tulleet Herran Sebaotin korviin. </w:t>
        <w:br/>
        <w:t xml:space="preserve">5. Te olette herkutelleet maan päällä ja hekumoineet, te </w:t>
      </w:r>
      <w:r>
        <w:rPr>
          <w:i/>
        </w:rPr>
        <w:t xml:space="preserve">olette sydäntänne syötelleet teurastuspäivänä. </w:t>
        <w:br/>
      </w:r>
      <w:r>
        <w:rPr/>
        <w:t xml:space="preserve">6. </w:t>
      </w:r>
      <w:r>
        <w:rPr>
          <w:i/>
        </w:rPr>
        <w:t>Vanhurskaan te olette tuominneet ja tappaneet</w:t>
      </w:r>
      <w:r>
        <w:rPr/>
        <w:t xml:space="preserve">; hän ei vastusta teitä. </w:t>
        <w:br/>
        <w:t>7. Niin olkaa kärsivällisiä, veljet, Herran tulemukseen asti. Katso</w:t>
      </w:r>
      <w:r>
        <w:rPr>
          <w:rFonts w:cs="Georgia" w:ascii="Georgia" w:hAnsi="Georgia"/>
          <w:i/>
          <w:iCs/>
        </w:rPr>
        <w:t>, peltomies odottaa</w:t>
      </w:r>
      <w:r>
        <w:rPr/>
        <w:t xml:space="preserve"> maan kallista hedelmää, kärsivällisesti sitä vartoen, </w:t>
      </w:r>
      <w:r>
        <w:rPr>
          <w:rFonts w:cs="Georgia" w:ascii="Georgia" w:hAnsi="Georgia"/>
          <w:i/>
          <w:iCs/>
        </w:rPr>
        <w:t xml:space="preserve">kunnes saa syksyisen sateen ja keväisen. </w:t>
      </w:r>
      <w:r>
        <w:rPr>
          <w:iCs/>
        </w:rPr>
        <w:t>(Israelin kansan sato tulee viimeiseksi ennen 1000-v. kautta.)</w:t>
      </w:r>
      <w:r>
        <w:rPr>
          <w:rFonts w:cs="Georgia" w:ascii="Georgia" w:hAnsi="Georgia"/>
          <w:i/>
          <w:iCs/>
        </w:rPr>
        <w:br/>
      </w:r>
      <w:r>
        <w:rPr/>
        <w:t xml:space="preserve">8. Olkaa tekin kärsivällisiä, vahvistakaa sydämenne, sillä Herran tulemus on lähellä. </w:t>
        <w:br/>
        <w:t>9. Älkää huokailko, veljet, toisianne vastaan, ettei teitä tuomittaisi; katso, tuomari seisoo ovella.</w:t>
      </w:r>
    </w:p>
    <w:p>
      <w:pPr>
        <w:pStyle w:val="Normal"/>
        <w:ind w:left="1304" w:hanging="1304"/>
        <w:rPr/>
      </w:pPr>
      <w:r>
        <w:rPr/>
        <w:tab/>
        <w:t xml:space="preserve">17. </w:t>
      </w:r>
      <w:r>
        <w:rPr>
          <w:i/>
        </w:rPr>
        <w:t>Elias</w:t>
      </w:r>
      <w:r>
        <w:rPr/>
        <w:t xml:space="preserve"> oli ihminen, yhtä vajavainen kuin mekin, ja hän </w:t>
      </w:r>
      <w:r>
        <w:rPr>
          <w:i/>
        </w:rPr>
        <w:t xml:space="preserve">rukoili </w:t>
      </w:r>
      <w:r>
        <w:rPr/>
        <w:t xml:space="preserve">rukoilemalla, ettei sataisi; </w:t>
      </w:r>
      <w:r>
        <w:rPr>
          <w:i/>
        </w:rPr>
        <w:t>eikä satanut maan päällä kolmeen vuoteen ja kuuteen kuukauteen.</w:t>
      </w:r>
      <w:r>
        <w:rPr/>
        <w:t xml:space="preserve"> </w:t>
        <w:br/>
        <w:t>18. Ja hän rukoili uudestaan, ja taivas antoi sateen, ja maa kasvoi hedelmänsä.</w:t>
      </w:r>
    </w:p>
    <w:p>
      <w:pPr>
        <w:pStyle w:val="Normal"/>
        <w:ind w:left="1304" w:hanging="1304"/>
        <w:rPr/>
      </w:pPr>
      <w:r>
        <w:rPr/>
        <w:tab/>
        <w:t xml:space="preserve">(Tämä tapahtuu vielä Eliaksen kautta pedon valtakaudella.) </w:t>
      </w:r>
    </w:p>
    <w:p>
      <w:pPr>
        <w:pStyle w:val="Normal"/>
        <w:ind w:left="1304" w:hanging="1304"/>
        <w:rPr/>
      </w:pPr>
      <w:r>
        <w:rPr/>
        <w:t xml:space="preserve">Juuda </w:t>
        <w:tab/>
        <w:t xml:space="preserve">6. ja että hän </w:t>
      </w:r>
      <w:r>
        <w:rPr>
          <w:i/>
        </w:rPr>
        <w:t>ne enkelit</w:t>
      </w:r>
      <w:r>
        <w:rPr/>
        <w:t xml:space="preserve">, jotka eivät säilyttäneet valta-asemaansa, vaan jättivät oman asumuksensa, pani </w:t>
      </w:r>
      <w:r>
        <w:rPr>
          <w:rFonts w:cs="Georgia" w:ascii="Georgia" w:hAnsi="Georgia"/>
          <w:i/>
          <w:iCs/>
        </w:rPr>
        <w:t>pimeyteen</w:t>
      </w:r>
      <w:r>
        <w:rPr/>
        <w:t xml:space="preserve"> iankaikkisissa kahleissa </w:t>
      </w:r>
      <w:r>
        <w:rPr>
          <w:rFonts w:cs="Georgia" w:ascii="Georgia" w:hAnsi="Georgia"/>
          <w:i/>
          <w:iCs/>
        </w:rPr>
        <w:t xml:space="preserve">säilytettäviksi suuren päivän tuomioon; </w:t>
      </w:r>
      <w:r>
        <w:rPr>
          <w:iCs/>
        </w:rPr>
        <w:t>(täällä on synnin pimeyden paikka ja kaikki odottavat tuomiota)</w:t>
        <w:br/>
      </w:r>
      <w:r>
        <w:rPr/>
        <w:t xml:space="preserve">7. samoin kuin Sodoma ja Gomorra ja niiden ympärillä olevat kaupungit, jotka samalla tavalla kuin nekin harjoittivat haureutta ja eksyivät luonnottomiin lihanhimoihin, ovat varoittavana esimerkkinä, </w:t>
      </w:r>
      <w:r>
        <w:rPr>
          <w:rFonts w:cs="Georgia" w:ascii="Georgia" w:hAnsi="Georgia"/>
          <w:i/>
          <w:iCs/>
        </w:rPr>
        <w:t>kärsiessään iankaikkisen tulen rangaistusta.</w:t>
      </w:r>
      <w:r>
        <w:rPr/>
        <w:t xml:space="preserve"> (Sitä samaa tulta he saivat maistaa, jonka annettiin sataa taivaasta silloin, kuten viimeisellä tuomiollakin Kristuksen 1000-vuotisen valtakauden jälkeen. Nyt heillä on 1. kuolema, seuraavaksi tuo kyseinen tuomio, sen jälkeen Jumalan tulen rangaistus ja 2. kuolema eli iankaikkinen kuolema. Ne ovat aivan peräkkäin, koska aikaa ei kuolemassa ole. Ilm.20: 14. ”Ja Kuolema ja Tuonela heitettiin tuliseen järveen. </w:t>
      </w:r>
      <w:r>
        <w:rPr>
          <w:i/>
        </w:rPr>
        <w:t>Tämä on toinen kuolema, tulinen järvi”.</w:t>
      </w:r>
      <w:r>
        <w:rPr/>
        <w:t xml:space="preserve">) </w:t>
      </w:r>
    </w:p>
    <w:p>
      <w:pPr>
        <w:pStyle w:val="Normal"/>
        <w:ind w:left="1304" w:hanging="1304"/>
        <w:rPr/>
      </w:pPr>
      <w:r>
        <w:rPr/>
        <w:tab/>
        <w:t xml:space="preserve">13. rajuja meren aaltoja, jotka vaahtoavat omia häpeitään, harhailevia tähtiä, joille </w:t>
      </w:r>
      <w:r>
        <w:rPr>
          <w:rFonts w:cs="Georgia" w:ascii="Georgia" w:hAnsi="Georgia"/>
          <w:i/>
          <w:iCs/>
        </w:rPr>
        <w:t>pimeyden synkeys ikuisiksi ajoiksi on varattu.</w:t>
      </w:r>
      <w:r>
        <w:rPr/>
        <w:t xml:space="preserve"> (Iankaikkisessa kuolemassa.)</w:t>
        <w:br/>
        <w:t xml:space="preserve">14. Heistäkin Eenok, Aadamista seitsemäs, on ennustanut, sanoen: "Katso, Herra tulee tuhannen tuhansine pyhinensä </w:t>
        <w:br/>
        <w:t xml:space="preserve">15. tuomitsemaan kaikkia ja </w:t>
      </w:r>
      <w:r>
        <w:rPr>
          <w:i/>
        </w:rPr>
        <w:t>rankaisemaan kaikkia jumalattomia</w:t>
      </w:r>
      <w:r>
        <w:rPr/>
        <w:t xml:space="preserve"> kaikista heidän jumalattomista teoistansa, joita he jumalattomuudessaan ovat tehneet, ja kaikesta julkeasta, mitä nuo jumalattomat syntiset ovat häntä vastaan puhuneet".</w:t>
      </w:r>
    </w:p>
    <w:p>
      <w:pPr>
        <w:pStyle w:val="Normal"/>
        <w:ind w:left="1304" w:hanging="1304"/>
        <w:rPr/>
      </w:pPr>
      <w:r>
        <w:rPr/>
        <w:t>Juuda</w:t>
        <w:tab/>
        <w:t>18. sanoen teille: "</w:t>
      </w:r>
      <w:r>
        <w:rPr>
          <w:i/>
        </w:rPr>
        <w:t>Viimeisenä aikana tulee pilkkaajia</w:t>
      </w:r>
      <w:r>
        <w:rPr/>
        <w:t>, jotka vaeltavat jumalattomuutensa himojen mukaan".</w:t>
      </w:r>
    </w:p>
    <w:p>
      <w:pPr>
        <w:pStyle w:val="Normal"/>
        <w:ind w:left="1304" w:hanging="1304"/>
        <w:rPr/>
      </w:pPr>
      <w:r>
        <w:rPr/>
        <w:tab/>
        <w:t xml:space="preserve">21. ja pysyttäkää niin itsenne Jumalan rakkaudessa, </w:t>
      </w:r>
      <w:r>
        <w:rPr>
          <w:rFonts w:cs="Georgia" w:ascii="Georgia" w:hAnsi="Georgia"/>
          <w:i/>
          <w:iCs/>
        </w:rPr>
        <w:t xml:space="preserve">odottaessanne meidän Herramme Jeesuksen Kristuksen laupeutta iankaikkiseksi elämäksi. </w:t>
        <w:br/>
      </w:r>
      <w:r>
        <w:rPr/>
        <w:t xml:space="preserve">22. Ja armahtakaa toisia, niitä, jotka epäilevät, pelastakaa heidät, </w:t>
      </w:r>
      <w:r>
        <w:rPr>
          <w:i/>
        </w:rPr>
        <w:t>tulesta temmaten</w:t>
      </w:r>
      <w:r>
        <w:rPr/>
        <w:t>;</w:t>
      </w:r>
    </w:p>
    <w:p>
      <w:pPr>
        <w:pStyle w:val="Normal"/>
        <w:ind w:left="1304" w:hanging="1304"/>
        <w:rPr/>
      </w:pPr>
      <w:r>
        <w:rPr/>
        <w:t>Ilm. 1:</w:t>
        <w:tab/>
        <w:t xml:space="preserve">3. Autuas se, joka lukee, ja autuaat ne, jotka kuulevat tämän profetian sanat ja ottavat vaarin siitä, mitä siihen kirjoitettu on; sillä </w:t>
      </w:r>
      <w:r>
        <w:rPr>
          <w:rFonts w:cs="Georgia" w:ascii="Georgia" w:hAnsi="Georgia"/>
          <w:i/>
          <w:iCs/>
        </w:rPr>
        <w:t>aika on lähellä</w:t>
      </w:r>
      <w:r>
        <w:rPr/>
        <w:t>!</w:t>
      </w:r>
    </w:p>
    <w:p>
      <w:pPr>
        <w:pStyle w:val="Normal"/>
        <w:ind w:left="1304" w:hanging="1304"/>
        <w:rPr/>
      </w:pPr>
      <w:r>
        <w:rPr/>
        <w:tab/>
        <w:t xml:space="preserve">7. Katso, </w:t>
      </w:r>
      <w:r>
        <w:rPr>
          <w:rFonts w:cs="Georgia" w:ascii="Georgia" w:hAnsi="Georgia"/>
          <w:i/>
          <w:iCs/>
        </w:rPr>
        <w:t>hän tulee pilvissä</w:t>
      </w:r>
      <w:r>
        <w:rPr/>
        <w:t xml:space="preserve">, ja kaikki silmät </w:t>
      </w:r>
      <w:r>
        <w:rPr>
          <w:i/>
        </w:rPr>
        <w:t>saavat nähdä hänet</w:t>
      </w:r>
      <w:r>
        <w:rPr/>
        <w:t xml:space="preserve">, niidenkin, jotka hänet lävistivät (he näkevät hänet viimeisellä tuomiolla, mikäli heitä ei peräti herätetä katsomaan hänen tulemustaan kuninkaaksi Karitsan häiden jälkeen), ja </w:t>
      </w:r>
      <w:r>
        <w:rPr>
          <w:i/>
        </w:rPr>
        <w:t xml:space="preserve">kaikki maan sukukunnat vaikeroitsevat hänen tullessansa. Totisesti, amen. </w:t>
        <w:br/>
      </w:r>
      <w:r>
        <w:rPr/>
        <w:t>8</w:t>
      </w:r>
      <w:r>
        <w:rPr>
          <w:rFonts w:cs="Georgia" w:ascii="Georgia" w:hAnsi="Georgia"/>
          <w:i/>
          <w:iCs/>
          <w:u w:val="single"/>
        </w:rPr>
        <w:t>. "Minä olen A ja O", sanoo Herra Jumala, joka on ja joka oli ja joka tuleva on, Kaikkivaltias.</w:t>
      </w:r>
    </w:p>
    <w:p>
      <w:pPr>
        <w:pStyle w:val="Normal"/>
        <w:ind w:left="1304" w:hanging="1304"/>
        <w:rPr/>
      </w:pPr>
      <w:r>
        <w:rPr/>
        <w:t>-”- 2:</w:t>
        <w:tab/>
        <w:t xml:space="preserve">25. pitäkää vain, mitä teillä on, siihen asti kuin minä tulen. </w:t>
        <w:br/>
        <w:t xml:space="preserve">26. Ja joka voittaa ja loppuun asti ottaa </w:t>
      </w:r>
      <w:r>
        <w:rPr>
          <w:rFonts w:cs="Georgia" w:ascii="Georgia" w:hAnsi="Georgia"/>
          <w:i/>
          <w:iCs/>
        </w:rPr>
        <w:t>minun teoistani vaarin,</w:t>
      </w:r>
      <w:r>
        <w:rPr/>
        <w:t xml:space="preserve"> sille minä </w:t>
      </w:r>
      <w:r>
        <w:rPr>
          <w:rFonts w:cs="Georgia" w:ascii="Georgia" w:hAnsi="Georgia"/>
          <w:i/>
          <w:iCs/>
        </w:rPr>
        <w:t xml:space="preserve">annan vallan hallita pakanoita, </w:t>
        <w:br/>
      </w:r>
      <w:r>
        <w:rPr/>
        <w:t xml:space="preserve">27. ja </w:t>
      </w:r>
      <w:r>
        <w:rPr>
          <w:rFonts w:cs="Georgia" w:ascii="Georgia" w:hAnsi="Georgia"/>
        </w:rPr>
        <w:t>hän on kaitseva heitä rautaisella valtikalla</w:t>
      </w:r>
      <w:r>
        <w:rPr/>
        <w:t xml:space="preserve">, </w:t>
      </w:r>
      <w:r>
        <w:rPr>
          <w:i/>
        </w:rPr>
        <w:t>niin kuin saviastiat heidät särjetään</w:t>
      </w:r>
      <w:r>
        <w:rPr/>
        <w:t xml:space="preserve"> – niin kuin minäkin sen vallan Isältäni sain - </w:t>
        <w:br/>
        <w:t xml:space="preserve">28. ja minä annan hänelle </w:t>
      </w:r>
      <w:r>
        <w:rPr>
          <w:rFonts w:cs="Georgia" w:ascii="Georgia" w:hAnsi="Georgia"/>
          <w:i/>
          <w:iCs/>
        </w:rPr>
        <w:t>kointähden</w:t>
      </w:r>
      <w:r>
        <w:rPr/>
        <w:t xml:space="preserve">. (Jeesuksen Kristuksen, Ilm.22:16) </w:t>
        <w:br/>
        <w:t>29. Jolla on korva, se kuulkoon, mitä Henki seurakunnille sanoo.'"</w:t>
      </w:r>
    </w:p>
    <w:p>
      <w:pPr>
        <w:pStyle w:val="Normal"/>
        <w:ind w:left="1304" w:hanging="1304"/>
        <w:rPr/>
      </w:pPr>
      <w:r>
        <w:rPr/>
        <w:t>-”- 3:</w:t>
        <w:tab/>
        <w:t xml:space="preserve">10. Koska sinä olet ottanut minun kärsivällisyyteni sanasta vaarin, niin minä myös otan sinusta vaarin ja </w:t>
      </w:r>
      <w:r>
        <w:rPr>
          <w:rFonts w:cs="Georgia" w:ascii="Georgia" w:hAnsi="Georgia"/>
          <w:i/>
          <w:iCs/>
        </w:rPr>
        <w:t xml:space="preserve">pelastan sinut koetuksen hetkestä, joka on tuleva yli koko maanpiirin koettelemaan niitä, jotka maan päällä asuvat. </w:t>
        <w:br/>
      </w:r>
      <w:r>
        <w:rPr/>
        <w:t xml:space="preserve">11. Minä tulen pian; pidä, mitä sinulla on (Pyhän Hengen lahjoja), ettei kukaan ottaisi sinun kruunuasi. </w:t>
        <w:br/>
        <w:t xml:space="preserve">12. Joka voittaa, sen minä teen pylvääksi Jumalani temppeliin, eikä hän koskaan enää lähde sieltä ulos, ja </w:t>
      </w:r>
      <w:r>
        <w:rPr>
          <w:rFonts w:cs="Georgia" w:ascii="Georgia" w:hAnsi="Georgia"/>
          <w:i/>
          <w:iCs/>
          <w:u w:val="single"/>
        </w:rPr>
        <w:t>minä kirjoitan häneen Jumalani nimen ja Jumalani kaupungin nimen, sen uuden Jerusalemin, joka laskeutuu alas taivaasta minun Jumalani tyköä, ja oman uuden nimeni.</w:t>
      </w:r>
    </w:p>
    <w:p>
      <w:pPr>
        <w:pStyle w:val="Normal"/>
        <w:ind w:left="1304" w:hanging="1304"/>
        <w:rPr/>
      </w:pPr>
      <w:r>
        <w:rPr/>
        <w:tab/>
      </w:r>
      <w:r>
        <w:rPr>
          <w:rFonts w:cs="Georgia" w:ascii="Georgia" w:hAnsi="Georgia"/>
          <w:i/>
          <w:iCs/>
        </w:rPr>
        <w:t xml:space="preserve">14. Ja Laodikean seurakunnan enkelille kirjoita: </w:t>
      </w:r>
      <w:r>
        <w:rPr>
          <w:iCs/>
        </w:rPr>
        <w:t xml:space="preserve">(Viimeisen seurakunnan johtajalle)  </w:t>
      </w:r>
      <w:r>
        <w:rPr>
          <w:rFonts w:cs="Georgia" w:ascii="Georgia" w:hAnsi="Georgia"/>
          <w:i/>
          <w:iCs/>
        </w:rPr>
        <w:t xml:space="preserve">'Näin sanoo Amen, se uskollinen ja totinen todistaja, Jumalan luomakunnan alku: </w:t>
        <w:br/>
        <w:t xml:space="preserve">15. Minä tiedän sinun tekosi: sinä et ole kylmä etkä palava; oi, jospa olisit kylmä tai palava! </w:t>
        <w:br/>
        <w:t xml:space="preserve">16. Mutta nyt, koska olet penseä, etkä ole palava etkä kylmä, </w:t>
      </w:r>
      <w:r>
        <w:rPr>
          <w:rFonts w:cs="Georgia" w:ascii="Georgia" w:hAnsi="Georgia"/>
          <w:i/>
          <w:iCs/>
          <w:u w:val="single"/>
        </w:rPr>
        <w:t>olen minä oksentava sinut suustani ulos.</w:t>
      </w:r>
      <w:r>
        <w:rPr>
          <w:rFonts w:cs="Georgia" w:ascii="Georgia" w:hAnsi="Georgia"/>
          <w:i/>
          <w:iCs/>
        </w:rPr>
        <w:t xml:space="preserve"> </w:t>
        <w:br/>
      </w:r>
      <w:r>
        <w:rPr/>
        <w:t xml:space="preserve">17. </w:t>
      </w:r>
      <w:r>
        <w:rPr>
          <w:i/>
        </w:rPr>
        <w:t>Sillä sinä sanot: Minä olen rikas, minä olen rikastunut enkä mitään tarvitse; etkä tiedä, että juuri sinä olet viheliäinen ja kurja ja köyhä ja sokea ja alaston.</w:t>
      </w:r>
      <w:r>
        <w:rPr/>
        <w:t xml:space="preserve"> </w:t>
        <w:br/>
        <w:t xml:space="preserve">18. </w:t>
      </w:r>
      <w:r>
        <w:rPr>
          <w:rFonts w:cs="Georgia" w:ascii="Georgia" w:hAnsi="Georgia"/>
          <w:i/>
          <w:iCs/>
        </w:rPr>
        <w:t>Minä neuvon sinua ostamaan minulta kultaa, tulessa puhdistettua</w:t>
      </w:r>
      <w:r>
        <w:rPr/>
        <w:t xml:space="preserve"> (Kristuksen usko), että rikastuisit, ja </w:t>
      </w:r>
      <w:r>
        <w:rPr>
          <w:rFonts w:cs="Georgia" w:ascii="Georgia" w:hAnsi="Georgia"/>
          <w:i/>
          <w:iCs/>
        </w:rPr>
        <w:t>valkeat vaatteet</w:t>
      </w:r>
      <w:r>
        <w:rPr/>
        <w:t xml:space="preserve"> (Kristuksen vanhurskaus), että niihin pukeutuisit eikä alastomuutesi häpeä näkyisi, ja </w:t>
      </w:r>
      <w:r>
        <w:rPr>
          <w:rFonts w:cs="Georgia" w:ascii="Georgia" w:hAnsi="Georgia"/>
          <w:i/>
          <w:iCs/>
        </w:rPr>
        <w:t>silmävoidetta</w:t>
      </w:r>
      <w:r>
        <w:rPr/>
        <w:t xml:space="preserve"> voidellaksesi silmäsi, että näkisit (näkisit ajan merkit ja ymmärtäisit Jumalan sanan).</w:t>
        <w:br/>
        <w:t xml:space="preserve">19. </w:t>
      </w:r>
      <w:r>
        <w:rPr>
          <w:iCs/>
        </w:rPr>
        <w:t xml:space="preserve">Kaikkia niitä, joita minä pidän rakkaina, minä nuhtelen ja kuritan; ahkeroitse siis ja tee parannus. </w:t>
      </w:r>
      <w:r>
        <w:rPr/>
        <w:br/>
        <w:t xml:space="preserve">20. Katso, minä seison ovella ja kolkutan; jos joku kuulee minun ääneni ja avaa oven, niin minä </w:t>
      </w:r>
      <w:r>
        <w:rPr>
          <w:rFonts w:cs="Georgia" w:ascii="Georgia" w:hAnsi="Georgia"/>
          <w:i/>
          <w:iCs/>
        </w:rPr>
        <w:t>käyn hänen tykönsä sisälle</w:t>
      </w:r>
      <w:r>
        <w:rPr/>
        <w:t xml:space="preserve"> ja aterioitsen hänen kanssaan, ja hän minun kanssani. </w:t>
        <w:br/>
        <w:t xml:space="preserve">21. Joka voittaa, sen minä </w:t>
      </w:r>
      <w:r>
        <w:rPr>
          <w:i/>
          <w:u w:val="single"/>
        </w:rPr>
        <w:t>annan istua kanssani valtaistuimellani</w:t>
      </w:r>
      <w:r>
        <w:rPr/>
        <w:t xml:space="preserve">, niin kuin minäkin olen voittanut ja istunut Isäni kanssa hänen valtaistuimellensa. </w:t>
        <w:br/>
        <w:t>22. Jolla on korva, se kuulkoon, mitä Henki seurakunnille sanoo.'"</w:t>
      </w:r>
    </w:p>
    <w:p>
      <w:pPr>
        <w:pStyle w:val="Normal"/>
        <w:ind w:left="1304" w:hanging="1304"/>
        <w:rPr/>
      </w:pPr>
      <w:r>
        <w:rPr/>
        <w:t>-”- 4:</w:t>
        <w:tab/>
        <w:t xml:space="preserve">1. </w:t>
      </w:r>
      <w:r>
        <w:rPr>
          <w:rFonts w:cs="Georgia" w:ascii="Georgia" w:hAnsi="Georgia"/>
          <w:i/>
          <w:iCs/>
        </w:rPr>
        <w:t>Sen jälkeen</w:t>
      </w:r>
      <w:r>
        <w:rPr/>
        <w:t xml:space="preserve"> (viimeisen eli Laodikean seurakunnan jälkeen) minä näin, ja katso: </w:t>
      </w:r>
      <w:r>
        <w:rPr>
          <w:rFonts w:cs="Georgia" w:ascii="Georgia" w:hAnsi="Georgia"/>
          <w:i/>
          <w:iCs/>
        </w:rPr>
        <w:t>taivaassa oli ovi avoinna</w:t>
      </w:r>
      <w:r>
        <w:rPr/>
        <w:t xml:space="preserve">, ja ensimmäinen ääni, jonka minä olin kuullut ikään kuin pasunan puhuvan minulle, sanoi: "Nouse ylös tänne, niin minä </w:t>
      </w:r>
      <w:r>
        <w:rPr>
          <w:i/>
        </w:rPr>
        <w:t xml:space="preserve">näytän sinulle, mitä tämän jälkeen on tapahtuva". </w:t>
      </w:r>
      <w:r>
        <w:rPr/>
        <w:t>(Viimeisen seurakunnan jälkeen)</w:t>
        <w:br/>
        <w:t xml:space="preserve">2. Ja kohta minä olin hengessä. Ja katso, taivaassa oli </w:t>
      </w:r>
      <w:r>
        <w:rPr>
          <w:rFonts w:cs="Georgia" w:ascii="Georgia" w:hAnsi="Georgia"/>
          <w:i/>
          <w:iCs/>
          <w:u w:val="single"/>
        </w:rPr>
        <w:t>valtaistuin</w:t>
      </w:r>
      <w:r>
        <w:rPr/>
        <w:t xml:space="preserve">, </w:t>
      </w:r>
      <w:r>
        <w:rPr>
          <w:rFonts w:cs="Georgia" w:ascii="Georgia" w:hAnsi="Georgia"/>
          <w:i/>
          <w:iCs/>
          <w:u w:val="single"/>
        </w:rPr>
        <w:t xml:space="preserve">ja valtaistuimella oli istuja. </w:t>
        <w:br/>
      </w:r>
      <w:r>
        <w:rPr/>
        <w:t xml:space="preserve">3. Ja istuja oli näöltänsä jaspis- ja sardionkiven kaltainen; ja valtaistuimen ympärillä oli taivaankaari (sateenkaari, Hes.1: 28), näöltänsä smaragdin kaltainen. </w:t>
        <w:br/>
        <w:t xml:space="preserve">4. Ja valtaistuimen ympärillä oli kaksikymmentä neljä valtaistuinta, ja niillä valtaistuimilla istui kaksikymmentä neljä vanhinta, puettuina valkeihin vaatteisiin, ja heillä oli päässänsä kultaiset kruunut. </w:t>
        <w:br/>
        <w:t xml:space="preserve">5. Ja valtaistuimesta lähti salamoita ja ääniä ja ukkosen jylinää; ja valtaistuimen edessä paloi seitsemän tulisoihtua, jotka ovat ne seitsemän Jumalan henkeä. </w:t>
        <w:br/>
        <w:t xml:space="preserve">6. Ja valtaistuimen edessä oli ikään kuin lasinen meri, kristallin näköinen; ja </w:t>
      </w:r>
      <w:r>
        <w:rPr>
          <w:rFonts w:cs="Georgia" w:ascii="Georgia" w:hAnsi="Georgia"/>
          <w:i/>
          <w:iCs/>
        </w:rPr>
        <w:t>valtaistuimen keskellä ja valtaistuimen ympärillä oli neljä olentoa</w:t>
      </w:r>
      <w:r>
        <w:rPr/>
        <w:t>, edestä ja takaa silmiä täynnä. (Pelastetut ovat yhtä Kristuksen kanssa; se kuvataan yhdessä istumisena, vrt. 3:21 ”annan istua kanssani valtaistuimellani”)</w:t>
        <w:br/>
        <w:t xml:space="preserve">7. Ja ensimmäinen olento oli leijonan näköinen, ja toinen olento nuoren härän näköinen, ja kolmannella olennolla oli ikään kuin ihmisen kasvot, ja neljäs olento oli lentävän kotkan näköinen. (Samat olennot Hes.1:5,10; 10:14-15) </w:t>
        <w:br/>
        <w:t xml:space="preserve">8. Ja niillä neljällä olennolla oli kullakin </w:t>
      </w:r>
      <w:r>
        <w:rPr>
          <w:rFonts w:cs="Georgia" w:ascii="Georgia" w:hAnsi="Georgia"/>
          <w:i/>
          <w:iCs/>
        </w:rPr>
        <w:t>kuusi siipeä</w:t>
      </w:r>
      <w:r>
        <w:rPr/>
        <w:t xml:space="preserve"> (yksi siipipari enemmän kuin Hesekiel kertoo kuvaa kolmea kerubiryhmää; pelastuksen vastaanottaneet enkelit), ja ne olivat yltympäri ja sisältä silmiä täynnä. Ja ne sanoivat lakkaamatta yötä päivää: "Pyhä, pyhä, pyhä on Herra Jumala, Kaikkivaltias, joka oli ja joka on ja joka tuleva on". (Pelastettujen Jumalan palvelus, Karitsan häät; olennot = symbolit pelastetuista)</w:t>
        <w:br/>
        <w:t xml:space="preserve">9. Ja niin usein kuin </w:t>
      </w:r>
      <w:r>
        <w:rPr>
          <w:rFonts w:cs="Georgia" w:ascii="Georgia" w:hAnsi="Georgia"/>
          <w:i/>
          <w:iCs/>
        </w:rPr>
        <w:t>olennot antavat ylistyksen, kunnian ja kiitoksen hänelle, joka valtaistuimella istuu, joka elää aina ja iankaikkisesti,</w:t>
      </w:r>
      <w:r>
        <w:rPr/>
        <w:t xml:space="preserve"> </w:t>
        <w:br/>
        <w:t xml:space="preserve">10. lankeavat ne kaksikymmentä neljä vanhinta hänen eteensä, joka valtaistuimella istuu, ja kumartaen rukoilevat häntä, joka elää aina ja iankaikkisesti, ja heittävät kruununsa valtaistuimen eteen sanoen: </w:t>
        <w:br/>
        <w:t xml:space="preserve">11. "Sinä, </w:t>
      </w:r>
      <w:r>
        <w:rPr>
          <w:rFonts w:cs="Georgia" w:ascii="Georgia" w:hAnsi="Georgia"/>
          <w:i/>
          <w:iCs/>
          <w:u w:val="single"/>
        </w:rPr>
        <w:t>meidän Herramme ja meidän Jumalamme</w:t>
      </w:r>
      <w:r>
        <w:rPr/>
        <w:t xml:space="preserve">, olet arvollinen saamaan ylistyksen ja kunnian ja voiman, sillä </w:t>
      </w:r>
      <w:r>
        <w:rPr>
          <w:rFonts w:cs="Georgia" w:ascii="Georgia" w:hAnsi="Georgia"/>
          <w:i/>
          <w:iCs/>
        </w:rPr>
        <w:t>sinä olet luonut kaikki</w:t>
      </w:r>
      <w:r>
        <w:rPr/>
        <w:t>, ja sinun tahdostasi ne ovat olemassa ja ovat luodut". (Kaikkien luotujen ylistys jatkuu)</w:t>
      </w:r>
    </w:p>
    <w:p>
      <w:pPr>
        <w:pStyle w:val="Normal"/>
        <w:ind w:left="1304" w:hanging="1304"/>
        <w:rPr/>
      </w:pPr>
      <w:r>
        <w:rPr/>
        <w:t>-”- 5:</w:t>
        <w:tab/>
        <w:t xml:space="preserve">1. Ja minä näin valtaistuimella-istuvan oikeassa kädessä kirjakäärön, sisältä ja päältä täyteen kirjoitetun, seitsemällä sinetillä suljetun. </w:t>
        <w:br/>
        <w:t xml:space="preserve">2. Ja minä näin väkevän enkelin, joka suurella äänellä kuulutti: "Kuka on arvollinen avaamaan tämän kirjan ja murtamaan sen sinetit?" </w:t>
        <w:br/>
        <w:t xml:space="preserve">3. Eikä kukaan taivaassa eikä maan päällä eikä maan alla voinut avata kirjaa eikä katsoa siihen. </w:t>
        <w:br/>
        <w:t xml:space="preserve">4. Ja minä itkin kovin sitä, ettei ketään havaittu arvolliseksi avaamaan kirjaa eikä katsomaan siihen. </w:t>
        <w:br/>
        <w:t xml:space="preserve">5. Ja yksi vanhimmista sanoi minulle: "Älä itke; katso, </w:t>
      </w:r>
      <w:r>
        <w:rPr>
          <w:rFonts w:cs="Georgia" w:ascii="Georgia" w:hAnsi="Georgia"/>
          <w:i/>
          <w:iCs/>
        </w:rPr>
        <w:t xml:space="preserve">jalopeura Juudan sukukunnasta, Daavidin juurivesa, on voittanut, niin että hän voi avata kirjan ja sen </w:t>
      </w:r>
      <w:r>
        <w:rPr>
          <w:rFonts w:cs="Georgia" w:ascii="Georgia" w:hAnsi="Georgia"/>
          <w:i/>
          <w:iCs/>
          <w:u w:val="single"/>
        </w:rPr>
        <w:t>seitsemän sinettiä</w:t>
      </w:r>
      <w:r>
        <w:rPr>
          <w:rFonts w:cs="Georgia" w:ascii="Georgia" w:hAnsi="Georgia"/>
          <w:i/>
          <w:iCs/>
        </w:rPr>
        <w:t xml:space="preserve">". </w:t>
        <w:br/>
      </w:r>
      <w:r>
        <w:rPr/>
        <w:t xml:space="preserve">6. Ja minä näin, että valtaistuimen ja niiden </w:t>
      </w:r>
      <w:r>
        <w:rPr>
          <w:rFonts w:cs="Georgia" w:ascii="Georgia" w:hAnsi="Georgia"/>
          <w:i/>
          <w:iCs/>
        </w:rPr>
        <w:t xml:space="preserve">neljän olennon ja vanhinten keskellä seisoi </w:t>
      </w:r>
      <w:r>
        <w:rPr>
          <w:rFonts w:cs="Georgia" w:ascii="Georgia" w:hAnsi="Georgia"/>
          <w:i/>
          <w:iCs/>
          <w:u w:val="single"/>
        </w:rPr>
        <w:t>Karitsa</w:t>
      </w:r>
      <w:r>
        <w:rPr>
          <w:rFonts w:cs="Georgia" w:ascii="Georgia" w:hAnsi="Georgia"/>
          <w:i/>
          <w:iCs/>
        </w:rPr>
        <w:t>,</w:t>
      </w:r>
      <w:r>
        <w:rPr/>
        <w:t xml:space="preserve"> ikään kuin teurastettu; sillä oli seitsemän sarvea ja seitsemän silmää, jotka ovat ne seitsemän Jumalan henkeä, lähetetyt kaikkeen maailmaan. </w:t>
        <w:br/>
        <w:t xml:space="preserve">7. Ja se tuli ja otti kirjan valtaistuimella-istuvan oikeasta kädestä. </w:t>
        <w:br/>
        <w:t xml:space="preserve">8. Ja kun se oli ottanut kirjan, niin </w:t>
      </w:r>
      <w:r>
        <w:rPr>
          <w:rFonts w:cs="Georgia" w:ascii="Georgia" w:hAnsi="Georgia"/>
          <w:i/>
          <w:iCs/>
        </w:rPr>
        <w:t xml:space="preserve">ne neljä olentoa ja kaksikymmentä neljä vanhinta lankesivat Karitsan eteen, </w:t>
      </w:r>
      <w:r>
        <w:rPr/>
        <w:t xml:space="preserve">ja heillä oli kantele kullakin, ja heillä oli kultaiset maljat täynnä suitsutuksia, jotka ovat pyhien rukoukset, </w:t>
        <w:br/>
        <w:t xml:space="preserve">9. ja </w:t>
      </w:r>
      <w:r>
        <w:rPr>
          <w:rFonts w:cs="Georgia" w:ascii="Georgia" w:hAnsi="Georgia"/>
          <w:i/>
          <w:iCs/>
        </w:rPr>
        <w:t>he veisasivat uutta virttä</w:t>
      </w:r>
      <w:r>
        <w:rPr/>
        <w:t xml:space="preserve">, (pelastetut veisaavat uutta virttä) sanoen: "Sinä olet arvollinen ottamaan kirjan ja avaamaan sen sinetit, sillä sinä olet tullut teurastetuksi ja </w:t>
      </w:r>
      <w:r>
        <w:rPr>
          <w:rFonts w:cs="Georgia" w:ascii="Georgia" w:hAnsi="Georgia"/>
          <w:i/>
          <w:iCs/>
        </w:rPr>
        <w:t xml:space="preserve">olet verelläsi ostanut Jumalalle ihmiset kaikista sukukunnista ja kielistä ja kansoista ja kansanheimoista </w:t>
        <w:br/>
        <w:t xml:space="preserve">10. ja tehnyt heidät meidän Jumalallemme kuningaskunnaksi ja papeiksi, ja he tulevat hallitsemaan maan päällä". </w:t>
      </w:r>
      <w:r>
        <w:rPr>
          <w:iCs/>
        </w:rPr>
        <w:t>(He ovat taivaassa ylös tempaamisen jälkeen ja tulevat yhdessä Karitsan kanssa hallitsemaan maan päällä.)</w:t>
      </w:r>
      <w:r>
        <w:rPr>
          <w:rFonts w:cs="Georgia" w:ascii="Georgia" w:hAnsi="Georgia"/>
          <w:i/>
          <w:iCs/>
        </w:rPr>
        <w:br/>
      </w:r>
      <w:r>
        <w:rPr/>
        <w:t xml:space="preserve">11. Ja minä näin, ja minä kuulin </w:t>
      </w:r>
      <w:r>
        <w:rPr>
          <w:rFonts w:cs="Georgia" w:ascii="Georgia" w:hAnsi="Georgia"/>
          <w:i/>
          <w:iCs/>
        </w:rPr>
        <w:t>monien enkelien äänen</w:t>
      </w:r>
      <w:r>
        <w:rPr/>
        <w:t xml:space="preserve"> valtaistuimen ja olentojen ja vanhinten ympäriltä, ja heidän lukunsa oli kymmenentuhatta kertaa kymmenentuhatta ja tuhat kertaa tuhat, (synnistä pelastetut enkelitkin ylistävät Karitsaa)</w:t>
        <w:br/>
        <w:t xml:space="preserve">12. ja he sanoivat suurella äänellä: "Karitsa, joka on teurastettu, on arvollinen saamaan voiman ja rikkauden ja viisauden ja väkevyyden ja kunnian ja kirkkauden ja ylistyksen". </w:t>
        <w:br/>
        <w:t xml:space="preserve">13. </w:t>
      </w:r>
      <w:r>
        <w:rPr>
          <w:rFonts w:cs="Georgia" w:ascii="Georgia" w:hAnsi="Georgia"/>
          <w:i/>
          <w:iCs/>
        </w:rPr>
        <w:t>Ja kaikkien luotujen</w:t>
      </w:r>
      <w:r>
        <w:rPr/>
        <w:t>, jotka ovat taivaassa ja maan päällä ja maan alla ja meren päällä, ja kaikkien niissä olevain minä kuulin sanovan: "</w:t>
      </w:r>
      <w:r>
        <w:rPr>
          <w:rFonts w:cs="Georgia" w:ascii="Georgia" w:hAnsi="Georgia"/>
          <w:i/>
          <w:iCs/>
        </w:rPr>
        <w:t>Hänelle, joka valtaistuimella istuu, ja Karitsalle ylistys ja kunnia ja kirkkaus ja valta aina ja iankaikkisesti!"</w:t>
      </w:r>
      <w:r>
        <w:rPr/>
        <w:t xml:space="preserve"> (Koko luomakunnan ylistys pelastuksesta)</w:t>
        <w:br/>
        <w:t xml:space="preserve">14. Ja ne </w:t>
      </w:r>
      <w:r>
        <w:rPr>
          <w:rFonts w:cs="Georgia" w:ascii="Georgia" w:hAnsi="Georgia"/>
          <w:i/>
          <w:iCs/>
        </w:rPr>
        <w:t>neljä olentoa</w:t>
      </w:r>
      <w:r>
        <w:rPr/>
        <w:t xml:space="preserve"> (symboliset ryhmät ihmisten ja enkelien pelastetuista; hehän kulkivat maassa Jumalan Hengen johdossa Hesekielin näyssä) sanoivat: </w:t>
      </w:r>
      <w:r>
        <w:rPr>
          <w:rFonts w:cs="Georgia" w:ascii="Georgia" w:hAnsi="Georgia"/>
          <w:i/>
          <w:iCs/>
        </w:rPr>
        <w:t>"Amen", ja vanhimmat lankesivat kasvoilleen ja kumartaen rukoilivat.</w:t>
      </w:r>
    </w:p>
    <w:p>
      <w:pPr>
        <w:pStyle w:val="Normal"/>
        <w:ind w:left="1304" w:hanging="1304"/>
        <w:rPr/>
      </w:pPr>
      <w:r>
        <w:rPr/>
        <w:t>-”- 6:</w:t>
        <w:tab/>
        <w:t xml:space="preserve">1. Ja minä näin, kuinka </w:t>
      </w:r>
      <w:r>
        <w:rPr>
          <w:i/>
          <w:iCs/>
        </w:rPr>
        <w:t xml:space="preserve">Karitsa avasi </w:t>
      </w:r>
      <w:r>
        <w:rPr>
          <w:i/>
          <w:iCs/>
          <w:u w:val="single"/>
        </w:rPr>
        <w:t>yhden</w:t>
      </w:r>
      <w:r>
        <w:rPr>
          <w:i/>
          <w:iCs/>
        </w:rPr>
        <w:t xml:space="preserve"> niistä </w:t>
      </w:r>
      <w:r>
        <w:rPr>
          <w:i/>
          <w:iCs/>
          <w:u w:val="single"/>
        </w:rPr>
        <w:t>seitsemästä sinetistä</w:t>
      </w:r>
      <w:r>
        <w:rPr/>
        <w:t xml:space="preserve">, ja kuulin yhden niistä neljästä olennosta sanovan niin kuin ukkosen äänellä: "Tule!" </w:t>
        <w:br/>
        <w:t xml:space="preserve">2. Ja minä näin, ja katso: </w:t>
      </w:r>
      <w:r>
        <w:rPr>
          <w:rFonts w:cs="Georgia" w:ascii="Georgia" w:hAnsi="Georgia"/>
          <w:i/>
          <w:iCs/>
        </w:rPr>
        <w:t xml:space="preserve">valkea hevonen; ja sen selässä istuvalla oli jousi, ja hänelle annettiin seppele, ja hän lähti voittajana ja voittamaan. </w:t>
        <w:br/>
      </w:r>
      <w:r>
        <w:rPr/>
        <w:t xml:space="preserve">3. Ja kun Karitsa avasi </w:t>
      </w:r>
      <w:r>
        <w:rPr>
          <w:i/>
          <w:u w:val="single"/>
        </w:rPr>
        <w:t>toisen</w:t>
      </w:r>
      <w:r>
        <w:rPr>
          <w:i/>
        </w:rPr>
        <w:t xml:space="preserve"> sinetin</w:t>
      </w:r>
      <w:r>
        <w:rPr/>
        <w:t xml:space="preserve">, kuulin minä toisen olennon sanovan: "Tule!" </w:t>
        <w:br/>
        <w:t xml:space="preserve">4. Niin lähti toinen </w:t>
      </w:r>
      <w:r>
        <w:rPr>
          <w:rFonts w:cs="Georgia" w:ascii="Georgia" w:hAnsi="Georgia"/>
          <w:i/>
          <w:iCs/>
        </w:rPr>
        <w:t xml:space="preserve">hevonen, tulipunainen, ja sen selässä istuvalle annettiin valta ottaa pois rauha maasta, että ihmiset surmaisivat toisiaan; ja hänelle annettiin suuri miekka. </w:t>
        <w:br/>
      </w:r>
      <w:r>
        <w:rPr/>
        <w:t xml:space="preserve">5. Ja kun Karitsa avasi </w:t>
      </w:r>
      <w:r>
        <w:rPr>
          <w:i/>
          <w:u w:val="single"/>
        </w:rPr>
        <w:t>kolmannen</w:t>
      </w:r>
      <w:r>
        <w:rPr>
          <w:i/>
        </w:rPr>
        <w:t xml:space="preserve"> sinetin</w:t>
      </w:r>
      <w:r>
        <w:rPr/>
        <w:t xml:space="preserve">, kuulin minä kolmannen olennon sanovan: "Tule!" Ja minä näin, ja katso: </w:t>
      </w:r>
      <w:r>
        <w:rPr>
          <w:rFonts w:cs="Georgia" w:ascii="Georgia" w:hAnsi="Georgia"/>
          <w:i/>
          <w:iCs/>
        </w:rPr>
        <w:t xml:space="preserve">musta hevonen; ja sen selässä istuvalla oli kädessään vaaka. </w:t>
        <w:br/>
        <w:t xml:space="preserve">6. Ja minä kuulin ikään kuin äänen niiden neljän olennon keskeltä sanovan: "Koiniks-mitta nisuja yhden denarin, ja kolme koiniksia ohria yhden denarin! Mutta älä turmele öljyä äläkä viiniä." </w:t>
      </w:r>
      <w:r>
        <w:rPr>
          <w:iCs/>
        </w:rPr>
        <w:t>(Jumalan sana on maksullinen, mutta Pyhää Henkeä ja armoa ei oteta pois.)</w:t>
      </w:r>
      <w:r>
        <w:rPr>
          <w:rFonts w:cs="Georgia" w:ascii="Georgia" w:hAnsi="Georgia"/>
          <w:i/>
          <w:iCs/>
        </w:rPr>
        <w:br/>
      </w:r>
      <w:r>
        <w:rPr/>
        <w:t xml:space="preserve">7. Ja kun Karitsa avasi </w:t>
      </w:r>
      <w:r>
        <w:rPr>
          <w:i/>
          <w:u w:val="single"/>
        </w:rPr>
        <w:t>neljännen</w:t>
      </w:r>
      <w:r>
        <w:rPr>
          <w:i/>
        </w:rPr>
        <w:t xml:space="preserve"> sinetin</w:t>
      </w:r>
      <w:r>
        <w:rPr/>
        <w:t xml:space="preserve">, kuulin minä neljännen olennon äänen sanovan: "Tule!" </w:t>
        <w:br/>
        <w:t xml:space="preserve">8. Ja minä näin, ja katso: </w:t>
      </w:r>
      <w:r>
        <w:rPr>
          <w:rFonts w:cs="Georgia" w:ascii="Georgia" w:hAnsi="Georgia"/>
          <w:i/>
          <w:iCs/>
        </w:rPr>
        <w:t xml:space="preserve">hallava hevonen; ja sen selässä istuvan nimi oli Kuolema, ja Tuonela seurasi hänen mukanaan, ja heidän valtaansa annettiin neljäs osa maata, annettiin valta tappaa miekalla ja nälällä ja rutolla ja maan petojen kautta. </w:t>
        <w:br/>
      </w:r>
      <w:r>
        <w:rPr/>
        <w:t xml:space="preserve">9. Ja kun Karitsa avasi </w:t>
      </w:r>
      <w:r>
        <w:rPr>
          <w:i/>
          <w:u w:val="single"/>
        </w:rPr>
        <w:t>viidennen</w:t>
      </w:r>
      <w:r>
        <w:rPr>
          <w:i/>
        </w:rPr>
        <w:t xml:space="preserve"> sinetin</w:t>
      </w:r>
      <w:r>
        <w:rPr/>
        <w:t xml:space="preserve">, näin minä </w:t>
      </w:r>
      <w:r>
        <w:rPr>
          <w:rFonts w:cs="Georgia" w:ascii="Georgia" w:hAnsi="Georgia"/>
          <w:i/>
          <w:iCs/>
        </w:rPr>
        <w:t xml:space="preserve">alttarin alla niiden sielut, jotka olivat surmatut Jumalan sanan tähden ja sen todistuksen tähden, joka heillä oli. </w:t>
        <w:br/>
        <w:t xml:space="preserve">10. Ja he huusivat suurella äänellä sanoen: "Kuinka kauaksi sinä, pyhä ja totinen Valtias, siirrät tuomiosi ja jätät kostamatta meidän veremme niille, jotka maan päällä asuvat?" </w:t>
        <w:br/>
        <w:t xml:space="preserve">11. Ja heille kullekin annettiin pitkä valkoinen vaippa, ja heille sanottiin, että vielä vähän aikaa pysyisivät levollisina, kunnes oli täyttyvä myös heidän kanssapalvelijainsa ja veljiensä luku, joiden tuli joutua tapettaviksi niin kuin hekin. </w:t>
        <w:br/>
      </w:r>
      <w:r>
        <w:rPr/>
        <w:t>12. Ja minä näin, kuinka Karitsa avasi</w:t>
      </w:r>
      <w:r>
        <w:rPr>
          <w:rFonts w:cs="Georgia" w:ascii="Georgia" w:hAnsi="Georgia"/>
          <w:i/>
        </w:rPr>
        <w:t xml:space="preserve"> </w:t>
      </w:r>
      <w:r>
        <w:rPr>
          <w:i/>
          <w:u w:val="single"/>
        </w:rPr>
        <w:t>kuudennen</w:t>
      </w:r>
      <w:r>
        <w:rPr>
          <w:i/>
        </w:rPr>
        <w:t xml:space="preserve"> sinetin</w:t>
      </w:r>
      <w:r>
        <w:rPr>
          <w:rFonts w:cs="Georgia" w:ascii="Georgia" w:hAnsi="Georgia"/>
          <w:i/>
        </w:rPr>
        <w:t xml:space="preserve">; ja tuli suuri maanjäristys, ja aurinko meni mustaksi niin kuin karvainen säkkipuku, ja kuu muuttui kokonaan kuin vereksi, </w:t>
        <w:br/>
        <w:t xml:space="preserve">13. ja taivaan tähdet putosivat maahan, niin kuin viikunapuu varistaa raakaleensa, kun suuri tuuli sitä pudistaa, </w:t>
        <w:br/>
        <w:t xml:space="preserve">14. ja taivas väistyi pois niin kuin kirja, joka kääritään kokoon, ja kaikki vuoret ja saaret siirtyivät sijoiltansa. </w:t>
        <w:br/>
        <w:t xml:space="preserve">15. Ja maan kuninkaat ja ylimykset ja sotapäälliköt ja rikkaat ja väkevät ja kaikki orjat ja vapaat kätkeytyivät luoliin ja vuorten rotkoihin </w:t>
        <w:br/>
        <w:t xml:space="preserve">16. ja sanoivat vuorille ja kallioille: "Langetkaa meidän päällemme ja </w:t>
      </w:r>
      <w:r>
        <w:rPr>
          <w:rFonts w:cs="Georgia" w:ascii="Georgia" w:hAnsi="Georgia"/>
          <w:i/>
          <w:u w:val="single"/>
        </w:rPr>
        <w:t xml:space="preserve">kätkekää meidät hänen kasvoiltansa, joka valtaistuimella istuu, ja Karitsan vihalta! </w:t>
        <w:br/>
      </w:r>
      <w:r>
        <w:rPr>
          <w:rFonts w:cs="Georgia" w:ascii="Georgia" w:hAnsi="Georgia"/>
          <w:i/>
        </w:rPr>
        <w:t>17. Sillä heidän vihansa suuri päivä on tullut, ja kuka voi kestää?"</w:t>
      </w:r>
    </w:p>
    <w:p>
      <w:pPr>
        <w:pStyle w:val="Normal"/>
        <w:ind w:left="1304" w:hanging="1304"/>
        <w:rPr/>
      </w:pPr>
      <w:r>
        <w:rPr/>
        <w:t>-”- 7:</w:t>
        <w:tab/>
        <w:t xml:space="preserve">1. </w:t>
      </w:r>
      <w:r>
        <w:rPr>
          <w:i/>
        </w:rPr>
        <w:t>Sen jälkeen</w:t>
      </w:r>
      <w:r>
        <w:rPr/>
        <w:t xml:space="preserve"> minä näin neljä enkeliä seisovan maan neljällä kulmalla ja pitävän kiinni maan neljää tuulta, ettei mikään tuuli pääsisi puhaltamaan maan päälle eikä meren päälle eikä yhteenkään puuhun. </w:t>
        <w:br/>
        <w:t xml:space="preserve">2. Ja minä näin erään muun enkelin kohoavan auringonnoususta, ja hänellä oli </w:t>
      </w:r>
      <w:r>
        <w:rPr>
          <w:rFonts w:cs="Georgia" w:ascii="Georgia" w:hAnsi="Georgia"/>
          <w:i/>
          <w:iCs/>
        </w:rPr>
        <w:t>elävän Jumalan sinetti</w:t>
      </w:r>
      <w:r>
        <w:rPr/>
        <w:t xml:space="preserve">, ja hän huusi suurella äänellä niille neljälle enkelille, joille oli annettu valta vahingoittaa maata ja merta, </w:t>
        <w:br/>
        <w:t xml:space="preserve">3. ja sanoi: "Älkää vahingoittako maata älkääkä merta, älkää myös puita, ennen kuin me olemme painaneet </w:t>
      </w:r>
      <w:r>
        <w:rPr>
          <w:rFonts w:cs="Georgia" w:ascii="Georgia" w:hAnsi="Georgia"/>
          <w:i/>
          <w:iCs/>
          <w:u w:val="single"/>
        </w:rPr>
        <w:t>sinetin Jumalamme palvelijain otsaan</w:t>
      </w:r>
      <w:r>
        <w:rPr>
          <w:rFonts w:cs="Georgia" w:ascii="Georgia" w:hAnsi="Georgia"/>
          <w:i/>
          <w:iCs/>
        </w:rPr>
        <w:t>".</w:t>
      </w:r>
      <w:r>
        <w:rPr/>
        <w:t xml:space="preserve"> </w:t>
        <w:br/>
        <w:t xml:space="preserve">4. Ja minä kuulin sinetillä merkittyjen luvun, </w:t>
      </w:r>
      <w:r>
        <w:rPr>
          <w:u w:val="single"/>
        </w:rPr>
        <w:t>sata neljäkymmentä neljä tuhatta</w:t>
      </w:r>
      <w:r>
        <w:rPr/>
        <w:t xml:space="preserve"> merkittyä </w:t>
      </w:r>
      <w:r>
        <w:rPr>
          <w:rFonts w:cs="Georgia" w:ascii="Georgia" w:hAnsi="Georgia"/>
          <w:i/>
          <w:iCs/>
        </w:rPr>
        <w:t>kaikista Israelin lasten sukukunnista</w:t>
      </w:r>
      <w:r>
        <w:rPr/>
        <w:t xml:space="preserve">: (suuren ahdistuksen aikana) </w:t>
        <w:br/>
        <w:t xml:space="preserve">5. Juudan sukukunnasta kaksitoista tuhatta merkittyä, Ruubenin sukukunnasta kaksitoista tuhatta, Gaadin sukukunnasta kaksitoista tuhatta, </w:t>
        <w:br/>
        <w:t xml:space="preserve">6. Asserin sukukunnasta kaksitoista tuhatta, Naftalin sukukunnasta kaksitoista tuhatta, Manassen (ei siis Daanin sukukunnasta, koska häntä oli verrattu käärmeeseen; samoin yksi 12.n opetuslapsen ja 12.n apostolin joukosta vaihdettiin toiseen) sukukunnasta kaksitoista tuhatta, </w:t>
        <w:br/>
        <w:t xml:space="preserve">7. Simeonin sukukunnasta kaksitoista tuhatta, Leevin sukukunnasta kaksitoista tuhatta, Isaskarin sukukunnasta kaksitoista tuhatta, </w:t>
        <w:br/>
        <w:t>8. Sebulonin sukukunnasta kaksitoista tuhatta, Joosefin sukukunnasta kaksitoista tuhatta, Benjaminin sukukunnasta kaksitoista tuhatta merkittyä. (Yhteensä 144 000 Israelin lasten sinetöityä Kristukseen uskovaa suuren ahdistuksen ajalta)</w:t>
        <w:br/>
        <w:t xml:space="preserve">9. </w:t>
      </w:r>
      <w:r>
        <w:rPr>
          <w:rFonts w:cs="Georgia" w:ascii="Georgia" w:hAnsi="Georgia"/>
          <w:i/>
          <w:iCs/>
          <w:u w:val="single"/>
        </w:rPr>
        <w:t>Tämän jälkeen</w:t>
      </w:r>
      <w:r>
        <w:rPr>
          <w:rFonts w:cs="Georgia" w:ascii="Georgia" w:hAnsi="Georgia"/>
          <w:i/>
          <w:iCs/>
        </w:rPr>
        <w:t xml:space="preserve"> minä näin, ja katso, oli suuri joukko, jota ei kukaan voinut lukea, kaikista kansanheimoista ja sukukunnista ja kansoista ja kielistä, ja ne seisoivat valtaistuimen edessä ja Karitsan edessä puettuina pitkiin valkeihin vaatteisiin, ja heillä oli palmut käsissään, </w:t>
        <w:br/>
        <w:t xml:space="preserve">10. ja he huusivat suurella äänellä sanoen: "Pelastus tulee meidän Jumalaltamme, joka valtaistuimella istuu, ja Karitsalta". </w:t>
        <w:br/>
      </w:r>
      <w:r>
        <w:rPr/>
        <w:t xml:space="preserve">11. Ja </w:t>
      </w:r>
      <w:r>
        <w:rPr>
          <w:rFonts w:cs="Georgia" w:ascii="Georgia" w:hAnsi="Georgia"/>
          <w:i/>
          <w:iCs/>
        </w:rPr>
        <w:t>kaikki enkelit</w:t>
      </w:r>
      <w:r>
        <w:rPr/>
        <w:t xml:space="preserve"> seisoivat piirissä valtaistuimen ja vanhinten ja neljän olennon ympärillä ja lankesivat kasvoilleen valtaistuimen eteen ja kumartaen rukoilivat Jumalaa, </w:t>
        <w:br/>
        <w:t xml:space="preserve">12. sanoen: "Amen! Ylistys ja kirkkaus ja viisaus ja kiitos ja kunnia ja voima ja väkevyys meidän Jumalallemme aina ja iankaikkisesti, amen!" </w:t>
        <w:br/>
        <w:t xml:space="preserve">13. Ja yksi vanhimmista puhui minulle ja sanoi: "Keitä ovat nämä pitkiin valkeihin vaatteisiin puetut, ja mistä he ovat tulleet?" </w:t>
        <w:br/>
        <w:t xml:space="preserve">14. Ja minä sanoin hänelle: "Herrani, sinä tiedät sen". Ja hän sanoi minulle: "Nämä ovat ne, jotka siitä </w:t>
      </w:r>
      <w:r>
        <w:rPr>
          <w:i/>
        </w:rPr>
        <w:t>suuresta ahdistuksesta tulevat</w:t>
      </w:r>
      <w:r>
        <w:rPr/>
        <w:t>, ja he ovat pesseet vaatteensa ja valkaisseet ne Karitsan veressä. (Suuresta ahdistuksesta tulleet kaikkien maiden pelastetut ovat Jumalan valtaistuimen luona, mutta Israelin jäännös vielä ei.)</w:t>
        <w:br/>
        <w:t xml:space="preserve">15. Sen tähden </w:t>
      </w:r>
      <w:r>
        <w:rPr>
          <w:rFonts w:cs="Georgia" w:ascii="Georgia" w:hAnsi="Georgia"/>
          <w:i/>
          <w:iCs/>
        </w:rPr>
        <w:t>he ovat Jumalan valtaistuimen edessä ja palvelevat häntä päivät ja yöt hänen temppelissään</w:t>
      </w:r>
      <w:r>
        <w:rPr/>
        <w:t xml:space="preserve">, ja hän, joka valtaistuimella istuu, on levittävä telttamajansa heidän ylitsensä. </w:t>
        <w:br/>
        <w:t xml:space="preserve">16. Ei heidän enää tule nälkä eikä enää jano, eikä aurinko ole sattuva heihin, eikä mikään helle, </w:t>
        <w:br/>
        <w:t xml:space="preserve">17. sillä </w:t>
      </w:r>
      <w:r>
        <w:rPr>
          <w:rFonts w:cs="Georgia" w:ascii="Georgia" w:hAnsi="Georgia"/>
          <w:i/>
          <w:iCs/>
        </w:rPr>
        <w:t>Karitsa, joka on valtaistuimen keskellä</w:t>
      </w:r>
      <w:r>
        <w:rPr/>
        <w:t>, (Karitsa on yhtä Jumalan kanssa) on kaitseva heitä ja johdattava heidät elämän vetten lähteille, ja Jumala on pyyhkivä pois kaikki kyyneleet heidän silmistänsä."</w:t>
      </w:r>
    </w:p>
    <w:p>
      <w:pPr>
        <w:pStyle w:val="Normal"/>
        <w:ind w:left="1304" w:hanging="1304"/>
        <w:rPr/>
      </w:pPr>
      <w:r>
        <w:rPr/>
        <w:t>-”- 8:</w:t>
        <w:tab/>
        <w:t xml:space="preserve">1. Ja kun Karitsa avasi </w:t>
      </w:r>
      <w:r>
        <w:rPr>
          <w:i/>
          <w:u w:val="single"/>
        </w:rPr>
        <w:t>seitsemännen</w:t>
      </w:r>
      <w:r>
        <w:rPr>
          <w:i/>
        </w:rPr>
        <w:t xml:space="preserve"> sinetin</w:t>
      </w:r>
      <w:r>
        <w:rPr/>
        <w:t xml:space="preserve">, tuli taivaassa äänettömyys, jota kesti noin puoli hetkeä. (Edelleen järjestelmällisesti etenevä kertomus jatkuu, koska vasta nyt avataan 7. sinetti.) </w:t>
        <w:br/>
        <w:t xml:space="preserve">2. Ja minä näin ne seitsemän enkeliä, jotka seisoivat Jumalan edessä, ja heille annettiin </w:t>
      </w:r>
      <w:r>
        <w:rPr>
          <w:i/>
          <w:u w:val="single"/>
        </w:rPr>
        <w:t>seitsemän pasuunaa.</w:t>
      </w:r>
      <w:r>
        <w:rPr/>
        <w:t xml:space="preserve"> </w:t>
        <w:br/>
        <w:t xml:space="preserve">3. Ja tuli eräs muu enkeli ja asettui alttarin ääreen pitäen kultaista suitsutusastiaa, ja hänelle annettiin paljon suitsukkeita pantavaksi kaikkien pyhien rukouksiin kultaiselle alttarille, joka oli valtaistuimen edessä. </w:t>
        <w:br/>
        <w:t xml:space="preserve">4. Ja suitsukkeiden savu nousi pyhien rukousten kanssa enkelin kädestä Jumalan eteen. </w:t>
        <w:br/>
        <w:t xml:space="preserve">5. Ja enkeli otti suitsutusastian ja täytti sen alttarin tulella ja heitti maan päälle; silloin syntyi ukkosenjylinää ja ääniä ja salamoita ja maanjäristystä. </w:t>
        <w:br/>
        <w:t xml:space="preserve">6. Ja ne seitsemän enkeliä, joilla oli ne seitsemän pasuunaa, hankkiutuivat puhaltamaan pasuunoihin. </w:t>
        <w:br/>
        <w:t xml:space="preserve">7. Ja </w:t>
      </w:r>
      <w:r>
        <w:rPr>
          <w:i/>
          <w:u w:val="single"/>
        </w:rPr>
        <w:t>ensimmäinen</w:t>
      </w:r>
      <w:r>
        <w:rPr>
          <w:i/>
        </w:rPr>
        <w:t xml:space="preserve"> enkeli puhalsi pasuunaan</w:t>
      </w:r>
      <w:r>
        <w:rPr/>
        <w:t xml:space="preserve">; niin tuli rakeita ja tulta, verellä sekoitettuja, ja ne heitettiin maan päälle; ja kolmas osa maata paloi, ja kolmas osa puita paloi, ja kaikki vihanta ruoho paloi. </w:t>
        <w:br/>
        <w:t xml:space="preserve">8. Ja </w:t>
      </w:r>
      <w:r>
        <w:rPr>
          <w:i/>
          <w:u w:val="single"/>
        </w:rPr>
        <w:t>toinen</w:t>
      </w:r>
      <w:r>
        <w:rPr/>
        <w:t xml:space="preserve"> enkeli puhalsi pasuunaan; niin heitettiin mereen ikään kuin suuri, tulena palava vuori; ja kolmas osa merta muuttui vereksi, </w:t>
        <w:br/>
        <w:t xml:space="preserve">9. ja kolmas osa luoduista, mitä meressä on ja joissa henki on, kuoli, ja kolmas osa laivoista hukkui. </w:t>
        <w:br/>
        <w:t xml:space="preserve">10. Ja </w:t>
      </w:r>
      <w:r>
        <w:rPr>
          <w:i/>
          <w:u w:val="single"/>
        </w:rPr>
        <w:t>kolmas</w:t>
      </w:r>
      <w:r>
        <w:rPr/>
        <w:t xml:space="preserve"> enkeli puhalsi pasuunaan; niin putosi taivaasta suuri tähti, palava kuin tulisoihtu, ja se putosi virtoihin, kolmanteen osaan niistä, ja vesilähteisiin. </w:t>
        <w:br/>
        <w:t xml:space="preserve">11. Ja tähden nimi oli Koiruoho. Ja kolmas osa vesistä muuttui koiruohoksi, ja paljon ihmisiä kuoli vedestä, koska se oli karvaaksi käynyt. </w:t>
        <w:br/>
        <w:t xml:space="preserve">12. Ja </w:t>
      </w:r>
      <w:r>
        <w:rPr>
          <w:i/>
          <w:u w:val="single"/>
        </w:rPr>
        <w:t>neljäs</w:t>
      </w:r>
      <w:r>
        <w:rPr/>
        <w:t xml:space="preserve"> enkeli puhalsi pasuunaan; niin kolmas osa auringosta ja kolmas osa kuusta ja kolmas osa tähdistä lyötiin vitsauksella, niin että kolmas osa niistä pimeni ja päivä kolmannelta osaltaan oli valoton, ja niin myös yö. </w:t>
        <w:br/>
        <w:t>13. Ja minä näin, ja minä kuulin kotkan, joka lensi keskitaivaalla (kotkavaltio tiedottaa raamatun ennustuksista), sanovan suurella äänellä: "Voi, voi, voi maan päällä asuvaisia niiden jäljellä olevain pasuunain äänten tähden, joihin kolmen enkelin vielä on määrä puhaltaa!"</w:t>
      </w:r>
    </w:p>
    <w:p>
      <w:pPr>
        <w:pStyle w:val="Normal"/>
        <w:ind w:left="1304" w:hanging="1304"/>
        <w:rPr>
          <w:i/>
          <w:i/>
        </w:rPr>
      </w:pPr>
      <w:r>
        <w:rPr/>
        <w:t>-”- 9:</w:t>
        <w:tab/>
        <w:t xml:space="preserve">1. Ja </w:t>
      </w:r>
      <w:r>
        <w:rPr>
          <w:i/>
          <w:u w:val="single"/>
        </w:rPr>
        <w:t>viides</w:t>
      </w:r>
      <w:r>
        <w:rPr/>
        <w:t xml:space="preserve"> enkeli puhalsi pasuunaan; niin minä näin tähden, taivaasta maan päälle pudonneen, ja sille annettiin syvyyden kaivon avain; </w:t>
        <w:br/>
        <w:t xml:space="preserve">2. ja se avasi syvyyden kaivon, ja kaivosta nousi savu, niin kuin savu suuresta pätsistä, ja kaivon savu pimitti auringon ja ilman. </w:t>
        <w:br/>
        <w:t xml:space="preserve">3. Ja savusta lähti heinäsirkkoja maan päälle, ja niille annettiin valta, niin kuin maan skorpioneilla on valta; </w:t>
        <w:br/>
        <w:t xml:space="preserve">4. ja niille sanottiin, etteivät ne </w:t>
      </w:r>
      <w:r>
        <w:rPr>
          <w:rFonts w:cs="Georgia" w:ascii="Georgia" w:hAnsi="Georgia"/>
          <w:i/>
          <w:iCs/>
        </w:rPr>
        <w:t>saa vahingoittaa</w:t>
      </w:r>
      <w:r>
        <w:rPr/>
        <w:t xml:space="preserve"> maan ruohoa eikä mitään vihantaa eikä yhtään puuta, vaan </w:t>
      </w:r>
      <w:r>
        <w:rPr>
          <w:rFonts w:cs="Georgia" w:ascii="Georgia" w:hAnsi="Georgia"/>
          <w:i/>
          <w:iCs/>
        </w:rPr>
        <w:t>ainoastaan niitä</w:t>
      </w:r>
      <w:r>
        <w:rPr/>
        <w:t xml:space="preserve"> </w:t>
      </w:r>
      <w:r>
        <w:rPr>
          <w:rFonts w:cs="Georgia" w:ascii="Georgia" w:hAnsi="Georgia"/>
          <w:i/>
          <w:iCs/>
        </w:rPr>
        <w:t xml:space="preserve">ihmisiä, joilla ei ole Jumalan sinettiä otsassaan. </w:t>
        <w:br/>
      </w:r>
      <w:r>
        <w:rPr/>
        <w:t xml:space="preserve">5. Ja niille annettiin valta vaivata heitä viisi kuukautta, vaan ei tappaa heitä; ja ne vaivasivat, niin kuin vaivaa skorpioni, kun se ihmistä pistää. </w:t>
        <w:br/>
        <w:t xml:space="preserve">6. Ja niinä päivinä ihmiset etsivät kuolemaa, eivätkä sitä löydä; he haluavat kuolla, mutta kuolema pakenee heitä. </w:t>
        <w:br/>
        <w:t xml:space="preserve">7. Ja heinäsirkat olivat sotaan varustettujen hevosten kaltaiset, ja niillä oli päässään ikään kuin seppeleet, kullan näköiset, ja niiden kasvot olivat ikään kuin ihmisten kasvot; </w:t>
        <w:br/>
        <w:t xml:space="preserve">8. ja niillä oli hiukset niin kuin naisten hiukset, ja niiden hampaat olivat niin kuin leijonain hampaat. </w:t>
        <w:br/>
        <w:t xml:space="preserve">9. Ja niillä oli haarniskat ikään kuin rautahaarniskat, ja niiden siipien kohina oli kuin sotavaunujen ryske monien hevosten kiitäessä taisteluun. </w:t>
        <w:br/>
        <w:t xml:space="preserve">10. Ja niillä oli pyrstöt niin kuin skorpioneilla ja pistimet, ja pyrstöissänsä niillä oli voima vahingoittaa ihmisiä viisi kuukautta. </w:t>
        <w:br/>
        <w:t xml:space="preserve">11. Niillä oli kuninkaanaan syvyyden enkeli, jonka nimi hebreaksi on Abaddon ja kreikaksi Apollyon. </w:t>
        <w:br/>
        <w:t xml:space="preserve">12. </w:t>
      </w:r>
      <w:r>
        <w:rPr>
          <w:i/>
          <w:u w:val="single"/>
        </w:rPr>
        <w:t>Ensimmäinen "voi!"</w:t>
      </w:r>
      <w:r>
        <w:rPr/>
        <w:t xml:space="preserve"> on mennyt; katso, tulee vielä kaksi "voi!"-huutoa tämän jälkeen. </w:t>
        <w:br/>
        <w:t xml:space="preserve">13. Ja </w:t>
      </w:r>
      <w:r>
        <w:rPr>
          <w:i/>
          <w:u w:val="single"/>
        </w:rPr>
        <w:t>kuudes</w:t>
      </w:r>
      <w:r>
        <w:rPr/>
        <w:t xml:space="preserve"> enkeli puhalsi pasuunaan; niin minä kuulin äänen tulevan kultaisen alttarin neljästä sarvesta, Jumalan edestä, </w:t>
        <w:br/>
        <w:t xml:space="preserve">14. ja se sanoi kuudennelle enkelille, jolla oli pasuuna: "Päästä ne neljä enkeliä, jotka ovat sidottuina suuren Eufrat-virran varrella". </w:t>
        <w:br/>
        <w:t xml:space="preserve">15. Silloin päästettiin ne neljä enkeliä, jotka hetkelleen, päivälleen, kuukaudelleen ja vuodelleen olivat valmiina tappamaan kolmannen osan ihmisistä. </w:t>
        <w:br/>
        <w:t xml:space="preserve">16. Ja ratsuväen joukkojen luku oli kaksikymmentä tuhatta kertaa kymmenen tuhatta; minä kuulin niiden luvun. </w:t>
        <w:br/>
        <w:t xml:space="preserve">17. Ja tämänkaltaisilta minusta näyttivät hevoset ja niiden selässä istujat näyssä: ratsastajilla oli tulipunaiset ja tummansinervät ja tulikivenkeltaiset haarniskat; ja hevosten päät olivat kuin leijonain päät, ja niiden suusta lähti tuli ja savu ja tulikivi. </w:t>
        <w:br/>
        <w:t xml:space="preserve">18. Näistä kolmesta vitsauksesta sai kolmas osa ihmisiä surmansa: tulesta ja savusta ja tulikivestä, jotka lähtivät niiden suusta. </w:t>
        <w:br/>
        <w:t xml:space="preserve">19. Sillä hevosten voima oli niiden suussa ja niiden hännässä; niiden hännät näet olivat käärmeitten kaltaiset, ja niissä oli päät, joilla ne vahingoittivat. </w:t>
        <w:br/>
        <w:t xml:space="preserve">20. </w:t>
      </w:r>
      <w:r>
        <w:rPr>
          <w:i/>
        </w:rPr>
        <w:t xml:space="preserve">Ja jäljelle jääneet ihmiset, ne, joita ei tapettu näillä vitsauksilla, eivät tehneet parannusta kättensä teoista, niin että olisivat lakanneet kumartamasta riivaajia ja kultaisia ja hopeaisia ja vaskisia ja kivisiä ja puisia epäjumalankuvia, jotka eivät voi nähdä eikä kuulla eikä kävellä. </w:t>
        <w:br/>
        <w:t xml:space="preserve">21. He eivät tehneet parannusta murhistaan eikä velhouksistaan eikä haureudestaan eikä varkauksistaan. </w:t>
      </w:r>
      <w:r>
        <w:rPr/>
        <w:t>(Jumalan Kaikkivaltiaan puoleen kääntyviä ei ole)</w:t>
      </w:r>
    </w:p>
    <w:p>
      <w:pPr>
        <w:pStyle w:val="Normal"/>
        <w:ind w:left="1304" w:hanging="1304"/>
        <w:rPr/>
      </w:pPr>
      <w:r>
        <w:rPr/>
        <w:t>-”- 10:</w:t>
        <w:tab/>
        <w:t xml:space="preserve">1. Ja minä näin erään toisen, </w:t>
      </w:r>
      <w:r>
        <w:rPr>
          <w:rFonts w:cs="Georgia" w:ascii="Georgia" w:hAnsi="Georgia"/>
          <w:i/>
          <w:iCs/>
        </w:rPr>
        <w:t>väkevän enkelin</w:t>
      </w:r>
      <w:r>
        <w:rPr/>
        <w:t xml:space="preserve"> tulevan alas taivaasta; hänen </w:t>
      </w:r>
      <w:r>
        <w:rPr>
          <w:i/>
        </w:rPr>
        <w:t>verhonaan oli pilvi</w:t>
      </w:r>
      <w:r>
        <w:rPr/>
        <w:t xml:space="preserve"> (kuten Jumalan kirkkauden ympärillä), ja </w:t>
      </w:r>
      <w:r>
        <w:rPr>
          <w:i/>
        </w:rPr>
        <w:t>taivaankaari (sateenkaari)</w:t>
      </w:r>
      <w:r>
        <w:rPr/>
        <w:t xml:space="preserve"> oli hänen päänsä päällä (kuten Jumalan ympärillä, Hes. 1:28), ja hänen </w:t>
      </w:r>
      <w:r>
        <w:rPr>
          <w:i/>
        </w:rPr>
        <w:t>kasvonsa olivat niin kuin aurinko</w:t>
      </w:r>
      <w:r>
        <w:rPr/>
        <w:t xml:space="preserve"> (Kristus, vanhurskauden aurinko), ja hänen jalkansa niin kuin tulipatsaat (kuten Jeesuksesta kerrotaan, Ilm.1:15), </w:t>
        <w:br/>
        <w:t xml:space="preserve">2. ja hänellä oli kädessään avattu kirjanen (Karitsahan oli juuri avannut kirjan sinetit). Ja hän laski oikean jalkansa meren päälle ja vasemman maan päälle </w:t>
        <w:br/>
        <w:t xml:space="preserve">3. ja huusi suurella äänellä, niin kuin leijona ärjyy; ja kun hän huusi, antoivat ne </w:t>
      </w:r>
      <w:r>
        <w:rPr>
          <w:i/>
        </w:rPr>
        <w:t>seitsemän ukkosen jylinää</w:t>
      </w:r>
      <w:r>
        <w:rPr/>
        <w:t xml:space="preserve"> ääntensä puhua. (7 on täydellisyyden luku)</w:t>
        <w:br/>
        <w:t xml:space="preserve">4. Ja kun ne seitsemän ukkosenjylinää olivat puhuneet, yritin minä kirjoittaa, mutta minä kuulin äänen taivaasta sanovan: "Pane sinetin taakse, mitä ne seitsemän ukkosenjylinää puhuivat, äläkä sitä kirjoita". </w:t>
        <w:br/>
        <w:t xml:space="preserve">5. Ja enkeli, jonka minä näin seisovan meren päällä ja maan päällä, kohotti oikean kätensä taivasta kohti </w:t>
        <w:br/>
        <w:t xml:space="preserve">6. ja </w:t>
      </w:r>
      <w:r>
        <w:rPr>
          <w:rFonts w:cs="Georgia" w:ascii="Georgia" w:hAnsi="Georgia"/>
          <w:i/>
          <w:iCs/>
        </w:rPr>
        <w:t>vannoi</w:t>
      </w:r>
      <w:r>
        <w:rPr/>
        <w:t xml:space="preserve"> hänen kauttansa, joka elää aina ja iankaikkisesti, hänen, joka on luonut taivaan ja mitä siinä on, ja maan ja mitä siinä on, ja meren ja mitä siinä on, </w:t>
      </w:r>
      <w:r>
        <w:rPr>
          <w:rFonts w:cs="Georgia" w:ascii="Georgia" w:hAnsi="Georgia"/>
          <w:i/>
          <w:iCs/>
        </w:rPr>
        <w:t xml:space="preserve">ettei enää ole oleva aikaa, </w:t>
        <w:br/>
      </w:r>
      <w:r>
        <w:rPr/>
        <w:t xml:space="preserve">7. vaan että niinä päivinä, </w:t>
      </w:r>
      <w:r>
        <w:rPr>
          <w:i/>
          <w:u w:val="single"/>
        </w:rPr>
        <w:t>jolloin seitsemännen enkelin ääni kuuluu</w:t>
      </w:r>
      <w:r>
        <w:rPr/>
        <w:t xml:space="preserve"> hänen puhaltaessaan pasuunaan, </w:t>
      </w:r>
      <w:r>
        <w:rPr>
          <w:rFonts w:cs="Georgia" w:ascii="Georgia" w:hAnsi="Georgia"/>
          <w:i/>
          <w:iCs/>
          <w:u w:val="single"/>
        </w:rPr>
        <w:t>Jumalan salaisuus käy täytäntöön</w:t>
      </w:r>
      <w:r>
        <w:rPr/>
        <w:t xml:space="preserve"> sen hyvän sanoman mukaan, jonka hän on ilmoittanut palvelijoillensa profeetoille.</w:t>
      </w:r>
    </w:p>
    <w:p>
      <w:pPr>
        <w:pStyle w:val="Normal"/>
        <w:ind w:left="1304" w:hanging="1304"/>
        <w:rPr>
          <w:iCs/>
        </w:rPr>
      </w:pPr>
      <w:r>
        <w:rPr/>
        <w:t>-”- 11:</w:t>
        <w:tab/>
        <w:t xml:space="preserve">1. Ja minulle annettiin sauvan kaltainen ruoko ja sanottiin: </w:t>
      </w:r>
      <w:r>
        <w:rPr>
          <w:rFonts w:cs="Georgia" w:ascii="Georgia" w:hAnsi="Georgia"/>
          <w:i/>
          <w:iCs/>
        </w:rPr>
        <w:t xml:space="preserve">"Nouse ja mittaa Jumalan temppeli ja alttari ja ne, jotka siinä kumartaen rukoilevat. </w:t>
        <w:br/>
      </w:r>
      <w:r>
        <w:rPr>
          <w:iCs/>
        </w:rPr>
        <w:t>(Näyn temppeli saattoi olla myös sen ajan temppeli, jonka loppu oli käsillä, mutta myös kaksoismerkityksenä se viittaa tässä ennustetun ajan pieneen Israelin kansan Moosekselle ja/tai Kristukselle uskollisten ryhmään.)</w:t>
      </w:r>
    </w:p>
    <w:p>
      <w:pPr>
        <w:pStyle w:val="Normal"/>
        <w:ind w:left="1304" w:hanging="0"/>
        <w:rPr/>
      </w:pPr>
      <w:r>
        <w:rPr/>
        <w:t xml:space="preserve">2. Mutta temppelin ulkopuolella oleva </w:t>
      </w:r>
      <w:r>
        <w:rPr>
          <w:rFonts w:cs="Georgia" w:ascii="Georgia" w:hAnsi="Georgia"/>
          <w:i/>
          <w:iCs/>
        </w:rPr>
        <w:t>esikartano erota pois</w:t>
      </w:r>
      <w:r>
        <w:rPr/>
        <w:t xml:space="preserve">, äläkä sitä mittaa, sillä </w:t>
      </w:r>
      <w:r>
        <w:rPr>
          <w:rFonts w:cs="Georgia" w:ascii="Georgia" w:hAnsi="Georgia"/>
          <w:i/>
          <w:iCs/>
        </w:rPr>
        <w:t xml:space="preserve">se on annettu pakanakansoille; ja he tallaavat pyhää kaupunkia neljäkymmentäkaksi kuukautta. </w:t>
      </w:r>
      <w:r>
        <w:rPr>
          <w:iCs/>
        </w:rPr>
        <w:t>(Se</w:t>
      </w:r>
      <w:r>
        <w:rPr/>
        <w:t xml:space="preserve"> on juuri 3½ vuotta, joka seuraavassa jakeessa on myös sama aika eli 1260 päivää.)</w:t>
        <w:br/>
        <w:t xml:space="preserve">3. Ja minä annan </w:t>
      </w:r>
      <w:r>
        <w:rPr>
          <w:rFonts w:cs="Georgia" w:ascii="Georgia" w:hAnsi="Georgia"/>
          <w:i/>
          <w:iCs/>
        </w:rPr>
        <w:t>kahdelle todistajalleni</w:t>
      </w:r>
      <w:r>
        <w:rPr/>
        <w:t xml:space="preserve"> toimeksi säkkipukuihin puettuina profetoida tuhannen kahdensadan kuudenkymmenen päivän ajan." (3½ v. tai 42 kk.) (Ketkä tulevat olemaan ne kaksi todistajaa? Mooses ja Eliako, jotka ilmestyivät taivaasta Jeesuksen luokse vuorella? Vai Elia ja joku muu? Elianhan pitää vielä tuleman ennen Jeesuksen toista tulemusta. Matt.17:11; Mal.4:5)</w:t>
        <w:br/>
        <w:t xml:space="preserve">4. Nämä ovat </w:t>
      </w:r>
      <w:r>
        <w:rPr>
          <w:rFonts w:cs="Georgia" w:ascii="Georgia" w:hAnsi="Georgia"/>
          <w:i/>
          <w:iCs/>
        </w:rPr>
        <w:t>ne kaksi öljypuuta ja ne kaksi lampunjalkaa</w:t>
      </w:r>
      <w:r>
        <w:rPr/>
        <w:t>, jotka seisovat maan Herran edessä. (Seurakunnan tukipilareita.)</w:t>
        <w:br/>
        <w:t xml:space="preserve">5. Ja jos joku tahtoo heitä vahingoittaa, lähtee tuli heidän suustaan ja kuluttaa heidän vihollisensa; ja jos joku tahtoo heitä vahingoittaa, on hän saava surmansa sillä tavalla. </w:t>
        <w:br/>
        <w:t xml:space="preserve">6. Heillä on valta sulkea taivas, niin ettei sadetta tule heidän profetoimisensa päivinä, ja heillä on valta muuttaa vedet vereksi ja lyödä maata kaikkinaisilla vitsauksilla, niin usein kuin tahtovat. (Elian ja Mooseksen uskolla jo aiemmin toteutuneita ihmetöitä.) </w:t>
        <w:br/>
        <w:t xml:space="preserve">7. Ja kun he ovat lopettaneet todistamisensa, </w:t>
      </w:r>
      <w:r>
        <w:rPr>
          <w:i/>
          <w:iCs/>
        </w:rPr>
        <w:t xml:space="preserve">on peto, se, joka nousee syvyydestä, käyvä sotaa heitä vastaan ja voittava heidät ja tappava heidät. </w:t>
        <w:br/>
      </w:r>
      <w:r>
        <w:rPr/>
        <w:t xml:space="preserve">8. Ja heidän ruumiinsa viruvat sen suuren kaupungin kadulla, jota hengellisesti puhuen kutsutaan Sodomaksi ja Egyptiksi ja jossa myös heidän Herransa ristiinnaulittiin. </w:t>
        <w:br/>
        <w:t xml:space="preserve">9. Ja ihmiset eri kansoista ja sukukunnista ja kielistä ja kansanheimoista näkevät heidän ruumiinsa kolme ja puoli päivää, eivätkä salli, että heidän ruumiinsa pannaan hautaan. </w:t>
        <w:br/>
        <w:t xml:space="preserve">10. Ja ne, jotka maan päällä asuvat, iloitsevat heidän kohtalostaan ja riemuitsevat ja lähettävät lahjoja toisilleen; sillä nämä kaksi profeettaa olivat vaivanneet niitä, jotka maan päällä asuvat. </w:t>
        <w:br/>
        <w:t xml:space="preserve">11. Ja </w:t>
      </w:r>
      <w:r>
        <w:rPr>
          <w:i/>
        </w:rPr>
        <w:t>niiden kolmen ja puolen päivän kuluttua</w:t>
      </w:r>
      <w:r>
        <w:rPr/>
        <w:t xml:space="preserve"> </w:t>
      </w:r>
      <w:r>
        <w:rPr>
          <w:rFonts w:cs="Georgia" w:ascii="Georgia" w:hAnsi="Georgia"/>
          <w:i/>
          <w:iCs/>
        </w:rPr>
        <w:t>meni heihin Jumalasta elämän henki</w:t>
      </w:r>
      <w:r>
        <w:rPr/>
        <w:t xml:space="preserve">, ja he nousivat jaloilleen, ja suuri pelko valtasi ne, jotka näkivät heidät. </w:t>
        <w:br/>
        <w:t xml:space="preserve">12. Ja he kuulivat suuren äänen taivaasta sanovan heille: </w:t>
      </w:r>
      <w:r>
        <w:rPr>
          <w:rFonts w:cs="Georgia" w:ascii="Georgia" w:hAnsi="Georgia"/>
          <w:i/>
          <w:iCs/>
        </w:rPr>
        <w:t>"Nouskaa tänne!"</w:t>
      </w:r>
      <w:r>
        <w:rPr/>
        <w:t xml:space="preserve"> Niin he </w:t>
      </w:r>
      <w:r>
        <w:rPr>
          <w:rFonts w:cs="Georgia" w:ascii="Georgia" w:hAnsi="Georgia"/>
          <w:i/>
          <w:iCs/>
        </w:rPr>
        <w:t>nousivat taivaaseen pilvessä</w:t>
      </w:r>
      <w:r>
        <w:rPr/>
        <w:t xml:space="preserve"> (nousivat takaisin), ja heidän vihollisensa näkivät heidät. </w:t>
        <w:br/>
        <w:t xml:space="preserve">13. Ja sillä hetkellä tapahtui suuri maanjäristys, ja kymmenes osa kaupunkia kukistui, ja maanjäristyksessä sai surmansa seitsemäntuhatta henkeä, ja muut peljästyivät ja antoivat taivaan Jumalalle kunnian. </w:t>
        <w:br/>
        <w:t xml:space="preserve">14. </w:t>
      </w:r>
      <w:r>
        <w:rPr>
          <w:i/>
          <w:u w:val="single"/>
        </w:rPr>
        <w:t>Toinen "voi!"</w:t>
      </w:r>
      <w:r>
        <w:rPr/>
        <w:t xml:space="preserve"> on mennyt; katso, kolmas "voi!" tulee pian. </w:t>
        <w:br/>
        <w:t xml:space="preserve">15. </w:t>
      </w:r>
      <w:r>
        <w:rPr>
          <w:i/>
          <w:u w:val="single"/>
        </w:rPr>
        <w:t>Ja seitsemäs enkeli</w:t>
      </w:r>
      <w:r>
        <w:rPr/>
        <w:t xml:space="preserve"> puhalsi pasunaan; niin kuului taivaassa suuria ääniä, jotka sanoivat: </w:t>
      </w:r>
      <w:r>
        <w:rPr>
          <w:rFonts w:cs="Georgia" w:ascii="Georgia" w:hAnsi="Georgia"/>
          <w:i/>
          <w:iCs/>
          <w:u w:val="single"/>
        </w:rPr>
        <w:t>"Maailman kuninkuus on tullut meidän Herrallemme ja hänen Voidellullensa, ja hän on hallitseva aina ja iankaikkisesti".</w:t>
      </w:r>
      <w:r>
        <w:rPr/>
        <w:t xml:space="preserve"> </w:t>
        <w:br/>
        <w:t xml:space="preserve">16. Ja ne kaksikymmentä neljä vanhinta, jotka istuivat valtaistuimillaan Jumalan edessä, lankesivat kasvoillensa ja kumartaen rukoilivat Jumalaa, </w:t>
        <w:br/>
        <w:t xml:space="preserve">17. sanoen: "Me kiitämme sinua, Herra Jumala, Kaikkivaltias, joka olet ja joka olit, siitä, että </w:t>
      </w:r>
      <w:r>
        <w:rPr>
          <w:rFonts w:cs="Georgia" w:ascii="Georgia" w:hAnsi="Georgia"/>
          <w:i/>
          <w:iCs/>
        </w:rPr>
        <w:t>olet ottanut suuren voimasi ja ottanut hallituksen</w:t>
      </w:r>
      <w:r>
        <w:rPr/>
        <w:t xml:space="preserve">. </w:t>
        <w:br/>
        <w:t xml:space="preserve">18. Ja pakanakansat ovat vihastuneet, mutta sinun vihasi on tullut, ja tullut on aika tuomita kuolleet ja </w:t>
      </w:r>
      <w:r>
        <w:rPr>
          <w:rFonts w:cs="Georgia" w:ascii="Georgia" w:hAnsi="Georgia"/>
          <w:i/>
          <w:iCs/>
        </w:rPr>
        <w:t>maksaa palkka sinun palvelijoillesi profeetoille ja pyhille ja niille, jotka sinun nimeäsi pelkäävät, pienille ja suurille</w:t>
      </w:r>
      <w:r>
        <w:rPr/>
        <w:t xml:space="preserve">, ja turmella ne, jotka maan turmelevat." </w:t>
        <w:br/>
        <w:t xml:space="preserve">19. Ja </w:t>
      </w:r>
      <w:r>
        <w:rPr>
          <w:i/>
        </w:rPr>
        <w:t xml:space="preserve">Jumalan temppeli taivaassa aukeni, ja hänen liittonsa arkki näkyi hänen temppelissään, </w:t>
      </w:r>
      <w:r>
        <w:rPr/>
        <w:t>ja tuli salamoita ja ääniä ja ukkosenjylinää ja maanjäristystä ja suuria rakeita.</w:t>
      </w:r>
    </w:p>
    <w:p>
      <w:pPr>
        <w:pStyle w:val="Normal"/>
        <w:ind w:left="1304" w:hanging="1304"/>
        <w:rPr/>
      </w:pPr>
      <w:r>
        <w:rPr/>
        <w:t>-”- 12:</w:t>
        <w:tab/>
        <w:t xml:space="preserve">17. Ja </w:t>
      </w:r>
      <w:r>
        <w:rPr>
          <w:i/>
        </w:rPr>
        <w:t>lohikäärme vihastui vaimoon</w:t>
      </w:r>
      <w:r>
        <w:rPr/>
        <w:t xml:space="preserve"> ja lähti käymään </w:t>
      </w:r>
      <w:r>
        <w:rPr>
          <w:i/>
        </w:rPr>
        <w:t>sotaa muita hänen jälkeläisiänsä vastaan,</w:t>
      </w:r>
      <w:r>
        <w:rPr/>
        <w:t xml:space="preserve"> jotka pitävät Jumalan käskyt ja joilla on Jeesuksen todistus. (Kristityt olivat vaimon eli Israelissa syntyneen seurakunnan jälkeläisiä. Heitäkin alettiin vainota.)</w:t>
        <w:br/>
        <w:t>18. Ja se asettui seisomaan meren hiekalle. (Suurten ihmisjoukkojen sekaan.)</w:t>
      </w:r>
    </w:p>
    <w:p>
      <w:pPr>
        <w:pStyle w:val="Normal"/>
        <w:ind w:left="1304" w:hanging="1304"/>
        <w:rPr/>
      </w:pPr>
      <w:r>
        <w:rPr/>
        <w:t>-”- 13:</w:t>
        <w:tab/>
        <w:t xml:space="preserve">1. Ja minä näin pedon nousevan merestä; sillä oli kymmenen sarvea ja seitsemän päätä, ja sarvissansa kymmenen kruunua, ja sen päihin oli kirjoitettu pilkkaavia nimiä. </w:t>
        <w:br/>
        <w:t xml:space="preserve">2. Ja </w:t>
      </w:r>
      <w:r>
        <w:rPr>
          <w:rFonts w:cs="Georgia" w:ascii="Georgia" w:hAnsi="Georgia"/>
          <w:i/>
          <w:iCs/>
        </w:rPr>
        <w:t>peto</w:t>
      </w:r>
      <w:r>
        <w:rPr/>
        <w:t xml:space="preserve">, jonka minä näin, oli </w:t>
      </w:r>
      <w:r>
        <w:rPr>
          <w:rFonts w:cs="Georgia" w:ascii="Georgia" w:hAnsi="Georgia"/>
          <w:i/>
          <w:iCs/>
        </w:rPr>
        <w:t>leopardin näköinen</w:t>
      </w:r>
      <w:r>
        <w:rPr/>
        <w:t xml:space="preserve">, ja sen </w:t>
      </w:r>
      <w:r>
        <w:rPr>
          <w:rFonts w:cs="Georgia" w:ascii="Georgia" w:hAnsi="Georgia"/>
          <w:i/>
          <w:iCs/>
        </w:rPr>
        <w:t>jalat ikään kuin karhun</w:t>
      </w:r>
      <w:r>
        <w:rPr/>
        <w:t xml:space="preserve">, ja sen </w:t>
      </w:r>
      <w:r>
        <w:rPr>
          <w:rFonts w:cs="Georgia" w:ascii="Georgia" w:hAnsi="Georgia"/>
          <w:i/>
          <w:iCs/>
        </w:rPr>
        <w:t>kita niin kuin leijonan kita</w:t>
      </w:r>
      <w:r>
        <w:rPr/>
        <w:t xml:space="preserve">. (Nopea, voimakas ja ärjyvä.)Ja </w:t>
      </w:r>
      <w:r>
        <w:rPr>
          <w:rFonts w:cs="Georgia" w:ascii="Georgia" w:hAnsi="Georgia"/>
          <w:i/>
          <w:iCs/>
        </w:rPr>
        <w:t xml:space="preserve">lohikäärme antoi sille voimansa ja valtaistuimensa ja suuren vallan. </w:t>
      </w:r>
      <w:r>
        <w:rPr>
          <w:iCs/>
        </w:rPr>
        <w:t>(Idän tuki voimassa ja vallassa.)</w:t>
      </w:r>
      <w:r>
        <w:rPr/>
        <w:t xml:space="preserve"> </w:t>
        <w:br/>
        <w:t xml:space="preserve">3. Ja minä näin yhden sen päistä olevan ikään kuin kuoliaaksi haavoitetun, mutta sen kuolinhaava parantui. Ja koko maa seurasi ihmetellen petoa. </w:t>
        <w:br/>
        <w:t xml:space="preserve">4. Ja he kumarsivat lohikäärmettä, koska se oli antanut sellaisen vallan pedolle, ja kumarsivat petoa sanoen: "Kuka on pedon vertainen, ja kuka voi sotia sitä vastaan?" </w:t>
        <w:br/>
        <w:t xml:space="preserve">5. Ja sille annettiin suu puhua suuria sanoja ja pilkkapuheita, ja sille annettiin valta tehdä sitä neljäkymmentä kaksi kuukautta. (3½ v.) </w:t>
        <w:br/>
        <w:t xml:space="preserve">6. Ja se avasi suunsa Jumalaa pilkkaamaan, pilkatakseen hänen nimeänsä ja hänen majaansa, niitä, jotka taivaassa asuvat. </w:t>
        <w:br/>
        <w:t xml:space="preserve">7. Ja sille annettiin </w:t>
      </w:r>
      <w:r>
        <w:rPr>
          <w:rFonts w:cs="Georgia" w:ascii="Georgia" w:hAnsi="Georgia"/>
          <w:i/>
          <w:iCs/>
        </w:rPr>
        <w:t>valta käydä sotaa pyhiä vastaan ja voittaa heidät</w:t>
      </w:r>
      <w:r>
        <w:rPr/>
        <w:t xml:space="preserve">, ja sen valtaan annettiin kaikki sukukunnat ja kansat ja kielet ja kansanheimot. </w:t>
        <w:br/>
        <w:t xml:space="preserve">8. Ja </w:t>
      </w:r>
      <w:r>
        <w:rPr>
          <w:rFonts w:cs="Georgia" w:ascii="Georgia" w:hAnsi="Georgia"/>
          <w:i/>
          <w:iCs/>
        </w:rPr>
        <w:t>kaikki maan päällä asuvaiset kumartavat sitä, jokainen, jonka nimi ei ole kirjoitettu teurastetun Karitsan elämänkirjaan</w:t>
      </w:r>
      <w:r>
        <w:rPr/>
        <w:t xml:space="preserve">, hamasta maailman perustamisesta. (Jumalan ennalta tietämyksen mukaan.) </w:t>
        <w:br/>
        <w:t xml:space="preserve">9. Jos kenellä on korva, hän kuulkoon. </w:t>
        <w:br/>
        <w:t xml:space="preserve">10. Jos kuka vankeuteen vie, niin hän itse vankeuteen joutuu; jos kuka miekalla tappaa, hänet pitää miekalla tapettaman. Tässä on pyhien kärsivällisyys ja usko. </w:t>
        <w:br/>
        <w:t xml:space="preserve">11. Ja minä näin </w:t>
      </w:r>
      <w:r>
        <w:rPr>
          <w:rFonts w:cs="Georgia" w:ascii="Georgia" w:hAnsi="Georgia"/>
          <w:i/>
          <w:iCs/>
        </w:rPr>
        <w:t>toisen pedon nousevan maasta</w:t>
      </w:r>
      <w:r>
        <w:rPr/>
        <w:t xml:space="preserve">, ja sillä oli </w:t>
      </w:r>
      <w:r>
        <w:rPr>
          <w:rFonts w:cs="Georgia" w:ascii="Georgia" w:hAnsi="Georgia"/>
          <w:i/>
          <w:iCs/>
        </w:rPr>
        <w:t xml:space="preserve">kaksi sarvea niin kuin karitsan sarvet, ja se puhui niin kuin lohikäärme. </w:t>
        <w:br/>
      </w:r>
      <w:r>
        <w:rPr/>
        <w:t xml:space="preserve">12. Ja se käyttää kaikkea ensimmäisen pedon valtaa sen nähden ja saattaa maan ja siinä asuvaiset kumartamaan ensimmäistä petoa, sitä, jonka kuolinhaava parani. </w:t>
        <w:br/>
        <w:t xml:space="preserve">13. Ja se tekee suuria ihmeitä, niin että saa tulenkin taivaasta lankeamaan maahan ihmisten nähden. </w:t>
        <w:br/>
        <w:t xml:space="preserve">14. Ja se villitsee maan päällä asuvaiset niillä ihmeillä, joita sen sallittiin tehdä pedon nähden; </w:t>
      </w:r>
      <w:r>
        <w:rPr>
          <w:rFonts w:cs="Georgia" w:ascii="Georgia" w:hAnsi="Georgia"/>
          <w:i/>
          <w:iCs/>
        </w:rPr>
        <w:t xml:space="preserve">se yllyttää maan päällä asuvaiset tekemään sen pedon kuvan, jossa oli miekanhaava ja joka virkosi. </w:t>
        <w:br/>
      </w:r>
      <w:r>
        <w:rPr/>
        <w:t xml:space="preserve">15. Ja sille annettiin valta antaa pedon kuvalle henki, että pedon kuva puhuisikin ja </w:t>
      </w:r>
      <w:r>
        <w:rPr>
          <w:rFonts w:cs="Georgia" w:ascii="Georgia" w:hAnsi="Georgia"/>
          <w:i/>
          <w:iCs/>
        </w:rPr>
        <w:t>saisi aikaan, että ketkä vain eivät kumartaneet pedon kuvaa, ne tapettaisiin.</w:t>
      </w:r>
      <w:r>
        <w:rPr/>
        <w:t xml:space="preserve"> </w:t>
        <w:br/>
        <w:t xml:space="preserve">16. Ja se saa kaikki, pienet ja suuret, sekä rikkaat että köyhät, sekä vapaat että orjat, panemaan </w:t>
      </w:r>
      <w:r>
        <w:rPr>
          <w:rFonts w:cs="Georgia" w:ascii="Georgia" w:hAnsi="Georgia"/>
          <w:i/>
          <w:iCs/>
        </w:rPr>
        <w:t xml:space="preserve">merkin oikeaan käteensä tai otsaansa, </w:t>
        <w:br/>
        <w:t xml:space="preserve">17. ettei kukaan muu voisi ostaa eikä myydä kuin se, jossa on merkki: pedon nimi tai sen nimen luku. </w:t>
        <w:br/>
      </w:r>
      <w:r>
        <w:rPr/>
        <w:t xml:space="preserve">18. Tässä on viisaus. Jolla ymmärrys on, </w:t>
      </w:r>
      <w:r>
        <w:rPr>
          <w:rFonts w:cs="Georgia" w:ascii="Georgia" w:hAnsi="Georgia"/>
          <w:i/>
          <w:iCs/>
        </w:rPr>
        <w:t xml:space="preserve">se laskekoon pedon luvun; sillä se on </w:t>
      </w:r>
      <w:r>
        <w:rPr>
          <w:rFonts w:cs="Georgia" w:ascii="Georgia" w:hAnsi="Georgia"/>
          <w:i/>
          <w:iCs/>
          <w:u w:val="single"/>
        </w:rPr>
        <w:t>ihmisen luku</w:t>
      </w:r>
      <w:r>
        <w:rPr>
          <w:rFonts w:cs="Georgia" w:ascii="Georgia" w:hAnsi="Georgia"/>
          <w:i/>
          <w:iCs/>
        </w:rPr>
        <w:t xml:space="preserve">. Ja sen luku on </w:t>
      </w:r>
      <w:r>
        <w:rPr>
          <w:rFonts w:cs="Georgia" w:ascii="Georgia" w:hAnsi="Georgia"/>
          <w:i/>
          <w:iCs/>
          <w:u w:val="single"/>
        </w:rPr>
        <w:t>kuusisataa kuusikymmentä kuusi</w:t>
      </w:r>
      <w:r>
        <w:rPr>
          <w:rFonts w:cs="Georgia" w:ascii="Georgia" w:hAnsi="Georgia"/>
          <w:i/>
          <w:iCs/>
        </w:rPr>
        <w:t>.</w:t>
      </w:r>
    </w:p>
    <w:p>
      <w:pPr>
        <w:pStyle w:val="Normal"/>
        <w:ind w:left="1304" w:hanging="1304"/>
        <w:rPr/>
      </w:pPr>
      <w:r>
        <w:rPr/>
        <w:t>-”- 14:</w:t>
        <w:tab/>
        <w:t xml:space="preserve">1. Ja minä näin, ja katso, </w:t>
      </w:r>
      <w:r>
        <w:rPr>
          <w:rFonts w:cs="Georgia" w:ascii="Georgia" w:hAnsi="Georgia"/>
          <w:i/>
          <w:iCs/>
          <w:u w:val="single"/>
        </w:rPr>
        <w:t xml:space="preserve">Karitsa seisoi Siionin vuorella, ja hänen kanssaan sata neljäkymmentä neljä tuhatta, joiden otsaan oli kirjoitettu hänen nimensä ja hänen Isänsä nimi. </w:t>
        <w:br/>
      </w:r>
      <w:r>
        <w:rPr/>
        <w:t xml:space="preserve">2. Ja minä kuulin äänen taivaasta ikään kuin paljojen vetten pauhinan ja ikään kuin suuren ukkosenjylinän, ja ääni, jonka minä kuulin, oli ikään kuin kanteleensoittajain, kun he kanteleitaan soittavat. </w:t>
        <w:br/>
        <w:t xml:space="preserve">3. Ja </w:t>
      </w:r>
      <w:r>
        <w:rPr>
          <w:rFonts w:cs="Georgia" w:ascii="Georgia" w:hAnsi="Georgia"/>
          <w:i/>
          <w:iCs/>
        </w:rPr>
        <w:t>he veisasivat uutta virttä</w:t>
      </w:r>
      <w:r>
        <w:rPr/>
        <w:t xml:space="preserve"> valtaistuimen edessä ja neljän olennon ja vanhinten edessä; eikä kukaan voinut oppia sitä virttä, paitsi ne sata neljäkymmentä neljä tuhatta, jotka ovat ostetut maasta. </w:t>
        <w:br/>
        <w:t xml:space="preserve">4. Nämä ovat ne, jotka eivät ole saastuttaneet itseään naisten kanssa; sillä he ovat niin kuin neitsyet. </w:t>
      </w:r>
      <w:r>
        <w:rPr>
          <w:i/>
        </w:rPr>
        <w:t>Nämä ovat ne, jotka seuraavat Karitsaa, mihin ikinä hän menee</w:t>
      </w:r>
      <w:r>
        <w:rPr/>
        <w:t xml:space="preserve">. Nämä ovat ostetut ihmisistä esikoiseksi Jumalalle ja Karitsalle, </w:t>
        <w:br/>
        <w:t>5. eikä heidän suussaan ole valhetta havaittu; he ovat tahrattomat. (Valiojoukko juutalaisista, sinetöidyt juuri ennen Messiaan tuloa on otettu Kristuksen luokse.)</w:t>
      </w:r>
    </w:p>
    <w:p>
      <w:pPr>
        <w:pStyle w:val="Normal"/>
        <w:ind w:left="1304" w:hanging="0"/>
        <w:rPr/>
      </w:pPr>
      <w:r>
        <w:rPr/>
      </w:r>
    </w:p>
    <w:p>
      <w:pPr>
        <w:pStyle w:val="Normal"/>
        <w:ind w:left="1304" w:hanging="0"/>
        <w:rPr/>
      </w:pPr>
      <w:r>
        <w:rPr/>
        <w:t>Kolmen enkelin sanoma</w:t>
        <w:br/>
        <w:t xml:space="preserve">6. Ja minä näin lentävän </w:t>
      </w:r>
      <w:r>
        <w:rPr>
          <w:rFonts w:cs="Georgia" w:ascii="Georgia" w:hAnsi="Georgia"/>
          <w:i/>
          <w:iCs/>
        </w:rPr>
        <w:t>keskitaivaalla</w:t>
      </w:r>
      <w:r>
        <w:rPr/>
        <w:t xml:space="preserve"> (kaikkien nähtävänä) erään toisen enkelin, jolla </w:t>
      </w:r>
      <w:r>
        <w:rPr>
          <w:rFonts w:cs="Georgia" w:ascii="Georgia" w:hAnsi="Georgia"/>
          <w:i/>
          <w:iCs/>
        </w:rPr>
        <w:t xml:space="preserve">oli iankaikkinen evankeliumi julistettavana maan päällä asuvaisille, kaikille kansanheimoille ja sukukunnille ja kielille ja kansoille. </w:t>
        <w:br/>
      </w:r>
      <w:r>
        <w:rPr/>
        <w:t xml:space="preserve">7. Ja hän sanoi suurella äänellä: </w:t>
      </w:r>
      <w:r>
        <w:rPr>
          <w:rFonts w:cs="Georgia" w:ascii="Georgia" w:hAnsi="Georgia"/>
          <w:i/>
          <w:iCs/>
        </w:rPr>
        <w:t xml:space="preserve">"Peljätkää Jumalaa ja antakaa hänelle kunnia, sillä </w:t>
      </w:r>
      <w:r>
        <w:rPr>
          <w:rFonts w:cs="Georgia" w:ascii="Georgia" w:hAnsi="Georgia"/>
          <w:i/>
          <w:iCs/>
          <w:u w:val="single"/>
        </w:rPr>
        <w:t>hänen tuomionsa hetki</w:t>
      </w:r>
      <w:r>
        <w:rPr>
          <w:rFonts w:cs="Georgia" w:ascii="Georgia" w:hAnsi="Georgia"/>
          <w:i/>
          <w:iCs/>
        </w:rPr>
        <w:t xml:space="preserve"> on tullut, ja kumartakaa häntä, joka on tehnyt taivaan ja maan ja meren ja vetten lähteet". </w:t>
      </w:r>
      <w:r>
        <w:rPr>
          <w:iCs/>
        </w:rPr>
        <w:t>(Viimeinen voimakas evankeliumin julistuksen aika ennen Kristuksen Messiasvaltakuntaa.)</w:t>
      </w:r>
      <w:r>
        <w:rPr/>
        <w:br/>
        <w:t xml:space="preserve">8. Ja seurasi vielä toinen enkeli, joka sanoi: </w:t>
      </w:r>
      <w:r>
        <w:rPr>
          <w:rFonts w:cs="Georgia" w:ascii="Georgia" w:hAnsi="Georgia"/>
          <w:i/>
          <w:iCs/>
        </w:rPr>
        <w:t xml:space="preserve">"Kukistunut, kukistunut on se suuri Babylon, joka haureutensa vihan viinillä on juottanut kaikki kansat". </w:t>
        <w:br/>
      </w:r>
      <w:r>
        <w:rPr/>
        <w:t xml:space="preserve">9. </w:t>
      </w:r>
      <w:r>
        <w:rPr>
          <w:u w:val="single"/>
        </w:rPr>
        <w:t>Ja heitä seurasi vielä kolmas enkeli</w:t>
      </w:r>
      <w:r>
        <w:rPr/>
        <w:t>, joka sanoi suurella äänellä: "</w:t>
      </w:r>
      <w:r>
        <w:rPr>
          <w:i/>
        </w:rPr>
        <w:t xml:space="preserve">Jos joku kumartaa petoa ja sen kuvaa ja ottaa sen merkin otsaansa tai käteensä, </w:t>
        <w:br/>
        <w:t xml:space="preserve">10. niin hänkin on juova Jumalan vihan viiniä, joka sekoittamattomana on kaadettu hänen vihansa maljaan, ja häntä pitää tulella ja tulikivellä vaivattaman pyhien enkelien edessä ja Karitsan edessä. </w:t>
        <w:br/>
        <w:t xml:space="preserve">11. Ja heidän vaivansa savu on nouseva aina ja iankaikkisesti, eikä heillä ole lepoa päivällä eikä yöllä, heillä, jotka petoa ja sen kuvaa kumartavat, eikä kenelläkään, joka ottaa sen nimen merkin. </w:t>
      </w:r>
      <w:r>
        <w:rPr/>
        <w:t>(Pedon valta alkaa vasta Babylonin kukistumisen jälkeen.)</w:t>
        <w:br/>
        <w:t xml:space="preserve">12. Tässä on pyhien kärsivällisyys, niiden, jotka pitävät Jumalan käskyt ja Jeesuksen uskon. </w:t>
        <w:br/>
        <w:t>13. Ja minä kuulin äänen taivaasta sanovan: "Kirjoita: Autuaat ovat ne kuolleet, jotka Herrassa kuolevat tästedes. Totisesti - sanoo Henki - he saavat levätä vaivoistansa, sillä heidän tekonsa seuraavat heitä." (Tämä on lyhyt aika.)</w:t>
        <w:br/>
        <w:t xml:space="preserve">14. Ja minä näin, ja katso: </w:t>
      </w:r>
      <w:r>
        <w:rPr>
          <w:rFonts w:cs="Georgia" w:ascii="Georgia" w:hAnsi="Georgia"/>
          <w:i/>
          <w:iCs/>
          <w:u w:val="single"/>
        </w:rPr>
        <w:t xml:space="preserve">valkoinen pilvi, ja pilvellä istui Ihmisen Pojan muotoinen, päässänsä kultainen kruunu ja kädessänsä terävä sirppi. </w:t>
        <w:br/>
        <w:t>15. Ja temppelistä tuli eräs toinen enkeli huutaen suurella äänellä pilvellä istuvalle: "Lähetä sirppisi ja leikkaa, sillä leikkuuaika on tullut, ja maan elo on kypsynyt".</w:t>
      </w:r>
      <w:r>
        <w:rPr/>
        <w:t xml:space="preserve"> </w:t>
        <w:br/>
        <w:t xml:space="preserve">16. Ja pilvellä istuva heitti sirppinsä maan päälle, ja </w:t>
      </w:r>
      <w:r>
        <w:rPr>
          <w:rFonts w:cs="Georgia" w:ascii="Georgia" w:hAnsi="Georgia"/>
          <w:i/>
          <w:iCs/>
        </w:rPr>
        <w:t>maa tuli leikatuksi</w:t>
      </w:r>
      <w:r>
        <w:rPr/>
        <w:t>. (Jeesuksen omat korjataan talteen.)</w:t>
        <w:br/>
        <w:t>17. Ja taivaan temppelistä lähti eräs toinen enkeli, ja hänelläkin oli terävä sirppi. (Toinen leikkaaja jumalattomia varten.)</w:t>
        <w:br/>
        <w:t xml:space="preserve">18. Ja alttarista lähti vielä toinen enkeli, jolla oli tuli vallassaan, ja hän huusi suurella äänellä sille, jolla oli se terävä sirppi, sanoen: "Lähetä terävä sirppisi ja </w:t>
      </w:r>
      <w:r>
        <w:rPr>
          <w:rFonts w:cs="Georgia" w:ascii="Georgia" w:hAnsi="Georgia"/>
          <w:i/>
          <w:iCs/>
        </w:rPr>
        <w:t xml:space="preserve">korjaa tertut maan viinipuusta, sillä sen rypäleet ovat kypsyneet". </w:t>
        <w:br/>
      </w:r>
      <w:r>
        <w:rPr/>
        <w:t xml:space="preserve">19. Ja enkeli heitti sirppinsä alas maahan ja </w:t>
      </w:r>
      <w:r>
        <w:rPr>
          <w:rFonts w:cs="Georgia" w:ascii="Georgia" w:hAnsi="Georgia"/>
          <w:i/>
          <w:iCs/>
        </w:rPr>
        <w:t xml:space="preserve">korjasi maan viinipuun hedelmät ja heitti ne Jumalan vihan suureen kuurnaan. </w:t>
        <w:br/>
      </w:r>
      <w:r>
        <w:rPr/>
        <w:t xml:space="preserve">20. Ja </w:t>
      </w:r>
      <w:r>
        <w:rPr>
          <w:rFonts w:cs="Georgia" w:ascii="Georgia" w:hAnsi="Georgia"/>
          <w:i/>
          <w:iCs/>
        </w:rPr>
        <w:t>kuurna poljettiin kaupungin ulkopuolella</w:t>
      </w:r>
      <w:r>
        <w:rPr/>
        <w:t>, ja kuurnasta kuohui veri hevosten kuolaimiin asti, tuhannen kuudensadan vakomitan päähän. (Tämä on jumalattomien hävitys; kypsynyt ”maan elo”, kaikki jotka olivat sotimassa Jerusalemia vastaan.)</w:t>
      </w:r>
    </w:p>
    <w:p>
      <w:pPr>
        <w:pStyle w:val="Normal"/>
        <w:ind w:left="1304" w:hanging="1304"/>
        <w:rPr/>
      </w:pPr>
      <w:r>
        <w:rPr/>
      </w:r>
    </w:p>
    <w:p>
      <w:pPr>
        <w:pStyle w:val="Normal"/>
        <w:ind w:left="1304" w:hanging="1304"/>
        <w:rPr/>
      </w:pPr>
      <w:r>
        <w:rPr/>
        <w:tab/>
        <w:t xml:space="preserve">Jumalan vihan aika </w:t>
      </w:r>
    </w:p>
    <w:p>
      <w:pPr>
        <w:pStyle w:val="Normal"/>
        <w:ind w:left="1304" w:hanging="0"/>
        <w:rPr/>
      </w:pPr>
      <w:r>
        <w:rPr/>
        <w:t xml:space="preserve">Pedon valtakaudella </w:t>
      </w:r>
    </w:p>
    <w:p>
      <w:pPr>
        <w:pStyle w:val="Normal"/>
        <w:ind w:left="1304" w:hanging="1304"/>
        <w:rPr/>
      </w:pPr>
      <w:r>
        <w:rPr/>
      </w:r>
    </w:p>
    <w:p>
      <w:pPr>
        <w:pStyle w:val="Normal"/>
        <w:ind w:left="1304" w:hanging="1304"/>
        <w:rPr>
          <w:rFonts w:ascii="Georgia" w:hAnsi="Georgia" w:cs="Georgia"/>
          <w:i/>
          <w:i/>
          <w:iCs/>
        </w:rPr>
      </w:pPr>
      <w:r>
        <w:rPr/>
        <w:t>Ilm. 15:</w:t>
        <w:tab/>
        <w:t xml:space="preserve">1. Ja minä näin toisen tunnusmerkin taivaassa, suuren ja ihmeellisen: </w:t>
      </w:r>
      <w:r>
        <w:rPr>
          <w:rFonts w:cs="Georgia" w:ascii="Georgia" w:hAnsi="Georgia"/>
          <w:i/>
          <w:iCs/>
        </w:rPr>
        <w:t>seitsemän enkeliä, joilla oli seitsemän viimeistä vitsausta, sillä niissä Jumalan viha täyttyy.</w:t>
      </w:r>
      <w:r>
        <w:rPr/>
        <w:t xml:space="preserve"> </w:t>
        <w:br/>
        <w:t xml:space="preserve">2. Ja minä </w:t>
      </w:r>
      <w:r>
        <w:rPr>
          <w:rFonts w:cs="Georgia" w:ascii="Georgia" w:hAnsi="Georgia"/>
          <w:i/>
          <w:iCs/>
        </w:rPr>
        <w:t>näin ikään kuin lasisen meren,</w:t>
      </w:r>
      <w:r>
        <w:rPr/>
        <w:t xml:space="preserve"> tulella sekoitetun, ja niiden, jotka olivat saaneet voiton pedosta ja sen kuvasta ja sen nimen luvusta, seisovan sillä lasisella merellä, ja heillä oli Jumalan kanteleet. </w:t>
        <w:br/>
        <w:t xml:space="preserve">3. Ja he veisasivat Mooseksen, Jumalan palvelijan, virttä ja Karitsan virttä, sanoen: "Suuret ja ihmeelliset ovat sinun tekosi, Herra Jumala, Kaikkivaltias; vanhurskaat ja totiset ovat sinun tiesi, sinä kansojen kuningas. </w:t>
        <w:br/>
        <w:t xml:space="preserve">4. Kuka ei pelkäisi, Herra, ja ylistäisi sinun nimeäsi? Sillä </w:t>
      </w:r>
      <w:r>
        <w:rPr>
          <w:rFonts w:cs="Georgia" w:ascii="Georgia" w:hAnsi="Georgia"/>
          <w:i/>
          <w:iCs/>
          <w:u w:val="single"/>
        </w:rPr>
        <w:t>sinä yksin olet Pyhä</w:t>
      </w:r>
      <w:r>
        <w:rPr/>
        <w:t xml:space="preserve">; sillä </w:t>
      </w:r>
      <w:r>
        <w:rPr>
          <w:rFonts w:cs="Georgia" w:ascii="Georgia" w:hAnsi="Georgia"/>
          <w:i/>
          <w:iCs/>
        </w:rPr>
        <w:t xml:space="preserve">kaikki kansat tulevat ja kumartavat sinua, koska sinun vanhurskaat tuomiosi ovat julki tulleet." </w:t>
      </w:r>
    </w:p>
    <w:p>
      <w:pPr>
        <w:pStyle w:val="Normal"/>
        <w:ind w:left="1304" w:hanging="0"/>
        <w:rPr/>
      </w:pPr>
      <w:r>
        <w:rPr>
          <w:iCs/>
        </w:rPr>
        <w:t>(Kristus on kuningas ja kansat alkavat taipua</w:t>
      </w:r>
      <w:r>
        <w:rPr/>
        <w:t xml:space="preserve"> uskomaan häneen.)</w:t>
        <w:br/>
        <w:t xml:space="preserve">5. Ja sen jälkeen minä näin: </w:t>
      </w:r>
      <w:r>
        <w:rPr>
          <w:i/>
        </w:rPr>
        <w:t>todistuksen majan temppeli taivaassa avattiin</w:t>
      </w:r>
      <w:r>
        <w:rPr/>
        <w:t>;</w:t>
        <w:br/>
        <w:t xml:space="preserve">6. ja </w:t>
      </w:r>
      <w:r>
        <w:rPr>
          <w:i/>
        </w:rPr>
        <w:t>ne seitsemän enkeliä, joilla oli ne seitsemän vitsausta, lähtivät temppelistä</w:t>
      </w:r>
      <w:r>
        <w:rPr/>
        <w:t xml:space="preserve">, puettuina puhtaisiin, hohtaviin pellavavaatteisiin ja rinnoilta vyötettyinä kultaisilla vöillä. </w:t>
        <w:br/>
        <w:t xml:space="preserve">7. Ja yksi niistä neljästä olennosta antoi niille seitsemälle enkelille </w:t>
      </w:r>
      <w:r>
        <w:rPr>
          <w:rFonts w:cs="Georgia" w:ascii="Georgia" w:hAnsi="Georgia"/>
          <w:i/>
          <w:iCs/>
        </w:rPr>
        <w:t>seitsemän kultaista maljaa, täynnä Jumalan vihaa,</w:t>
      </w:r>
      <w:r>
        <w:rPr/>
        <w:t xml:space="preserve"> hänen, joka elää aina ja iankaikkisesti. </w:t>
        <w:br/>
        <w:t>8. Ja temppeli tuli savua täyteen Jumalan kirkkaudesta ja hänen voimastansa, eikä kukaan voinut mennä sisälle temppeliin, ennen kuin niiden seitsemän enkelin seitsemän vitsausta oli käynyt täytäntöön.</w:t>
      </w:r>
    </w:p>
    <w:p>
      <w:pPr>
        <w:pStyle w:val="Normal"/>
        <w:ind w:left="1304" w:hanging="1304"/>
        <w:rPr/>
      </w:pPr>
      <w:r>
        <w:rPr/>
        <w:t>-”- 16:</w:t>
        <w:tab/>
        <w:t xml:space="preserve">1. Ja minä kuulin suuren äänen temppelistä sanovan niille seitsemälle enkelille: "Menkää ja vuodattakaa ne seitsemän Jumalan vihan maljaa maan päälle". </w:t>
        <w:br/>
        <w:t xml:space="preserve">2. Ja </w:t>
      </w:r>
      <w:r>
        <w:rPr>
          <w:i/>
          <w:u w:val="single"/>
        </w:rPr>
        <w:t>ensimmäinen lähti</w:t>
      </w:r>
      <w:r>
        <w:rPr/>
        <w:t xml:space="preserve"> ja vuodatti maljansa maan päälle; ja tuli pahoja ja ilkeitä paiseita niihin ihmisiin, joissa oli pedon merkki ja jotka kumarsivat sen kuvaa. </w:t>
        <w:br/>
        <w:t xml:space="preserve">3. Ja </w:t>
      </w:r>
      <w:r>
        <w:rPr>
          <w:i/>
          <w:u w:val="single"/>
        </w:rPr>
        <w:t>toinen enkeli</w:t>
      </w:r>
      <w:r>
        <w:rPr/>
        <w:t xml:space="preserve"> vuodatti maljansa mereen, ja se tuli vereksi, ikään kuin kuolleen vereksi, ja jokainen elävä olento kuoli, mitä meressä oli. </w:t>
        <w:br/>
        <w:t xml:space="preserve">4. Ja </w:t>
      </w:r>
      <w:r>
        <w:rPr>
          <w:i/>
          <w:u w:val="single"/>
        </w:rPr>
        <w:t>kolmas enkeli</w:t>
      </w:r>
      <w:r>
        <w:rPr/>
        <w:t xml:space="preserve"> vuodatti maljansa jokiin ja vesilähteisiin, ja ne tulivat vereksi. </w:t>
        <w:br/>
        <w:t xml:space="preserve">5. Ja minä kuulin vetten enkelin sanovan: "Vanhurskas olet sinä, joka olet ja joka olit, sinä Pyhä, kun näin olet tuominnut. </w:t>
        <w:br/>
        <w:t xml:space="preserve">6. Sillä pyhien ja profeettain verta he ovat vuodattaneet, ja verta sinä olet antanut heille juoda; sen he ovat ansainneet." </w:t>
        <w:br/>
        <w:t xml:space="preserve">7. Ja minä kuulin alttarin sanovan: "Totisesti, Herra Jumala, Kaikkivaltias, totiset ja vanhurskaat ovat sinun tuomiosi". </w:t>
        <w:br/>
        <w:t xml:space="preserve">8. Ja </w:t>
      </w:r>
      <w:r>
        <w:rPr>
          <w:i/>
          <w:u w:val="single"/>
        </w:rPr>
        <w:t>neljäs enkeli</w:t>
      </w:r>
      <w:r>
        <w:rPr/>
        <w:t xml:space="preserve"> vuodatti maljansa aurinkoon, ja sille annettiin valta paahtaa ihmisiä tulella. </w:t>
        <w:br/>
        <w:t xml:space="preserve">9. Ja ihmiset paahtuivat kovassa helteessä ja pilkkasivat Jumalan nimeä, hänen, jolla on vallassaan nämä vitsaukset; mutta he eivät tehneet parannusta, niin että olisivat antaneet hänelle kunnian. </w:t>
        <w:br/>
        <w:t xml:space="preserve">10. Ja </w:t>
      </w:r>
      <w:r>
        <w:rPr>
          <w:i/>
          <w:u w:val="single"/>
        </w:rPr>
        <w:t>viides enkeli</w:t>
      </w:r>
      <w:r>
        <w:rPr/>
        <w:t xml:space="preserve"> vuodatti maljansa pedon valtaistuimelle, ja sen valtakunta pimeni; ja he pureskelivat kielensä rikki tuskissansa </w:t>
        <w:br/>
        <w:t xml:space="preserve">11. ja pilkkasivat taivaan Jumalaa tuskiensa ja paiseittensa tähden, mutta eivät tehneet parannusta teoistansa. </w:t>
        <w:br/>
        <w:t xml:space="preserve">12. Ja </w:t>
      </w:r>
      <w:r>
        <w:rPr>
          <w:i/>
          <w:u w:val="single"/>
        </w:rPr>
        <w:t>kuudes enkeli</w:t>
      </w:r>
      <w:r>
        <w:rPr/>
        <w:t xml:space="preserve"> vuodatti maljansa suureen Eufrat-virtaan, ja sen vesi kuivui, että tie valmistuisi auringon noususta tuleville kuninkaille. </w:t>
        <w:br/>
        <w:t xml:space="preserve">13. Ja minä näin lohikäärmeen suusta ja pedon suusta ja väärän profeetan suusta lähtevän kolme saastaista henkeä, sammakon muotoista. </w:t>
        <w:br/>
        <w:t xml:space="preserve">14. Sillä ne ovat riivaajain henkiä, jotka tekevät ihmeitä; ne lähtevät koko maanpiirin kuningasten luo </w:t>
      </w:r>
      <w:r>
        <w:rPr>
          <w:rFonts w:cs="Georgia" w:ascii="Georgia" w:hAnsi="Georgia"/>
          <w:i/>
          <w:iCs/>
        </w:rPr>
        <w:t>kokoamaan heidät sotaan Jumalan, Kaikkivaltiaan, suurena päivänä.</w:t>
      </w:r>
      <w:r>
        <w:rPr/>
        <w:t xml:space="preserve"> </w:t>
        <w:br/>
        <w:t xml:space="preserve">15. - Katso, </w:t>
      </w:r>
      <w:r>
        <w:rPr>
          <w:rFonts w:cs="Georgia" w:ascii="Georgia" w:hAnsi="Georgia"/>
          <w:i/>
          <w:iCs/>
        </w:rPr>
        <w:t>minä tulen niin kuin varas</w:t>
      </w:r>
      <w:r>
        <w:rPr/>
        <w:t xml:space="preserve">; </w:t>
      </w:r>
      <w:r>
        <w:rPr>
          <w:i/>
        </w:rPr>
        <w:t>autuas se, joka valvoo ja pitää vaatteistansa vaarin, ettei hän kulkisi alastomana eikä hänen häpeätänsä nähtäisi! –</w:t>
      </w:r>
      <w:r>
        <w:rPr/>
        <w:t xml:space="preserve"> (On niitä, jotka ovat Kristuksen vanhurskauden vaatteissa vielä tänä aikanakin.)</w:t>
        <w:br/>
        <w:t xml:space="preserve">16. Ja ne kokosivat heidät siihen paikkaan, jonka nimi hebreaksi on Harmagedon. </w:t>
        <w:br/>
        <w:t xml:space="preserve">17. Ja </w:t>
      </w:r>
      <w:r>
        <w:rPr>
          <w:i/>
          <w:u w:val="single"/>
        </w:rPr>
        <w:t>seitsemäs enkeli</w:t>
      </w:r>
      <w:r>
        <w:rPr/>
        <w:t xml:space="preserve"> vuodatti maljansa ilmaan, ja temppelistä, valtaistuimelta, lähti suuri ääni, joka sanoi: "Se on tapahtunut". </w:t>
        <w:br/>
        <w:t xml:space="preserve">18. Ja tuli salamoita ja ääniä ja ukkosenjylinää; ja tuli suuri maanjäristys, niin ankara ja suuri maanjäristys, ettei sen vertaista ole ollut siitä asti, kuin ihmisiä on ollut maan päällä. </w:t>
        <w:br/>
        <w:t xml:space="preserve">19. Ja se suuri kaupunki meni kolmeen osaan, ja kansojen kaupungit kukistuivat. Ja se </w:t>
      </w:r>
      <w:r>
        <w:rPr>
          <w:i/>
        </w:rPr>
        <w:t xml:space="preserve">suuri Babylon tuli muistetuksi Jumalan edessä, niin että hän antoi sille vihansa kiivauden viinimaljan. </w:t>
        <w:br/>
      </w:r>
      <w:r>
        <w:rPr/>
        <w:t xml:space="preserve">20. Ja kaikki saaret pakenivat, eikä vuoria enää ollut. </w:t>
        <w:br/>
        <w:t>21. Ja suuria rakeita, leiviskän painoisia, satoi taivaasta ihmisten päälle; ja ihmiset pilkkasivat Jumalaa raesateen vitsauksen tähden, sillä se vitsaus oli ylen suuri.</w:t>
      </w:r>
    </w:p>
    <w:p>
      <w:pPr>
        <w:pStyle w:val="Normal"/>
        <w:ind w:left="1304" w:hanging="1304"/>
        <w:rPr/>
      </w:pPr>
      <w:r>
        <w:rPr/>
        <w:t>Ilm. 17:</w:t>
        <w:tab/>
        <w:t xml:space="preserve">1. Ja tuli yksi niistä seitsemästä enkelistä, joilla oli ne seitsemän maljaa, ja puhui minulle sanoen: "Tule, minä näytän sinulle sen </w:t>
      </w:r>
      <w:r>
        <w:rPr>
          <w:rFonts w:cs="Georgia" w:ascii="Georgia" w:hAnsi="Georgia"/>
          <w:i/>
          <w:iCs/>
        </w:rPr>
        <w:t>suuren porton tuomion</w:t>
      </w:r>
      <w:r>
        <w:rPr/>
        <w:t>, joka istuu paljojen vetten päällä, (suurten kansojen seassa.)</w:t>
        <w:br/>
        <w:t xml:space="preserve">2. hänen, </w:t>
      </w:r>
      <w:r>
        <w:rPr>
          <w:i/>
        </w:rPr>
        <w:t xml:space="preserve">jonka kanssa maan kuninkaat ovat haureutta harjoittaneet ja jonka haureuden viinistä maan asukkaat ovat juopuneet". </w:t>
      </w:r>
      <w:r>
        <w:rPr/>
        <w:br/>
        <w:t xml:space="preserve">3. Ja hän vei minut hengessä </w:t>
      </w:r>
      <w:r>
        <w:rPr>
          <w:rFonts w:cs="Georgia" w:ascii="Georgia" w:hAnsi="Georgia"/>
          <w:i/>
          <w:iCs/>
        </w:rPr>
        <w:t xml:space="preserve">erämaahan. Siellä minä näin naisen istuvan helakanpunaisen pedon selässä; peto oli täynnä pilkkaavia nimiä, ja sillä oli seitsemän päätä ja kymmenen sarvea. </w:t>
        <w:br/>
        <w:t xml:space="preserve">4. Ja nainen oli puettu purppuraan ja helakanpunaan ja koristettu kullalla ja jalokivillä ja helmillä ja piti kädessään kultaista maljaa, joka oli täynnä kauhistuksia ja hänen haureutensa riettauksia. </w:t>
        <w:br/>
        <w:t xml:space="preserve">5. Ja hänen otsaansa oli kirjoitettu nimi, salaisuus: "Suuri Babylon, maan porttojen ja kauhistuksien äiti". </w:t>
        <w:br/>
        <w:t>6. Ja minä näin sen naisen olevan juovuksissa pyhien verestä ja Jeesuksen todistajain verestä;</w:t>
      </w:r>
      <w:r>
        <w:rPr/>
        <w:t xml:space="preserve"> ja nähdessäni hänet minä suuresti ihmettelin. </w:t>
        <w:br/>
        <w:t xml:space="preserve">7. Ja enkeli sanoi minulle: "Miksi ihmettelet? Minä sanon sinulle tuon naisen salaisuuden ja tuon pedon salaisuuden, joka häntä kantaa ja jolla on seitsemän päätä ja kymmenen sarvea. </w:t>
        <w:br/>
        <w:t xml:space="preserve">8. Peto, jonka sinä näit, on ollut, eikä sitä enää ole, mutta se on nouseva syvyydestä ja menevä kadotukseen; ja ne maan päällä asuvaiset, joiden nimet eivät ole kirjoitetut elämän kirjaan, hamasta maailman perustamisesta, ihmettelevät, kun he näkevät pedon, että se on ollut eikä sitä enää ole, mutta se on tuleva. </w:t>
        <w:br/>
        <w:t xml:space="preserve">9. Tässä on ymmärrys, jossa viisaus on: Ne seitsemän päätä ovat seitsemän vuorta, joiden päällä nainen istuu; ne ovat myös seitsemän kuningasta; </w:t>
        <w:br/>
        <w:t xml:space="preserve">10. heistä on viisi kaatunut, yksi on, viimeinen ei ole vielä tullut, ja kun hän tulee, pitää hänen vähän aikaa pysymän. </w:t>
        <w:br/>
        <w:t xml:space="preserve">11. Ja peto, joka on ollut ja jota ei enää ole, on itse kahdeksas, ja on yksi noista seitsemästä, ja menee kadotukseen. </w:t>
        <w:br/>
        <w:t xml:space="preserve">12. Ja ne kymmenen sarvea, jotka sinä näit, ovat kymmenen kuningasta, jotka eivät vielä ole saaneet kuninkuutta, mutta saavat vallan niin kuin kuninkaat yhdeksi hetkeksi pedon kanssa.  </w:t>
        <w:br/>
        <w:t xml:space="preserve">13. </w:t>
      </w:r>
      <w:r>
        <w:rPr>
          <w:i/>
          <w:iCs/>
        </w:rPr>
        <w:t>Näillä on yksi ja sama mieli, ja he antavat voimansa ja valtansa pedolle.</w:t>
      </w:r>
      <w:r>
        <w:rPr/>
        <w:t xml:space="preserve"> </w:t>
        <w:br/>
        <w:t xml:space="preserve">14. </w:t>
      </w:r>
      <w:r>
        <w:rPr>
          <w:rFonts w:cs="Georgia" w:ascii="Georgia" w:hAnsi="Georgia"/>
          <w:i/>
          <w:iCs/>
          <w:u w:val="single"/>
        </w:rPr>
        <w:t xml:space="preserve">He sotivat Karitsaa vastaan, mutta Karitsa on voittava heidät, sillä hän on herrain Herra ja kuningasten Kuningas; ja kutsutut ja valitut ja uskolliset voittavat hänen kanssansa." </w:t>
        <w:br/>
      </w:r>
      <w:r>
        <w:rPr/>
        <w:t xml:space="preserve">15. Ja hän sanoi minulle: </w:t>
      </w:r>
      <w:r>
        <w:rPr>
          <w:rFonts w:cs="Georgia" w:ascii="Georgia" w:hAnsi="Georgia"/>
          <w:i/>
          <w:iCs/>
        </w:rPr>
        <w:t>"Vedet,</w:t>
      </w:r>
      <w:r>
        <w:rPr/>
        <w:t xml:space="preserve"> jotka sinä näit, tuolla, missä portto istuu</w:t>
      </w:r>
      <w:r>
        <w:rPr>
          <w:rFonts w:cs="Georgia" w:ascii="Georgia" w:hAnsi="Georgia"/>
          <w:i/>
          <w:iCs/>
        </w:rPr>
        <w:t>, ovat kansoja ja väkijoukkoja ja kansanheimoja ja kieliä.</w:t>
      </w:r>
      <w:r>
        <w:rPr/>
        <w:t xml:space="preserve"> </w:t>
        <w:br/>
        <w:t xml:space="preserve">16. Ja </w:t>
      </w:r>
      <w:r>
        <w:rPr>
          <w:i/>
        </w:rPr>
        <w:t>ne kymmenen sarvea(noista kaikista)</w:t>
      </w:r>
      <w:r>
        <w:rPr/>
        <w:t xml:space="preserve">, jotka sinä näit, </w:t>
      </w:r>
      <w:r>
        <w:rPr>
          <w:i/>
        </w:rPr>
        <w:t>ja peto</w:t>
      </w:r>
      <w:r>
        <w:rPr/>
        <w:t xml:space="preserve">, </w:t>
      </w:r>
      <w:r>
        <w:rPr>
          <w:i/>
        </w:rPr>
        <w:t>ne vihaavat porttoa ja riisuvat hänet paljaaksi ja alastomaksi (paljastavat hänen häpeänsä) ja syövät hänen lihansa (ottavat porton sanat, oppisisällön itsellensä) ja polttavat hänet tulessa.</w:t>
      </w:r>
      <w:r>
        <w:rPr/>
        <w:t xml:space="preserve"> (Tässä kerrotaan Babylonin tuhosta.)</w:t>
        <w:br/>
        <w:t xml:space="preserve">17. Sillä Jumala on pannut heidän sydämeensä, että he täyttävät hänen aivoituksensa, yksimielisesti, </w:t>
      </w:r>
      <w:r>
        <w:rPr>
          <w:rFonts w:cs="Georgia" w:ascii="Georgia" w:hAnsi="Georgia"/>
          <w:i/>
          <w:iCs/>
        </w:rPr>
        <w:t xml:space="preserve">ja antavat kuninkuutensa pedolle, kunnes Jumalan sanat täyttyvät. </w:t>
        <w:br/>
        <w:t xml:space="preserve">18. Ja nainen, jonka sinä näit, on se suuri kaupunki, jolla on maan kuninkaitten kuninkuus." </w:t>
      </w:r>
      <w:r>
        <w:rPr>
          <w:iCs/>
        </w:rPr>
        <w:t>(Haagarista syntynyt, sillä ”</w:t>
      </w:r>
      <w:r>
        <w:rPr/>
        <w:t xml:space="preserve"> nämä naiset (Saara ja Hagar) ovat kaksi liittoa”</w:t>
      </w:r>
      <w:r>
        <w:rPr>
          <w:iCs/>
        </w:rPr>
        <w:t>; Gal.4:25 ”</w:t>
      </w:r>
      <w:r>
        <w:rPr/>
        <w:t xml:space="preserve">sillä </w:t>
      </w:r>
      <w:r>
        <w:rPr>
          <w:rFonts w:cs="Georgia" w:ascii="Georgia" w:hAnsi="Georgia"/>
          <w:i/>
          <w:iCs/>
        </w:rPr>
        <w:t>Haagar</w:t>
      </w:r>
      <w:r>
        <w:rPr/>
        <w:t xml:space="preserve"> on Siinain vuori Arabiassa ja </w:t>
      </w:r>
      <w:r>
        <w:rPr>
          <w:rFonts w:cs="Georgia" w:ascii="Georgia" w:hAnsi="Georgia"/>
          <w:i/>
          <w:iCs/>
        </w:rPr>
        <w:t>vastaa nykyistä Jerusalemia</w:t>
      </w:r>
      <w:r>
        <w:rPr/>
        <w:t>, joka elää orjuudessa lapsineen.” Kuninkaitten kuninkuus Jerusalemilla on Kristuksen kautta ja Pyhän Hengen öljyn kautta ja Babylonilla oman profeettansa ja hänen öljynsä kautta. Haagarin lapset pitävät kiinni Jerusalemista, vaikka heidän voimansa pääkaupunki on Babylon.)</w:t>
      </w:r>
    </w:p>
    <w:p>
      <w:pPr>
        <w:pStyle w:val="Normal"/>
        <w:ind w:left="1304" w:hanging="1304"/>
        <w:rPr/>
      </w:pPr>
      <w:r>
        <w:rPr/>
      </w:r>
    </w:p>
    <w:p>
      <w:pPr>
        <w:pStyle w:val="Normal"/>
        <w:ind w:left="1304" w:hanging="1304"/>
        <w:rPr/>
      </w:pPr>
      <w:r>
        <w:rPr/>
        <w:tab/>
        <w:t>Babylonin tuho</w:t>
      </w:r>
    </w:p>
    <w:p>
      <w:pPr>
        <w:pStyle w:val="Normal"/>
        <w:ind w:left="1304" w:hanging="1304"/>
        <w:rPr>
          <w:rFonts w:ascii="Georgia" w:hAnsi="Georgia" w:cs="Georgia"/>
          <w:i/>
          <w:i/>
          <w:iCs/>
        </w:rPr>
      </w:pPr>
      <w:r>
        <w:rPr>
          <w:rFonts w:cs="Georgia" w:ascii="Georgia" w:hAnsi="Georgia"/>
          <w:i/>
          <w:iCs/>
        </w:rPr>
      </w:r>
    </w:p>
    <w:p>
      <w:pPr>
        <w:pStyle w:val="Normal"/>
        <w:ind w:left="1304" w:hanging="1304"/>
        <w:rPr/>
      </w:pPr>
      <w:r>
        <w:rPr/>
        <w:t>Ilm. 18:</w:t>
        <w:tab/>
        <w:t xml:space="preserve">1. Sen jälkeen minä näin tulevan taivaasta alas erään toisen enkelin, jolla oli suuri valta, ja maa valkeni hänen kirkkaudestaan. </w:t>
        <w:br/>
        <w:t xml:space="preserve">2. Ja hän huusi voimallisella äänellä sanoen: </w:t>
      </w:r>
      <w:r>
        <w:rPr>
          <w:rFonts w:cs="Georgia" w:ascii="Georgia" w:hAnsi="Georgia"/>
          <w:i/>
          <w:iCs/>
        </w:rPr>
        <w:t xml:space="preserve">"Kukistunut, kukistunut on suuri Babylon ja tullut riivaajain asuinpaikaksi ja kaikkien saastaisten henkien tyyssijaksi ja kaikkien saastaisten ja vihattavain lintujen tyyssijaksi. </w:t>
        <w:br/>
      </w:r>
      <w:r>
        <w:rPr/>
        <w:t xml:space="preserve">3. Sillä hänen haureutensa vihan viiniä ovat kaikki kansat juoneet, ja maan kuninkaat ovat haureutta harjoittaneet hänen kanssansa, ja maan kauppiaat ovat rikastuneet hänen hekumansa runsaudesta." </w:t>
        <w:br/>
        <w:t xml:space="preserve">4. Ja minä kuulin toisen äänen taivaasta sanovan: "Lähtekää siitä ulos, te minun kansani, ettette tulisi hänen synteihinsä osallisiksi ja saisi tekin kärsiä hänen vitsauksistansa. </w:t>
        <w:br/>
        <w:t xml:space="preserve">5. Sillä hänen syntinsä ulottuvat taivaaseen asti, ja Jumala on muistanut hänen rikoksensa. </w:t>
        <w:br/>
        <w:t xml:space="preserve">6. Kostakaa hänelle sen mukaan, kuin hän on tehnyt, ja antakaa hänelle kaksinkertaisesti hänen teoistansa; siihen maljaan, johon hän on kaatanut, kaatakaa te hänelle kaksin verroin. </w:t>
        <w:br/>
        <w:t xml:space="preserve">7. Niin paljon kuin hän on itselleen kunniaa ja hekumaa hankkinut, niin paljon antakaa hänelle vaivaa ja surua. Koska hän sanoo sydämessään: 'Minä istun kuningattarena enkä ole leski enkä ole surua näkevä', </w:t>
        <w:br/>
        <w:t xml:space="preserve">8. sen tähden </w:t>
      </w:r>
      <w:r>
        <w:rPr>
          <w:rFonts w:cs="Georgia" w:ascii="Georgia" w:hAnsi="Georgia"/>
          <w:i/>
          <w:iCs/>
        </w:rPr>
        <w:t>hänen vitsauksensa tulevat yhtenä päivänä: kuolema ja suru ja nälkä, ja hän joutuu tulessa poltettavaksi,</w:t>
      </w:r>
      <w:r>
        <w:rPr/>
        <w:t xml:space="preserve"> sillä väkevä on Herra Jumala, joka on hänet tuominnut." </w:t>
        <w:br/>
        <w:t xml:space="preserve">9. Ja maanpiirin kuninkaat, jotka hänen kanssansa ovat haureutta harjoittaneet ja hekumallisesti eläneet, itkevät ja parkuvat häntä, kun </w:t>
      </w:r>
      <w:r>
        <w:rPr>
          <w:rFonts w:cs="Georgia" w:ascii="Georgia" w:hAnsi="Georgia"/>
          <w:i/>
          <w:iCs/>
        </w:rPr>
        <w:t>näkevät hänen palonsa savun</w:t>
      </w:r>
      <w:r>
        <w:rPr/>
        <w:t xml:space="preserve">; </w:t>
        <w:br/>
        <w:t xml:space="preserve">10. he seisovat loitolla kauhistuen hänen vaivaansa ja sanovat: "Voi, voi sinua, Babylon, sinä suuri kaupunki, sinä vahva kaupunki, sillä sinun tuomiosi tuli yhdessä hetkessä!" </w:t>
        <w:br/>
        <w:t xml:space="preserve">11. Ja maanpiirin kauppiaat itkevät ja surevat häntä, kun ei kukaan enää osta heidän tavaraansa, </w:t>
        <w:br/>
        <w:t xml:space="preserve">12. kaupaksi tuotua kultaa ja hopeata ja jalokiviä ja helmiä ja pellavakangasta ja purppuraa ja silkkiä ja helakanpunaa ja kaikkinaista hajupuuta ja kaikenlaisia norsunluu-esineitä ja kaikenlaisia kalleimmasta puusta ja vaskesta ja raudasta ja marmorista tehtyjä esineitä, </w:t>
        <w:br/>
        <w:t xml:space="preserve">13. ja kanelia ja hiusvoidetta ja suitsuketta ja hajuvoidetta ja suitsutuspihkaa ja viiniä ja öljyä ja lestyjä jauhoja ja viljaa ja karjaa ja lampaita ja hevosia ja vaunuja ja orjia ja ihmissieluja. </w:t>
        <w:br/>
        <w:t xml:space="preserve">14. Ja hedelmät, joita sinun sielusi himoitsi, ovat sinulta menneet, ja kaikki kalleutesi ja komeutesi ovat sinulta hävinneet, eikä niitä enää koskaan löydetä. </w:t>
        <w:br/>
        <w:t xml:space="preserve">15. Niiden kauppiaat, ne, jotka rikastuivat tästä kaupungista, seisovat loitolla kauhistuen hänen vaivaansa, itkien ja surren, </w:t>
        <w:br/>
        <w:t xml:space="preserve">16. ja sanovat: "Voi, voi sitä suurta kaupunkia, joka oli puettu pellavaan ja purppuraan ja helakanpunaan ja koristettu kullalla ja jalokivillä ja helmillä, kun semmoinen rikkaus yhdessä hetkessä tuhoutui!" </w:t>
        <w:br/>
        <w:t xml:space="preserve">17. Ja kaikki laivurit ja kaikki rannikkopurjehtijat ja merimiehet ja kaikki merenkulkijat seisoivat loitolla </w:t>
        <w:br/>
        <w:t xml:space="preserve">18. ja huusivat nähdessään hänen palonsa savun ja sanoivat: "Mikä on tämän suuren kaupungin vertainen?" </w:t>
        <w:br/>
        <w:t xml:space="preserve">19. Ja he heittivät tomua päänsä päälle ja huusivat itkien ja surren ja sanoivat: </w:t>
      </w:r>
      <w:r>
        <w:rPr>
          <w:rFonts w:cs="Georgia" w:ascii="Georgia" w:hAnsi="Georgia"/>
          <w:i/>
          <w:iCs/>
        </w:rPr>
        <w:t xml:space="preserve">"Voi, voi sitä suurta kaupunkia, jonka kalleuksista rikastuivat kaikki, joilla oli laivoja merellä, kun se yhdessä hetkessä tuhoutui!" </w:t>
        <w:br/>
      </w:r>
      <w:r>
        <w:rPr/>
        <w:t xml:space="preserve">20. </w:t>
      </w:r>
      <w:r>
        <w:rPr>
          <w:rFonts w:cs="Georgia" w:ascii="Georgia" w:hAnsi="Georgia"/>
          <w:i/>
          <w:iCs/>
        </w:rPr>
        <w:t>Riemuitse hänestä, taivas, ja te pyhät ja apostolit ja profeetat</w:t>
      </w:r>
      <w:r>
        <w:rPr/>
        <w:t xml:space="preserve">; (hehän ovat jo taivaassa) sillä Jumala on hänet tuominnut ja kostanut hänelle teidän tuomionne. </w:t>
        <w:br/>
        <w:t xml:space="preserve">21. Ja väkevä enkeli otti kiven, niin kuin suuren myllynkiven, ja heitti sen mereen sanoen: "Näin heitetään kiivaasti pois Babylon, se suuri kaupunki, eikä sitä enää löydetä". </w:t>
        <w:br/>
        <w:t xml:space="preserve">22. Ei kuulla sinussa enää kanteleensoittajain ja laulajain, huilun- ja torvensoittajain ääntä; ei löydetä sinusta enää minkään ammatin taituria; ei kuulla sinussa enää myllyn jyrinää; </w:t>
        <w:br/>
        <w:t xml:space="preserve">23. ei loista sinussa enää lampun valo; ei kuulla sinussa enää huutoa yljälle eikä huutoa morsiamelle; sillä sinun kauppiaasi olivat maan mahtavia, ja sinun velhoutesi villitsi kaikki kansat; </w:t>
        <w:br/>
        <w:t xml:space="preserve">24. ja </w:t>
      </w:r>
      <w:r>
        <w:rPr>
          <w:rFonts w:cs="Georgia" w:ascii="Georgia" w:hAnsi="Georgia"/>
          <w:i/>
          <w:iCs/>
        </w:rPr>
        <w:t>hänestä on löydetty profeettain ja pyhien veri ja kaikkien veri, jotka maan päällä ovat tapetut.</w:t>
      </w:r>
    </w:p>
    <w:p>
      <w:pPr>
        <w:pStyle w:val="Normal"/>
        <w:ind w:left="1304" w:hanging="1304"/>
        <w:rPr/>
      </w:pPr>
      <w:r>
        <w:rPr/>
        <w:t>Ilm. 19:</w:t>
        <w:tab/>
        <w:t>1</w:t>
      </w:r>
      <w:r>
        <w:rPr>
          <w:rFonts w:cs="Georgia" w:ascii="Georgia" w:hAnsi="Georgia"/>
          <w:i/>
          <w:iCs/>
        </w:rPr>
        <w:t>. Sen jälkeen</w:t>
      </w:r>
      <w:r>
        <w:rPr/>
        <w:t xml:space="preserve"> (osoittaa jälleen tapahtumajärjestystä) minä kuulin ikään kuin </w:t>
      </w:r>
      <w:r>
        <w:rPr>
          <w:rFonts w:cs="Georgia" w:ascii="Georgia" w:hAnsi="Georgia"/>
          <w:i/>
          <w:iCs/>
        </w:rPr>
        <w:t>kansan paljouden suuren äänen taivaassa</w:t>
      </w:r>
      <w:r>
        <w:rPr/>
        <w:t xml:space="preserve"> (taivaaseen nostettu Kristuksen morsian) sanovan: "Halleluja! Pelastus ja kunnia ja voima on Jumalan, meidän Jumalamme. </w:t>
        <w:br/>
        <w:t xml:space="preserve">2. Sillä </w:t>
      </w:r>
      <w:r>
        <w:rPr>
          <w:rFonts w:cs="Georgia" w:ascii="Georgia" w:hAnsi="Georgia"/>
          <w:i/>
          <w:iCs/>
        </w:rPr>
        <w:t>totiset ja vanhurskaat ovat hänen tuomionsa</w:t>
      </w:r>
      <w:r>
        <w:rPr/>
        <w:t xml:space="preserve">; sillä hän on tuominnut sen suuren porton, joka turmeli maan haureudellaan, ja </w:t>
      </w:r>
      <w:r>
        <w:rPr>
          <w:rFonts w:cs="Georgia" w:ascii="Georgia" w:hAnsi="Georgia"/>
          <w:i/>
          <w:iCs/>
        </w:rPr>
        <w:t xml:space="preserve">on kostanut ja on vaatinut hänen kädestänsä palvelijainsa veren." </w:t>
      </w:r>
      <w:r>
        <w:rPr>
          <w:iCs/>
        </w:rPr>
        <w:t>(Vuosituhannet</w:t>
      </w:r>
      <w:r>
        <w:rPr>
          <w:rFonts w:cs="Georgia" w:ascii="Georgia" w:hAnsi="Georgia"/>
          <w:i/>
          <w:iCs/>
        </w:rPr>
        <w:t xml:space="preserve"> </w:t>
      </w:r>
      <w:r>
        <w:rPr>
          <w:iCs/>
        </w:rPr>
        <w:t xml:space="preserve"> hän on ollut armollinen)</w:t>
      </w:r>
    </w:p>
    <w:p>
      <w:pPr>
        <w:pStyle w:val="Normal"/>
        <w:ind w:left="1304" w:hanging="0"/>
        <w:rPr>
          <w:rFonts w:ascii="Georgia" w:hAnsi="Georgia" w:cs="Georgia"/>
          <w:i/>
          <w:i/>
          <w:iCs/>
          <w:u w:val="single"/>
        </w:rPr>
      </w:pPr>
      <w:r>
        <w:rPr/>
        <w:t xml:space="preserve">3. Ja he sanoivat toistamiseen: "Halleluja!" Ja hänen savunsa nousee aina ja iankaikkisesti. </w:t>
        <w:br/>
        <w:t xml:space="preserve">4. Ja ne kaksikymmentä neljä vanhinta ja neljä olentoa lankesivat maahan ja kumartaen rukoilivat Jumalaa, joka valtaistuimella istuu, ja sanoivat: "Amen, halleluja!" </w:t>
        <w:br/>
        <w:t xml:space="preserve">5. Ja valtaistuimelta lähti ääni, joka sanoi: "Ylistäkää meidän Jumalaamme, kaikki hänen palvelijansa, te, jotka häntä pelkäätte, sekä pienet että suuret". </w:t>
        <w:br/>
        <w:t>6. Ja minä kuulin ikään kuin kansan paljouden äänen ja ikään kuin paljojen vetten pauhinan ja ikään kuin suuren ukkosenjylinän sanovan</w:t>
      </w:r>
      <w:r>
        <w:rPr>
          <w:rFonts w:cs="Georgia" w:ascii="Georgia" w:hAnsi="Georgia"/>
          <w:i/>
          <w:iCs/>
          <w:u w:val="single"/>
        </w:rPr>
        <w:t>:</w:t>
      </w:r>
    </w:p>
    <w:p>
      <w:pPr>
        <w:pStyle w:val="Normal"/>
        <w:ind w:left="1304" w:hanging="0"/>
        <w:rPr/>
      </w:pPr>
      <w:r>
        <w:rPr>
          <w:rFonts w:eastAsia="Georgia" w:cs="Georgia" w:ascii="Georgia" w:hAnsi="Georgia"/>
          <w:i/>
          <w:iCs/>
          <w:u w:val="single"/>
        </w:rPr>
        <w:t xml:space="preserve"> </w:t>
      </w:r>
      <w:r>
        <w:rPr>
          <w:rFonts w:cs="Georgia" w:ascii="Georgia" w:hAnsi="Georgia"/>
          <w:i/>
          <w:iCs/>
          <w:u w:val="single"/>
        </w:rPr>
        <w:t xml:space="preserve">"Halleluja! Sillä Herra, meidän Jumalamme, Kaikkivaltias, on ottanut hallituksen. </w:t>
        <w:br/>
        <w:t xml:space="preserve">7. Iloitkaamme ja riemuitkaamme ja antakaamme kunnia hänelle, sillä Karitsan häät ovat tulleet, ja hänen vaimonsa on itsensä valmistanut. </w:t>
        <w:br/>
        <w:t xml:space="preserve">8. Ja hänen annettiin pukeutua liinavaatteeseen, hohtavaan ja puhtaaseen: se liina on pyhien vanhurskautus." </w:t>
        <w:br/>
        <w:t>9. Ja hän sanoi minulle: "Kirjoita: Autuaat ne, jotka ovat kutsutut Karitsan hääaterialle!"</w:t>
      </w:r>
      <w:r>
        <w:rPr/>
        <w:t xml:space="preserve"> Vielä hän sanoi minulle: "Nämä sanat ovat totiset Jumalan sanat". </w:t>
        <w:br/>
        <w:t xml:space="preserve">10. Ja minä lankesin hänen jalkojensa juureen, kumartaen rukoillakseni häntä. Mutta hän sanoi minulle: "Varo, ettet sitä tee; minä olen sinun ja sinun veljiesi kanssapalvelija, niiden, joilla on Jeesuksen todistus; </w:t>
      </w:r>
      <w:r>
        <w:rPr>
          <w:u w:val="single"/>
        </w:rPr>
        <w:t>kumarra ja rukoile Jumalaa</w:t>
      </w:r>
      <w:r>
        <w:rPr/>
        <w:t xml:space="preserve">. Sillä Jeesuksen todistus on profetian henki." </w:t>
        <w:br/>
        <w:t xml:space="preserve">11. Ja minä näin taivaan auenneena. Ja katso: </w:t>
      </w:r>
      <w:r>
        <w:rPr>
          <w:rFonts w:cs="Georgia" w:ascii="Georgia" w:hAnsi="Georgia"/>
          <w:i/>
          <w:iCs/>
          <w:u w:val="single"/>
        </w:rPr>
        <w:t xml:space="preserve">valkoinen hevonen, ja sen selässä istuvan nimi on Uskollinen ja Totinen, ja hän tuomitsee ja sotii vanhurskaudessa. </w:t>
        <w:br/>
        <w:t xml:space="preserve">12. Ja hänen silmänsä olivat niin kuin tulen liekit, ja hänen päässään oli monta kruunua, ja hänellä oli kirjoitettuna nimi, jota ei tiedä kukaan muu kuin hän itse, </w:t>
        <w:br/>
        <w:t>13. ja hänellä oli yllään vereen kastettu vaippa, ja nimi, jolla häntä kutsutaan, on Jumalan Sana. (Jeesus Kristus)</w:t>
        <w:br/>
      </w:r>
      <w:r>
        <w:rPr/>
        <w:t xml:space="preserve">14. Ja häntä seurasivat ratsastaen valkoisilla hevosilla taivaan sotajoukot, puettuina valkeaan ja puhtaaseen pellavavaatteeseen. </w:t>
        <w:br/>
        <w:t xml:space="preserve">15. Ja </w:t>
      </w:r>
      <w:r>
        <w:rPr>
          <w:rFonts w:cs="Georgia" w:ascii="Georgia" w:hAnsi="Georgia"/>
          <w:i/>
          <w:iCs/>
        </w:rPr>
        <w:t>hänen suustaan lähtee terävä miekka, että hän sillä löisi kansoja.</w:t>
      </w:r>
      <w:r>
        <w:rPr/>
        <w:t xml:space="preserve"> Ja </w:t>
      </w:r>
      <w:r>
        <w:rPr>
          <w:rFonts w:cs="Georgia" w:ascii="Georgia" w:hAnsi="Georgia"/>
          <w:i/>
          <w:iCs/>
          <w:u w:val="single"/>
        </w:rPr>
        <w:t>hän on kaitseva heitä rautaisella valtikalla,</w:t>
      </w:r>
      <w:r>
        <w:rPr/>
        <w:t xml:space="preserve"> (viittaus Jeesuksen Messias- eli kuninkuuskauteen) ja hän polkee kaikkivaltiaan Jumalan vihan kiivauden viinikuurnan, (Kuninkuuskauden lopuksi.)</w:t>
        <w:br/>
        <w:t xml:space="preserve">16. Ja hänellä on vaipassa kupeellaan kirjoitettuna nimi: </w:t>
      </w:r>
      <w:r>
        <w:rPr>
          <w:rFonts w:cs="Georgia" w:ascii="Georgia" w:hAnsi="Georgia"/>
          <w:i/>
          <w:iCs/>
          <w:u w:val="single"/>
        </w:rPr>
        <w:t xml:space="preserve">"Kuningasten Kuningas ja herrain Herra". </w:t>
        <w:br/>
      </w:r>
      <w:r>
        <w:rPr/>
        <w:t xml:space="preserve">17. Ja minä näin enkelin seisovan auringossa, ja hän huusi suurella äänellä sanoen kaikille keskitaivaalla lentäville linnuille (symboli pahoista henkiolennoista): "Tulkaa, kokoontukaa Jumalan suurelle aterialle </w:t>
        <w:br/>
        <w:t xml:space="preserve">18. syömään kuningasten lihaa ja sotapäällikköjen lihaa ja väkevien lihaa ja hevosten sekä niiden selässä istuvien lihaa ja kaikkien vapaitten ja orjien lihaa, sekä pienten että suurten". </w:t>
        <w:br/>
        <w:t xml:space="preserve">19. Ja </w:t>
      </w:r>
      <w:r>
        <w:rPr>
          <w:rFonts w:cs="Georgia" w:ascii="Georgia" w:hAnsi="Georgia"/>
          <w:i/>
          <w:iCs/>
        </w:rPr>
        <w:t xml:space="preserve">minä näin pedon ja maan kuninkaat ja heidän sotajoukkonsa kokoontuneina sotiaksensa hevosen selässä istuvaa vastaan ja hänen sotajoukkoansa vastaan. </w:t>
        <w:br/>
        <w:t xml:space="preserve">20. Ja </w:t>
      </w:r>
      <w:r>
        <w:rPr>
          <w:rFonts w:cs="Georgia" w:ascii="Georgia" w:hAnsi="Georgia"/>
          <w:i/>
          <w:iCs/>
          <w:u w:val="single"/>
        </w:rPr>
        <w:t>peto</w:t>
      </w:r>
      <w:r>
        <w:rPr>
          <w:rFonts w:cs="Georgia" w:ascii="Georgia" w:hAnsi="Georgia"/>
          <w:i/>
          <w:iCs/>
        </w:rPr>
        <w:t xml:space="preserve"> otettiin kiinni, ja sen kanssa </w:t>
      </w:r>
      <w:r>
        <w:rPr>
          <w:rFonts w:cs="Georgia" w:ascii="Georgia" w:hAnsi="Georgia"/>
          <w:i/>
          <w:iCs/>
          <w:u w:val="single"/>
        </w:rPr>
        <w:t>väärä profeetta</w:t>
      </w:r>
      <w:r>
        <w:rPr>
          <w:rFonts w:cs="Georgia" w:ascii="Georgia" w:hAnsi="Georgia"/>
          <w:i/>
          <w:iCs/>
        </w:rPr>
        <w:t xml:space="preserve">, joka sen nähden oli tehnyt ihmetekonsa, joilla hän oli eksyttänyt ne, jotka olivat ottaneet pedon merkin, ja ne, jotka olivat sen kuvaa kumartaneet; </w:t>
      </w:r>
      <w:r>
        <w:rPr>
          <w:rFonts w:cs="Georgia" w:ascii="Georgia" w:hAnsi="Georgia"/>
          <w:i/>
          <w:iCs/>
          <w:u w:val="single"/>
        </w:rPr>
        <w:t xml:space="preserve">ne molemmat heitettiin elävältä tuliseen järveen, joka tulikiveä palaa. </w:t>
        <w:br/>
      </w:r>
      <w:r>
        <w:rPr/>
        <w:t xml:space="preserve">21. Ja </w:t>
      </w:r>
      <w:r>
        <w:rPr>
          <w:i/>
        </w:rPr>
        <w:t>ne muut saivat surmansa hevosen selässä istuvan miekasta, joka lähti hänen suustaan (Kristuksen sanasta);</w:t>
      </w:r>
      <w:r>
        <w:rPr/>
        <w:t xml:space="preserve"> ja kaikki linnut tulivat ravituiksi heidän lihastansa. </w:t>
      </w:r>
    </w:p>
    <w:p>
      <w:pPr>
        <w:pStyle w:val="Normal"/>
        <w:ind w:left="1304" w:hanging="0"/>
        <w:rPr/>
      </w:pPr>
      <w:r>
        <w:rPr/>
        <w:t>(Kaikki sotajoukot, jotka olivat Jerusalemin ympärillä, saavat tuhonsa. Pahat henkiolennot, symbolina linnut, saavat nauttia vielä aikaansaannoksistaan.)</w:t>
      </w:r>
    </w:p>
    <w:p>
      <w:pPr>
        <w:pStyle w:val="Normal"/>
        <w:ind w:left="1304" w:hanging="1304"/>
        <w:rPr/>
      </w:pPr>
      <w:r>
        <w:rPr/>
      </w:r>
    </w:p>
    <w:p>
      <w:pPr>
        <w:pStyle w:val="Normal"/>
        <w:ind w:left="1304" w:hanging="0"/>
        <w:rPr/>
      </w:pPr>
      <w:r>
        <w:rPr>
          <w:rFonts w:cs="Georgia" w:ascii="Georgia" w:hAnsi="Georgia"/>
          <w:i/>
          <w:iCs/>
          <w:u w:val="single"/>
        </w:rPr>
        <w:t>Messiasvaltakunta ja maailman tuomion kausi alkaa</w:t>
      </w:r>
      <w:r>
        <w:rPr/>
        <w:t>, pyhät saavat olla tuomitsemassa Kristuksen kanssa, todistamassa hänen tuomionsa oikeaksi.</w:t>
      </w:r>
    </w:p>
    <w:p>
      <w:pPr>
        <w:pStyle w:val="Normal"/>
        <w:ind w:left="1304" w:hanging="0"/>
        <w:rPr/>
      </w:pPr>
      <w:r>
        <w:rPr/>
      </w:r>
    </w:p>
    <w:p>
      <w:pPr>
        <w:pStyle w:val="Normal"/>
        <w:ind w:left="1304" w:hanging="1304"/>
        <w:rPr/>
      </w:pPr>
      <w:r>
        <w:rPr/>
        <w:t>Ilm. 20:</w:t>
        <w:tab/>
        <w:t xml:space="preserve">1. Ja minä </w:t>
      </w:r>
      <w:r>
        <w:rPr>
          <w:rFonts w:cs="Georgia" w:ascii="Georgia" w:hAnsi="Georgia"/>
          <w:i/>
          <w:iCs/>
        </w:rPr>
        <w:t xml:space="preserve">näin tulevan taivaasta alas enkelin, jolla oli syvyyden avain ja suuret kahleet kädessään. </w:t>
        <w:br/>
        <w:t xml:space="preserve">2. Ja hän </w:t>
      </w:r>
      <w:r>
        <w:rPr>
          <w:rFonts w:cs="Georgia" w:ascii="Georgia" w:hAnsi="Georgia"/>
          <w:i/>
          <w:iCs/>
          <w:u w:val="single"/>
        </w:rPr>
        <w:t>otti kiinni lohikäärmeen</w:t>
      </w:r>
      <w:r>
        <w:rPr>
          <w:rFonts w:cs="Georgia" w:ascii="Georgia" w:hAnsi="Georgia"/>
          <w:i/>
          <w:iCs/>
        </w:rPr>
        <w:t xml:space="preserve">, sen vanhan käärmeen, </w:t>
      </w:r>
      <w:r>
        <w:rPr>
          <w:rFonts w:cs="Georgia" w:ascii="Georgia" w:hAnsi="Georgia"/>
          <w:i/>
          <w:iCs/>
          <w:u w:val="single"/>
        </w:rPr>
        <w:t>joka on perkele ja saatana, ja sitoi hänet tuhanneksi vuodeksi</w:t>
      </w:r>
      <w:r>
        <w:rPr>
          <w:rFonts w:cs="Georgia" w:ascii="Georgia" w:hAnsi="Georgia"/>
          <w:i/>
          <w:iCs/>
        </w:rPr>
        <w:t xml:space="preserve"> </w:t>
      </w:r>
      <w:r>
        <w:rPr>
          <w:iCs/>
        </w:rPr>
        <w:t>(Kristuksen hallintokaudeksi)</w:t>
      </w:r>
      <w:r>
        <w:rPr>
          <w:rFonts w:cs="Georgia" w:ascii="Georgia" w:hAnsi="Georgia"/>
          <w:i/>
          <w:iCs/>
        </w:rPr>
        <w:br/>
        <w:t xml:space="preserve">3. ja heitti hänet syvyyteen ja sulki ja lukitsi sen sinetillä hänen jälkeensä, ettei hän enää kansoja villitsisi, siihen asti kuin ne tuhat vuotta ovat loppuun kuluneet; sen jälkeen hänet pitää päästettämän irti vähäksi aikaa. </w:t>
        <w:br/>
      </w:r>
      <w:r>
        <w:rPr/>
        <w:t xml:space="preserve">4. Ja minä näin valtaistuimia, ja he istuivat niille, ja heille </w:t>
      </w:r>
      <w:r>
        <w:rPr>
          <w:rFonts w:cs="Georgia" w:ascii="Georgia" w:hAnsi="Georgia"/>
          <w:i/>
          <w:iCs/>
        </w:rPr>
        <w:t>annettiin tuomiovalta</w:t>
      </w:r>
      <w:r>
        <w:rPr/>
        <w:t xml:space="preserve">; ja minä näin niiden </w:t>
      </w:r>
      <w:r>
        <w:rPr>
          <w:u w:val="single"/>
        </w:rPr>
        <w:t>sielut, jotka olivat teloitetut</w:t>
      </w:r>
      <w:r>
        <w:rPr/>
        <w:t xml:space="preserve"> Jeesuksen todistuksen ja Jumalan sanan tähden, </w:t>
      </w:r>
      <w:r>
        <w:rPr>
          <w:u w:val="single"/>
        </w:rPr>
        <w:t>ja niiden, jotka eivät olleet kumartaneet petoa eikä sen kuvaa eivätkä ottaneet sen merkkiä otsaansa eikä käteensä</w:t>
      </w:r>
      <w:r>
        <w:rPr/>
        <w:t xml:space="preserve">; ja </w:t>
      </w:r>
      <w:r>
        <w:rPr>
          <w:rFonts w:cs="Georgia" w:ascii="Georgia" w:hAnsi="Georgia"/>
          <w:i/>
          <w:iCs/>
        </w:rPr>
        <w:t>he virkosivat eloon ja hallitsivat Kristuksen kanssa tuhannen vuotta.</w:t>
      </w:r>
      <w:r>
        <w:rPr/>
        <w:t xml:space="preserve"> (Tämä sanotaan siksi, koska pyhien ylöstempaamisen jälkeen Kristukseen vastaanottaneet vielä puuttuvat Karitsan häistä, siellä jo pienen aikaa olleitten pyhien joukosta, jotka ovat temmatut sinne ennen pedon ja väärän profeetan aikaa, </w:t>
      </w:r>
      <w:r>
        <w:rPr>
          <w:u w:val="single"/>
        </w:rPr>
        <w:t>Israelin kansan jäännöksen sinetöimisen</w:t>
      </w:r>
      <w:r>
        <w:rPr/>
        <w:t xml:space="preserve"> </w:t>
      </w:r>
      <w:r>
        <w:rPr>
          <w:u w:val="single"/>
        </w:rPr>
        <w:t>aikaa</w:t>
      </w:r>
      <w:r>
        <w:rPr/>
        <w:t xml:space="preserve">. Room.11: 25 ” Israelia on osaksi kohdannut paatumus - hamaan siihen asti, kunnes </w:t>
      </w:r>
      <w:r>
        <w:rPr>
          <w:u w:val="single"/>
        </w:rPr>
        <w:t xml:space="preserve">pakanain </w:t>
      </w:r>
      <w:r>
        <w:rPr>
          <w:bCs/>
          <w:u w:val="single"/>
        </w:rPr>
        <w:t>täysi</w:t>
      </w:r>
      <w:r>
        <w:rPr>
          <w:u w:val="single"/>
        </w:rPr>
        <w:t xml:space="preserve"> </w:t>
      </w:r>
      <w:r>
        <w:rPr>
          <w:bCs/>
          <w:u w:val="single"/>
        </w:rPr>
        <w:t>luku</w:t>
      </w:r>
      <w:r>
        <w:rPr/>
        <w:t xml:space="preserve"> </w:t>
      </w:r>
      <w:r>
        <w:rPr>
          <w:rFonts w:cs="Georgia" w:ascii="Georgia" w:hAnsi="Georgia"/>
          <w:i/>
          <w:iCs/>
        </w:rPr>
        <w:t xml:space="preserve">on sisälle tullut; </w:t>
      </w:r>
      <w:r>
        <w:rPr>
          <w:iCs/>
        </w:rPr>
        <w:t>viimeisen Kristuksen seurakuntakauden eli</w:t>
      </w:r>
      <w:r>
        <w:rPr>
          <w:rFonts w:cs="Georgia" w:ascii="Georgia" w:hAnsi="Georgia"/>
          <w:i/>
          <w:iCs/>
        </w:rPr>
        <w:t xml:space="preserve"> </w:t>
      </w:r>
      <w:r>
        <w:rPr>
          <w:iCs/>
        </w:rPr>
        <w:t xml:space="preserve">laodikean srk.-ajan jälkeen. Sen osoittaa Ilm.4: </w:t>
      </w:r>
      <w:r>
        <w:rPr/>
        <w:t>1. ”Sen jälkeen minä näin, ja katso: taivaassa oli ovi avoinna” ja kaikki luodut, symbolisissa hahmoissaan, antavat kunnian Jumalalle, joka valtaistuimella istuu. He ovat ”sisälle tulleet”, josta avoin ovi on merkkinä. Samat kyseiset olennot nousivat Hesekielin näyssä taivaan itäportin ovelle vain ikään kuin odottamaan, pysähtyen siihen, Hes.10:19.)</w:t>
      </w:r>
    </w:p>
    <w:p>
      <w:pPr>
        <w:pStyle w:val="Normal"/>
        <w:ind w:left="1304" w:hanging="1304"/>
        <w:rPr/>
      </w:pPr>
      <w:r>
        <w:rPr/>
        <w:br/>
        <w:t xml:space="preserve">5. </w:t>
      </w:r>
      <w:r>
        <w:rPr>
          <w:rFonts w:cs="Georgia" w:ascii="Georgia" w:hAnsi="Georgia"/>
          <w:i/>
          <w:iCs/>
        </w:rPr>
        <w:t>Muut kuolleet eivät vironneet eloon, ennen kuin ne tuhat vuotta olivat loppuun kuluneet.</w:t>
      </w:r>
      <w:r>
        <w:rPr/>
        <w:t xml:space="preserve"> Tämä on ensimmäinen ylösnousemus. (Siksi 1., koska se koskee jakeen neljä sisältöä ja Kristuksen kanssa taivaaseen jo aiemmin temmattuja, jonka tähden tämä viittaus 1.stä ylösnousemuksesta. Muiden kuolleiden on 2. ylösnousemus.)</w:t>
        <w:br/>
        <w:t xml:space="preserve">6. Autuas ja pyhä on se, </w:t>
      </w:r>
      <w:r>
        <w:rPr>
          <w:rFonts w:cs="Georgia" w:ascii="Georgia" w:hAnsi="Georgia"/>
          <w:i/>
          <w:iCs/>
        </w:rPr>
        <w:t>jolla on osa ensimmäisessä ylösnousemuksessa; heihin ei toisella kuolemalla ole valtaa,</w:t>
      </w:r>
      <w:r>
        <w:rPr/>
        <w:t xml:space="preserve"> vaan he tulevat olemaan Jumalan ja Kristuksen pappeja ja hallitsevat hänen kanssaan ne tuhannen vuotta. (Tämä on </w:t>
      </w:r>
      <w:r>
        <w:rPr>
          <w:rFonts w:cs="Georgia" w:ascii="Georgia" w:hAnsi="Georgia"/>
          <w:i/>
          <w:iCs/>
        </w:rPr>
        <w:t>elämän ylösnousemus</w:t>
      </w:r>
      <w:r>
        <w:rPr/>
        <w:t>).</w:t>
        <w:br/>
        <w:t xml:space="preserve">7. Ja </w:t>
      </w:r>
      <w:r>
        <w:rPr>
          <w:rFonts w:cs="Georgia" w:ascii="Georgia" w:hAnsi="Georgia"/>
          <w:i/>
          <w:iCs/>
        </w:rPr>
        <w:t>kun ne tuhat vuotta ovat loppuun kuluneet, päästetään saatana vankeudestaan</w:t>
      </w:r>
      <w:r>
        <w:rPr/>
        <w:t xml:space="preserve">, (tässä tarkoitetaan niitä ihmisiä ja kansoja, jotka elivät 1000-vuotisen kauden aikana; Sak.14: 16. ”Mutta kaikki niiden pakanakansain tähteet, jotka ovat hyökänneet Jerusalemia vastaan, käyvät vuosi vuodelta sinne ylös kumartaen rukoilemaan kuningasta, Herraa Sebaotia, ja viettämään lehtimajanjuhlaa. </w:t>
        <w:br/>
        <w:t>17. Ja mitkä maan sukukunnista eivät käy ylös Jerusalemiin kumartaen rukoilemaan kuningasta, Herraa Sebaotia, niille ei tule sadetta.”)</w:t>
      </w:r>
    </w:p>
    <w:p>
      <w:pPr>
        <w:pStyle w:val="Normal"/>
        <w:ind w:left="1304" w:hanging="1304"/>
        <w:rPr/>
      </w:pPr>
      <w:r>
        <w:rPr/>
      </w:r>
    </w:p>
    <w:p>
      <w:pPr>
        <w:pStyle w:val="Normal"/>
        <w:ind w:left="1304" w:hanging="0"/>
        <w:rPr/>
      </w:pPr>
      <w:r>
        <w:rPr>
          <w:rFonts w:cs="Georgia" w:ascii="Georgia" w:hAnsi="Georgia"/>
          <w:i/>
          <w:iCs/>
        </w:rPr>
        <w:t>Viimeinen sota,</w:t>
      </w:r>
      <w:r>
        <w:rPr/>
        <w:t xml:space="preserve"> Googin sota</w:t>
      </w:r>
    </w:p>
    <w:p>
      <w:pPr>
        <w:pStyle w:val="Normal"/>
        <w:ind w:left="1304" w:hanging="0"/>
        <w:rPr>
          <w:iCs/>
        </w:rPr>
      </w:pPr>
      <w:r>
        <w:rPr/>
        <w:br/>
        <w:t xml:space="preserve">8. ja hän lähtee villitsemään maan neljällä kulmalla olevia kansoja, Googia ja Maagogia, kootakseen heidät sotaan, ja niiden luku on kuin meren hiekka, Hes.39. </w:t>
        <w:br/>
        <w:t xml:space="preserve">9. Ja </w:t>
      </w:r>
      <w:r>
        <w:rPr>
          <w:rFonts w:cs="Georgia" w:ascii="Georgia" w:hAnsi="Georgia"/>
          <w:i/>
          <w:iCs/>
        </w:rPr>
        <w:t xml:space="preserve">he nousevat yli maan avaruuden ja piirittävät pyhien leirin ja sen rakastetun kaupungin. Mutta tuli lankeaa taivaasta ja kuluttaa heidät. </w:t>
        <w:br/>
        <w:t xml:space="preserve">10. Ja perkele, heidän villitsijänsä, heitetään tuli- ja tulikivijärveen, jossa myös peto ja väärä profeetta ovat, ja heitä vaivataan yöt päivät, aina ja iankaikkisesti. </w:t>
      </w:r>
      <w:r>
        <w:rPr>
          <w:iCs/>
        </w:rPr>
        <w:t>(Niin kauan kuin Jumalan oikeudenmukaisuus määrää. Sana iankaikkinen alkukielen mukaan tarkoittaa myös rajallista, pitkää aikaa.)</w:t>
      </w:r>
    </w:p>
    <w:p>
      <w:pPr>
        <w:pStyle w:val="Normal"/>
        <w:ind w:left="1304" w:hanging="0"/>
        <w:rPr>
          <w:iCs/>
        </w:rPr>
      </w:pPr>
      <w:r>
        <w:rPr>
          <w:iCs/>
        </w:rPr>
      </w:r>
    </w:p>
    <w:p>
      <w:pPr>
        <w:pStyle w:val="Normal"/>
        <w:ind w:left="1304" w:hanging="0"/>
        <w:rPr>
          <w:rFonts w:ascii="Georgia" w:hAnsi="Georgia" w:cs="Georgia"/>
          <w:i/>
          <w:i/>
          <w:iCs/>
        </w:rPr>
      </w:pPr>
      <w:r>
        <w:rPr>
          <w:rFonts w:cs="Georgia" w:ascii="Georgia" w:hAnsi="Georgia"/>
          <w:i/>
          <w:iCs/>
        </w:rPr>
        <w:t>Tuomion ylösnousemus ja viimeinen Jumalan tuomio</w:t>
      </w:r>
    </w:p>
    <w:p>
      <w:pPr>
        <w:pStyle w:val="Normal"/>
        <w:ind w:left="1304" w:hanging="0"/>
        <w:rPr/>
      </w:pPr>
      <w:r>
        <w:rPr/>
        <w:br/>
        <w:t xml:space="preserve">11. Ja minä näin suuren, valkean valtaistuimen ja sillä istuvaisen, jonka kasvoja maa ja taivas pakenivat, eikä niille sijaa löytynyt. </w:t>
        <w:br/>
        <w:t xml:space="preserve">12. Ja minä näin </w:t>
      </w:r>
      <w:r>
        <w:rPr>
          <w:rFonts w:cs="Georgia" w:ascii="Georgia" w:hAnsi="Georgia"/>
          <w:i/>
          <w:iCs/>
        </w:rPr>
        <w:t>kuolleet</w:t>
      </w:r>
      <w:r>
        <w:rPr/>
        <w:t xml:space="preserve">, suuret ja pienet, </w:t>
      </w:r>
      <w:r>
        <w:rPr>
          <w:rFonts w:cs="Georgia" w:ascii="Georgia" w:hAnsi="Georgia"/>
          <w:i/>
          <w:iCs/>
        </w:rPr>
        <w:t>seisomassa valtaistuimen edessä</w:t>
      </w:r>
      <w:r>
        <w:rPr/>
        <w:t xml:space="preserve">, ja kirjat avattiin; ja avattiin toinen kirja, joka on elämän kirja; ja </w:t>
      </w:r>
      <w:r>
        <w:rPr>
          <w:rFonts w:cs="Georgia" w:ascii="Georgia" w:hAnsi="Georgia"/>
          <w:i/>
          <w:iCs/>
        </w:rPr>
        <w:t>kuolleet tuomittiin</w:t>
      </w:r>
      <w:r>
        <w:rPr/>
        <w:t xml:space="preserve"> sen perusteella, mitä kirjoihin oli kirjoitettu, </w:t>
      </w:r>
      <w:r>
        <w:rPr>
          <w:rFonts w:cs="Georgia" w:ascii="Georgia" w:hAnsi="Georgia"/>
          <w:i/>
          <w:iCs/>
        </w:rPr>
        <w:t>tekojensa mukaan</w:t>
      </w:r>
      <w:r>
        <w:rPr/>
        <w:t xml:space="preserve">. (Koska tämä on </w:t>
      </w:r>
      <w:r>
        <w:rPr>
          <w:rFonts w:cs="Georgia" w:ascii="Georgia" w:hAnsi="Georgia"/>
          <w:i/>
          <w:iCs/>
        </w:rPr>
        <w:t>tuomion ylösnousemus</w:t>
      </w:r>
      <w:r>
        <w:rPr/>
        <w:t xml:space="preserve"> eli 2. -, tässä eivät ole ketkään 1.ssä eli elämän ylösnousemuksessa mukana olleista.)</w:t>
        <w:br/>
        <w:t>13. Ja meri antoi ne kuolleet, jotka siinä olivat, ja Kuolema ja Tuonela antoivat ne kuolleet, jotka niissä olivat, ja heidät tuomittiin, kukin tekojensa mukaan. (Heidät tuomitaan siksi tekojensa mukaan, koska eivät ottaneet Kristuksen tekojen antamaa vanhurskautusta sydämeensä ja elämäänsä tai eivät olleet kuulleet sisäistä oikeuden tunnon ääntä, minkä kukin sisällään tietää oikeaksi.)</w:t>
        <w:br/>
        <w:t xml:space="preserve">14. Ja Kuolema ja Tuonela heitettiin tuliseen järveen. </w:t>
      </w:r>
      <w:r>
        <w:rPr>
          <w:i/>
        </w:rPr>
        <w:t xml:space="preserve">Tämä on toinen kuolema, tulinen järvi. </w:t>
        <w:br/>
      </w:r>
      <w:r>
        <w:rPr/>
        <w:t>15. Ja joka ei ollut elämän kirjaan kirjoitettu, se heitettiin tuliseen järveen.</w:t>
      </w:r>
    </w:p>
    <w:p>
      <w:pPr>
        <w:pStyle w:val="Normal"/>
        <w:ind w:left="1304" w:hanging="0"/>
        <w:rPr/>
      </w:pPr>
      <w:r>
        <w:rPr/>
      </w:r>
    </w:p>
    <w:p>
      <w:pPr>
        <w:pStyle w:val="Normal"/>
        <w:ind w:left="1304" w:hanging="0"/>
        <w:rPr>
          <w:rFonts w:ascii="Georgia" w:hAnsi="Georgia" w:cs="Georgia"/>
          <w:i/>
          <w:i/>
          <w:iCs/>
        </w:rPr>
      </w:pPr>
      <w:r>
        <w:rPr>
          <w:rFonts w:cs="Georgia" w:ascii="Georgia" w:hAnsi="Georgia"/>
          <w:i/>
          <w:iCs/>
        </w:rPr>
        <w:t>Uusi taivas ja uusi maa</w:t>
      </w:r>
    </w:p>
    <w:p>
      <w:pPr>
        <w:pStyle w:val="Normal"/>
        <w:ind w:left="1304" w:hanging="0"/>
        <w:rPr>
          <w:rFonts w:ascii="Georgia" w:hAnsi="Georgia" w:cs="Georgia"/>
          <w:i/>
          <w:i/>
          <w:iCs/>
        </w:rPr>
      </w:pPr>
      <w:r>
        <w:rPr>
          <w:rFonts w:cs="Georgia" w:ascii="Georgia" w:hAnsi="Georgia"/>
          <w:i/>
          <w:iCs/>
        </w:rPr>
      </w:r>
    </w:p>
    <w:p>
      <w:pPr>
        <w:pStyle w:val="Normal"/>
        <w:ind w:left="1304" w:hanging="1304"/>
        <w:rPr/>
      </w:pPr>
      <w:r>
        <w:rPr/>
        <w:t>Ilm. 21:</w:t>
        <w:tab/>
        <w:t xml:space="preserve">1. Ja minä näin uuden taivaan ja uuden maan; sillä ensimmäinen taivas ja ensimmäinen maa ovat kadonneet, eikä merta enää ole. </w:t>
        <w:br/>
        <w:t xml:space="preserve">2. Ja </w:t>
      </w:r>
      <w:r>
        <w:rPr>
          <w:rFonts w:cs="Georgia" w:ascii="Georgia" w:hAnsi="Georgia"/>
          <w:i/>
          <w:iCs/>
        </w:rPr>
        <w:t xml:space="preserve">pyhän kaupungin, uuden Jerusalemin, minä näin laskeutuvan alas taivaasta Jumalan tyköä, valmistettuna niin kuin morsian, miehellensä kaunistettu. </w:t>
      </w:r>
      <w:r>
        <w:rPr>
          <w:iCs/>
        </w:rPr>
        <w:t>(Vasta uudistettuun maahan lasketaan Uusi Jerusalem.)</w:t>
      </w:r>
      <w:r>
        <w:rPr/>
        <w:br/>
        <w:t xml:space="preserve">3. Ja minä kuulin suuren äänen valtaistuimelta sanovan: "Katso, Jumalan maja ihmisten keskellä! Ja hän on asuva heidän keskellänsä, ja he ovat hänen kansansa, ja </w:t>
      </w:r>
      <w:r>
        <w:rPr>
          <w:rFonts w:cs="Georgia" w:ascii="Georgia" w:hAnsi="Georgia"/>
          <w:i/>
          <w:iCs/>
        </w:rPr>
        <w:t>Jumala itse on oleva heidän kanssaan, heidän Jumalansa;</w:t>
      </w:r>
      <w:r>
        <w:rPr/>
        <w:t xml:space="preserve"> </w:t>
        <w:br/>
        <w:t xml:space="preserve">4. ja hän on pyyhkivä pois kaikki kyyneleet heidän silmistänsä, eikä kuolemaa ole enää oleva, eikä murhetta eikä parkua eikä kipua ole enää oleva, sillä kaikki entinen on mennyt." </w:t>
        <w:br/>
        <w:t xml:space="preserve">5. Ja valtaistuimella istuva sanoi: "Katso, uudeksi minä teen kaikki". Ja hän sanoi: "Kirjoita, sillä nämä sanat ovat vakaat ja todet". </w:t>
        <w:br/>
        <w:t xml:space="preserve">6. Ja hän sanoi minulle: "Se on tapahtunut. Minä olen A ja O, alku ja loppu. Minä annan janoavalle elämän veden lähteestä lahjaksi. </w:t>
        <w:br/>
        <w:t>7</w:t>
      </w:r>
      <w:r>
        <w:rPr>
          <w:rFonts w:cs="Georgia" w:ascii="Georgia" w:hAnsi="Georgia"/>
          <w:i/>
          <w:iCs/>
        </w:rPr>
        <w:t>. Joka voittaa, on tämän perivä</w:t>
      </w:r>
      <w:r>
        <w:rPr/>
        <w:t xml:space="preserve">, (Jeesus on voittaja ja vain hänen kanssaan voi voittaa, häneen uskoen) ja minä olen oleva hänen Jumalansa, ja hän on oleva minun poikani. </w:t>
        <w:br/>
        <w:t xml:space="preserve">8. Mutta pelkurien ja epäuskoisten ja saastaisten ja murhaajien ja huorintekijäin ja velhojen ja epäjumalanpalvelijain ja kaikkien valhettelijain osa on oleva siinä järvessä, joka tulta ja tulikiveä palaa; tämä on toinen kuolema." </w:t>
        <w:br/>
        <w:t xml:space="preserve">9. Ja tuli yksi niistä seitsemästä enkelistä, joilla oli ne seitsemän maljaa täynnä seitsemää viimeistä vitsausta, ja puhui minun kanssani sanoen: </w:t>
      </w:r>
      <w:r>
        <w:rPr>
          <w:rFonts w:cs="Georgia" w:ascii="Georgia" w:hAnsi="Georgia"/>
          <w:i/>
          <w:iCs/>
        </w:rPr>
        <w:t xml:space="preserve">"Tule tänne, minä näytän sinulle morsiamen, Karitsan vaimon". </w:t>
        <w:br/>
        <w:t xml:space="preserve">10. Ja hän vei minut hengessä suurelle ja korkealle vuorelle ja näytti minulle pyhän kaupungin, Jerusalemin, joka laskeutui alas taivaasta Jumalan tyköä, </w:t>
      </w:r>
      <w:r>
        <w:rPr/>
        <w:br/>
        <w:t xml:space="preserve">11. ja siinä oli Jumalan kirkkaus; sen hohto oli kaikkein kalleimman kiven kaltainen, niin kuin kristallinkirkas jaspis-kivi; </w:t>
        <w:br/>
        <w:t xml:space="preserve">12. siinä oli suuri ja korkea muuri, jossa oli </w:t>
      </w:r>
      <w:r>
        <w:rPr>
          <w:u w:val="single"/>
        </w:rPr>
        <w:t>kaksitoista porttia</w:t>
      </w:r>
      <w:r>
        <w:rPr/>
        <w:t xml:space="preserve"> ja porteilla kaksitoista enkeliä, ja niihin oli kirjoitettu nimiä, ja ne ovat </w:t>
      </w:r>
      <w:r>
        <w:rPr>
          <w:u w:val="single"/>
        </w:rPr>
        <w:t>Israelin lasten kahdentoista sukukunnan nimet</w:t>
      </w:r>
      <w:r>
        <w:rPr/>
        <w:t xml:space="preserve">; </w:t>
        <w:br/>
        <w:t xml:space="preserve">13. idässä kolme porttia ja pohjoisessa kolme porttia ja etelässä kolme porttia ja lännessä kolme porttia. </w:t>
        <w:br/>
        <w:t xml:space="preserve">14. Ja kaupungin muurilla oli </w:t>
      </w:r>
      <w:r>
        <w:rPr>
          <w:u w:val="single"/>
        </w:rPr>
        <w:t xml:space="preserve">kaksitoista perustusta, ja niissä Karitsan kahdentoista apostolin kaksitoista nimeä. </w:t>
      </w:r>
      <w:r>
        <w:rPr/>
        <w:t xml:space="preserve">(12 + 12 = 24, kuten ne 24 vanhinta valtaistuimen ympärillä. 1. Kor.3:11 ” Sillä muuta </w:t>
      </w:r>
      <w:r>
        <w:rPr>
          <w:bCs/>
        </w:rPr>
        <w:t>perustusta</w:t>
      </w:r>
      <w:r>
        <w:rPr/>
        <w:t xml:space="preserve"> ei kukaan voi panna, kuin mikä pantu on, ja se on Jeesus Kristus.” Siinä perustuksessa apostolitkin olivat.)</w:t>
        <w:br/>
        <w:t xml:space="preserve">15. Ja sillä, joka minulle puhui, oli mittasauvana kultainen ruoko, mitatakseen kaupungin ja sen portit ja sen muurin. </w:t>
        <w:br/>
        <w:t xml:space="preserve">16. Ja kaupunki oli neliskulmainen, ja sen pituus oli yhtä suuri kuin sen leveys. Ja hän mittasi sillä ruovolla kaupungin: se oli kaksitoista tuhatta vakomittaa. </w:t>
      </w:r>
      <w:r>
        <w:rPr>
          <w:i/>
        </w:rPr>
        <w:t xml:space="preserve">Sen </w:t>
      </w:r>
      <w:r>
        <w:rPr>
          <w:i/>
          <w:u w:val="single"/>
        </w:rPr>
        <w:t>pituus</w:t>
      </w:r>
      <w:r>
        <w:rPr>
          <w:i/>
        </w:rPr>
        <w:t xml:space="preserve"> ja </w:t>
      </w:r>
      <w:r>
        <w:rPr>
          <w:i/>
          <w:u w:val="single"/>
        </w:rPr>
        <w:t>leveys</w:t>
      </w:r>
      <w:r>
        <w:rPr>
          <w:i/>
        </w:rPr>
        <w:t xml:space="preserve"> ja </w:t>
      </w:r>
      <w:r>
        <w:rPr>
          <w:i/>
          <w:u w:val="single"/>
        </w:rPr>
        <w:t>korkeus</w:t>
      </w:r>
      <w:r>
        <w:rPr>
          <w:i/>
        </w:rPr>
        <w:t xml:space="preserve"> olivat yhtä suuret. </w:t>
      </w:r>
      <w:r>
        <w:rPr/>
        <w:br/>
        <w:t xml:space="preserve">17. Ja hän mittasi sen muurin: se oli sata neljäkymmentä neljä kyynärää, </w:t>
      </w:r>
      <w:r>
        <w:rPr>
          <w:i/>
        </w:rPr>
        <w:t>ihmismitan mukaan,</w:t>
      </w:r>
      <w:r>
        <w:rPr/>
        <w:t xml:space="preserve"> joka on enkelin mitta. (</w:t>
      </w:r>
      <w:r>
        <w:rPr>
          <w:rFonts w:cs="Arial" w:ascii="Arial" w:hAnsi="Arial"/>
          <w:bCs/>
          <w:color w:val="000000"/>
          <w:sz w:val="20"/>
          <w:szCs w:val="20"/>
        </w:rPr>
        <w:t>Vakomitta</w:t>
      </w:r>
      <w:r>
        <w:rPr>
          <w:rFonts w:cs="Arial" w:ascii="Arial" w:hAnsi="Arial"/>
          <w:color w:val="000000"/>
          <w:sz w:val="20"/>
          <w:szCs w:val="20"/>
        </w:rPr>
        <w:t xml:space="preserve"> on raamatullinen mittayksikkö. </w:t>
      </w:r>
      <w:r>
        <w:rPr>
          <w:rFonts w:cs="Arial" w:ascii="Arial" w:hAnsi="Arial"/>
          <w:b/>
          <w:bCs/>
          <w:color w:val="000000"/>
          <w:sz w:val="20"/>
          <w:szCs w:val="20"/>
        </w:rPr>
        <w:t>...</w:t>
      </w:r>
      <w:r>
        <w:rPr>
          <w:rFonts w:cs="Arial" w:ascii="Arial" w:hAnsi="Arial"/>
          <w:color w:val="000000"/>
          <w:sz w:val="20"/>
          <w:szCs w:val="20"/>
        </w:rPr>
        <w:t xml:space="preserve"> Nykyisessä, vuonna 1992 hyväksytyssä raamatunkäännöksessä, </w:t>
      </w:r>
      <w:r>
        <w:rPr>
          <w:rFonts w:cs="Arial" w:ascii="Arial" w:hAnsi="Arial"/>
          <w:bCs/>
          <w:color w:val="000000"/>
          <w:sz w:val="20"/>
          <w:szCs w:val="20"/>
        </w:rPr>
        <w:t>vakomitta</w:t>
      </w:r>
      <w:r>
        <w:rPr>
          <w:rFonts w:cs="Arial" w:ascii="Arial" w:hAnsi="Arial"/>
          <w:color w:val="000000"/>
          <w:sz w:val="20"/>
          <w:szCs w:val="20"/>
        </w:rPr>
        <w:t xml:space="preserve"> on korvattu stadionilla. </w:t>
      </w:r>
      <w:r>
        <w:rPr>
          <w:rFonts w:cs="Arial" w:ascii="Arial" w:hAnsi="Arial"/>
          <w:b/>
          <w:bCs/>
          <w:color w:val="000000"/>
          <w:sz w:val="20"/>
          <w:szCs w:val="20"/>
        </w:rPr>
        <w:t xml:space="preserve">... </w:t>
      </w:r>
      <w:r>
        <w:rPr/>
        <w:t>Stadion-mitta 192 m * 12 000 = 2 304 km)</w:t>
        <w:br/>
        <w:t xml:space="preserve">18. Ja sen muuri oli rakennettu jaspiksesta, ja </w:t>
      </w:r>
      <w:r>
        <w:rPr>
          <w:rFonts w:cs="Georgia" w:ascii="Georgia" w:hAnsi="Georgia"/>
          <w:i/>
          <w:iCs/>
        </w:rPr>
        <w:t xml:space="preserve">kaupunki oli puhdasta kultaa, puhtaan lasin kaltaista. </w:t>
        <w:br/>
      </w:r>
      <w:r>
        <w:rPr/>
        <w:t xml:space="preserve">19. Ja kaupungin muurin perustukset olivat </w:t>
      </w:r>
      <w:r>
        <w:rPr>
          <w:rFonts w:cs="Georgia" w:ascii="Georgia" w:hAnsi="Georgia"/>
          <w:i/>
          <w:iCs/>
        </w:rPr>
        <w:t>kaunistetut kaikkinaisilla kalleilla kivillä</w:t>
      </w:r>
      <w:r>
        <w:rPr/>
        <w:t xml:space="preserve">; ensimmäinen perustus oli jaspis, toinen safiiri, kolmas kalkedon, neljäs smaragdi, </w:t>
        <w:br/>
        <w:t xml:space="preserve">20. viides sardonyks, kuudes sardion, seitsemäs krysoliitti, kahdeksas berylli, yhdeksäs topaasi, kymmenes krysoprasi, yhdestoista hyasintti, kahdestoista ametisti. </w:t>
        <w:br/>
        <w:t xml:space="preserve">21. Ja ne kaksitoista porttia olivat kaksitoista helmeä; </w:t>
      </w:r>
      <w:r>
        <w:rPr>
          <w:rFonts w:cs="Georgia" w:ascii="Georgia" w:hAnsi="Georgia"/>
          <w:i/>
          <w:iCs/>
        </w:rPr>
        <w:t>kukin portti oli yhdestä helmestä;</w:t>
      </w:r>
      <w:r>
        <w:rPr/>
        <w:t xml:space="preserve"> ja </w:t>
      </w:r>
      <w:r>
        <w:rPr>
          <w:rFonts w:cs="Georgia" w:ascii="Georgia" w:hAnsi="Georgia"/>
          <w:i/>
          <w:iCs/>
        </w:rPr>
        <w:t>kaupungin katu oli puhdasta kultaa, ikään kuin läpikuultavaa lasia.</w:t>
      </w:r>
      <w:r>
        <w:rPr/>
        <w:t xml:space="preserve"> </w:t>
        <w:br/>
        <w:t xml:space="preserve">22. Mutta temppeliä minä en siinä nähnyt; sillä </w:t>
      </w:r>
      <w:r>
        <w:rPr>
          <w:rFonts w:cs="Georgia" w:ascii="Georgia" w:hAnsi="Georgia"/>
          <w:i/>
          <w:iCs/>
          <w:u w:val="single"/>
        </w:rPr>
        <w:t xml:space="preserve">Herra Jumala, Kaikkivaltias, on sen temppeli, ja Karitsa. </w:t>
        <w:br/>
      </w:r>
      <w:r>
        <w:rPr/>
        <w:t xml:space="preserve">23. Eikä kaupunki tarvitse valoksensa aurinkoa eikä kuuta; sillä </w:t>
      </w:r>
      <w:r>
        <w:rPr>
          <w:rFonts w:cs="Georgia" w:ascii="Georgia" w:hAnsi="Georgia"/>
          <w:i/>
          <w:iCs/>
        </w:rPr>
        <w:t xml:space="preserve">Jumalan kirkkaus valaisee sen, ja sen lamppu on Karitsa. </w:t>
        <w:br/>
      </w:r>
      <w:r>
        <w:rPr/>
        <w:t xml:space="preserve">24. Ja kansat tulevat vaeltamaan sen valkeudessa, ja maan kuninkaat vievät sinne kunniansa. </w:t>
        <w:br/>
        <w:t xml:space="preserve">25. Eikä sen portteja suljeta päivällä, ja </w:t>
      </w:r>
      <w:r>
        <w:rPr>
          <w:rFonts w:cs="Georgia" w:ascii="Georgia" w:hAnsi="Georgia"/>
          <w:i/>
          <w:iCs/>
        </w:rPr>
        <w:t>yötä ei siellä ole</w:t>
      </w:r>
      <w:r>
        <w:rPr/>
        <w:t xml:space="preserve">, </w:t>
        <w:br/>
        <w:t xml:space="preserve">26. ja sinne viedään kansojen kunnia ja kalleudet. </w:t>
        <w:br/>
        <w:t>27. Eikä sinne ole pääsevä mitään epäpyhää eikä ketään kauhistusten tekijää eikä valhettelijaa, vaan ainoastaan ne, jotka ovat kirjoitetut Karitsan elämänkirjaan.</w:t>
      </w:r>
    </w:p>
    <w:p>
      <w:pPr>
        <w:pStyle w:val="Normal"/>
        <w:ind w:left="1304" w:hanging="1304"/>
        <w:rPr/>
      </w:pPr>
      <w:r>
        <w:rPr/>
        <w:t>Ilm. 22:</w:t>
        <w:tab/>
        <w:t xml:space="preserve">1. </w:t>
      </w:r>
      <w:r>
        <w:rPr>
          <w:rFonts w:cs="Georgia" w:ascii="Georgia" w:hAnsi="Georgia"/>
          <w:i/>
          <w:iCs/>
        </w:rPr>
        <w:t xml:space="preserve">Ja hän näytti minulle elämän veden virran, joka kirkkaana kuin kristalli juoksi Jumalan ja Karitsan valtaistuimesta. </w:t>
        <w:br/>
        <w:t xml:space="preserve">2. Keskellä sen katua ja virran molemmilla puolilla oli elämän puu, joka kantoi kahdettoista hedelmät, antaen joka kuukausi hedelmänsä, ja puun lehdet ovat kansojen tervehtymiseksi. </w:t>
        <w:br/>
      </w:r>
      <w:r>
        <w:rPr/>
        <w:t xml:space="preserve">3. Eikä mitään kirousta ole enää oleva. Ja </w:t>
      </w:r>
      <w:r>
        <w:rPr>
          <w:rFonts w:cs="Georgia" w:ascii="Georgia" w:hAnsi="Georgia"/>
          <w:i/>
          <w:iCs/>
          <w:u w:val="single"/>
        </w:rPr>
        <w:t xml:space="preserve">Jumalan ja Karitsan valtaistuin on siellä oleva, </w:t>
      </w:r>
      <w:r>
        <w:rPr/>
        <w:t xml:space="preserve">ja hänen palvelijansa palvelevat häntä </w:t>
        <w:br/>
        <w:t xml:space="preserve">4. ja näkevät hänen kasvonsa, ja hänen nimensä on heidän otsissansa. </w:t>
        <w:br/>
        <w:t xml:space="preserve">5. Eikä yötä ole enää oleva, eivätkä he tarvitse lampun valoa eikä auringon valoa, sillä </w:t>
      </w:r>
      <w:r>
        <w:rPr>
          <w:rFonts w:cs="Georgia" w:ascii="Georgia" w:hAnsi="Georgia"/>
          <w:i/>
          <w:iCs/>
        </w:rPr>
        <w:t>Herra Jumala on valaiseva heitä, ja he hallitsevat aina ja iankaikkisesti.</w:t>
      </w:r>
      <w:r>
        <w:rPr/>
        <w:t xml:space="preserve"> </w:t>
        <w:br/>
        <w:t xml:space="preserve">6. Ja hän sanoi minulle: "Nämä sanat ovat vakaat ja todet, ja Herra, profeettain henkien Jumala, on lähettänyt enkelinsä näyttämään palvelijoilleen, mitä pian tapahtuman pitää. </w:t>
        <w:br/>
        <w:t>7. Ja katso, minä tulen pian. Autuas se, joka ottaa tämän kirjan ennustuksen sanoista vaarin!"</w:t>
      </w:r>
    </w:p>
    <w:p>
      <w:pPr>
        <w:pStyle w:val="Normal"/>
        <w:ind w:left="1304" w:hanging="1304"/>
        <w:rPr>
          <w:rFonts w:ascii="Georgia" w:hAnsi="Georgia" w:cs="Georgia"/>
          <w:i/>
          <w:i/>
          <w:iCs/>
        </w:rPr>
      </w:pPr>
      <w:r>
        <w:rPr/>
        <w:tab/>
        <w:t xml:space="preserve">12. Katso, minä tulen pian, ja minun palkkani on minun kanssani, antaakseni kullekin hänen tekojensa mukaan. </w:t>
        <w:br/>
        <w:t xml:space="preserve">13. Minä olen A ja O, ensimmäinen ja viimeinen, alku ja loppu. </w:t>
        <w:br/>
        <w:t xml:space="preserve">14. Autuaat ne, jotka </w:t>
      </w:r>
      <w:r>
        <w:rPr>
          <w:rFonts w:cs="Georgia" w:ascii="Georgia" w:hAnsi="Georgia"/>
          <w:i/>
          <w:iCs/>
        </w:rPr>
        <w:t>pesevät vaatteensa</w:t>
      </w:r>
    </w:p>
    <w:p>
      <w:pPr>
        <w:pStyle w:val="Normal"/>
        <w:ind w:left="1304" w:hanging="0"/>
        <w:rPr/>
      </w:pPr>
      <w:r>
        <w:rPr>
          <w:rFonts w:eastAsia="Georgia" w:cs="Georgia" w:ascii="Georgia" w:hAnsi="Georgia"/>
          <w:i/>
          <w:iCs/>
        </w:rPr>
        <w:t xml:space="preserve"> </w:t>
      </w:r>
      <w:r>
        <w:rPr>
          <w:iCs/>
        </w:rPr>
        <w:t>(Kristuksen verellä; uskovat hänen sovitustyöhönsä ja anovat puhdistusta. He saavat lahjaksi Kristuksen vanhurskauden vaatteet)</w:t>
      </w:r>
      <w:r>
        <w:rPr/>
        <w:t xml:space="preserve">, </w:t>
      </w:r>
    </w:p>
    <w:p>
      <w:pPr>
        <w:pStyle w:val="Normal"/>
        <w:ind w:left="1304" w:hanging="0"/>
        <w:rPr>
          <w:rFonts w:ascii="Georgia" w:hAnsi="Georgia" w:cs="Georgia"/>
          <w:i/>
          <w:i/>
          <w:iCs/>
        </w:rPr>
      </w:pPr>
      <w:r>
        <w:rPr/>
        <w:t xml:space="preserve">että heillä olisi </w:t>
      </w:r>
      <w:r>
        <w:rPr>
          <w:rFonts w:cs="Georgia" w:ascii="Georgia" w:hAnsi="Georgia"/>
          <w:i/>
          <w:iCs/>
        </w:rPr>
        <w:t xml:space="preserve">valta syödä elämän puusta </w:t>
      </w:r>
    </w:p>
    <w:p>
      <w:pPr>
        <w:pStyle w:val="Normal"/>
        <w:ind w:left="1304" w:hanging="0"/>
        <w:rPr>
          <w:rFonts w:ascii="Georgia" w:hAnsi="Georgia" w:cs="Georgia"/>
          <w:i/>
          <w:i/>
          <w:iCs/>
        </w:rPr>
      </w:pPr>
      <w:r>
        <w:rPr>
          <w:iCs/>
        </w:rPr>
        <w:t>(josta eivät saaneet syödä syntiinlankeemuksen jälkeen. Jeesus on tie takaisin elämän puulle, hän on totuus eli miekka, joka pantiin vartioimaan elämänpuun tietä ja Jeesus on myös itse elämä ja elämänpuu)</w:t>
      </w:r>
      <w:r>
        <w:rPr>
          <w:rFonts w:cs="Georgia" w:ascii="Georgia" w:hAnsi="Georgia"/>
          <w:i/>
          <w:iCs/>
        </w:rPr>
        <w:t xml:space="preserve"> </w:t>
      </w:r>
    </w:p>
    <w:p>
      <w:pPr>
        <w:pStyle w:val="Normal"/>
        <w:ind w:left="1304" w:hanging="0"/>
        <w:rPr>
          <w:rFonts w:ascii="Georgia" w:hAnsi="Georgia" w:cs="Georgia"/>
          <w:i/>
          <w:i/>
          <w:iCs/>
        </w:rPr>
      </w:pPr>
      <w:r>
        <w:rPr>
          <w:rFonts w:cs="Georgia" w:ascii="Georgia" w:hAnsi="Georgia"/>
          <w:i/>
          <w:iCs/>
        </w:rPr>
        <w:t xml:space="preserve">ja he pääsisivät porteista sisälle kaupunkiin! </w:t>
      </w:r>
    </w:p>
    <w:p>
      <w:pPr>
        <w:pStyle w:val="Normal"/>
        <w:ind w:left="1304" w:hanging="0"/>
        <w:rPr/>
      </w:pPr>
      <w:r>
        <w:rPr>
          <w:iCs/>
        </w:rPr>
        <w:t>(</w:t>
      </w:r>
      <w:r>
        <w:rPr/>
        <w:t xml:space="preserve">Kaikki, jotka ovat Kristuksen vanhurskauden vaatteissa pääsevät kaupunkiin; eivät ainoastaan Israelin kansan vaan hengellisen Israelin lapset.) </w:t>
        <w:br/>
        <w:t xml:space="preserve">15. Ulkopuolella ovat koirat ja velhot ja huorintekijät ja murhaajat ja epäjumalanpalvelijat ja kaikki, jotka valhetta rakastavat ja tekevät. </w:t>
        <w:br/>
        <w:t xml:space="preserve">16. </w:t>
      </w:r>
      <w:r>
        <w:rPr>
          <w:rFonts w:cs="Georgia" w:ascii="Georgia" w:hAnsi="Georgia"/>
          <w:i/>
          <w:iCs/>
        </w:rPr>
        <w:t>Minä, Jeesus</w:t>
      </w:r>
      <w:r>
        <w:rPr/>
        <w:t xml:space="preserve">, lähetin enkelini todistamaan näitä teille seurakunnissa. </w:t>
      </w:r>
      <w:r>
        <w:rPr>
          <w:rFonts w:cs="Georgia" w:ascii="Georgia" w:hAnsi="Georgia"/>
          <w:i/>
          <w:iCs/>
        </w:rPr>
        <w:t xml:space="preserve">Minä olen Daavidin juurivesa ja hänen suvustansa, se kirkas kointähti." </w:t>
        <w:br/>
      </w:r>
      <w:r>
        <w:rPr/>
        <w:t>17. Ja Henki ja morsian sanovat: "Tule!" Ja joka kuulee, sanokoon: "Tule!" Ja joka janoaa, tulkoon, ja joka tahtoo, ottakoon elämän vettä lahjaksi.</w:t>
      </w:r>
    </w:p>
    <w:p>
      <w:pPr>
        <w:pStyle w:val="Normal"/>
        <w:ind w:left="1304" w:hanging="1304"/>
        <w:rPr/>
      </w:pPr>
      <w:r>
        <w:rPr/>
        <w:tab/>
        <w:t xml:space="preserve">20. Hän, joka näitä todistaa, sanoo: </w:t>
      </w:r>
      <w:r>
        <w:rPr>
          <w:rFonts w:cs="Georgia" w:ascii="Georgia" w:hAnsi="Georgia"/>
          <w:i/>
          <w:iCs/>
          <w:u w:val="single"/>
        </w:rPr>
        <w:t>"Totisesti, minä tulen pian"</w:t>
      </w:r>
      <w:r>
        <w:rPr/>
        <w:t xml:space="preserve">. Amen, tule, Herra Jeesus! </w:t>
        <w:br/>
        <w:t>21. Herran Jeesuksen armo olkoon kaikkien kanssa. Amen.</w:t>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tab/>
      </w:r>
    </w:p>
    <w:p>
      <w:pPr>
        <w:pStyle w:val="Normal"/>
        <w:ind w:left="1304" w:hanging="1304"/>
        <w:rPr/>
      </w:pPr>
      <w:r>
        <w:rPr/>
      </w:r>
    </w:p>
    <w:p>
      <w:pPr>
        <w:pStyle w:val="Normal"/>
        <w:ind w:left="1304" w:hanging="1304"/>
        <w:rPr/>
      </w:pPr>
      <w:r>
        <w:rPr/>
        <w:tab/>
      </w:r>
    </w:p>
    <w:p>
      <w:pPr>
        <w:pStyle w:val="Normal"/>
        <w:ind w:left="1304" w:hanging="1304"/>
        <w:rPr/>
      </w:pPr>
      <w:r>
        <w:rPr/>
      </w:r>
    </w:p>
    <w:p>
      <w:pPr>
        <w:pStyle w:val="Normal"/>
        <w:ind w:left="1304" w:hanging="1304"/>
        <w:rPr/>
      </w:pPr>
      <w:r>
        <w:rPr/>
        <w:tab/>
      </w:r>
    </w:p>
    <w:p>
      <w:pPr>
        <w:pStyle w:val="Normal"/>
        <w:ind w:left="1304" w:hanging="0"/>
        <w:rPr/>
      </w:pPr>
      <w:r>
        <w:rPr/>
        <w:t>Vuoden 1938 Raamatun Uuden testamentin mukaan ja muut sisältöä tukevat tekstit vuoden 1933 Vanhan Testamentin mukaan.</w:t>
      </w:r>
    </w:p>
    <w:p>
      <w:pPr>
        <w:pStyle w:val="Normal"/>
        <w:ind w:left="1304" w:hanging="0"/>
        <w:rPr/>
      </w:pPr>
      <w:r>
        <w:rPr/>
      </w:r>
    </w:p>
    <w:p>
      <w:pPr>
        <w:pStyle w:val="Normal"/>
        <w:ind w:left="1304" w:hanging="0"/>
        <w:rPr/>
      </w:pPr>
      <w:r>
        <w:rPr/>
        <w:t>Sulkeissa oleva sisältö on ajatuksia, jotka koen Pyhän Hengen kirkastamiksi ja ne selvittävät kirjoitettua Ilmestyskirjan ja Raamatun sisällön mukaan.</w:t>
      </w:r>
    </w:p>
    <w:p>
      <w:pPr>
        <w:pStyle w:val="Normal"/>
        <w:ind w:left="1304" w:hanging="0"/>
        <w:rPr/>
      </w:pPr>
      <w:r>
        <w:rPr/>
      </w:r>
    </w:p>
    <w:p>
      <w:pPr>
        <w:pStyle w:val="Normal"/>
        <w:ind w:left="1304" w:hanging="0"/>
        <w:rPr/>
      </w:pPr>
      <w:r>
        <w:rPr/>
        <w:t>Liedossa maaliskuun aikana: 30.3.06</w:t>
      </w:r>
    </w:p>
    <w:p>
      <w:pPr>
        <w:pStyle w:val="Normal"/>
        <w:ind w:left="1304" w:hanging="0"/>
        <w:rPr/>
      </w:pPr>
      <w:r>
        <w:rPr/>
        <w:t xml:space="preserve">Sävy Nordgrén </w:t>
      </w:r>
    </w:p>
    <w:p>
      <w:pPr>
        <w:pStyle w:val="Normal"/>
        <w:ind w:left="1304" w:hanging="0"/>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Kappaleenoletusfontti">
    <w:name w:val="Kappaleen oletusfontti"/>
    <w:qFormat/>
    <w:rPr/>
  </w:style>
  <w:style w:type="character" w:styleId="InternetLink">
    <w:name w:val="Hyperlink"/>
    <w:basedOn w:val="Kappaleenoletusfontti"/>
    <w:rPr>
      <w:color w:val="18187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Asiakirjanrakenneruutu">
    <w:name w:val="Asiakirjan rakenneruu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6:30:00Z</dcterms:created>
  <dc:creator/>
  <dc:description/>
  <cp:keywords/>
  <dc:language>en-US</dc:language>
  <cp:lastModifiedBy>Sävy</cp:lastModifiedBy>
  <dcterms:modified xsi:type="dcterms:W3CDTF">2006-08-12T15:25:00Z</dcterms:modified>
  <cp:revision>76</cp:revision>
  <dc:subject/>
  <dc:title/>
</cp:coreProperties>
</file>