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Tess. 5:6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Mutta aikakausista ja määrähetkistä ei teille, veljet, ole tarvis kirjoittaa;</w:t>
            </w:r>
          </w:p>
        </w:tc>
      </w:tr>
      <w:tr>
        <w:trPr/>
        <w:tc>
          <w:tcPr>
            <w:tcW w:w="9638" w:type="dxa"/>
            <w:tcBorders/>
            <w:shd w:fill="FFFFEE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sillä itse te varsin hyvin tiedätte, että Herran päivä tulee niinkuin varas yöllä.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3 Kun he sanovat: </w:t>
            </w:r>
            <w:r>
              <w:rPr>
                <w:rFonts w:cs="Arial" w:ascii="Arial" w:hAnsi="Arial"/>
                <w:b/>
                <w:sz w:val="22"/>
                <w:szCs w:val="22"/>
              </w:rPr>
              <w:t>"Nyt on rauha, ei hätää mitään"</w:t>
            </w:r>
            <w:r>
              <w:rPr>
                <w:rFonts w:cs="Arial" w:ascii="Arial" w:hAnsi="Arial"/>
                <w:sz w:val="22"/>
                <w:szCs w:val="22"/>
              </w:rPr>
              <w:t>, silloin yllättää heidät yhtäkkiä turmio, niinkuin synnytyskipu raskaan vaimon, eivätkä he pääse pakoon.</w:t>
            </w:r>
          </w:p>
        </w:tc>
      </w:tr>
      <w:tr>
        <w:trPr/>
        <w:tc>
          <w:tcPr>
            <w:tcW w:w="9638" w:type="dxa"/>
            <w:tcBorders/>
            <w:shd w:fill="FFFFEE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4 Mutta </w:t>
            </w:r>
            <w:r>
              <w:rPr>
                <w:rFonts w:cs="Arial" w:ascii="Arial" w:hAnsi="Arial"/>
                <w:b/>
                <w:sz w:val="22"/>
                <w:szCs w:val="22"/>
              </w:rPr>
              <w:t>te, veljet, ette ole pimeydessä</w:t>
            </w:r>
            <w:r>
              <w:rPr>
                <w:rFonts w:cs="Arial" w:ascii="Arial" w:hAnsi="Arial"/>
                <w:sz w:val="22"/>
                <w:szCs w:val="22"/>
              </w:rPr>
              <w:t>, niin että se päivä voisi yllättää teidät niinkuin varas;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sillä kaikki te olette valkeuden lapsia ja päivän lapsia; me emme ole yön emmekä pimeyden lapsia.</w:t>
            </w:r>
          </w:p>
        </w:tc>
      </w:tr>
      <w:tr>
        <w:trPr/>
        <w:tc>
          <w:tcPr>
            <w:tcW w:w="9638" w:type="dxa"/>
            <w:tcBorders/>
            <w:shd w:fill="FFFFEE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Älkäämme siis nukkuko niinkuin muut, vaan valvokaamme ja olkaamme raittiit.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Sillä ne, jotka nukkuvat, ne yöllä nukkuvat, ja jotka juovat itsensä juovuksiin, ne yöllä juovuksissa ovat.</w:t>
            </w:r>
          </w:p>
        </w:tc>
      </w:tr>
      <w:tr>
        <w:trPr/>
        <w:tc>
          <w:tcPr>
            <w:tcW w:w="9638" w:type="dxa"/>
            <w:tcBorders/>
            <w:shd w:fill="FFFFEE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Mutta me, jotka olemme päivän lapsia, olkaamme raittiit, ja olkoon pukunamme uskon ja rakkauden haarniska ja kypärinämme pelastuksen toivo.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Sillä ei Jumala ole määrännyt meitä vihaan, vaan saamaan pelastuksen Herramme Jeesuksen Kristuksen kautta,</w:t>
            </w:r>
          </w:p>
        </w:tc>
      </w:tr>
      <w:tr>
        <w:trPr/>
        <w:tc>
          <w:tcPr>
            <w:tcW w:w="9638" w:type="dxa"/>
            <w:tcBorders/>
            <w:shd w:fill="FFFFEE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joka on kuollut meidän edestämme, että me, valvoimmepa tai nukuimme, eläisimme yhdessä hänen kanssaan.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Sentähden kehoittakaa toisianne ja rakentakaa toinen toistanne, niinkuin teettekin.</w:t>
            </w:r>
          </w:p>
        </w:tc>
      </w:tr>
      <w:tr>
        <w:trPr/>
        <w:tc>
          <w:tcPr>
            <w:tcW w:w="9638" w:type="dxa"/>
            <w:tcBorders/>
            <w:shd w:fill="FFFFEE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 Mutta me pyydämme teitä, veljet, antamaan tunnustuksenne niille, jotka tekevät työtä teidän keskuudessanne ja ovat teidän johtajanne Herrassa ja neuvovat teitä,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sekä pitämään heitä erinomaisen rakkaina heidän työnsä tähden. Eläkää rauhassa keskenänne.</w:t>
            </w:r>
          </w:p>
        </w:tc>
      </w:tr>
      <w:tr>
        <w:trPr/>
        <w:tc>
          <w:tcPr>
            <w:tcW w:w="9638" w:type="dxa"/>
            <w:tcBorders/>
            <w:shd w:fill="FFFFEE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 Me kehoitamme teitä, veljet: nuhdelkaa kurittomia, rohkaiskaa alakuloisia, holhotkaa heikkoja, olkaa pitkämieliset kaikkia kohtaan.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Katsokaa, ettei kukaan kosta kenellekään pahaa pahalla, vaan pyrkikää aina tekemään hyvää toinen toisellenne ja kaikille.</w:t>
            </w:r>
          </w:p>
        </w:tc>
      </w:tr>
      <w:tr>
        <w:trPr/>
        <w:tc>
          <w:tcPr>
            <w:tcW w:w="9638" w:type="dxa"/>
            <w:tcBorders/>
            <w:shd w:fill="FFFFEE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 Olkaa aina iloiset.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Rukoilkaa lakkaamatta.</w:t>
            </w:r>
          </w:p>
        </w:tc>
      </w:tr>
      <w:tr>
        <w:trPr/>
        <w:tc>
          <w:tcPr>
            <w:tcW w:w="9638" w:type="dxa"/>
            <w:tcBorders/>
            <w:shd w:fill="FFFFEE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 Kiittäkää joka tilassa. Sillä se on Jumalan tahto teihin nähden Kristuksessa Jeesuksessa.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 Henkeä älkää sammuttako,</w:t>
            </w:r>
          </w:p>
        </w:tc>
      </w:tr>
      <w:tr>
        <w:trPr/>
        <w:tc>
          <w:tcPr>
            <w:tcW w:w="9638" w:type="dxa"/>
            <w:tcBorders/>
            <w:shd w:fill="FFFFEE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profetoimista älkää halveksuko,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 mutta koetelkaa kaikki, pitäkää se, mikä hyvää on;</w:t>
            </w:r>
          </w:p>
        </w:tc>
      </w:tr>
      <w:tr>
        <w:trPr/>
        <w:tc>
          <w:tcPr>
            <w:tcW w:w="9638" w:type="dxa"/>
            <w:tcBorders/>
            <w:shd w:fill="FFFFEE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 karttakaa kaikenkaltaista pahaa.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 Mutta itse rauhan Jumala pyhittäköön teidät kokonansa, ja säilyköön koko teidän henkenne ja sielunne ja ruumiinne nuhteettomana meidän Herramme Jeesuksen Kristuksen tulemukseen.</w:t>
            </w:r>
          </w:p>
        </w:tc>
      </w:tr>
      <w:tr>
        <w:trPr/>
        <w:tc>
          <w:tcPr>
            <w:tcW w:w="9638" w:type="dxa"/>
            <w:tcBorders/>
            <w:shd w:fill="FFFFEE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 Hän, joka teitä kutsuu, on uskollinen, ja hän on sen myös tekevä.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 Veljet, rukoilkaa meidän edestämme.</w:t>
            </w:r>
          </w:p>
        </w:tc>
      </w:tr>
      <w:tr>
        <w:trPr/>
        <w:tc>
          <w:tcPr>
            <w:tcW w:w="9638" w:type="dxa"/>
            <w:tcBorders/>
            <w:shd w:fill="FFFFEE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 Tervehtikää kaikkia veljiä pyhällä suunannolla.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 Minä vannotan teitä Herran kautta, että luetatte tämän kirjeen kaikille veljille.</w:t>
            </w:r>
          </w:p>
        </w:tc>
      </w:tr>
      <w:tr>
        <w:trPr/>
        <w:tc>
          <w:tcPr>
            <w:tcW w:w="9638" w:type="dxa"/>
            <w:tcBorders/>
            <w:shd w:fill="FFFFEE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Meidän Herramme Jeesuksen Kristuksen armo olkoon teidän kanssanne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21:26:00Z</dcterms:created>
  <dc:creator/>
  <dc:description/>
  <cp:keywords/>
  <dc:language>en-US</dc:language>
  <cp:lastModifiedBy>Sävy</cp:lastModifiedBy>
  <dcterms:modified xsi:type="dcterms:W3CDTF">2006-08-19T16:33:00Z</dcterms:modified>
  <cp:revision>3</cp:revision>
  <dc:subject/>
  <dc:title>1</dc:title>
</cp:coreProperties>
</file>