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alom –lehdestä nro 4/20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hdysvallat kuvataan yleensä kotkana. Saddamin olisi pitänyt tuntea koraaninsa paremmin. Seuraava säe on Koraanista luku 9:11 (huomioikaa numerot):</w:t>
      </w:r>
    </w:p>
    <w:p>
      <w:pPr>
        <w:pStyle w:val="Normal"/>
        <w:rPr/>
      </w:pPr>
      <w:r>
        <w:rPr/>
        <w:t>”</w:t>
      </w:r>
      <w:r>
        <w:rPr/>
        <w:t>Se on kirjoitettu, että pelottava kotka tulee herättämään yhden Arabian lapsista. Kotkan viha tullaan tuntemaan kaikkialla Allahin maissa ja katso kun jotkut vapisevat pelosta niin vielä useammat iloitsevat; sillä kotkan viha puhdistaa Allahin maat; ja tulee rauha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Oma kommenttini: Irakilla on myös kotkasymboli kansansa hallinnon käytössä. On siis meneillään kotkien taistelu. Kumpi voittaa, jää nähtäväksi. Raamatun mukaan Kristus on se, joka lähtee itse taisteluun mukaan ja voittaa.) </w:t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i-FI" w:bidi="ar-SA" w:eastAsia="zh-CN"/>
    </w:rPr>
  </w:style>
  <w:style w:type="character" w:styleId="Kappaleenoletusfontti">
    <w:name w:val="Kappaleen oletusfontt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0T10:30:00Z</dcterms:created>
  <dc:creator/>
  <dc:description/>
  <dc:language>en-US</dc:language>
  <cp:lastModifiedBy>NORDGREN</cp:lastModifiedBy>
  <dcterms:modified xsi:type="dcterms:W3CDTF">2005-05-30T10:45:00Z</dcterms:modified>
  <cp:revision>2</cp:revision>
  <dc:subject/>
  <dc:title/>
</cp:coreProperties>
</file>