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uk 12:35-48</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 xml:space="preserve">35 </w:t>
            </w:r>
            <w:r>
              <w:rPr>
                <w:b/>
              </w:rPr>
              <w:t>Olkoot teidän kupeenne vyötetyt ja lamppunne palamassa;</w:t>
            </w:r>
          </w:p>
        </w:tc>
      </w:tr>
      <w:tr>
        <w:trPr/>
        <w:tc>
          <w:tcPr>
            <w:tcW w:w="9638" w:type="dxa"/>
            <w:tcBorders/>
            <w:shd w:fill="FFFFEE" w:val="clear"/>
          </w:tcPr>
          <w:p>
            <w:pPr>
              <w:pStyle w:val="Normal"/>
              <w:rPr>
                <w:b/>
                <w:b/>
              </w:rPr>
            </w:pPr>
            <w:r>
              <w:rPr>
                <w:b/>
              </w:rPr>
              <w:t>36 ja olkaa te niiden ihmisten kaltaiset, jotka herraansa odottavat, milloin hän palajaa häistä, että he hänen tullessaan ja kolkuttaessaan heti avaisivat hänelle.</w:t>
            </w:r>
          </w:p>
        </w:tc>
      </w:tr>
      <w:tr>
        <w:trPr/>
        <w:tc>
          <w:tcPr>
            <w:tcW w:w="9638" w:type="dxa"/>
            <w:tcBorders/>
          </w:tcPr>
          <w:p>
            <w:pPr>
              <w:pStyle w:val="Normal"/>
              <w:rPr/>
            </w:pPr>
            <w:r>
              <w:rPr/>
              <w:t xml:space="preserve">37 </w:t>
            </w:r>
            <w:r>
              <w:rPr>
                <w:b/>
              </w:rPr>
              <w:t>Autuaat ne palvelijat, jotka heidän herransa tullessaan tapaa valvomasta!</w:t>
            </w:r>
            <w:r>
              <w:rPr/>
              <w:t xml:space="preserve"> Totisesti minä sanon teille: hän vyöttäytyy ja asettaa heidät aterioimaan ja menee ja palvelee heitä.</w:t>
            </w:r>
          </w:p>
        </w:tc>
      </w:tr>
      <w:tr>
        <w:trPr/>
        <w:tc>
          <w:tcPr>
            <w:tcW w:w="9638" w:type="dxa"/>
            <w:tcBorders/>
            <w:shd w:fill="FFFFEE" w:val="clear"/>
          </w:tcPr>
          <w:p>
            <w:pPr>
              <w:pStyle w:val="Normal"/>
              <w:rPr/>
            </w:pPr>
            <w:r>
              <w:rPr/>
              <w:t>38 Ja jos hän tulee toisella yövartiolla tai kolmannella ja havaitsee heidän näin tekevän, niin autuaat ovat ne palvelijat.</w:t>
            </w:r>
          </w:p>
        </w:tc>
      </w:tr>
      <w:tr>
        <w:trPr/>
        <w:tc>
          <w:tcPr>
            <w:tcW w:w="9638" w:type="dxa"/>
            <w:tcBorders/>
          </w:tcPr>
          <w:p>
            <w:pPr>
              <w:pStyle w:val="Normal"/>
              <w:rPr/>
            </w:pPr>
            <w:r>
              <w:rPr/>
              <w:t>39 Mutta se tietäkää: jos perheenisäntä tietäisi, millä hetkellä varas tulee, hän ei sallisi taloonsa murtauduttavan.</w:t>
            </w:r>
          </w:p>
        </w:tc>
      </w:tr>
      <w:tr>
        <w:trPr/>
        <w:tc>
          <w:tcPr>
            <w:tcW w:w="9638" w:type="dxa"/>
            <w:tcBorders/>
            <w:shd w:fill="FFFFEE" w:val="clear"/>
          </w:tcPr>
          <w:p>
            <w:pPr>
              <w:pStyle w:val="Normal"/>
              <w:rPr/>
            </w:pPr>
            <w:r>
              <w:rPr/>
              <w:t>40 Niin olkaa tekin valmiit, sillä sinä hetkenä, jona ette luule, Ihmisen Poika tulee."</w:t>
            </w:r>
          </w:p>
        </w:tc>
      </w:tr>
      <w:tr>
        <w:trPr/>
        <w:tc>
          <w:tcPr>
            <w:tcW w:w="9638" w:type="dxa"/>
            <w:tcBorders/>
          </w:tcPr>
          <w:p>
            <w:pPr>
              <w:pStyle w:val="Normal"/>
              <w:rPr/>
            </w:pPr>
            <w:r>
              <w:rPr/>
              <w:t>41 Niin Pietari sanoi: "Herra, meistäkö sinä sanot tämän vertauksen vai myös kaikista muista?"</w:t>
            </w:r>
          </w:p>
        </w:tc>
      </w:tr>
      <w:tr>
        <w:trPr/>
        <w:tc>
          <w:tcPr>
            <w:tcW w:w="9638" w:type="dxa"/>
            <w:tcBorders/>
            <w:shd w:fill="FFFFEE" w:val="clear"/>
          </w:tcPr>
          <w:p>
            <w:pPr>
              <w:pStyle w:val="Normal"/>
              <w:rPr/>
            </w:pPr>
            <w:r>
              <w:rPr/>
              <w:t>42 Ja Herra sanoi: "Kuka siis on se uskollinen ja ymmärtäväinen huoneenhaltija, jonka hänen herransa asettaa pitämään huolta hänen palvelusväestään, antamaan heille ajallaan heidän ruokaosansa?</w:t>
            </w:r>
          </w:p>
        </w:tc>
      </w:tr>
      <w:tr>
        <w:trPr/>
        <w:tc>
          <w:tcPr>
            <w:tcW w:w="9638" w:type="dxa"/>
            <w:tcBorders/>
          </w:tcPr>
          <w:p>
            <w:pPr>
              <w:pStyle w:val="Normal"/>
              <w:rPr/>
            </w:pPr>
            <w:r>
              <w:rPr/>
              <w:t>43 Autuas se palvelija, jonka hänen herransa tullessaan havaitsee näin tekevän!</w:t>
            </w:r>
          </w:p>
        </w:tc>
      </w:tr>
      <w:tr>
        <w:trPr/>
        <w:tc>
          <w:tcPr>
            <w:tcW w:w="9638" w:type="dxa"/>
            <w:tcBorders/>
            <w:shd w:fill="FFFFEE" w:val="clear"/>
          </w:tcPr>
          <w:p>
            <w:pPr>
              <w:pStyle w:val="Normal"/>
              <w:rPr/>
            </w:pPr>
            <w:r>
              <w:rPr/>
              <w:t>44 Totisesti minä sanon teille: hän asettaa hänet kaiken omaisuutensa hoitajaksi.</w:t>
            </w:r>
          </w:p>
        </w:tc>
      </w:tr>
      <w:tr>
        <w:trPr/>
        <w:tc>
          <w:tcPr>
            <w:tcW w:w="9638" w:type="dxa"/>
            <w:tcBorders/>
          </w:tcPr>
          <w:p>
            <w:pPr>
              <w:pStyle w:val="Normal"/>
              <w:rPr/>
            </w:pPr>
            <w:r>
              <w:rPr/>
              <w:t>45 Mutta jos palvelija sanoo sydämessään: 'Herrani tulo viivästyy', ja rupeaa lyömään palvelijoita ja palvelijattaria sekä syömään ja juomaan ja päihdyttämään itseänsä,</w:t>
            </w:r>
          </w:p>
        </w:tc>
      </w:tr>
      <w:tr>
        <w:trPr/>
        <w:tc>
          <w:tcPr>
            <w:tcW w:w="9638" w:type="dxa"/>
            <w:tcBorders/>
            <w:shd w:fill="FFFFEE" w:val="clear"/>
          </w:tcPr>
          <w:p>
            <w:pPr>
              <w:pStyle w:val="Normal"/>
              <w:rPr/>
            </w:pPr>
            <w:r>
              <w:rPr/>
              <w:t>46 niin sen palvelijan herra tulee päivänä, jona hän ei odota, ja hetkenä, jota hän ei arvaa, ja hakkaa hänet kappaleiksi ja määrää hänelle saman osan kuin uskottomille.</w:t>
            </w:r>
          </w:p>
        </w:tc>
      </w:tr>
      <w:tr>
        <w:trPr/>
        <w:tc>
          <w:tcPr>
            <w:tcW w:w="9638" w:type="dxa"/>
            <w:tcBorders/>
          </w:tcPr>
          <w:p>
            <w:pPr>
              <w:pStyle w:val="Normal"/>
              <w:rPr/>
            </w:pPr>
            <w:r>
              <w:rPr/>
              <w:t>47</w:t>
            </w:r>
            <w:r>
              <w:rPr>
                <w:b/>
              </w:rPr>
              <w:t xml:space="preserve"> Ja sitä palvelijaa, joka tiesi herransa tahdon, mutta ei tehnyt valmistuksia eikä toiminut hänen tahtonsa mukaan, rangaistaan monilla lyönneillä.</w:t>
            </w:r>
          </w:p>
        </w:tc>
      </w:tr>
      <w:tr>
        <w:trPr/>
        <w:tc>
          <w:tcPr>
            <w:tcW w:w="9638" w:type="dxa"/>
            <w:tcBorders/>
            <w:shd w:fill="FFFFEE" w:val="clear"/>
          </w:tcPr>
          <w:p>
            <w:pPr>
              <w:pStyle w:val="Normal"/>
              <w:rPr/>
            </w:pPr>
            <w:r>
              <w:rPr/>
              <w:t>48 Sitä taas, joka ei tiennyt, mutta teki semmoista, mikä lyöntejä ansaitsee, rangaistaan vain muutamilla lyönneillä. Sillä jokaiselta, jolle on paljon annettu, myös paljon vaaditaan; ja jolle on paljon uskottu, siltä sitä enemmän kysytään.</w:t>
            </w:r>
          </w:p>
        </w:tc>
      </w:tr>
    </w:tbl>
    <w:p>
      <w:pPr>
        <w:pStyle w:val="Normal"/>
        <w:rPr>
          <w:rFonts w:ascii="Verdana" w:hAnsi="Verdana" w:cs="Verdana"/>
          <w:color w:val="404040"/>
          <w:sz w:val="18"/>
          <w:szCs w:val="18"/>
        </w:rPr>
      </w:pPr>
      <w:r>
        <w:rPr>
          <w:rFonts w:cs="Verdana" w:ascii="Verdana" w:hAnsi="Verdana"/>
          <w:color w:val="404040"/>
          <w:sz w:val="18"/>
          <w:szCs w:val="18"/>
        </w:rPr>
      </w:r>
    </w:p>
    <w:p>
      <w:pPr>
        <w:pStyle w:val="Normal"/>
        <w:rPr>
          <w:rFonts w:ascii="Verdana" w:hAnsi="Verdana" w:cs="Verdana"/>
          <w:color w:val="404040"/>
          <w:sz w:val="18"/>
          <w:szCs w:val="18"/>
        </w:rPr>
      </w:pPr>
      <w:r>
        <w:rPr>
          <w:rFonts w:cs="Verdana" w:ascii="Verdana" w:hAnsi="Verdana"/>
          <w:color w:val="404040"/>
          <w:sz w:val="18"/>
          <w:szCs w:val="18"/>
        </w:rPr>
      </w:r>
    </w:p>
    <w:p>
      <w:pPr>
        <w:pStyle w:val="Normal"/>
        <w:rPr/>
      </w:pPr>
      <w:r>
        <w:rPr>
          <w:rFonts w:cs="Verdana" w:ascii="Verdana" w:hAnsi="Verdana"/>
          <w:color w:val="404040"/>
          <w:sz w:val="18"/>
          <w:szCs w:val="18"/>
        </w:rPr>
        <w:t xml:space="preserve">Paavali kirjeessään Timoteukselle näki selvästi lopun ajan ihmisten paatumuksen. 2 Tim 3:1-5 kertoo mm. ihmisten olevan itserakkaita, rahaa rakastavia, ylpeitä, herjaavia, vanhemmilleen tottelemattomia, kiittämättömiä, jumalattomia, rakkaudettomia, leppymättömiä, panettelevia, väkivaltaisia, raakoja, hyvän vihollisia, petollisia, häikäilemättömiä, järjettömiä, nautintoja rakastavia. Samassa yhteydessä (jae 5) Paavali kertoo lopun ajan uskonnollisuudesta miten ihmiset ovat ulkonaisesti hurskaita, mutta kieltävät uskon voiman eli Pyhityksen ja Pyhän Hengen, ja eivät siten alistu Pyhän Hengen johdettaviksi. Liikkeellä on talosta taloonkin opettajia jotka "tunkeutuvat koteihin," mutta eivät itsekään pääse selville totuudesta ja heidän uskonsa on kelvoton. (6-9) </w:t>
        <w:br/>
        <w:br/>
      </w:r>
      <w:r>
        <w:rPr>
          <w:rFonts w:cs="Verdana" w:ascii="Verdana" w:hAnsi="Verdana"/>
          <w:b/>
          <w:color w:val="404040"/>
          <w:sz w:val="18"/>
          <w:szCs w:val="18"/>
        </w:rPr>
        <w:t>Lopun ajan kristillisyydelle on tyypillistä penseys jota kuvaa Ilm 3:14-22. Jeesus kertoo "oksentavansa suustaan" penseät uskontunnustajat. Tämä kuvaa miten jokin mieluinen syöty osoittautuukin pahaksi, vastenmieliseksi ja kuvottavaksi, niin ettei se kelpaakaan, vaan tulee poistetuksi ja hyljätyksi. Jeesus hylkää muodollisen ja haalean uskontunnuksen. Samaa kuvaa Jeesuksen vertaus tyhmistä ja viisaista morsiusneidoista. (Matt 25:1-13) Neitojen lampun öljy kuvaa Pyhää Henkeä jonka johtoon ihminen alistuu kaikessa tai on alistumatta. Ihminen on taipuvainen asettamaan omia ehtojaan Jumalan ja itsensä välille eikä Jumalan ja ihmisen tahdot näin voi yhtyä toisiinsa. Oikean Jeesuksen seuraajan tahto on yhtä Jumalan tahdon kanssa sydämen mielihalusta rakkaudessa. Tämä on kristityn tuntomerkki ja mittari miten ihminen itse voi tarkkailla kristillisyytensä syvyyttä. (Hepr 8:10, Hes 36:26-27) Luuk 12:35-48 Jeesuksen vertaus isäntäänsä odottavista palvelijoista kuvaa samaa penseyttä ja Pyhän Hengen hylkäämistä.</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21:33:00Z</dcterms:created>
  <dc:creator/>
  <dc:description/>
  <cp:keywords/>
  <dc:language>en-US</dc:language>
  <cp:lastModifiedBy>Eklund</cp:lastModifiedBy>
  <cp:lastPrinted>2006-08-01T15:59:00Z</cp:lastPrinted>
  <dcterms:modified xsi:type="dcterms:W3CDTF">2006-08-01T12:59:00Z</dcterms:modified>
  <cp:revision>3</cp:revision>
  <dc:subject/>
  <dc:title>Luuk 12:35-48</dc:title>
</cp:coreProperties>
</file>