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PROFETIAT JOTKA TOTEUTUVAT PARHAILLA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aamatun profetioista osa toteutuu parhaillaan ympärillämme. Syntiä on aina tehty, ja samoja asioita kuin lopunkin aikana on tapahtunut ihmiskunnan historiassa aina ja koko kristillisen seurakunnan olemassaoloaikana, mutta loppua kohden nämä ilmiöt laajenevat, pahenevat ja tihentyvät. </w:t>
        <w:br/>
        <w:br/>
        <w:t xml:space="preserve">Matt 24:3-5 (Mark 13:4-6, Luuk 21:7-8) kertoo monista jotka esiintyvät Jeesuksen nimissä, mutta johtavat harhaan. Maailmassa on syntynyt ja syntyy valtava määrä uskontoja. Viimeinen eksytys tapahtuu Kristuksen nimissä. Sen tunnistaa siitä että se tunnusta uskoa, armoa ja Kristusta, mutta harhaoppi kieltää Jumalan lain ja pyhityksen. Opit eivät kestä kokonaisvaltaista Raamatulla tutkimista. Opit ovat niin Raamatun totuudesta poikkeavia, että sisältävät eksytystä joka estää pelastuksen. Raamatulle vilpittömät ihmiset eivät voi näitä oppeja seurata, mutta huonosti Raamattua lukevat, valhetta ja ihmisoppia rakastavat ihmiset menevät harhaan. "Valitutkin" eli ne jotka ovat ottaneet Jumalan kutsun vastaan voivat eksyä. (Matt 24: 24) </w:t>
        <w:br/>
        <w:br/>
        <w:t xml:space="preserve">Matt 24:6-8 (Mark 13:7-8, Luuk 21:10) Kertovat sotien yleistymisestä, nälänhädästä ja maanjäristyksistä. Kaikki nämä yleistyvät loppua kohden. Matt 24:12: "Kun laittomuus lisääntyy, monien rakkaus kylmenee." Jumalan lain hylkääminen, käskyt "Rakasta lähimmäistäsi niin kuin itseäsi" ja "Älä tapa" ja koko siveyslaki pitävät yllä rakkautta, mutta lain hylkäminen uskovaistenkin keskuudessa aiheuttaa sotaa, väkivaltaa ja anarkiaa koko maailmassa. Matt 24:9-10 (Mark 13:9-13, Luuk 12:12-19) kertoo että Jeesuksen omat joutuvat vainon kohteeksi jälleen kerran sen vuoksi että uskovat Jeesukseen ja noudattavat Jumalan siveyslakia. (Ilm 12:17, 14:12) Perheen jäsenetkin voivat vihata Jumalalle uskollisia ja sanovat iti sukulaisuussuhteitaan Jeesuksen uskon vuoksi. Ruttotaudit vaivaavat ja evankeliumi julistetaan kaikille kansoille. Se joka kestää loppun asti pelastuu. Matt 24:38-40 (Mark 33-37, Luuk 21:34-36) Opettaa että ihmiset ovat samanlaisia huolettomia, huvittelun ja nautinnon haluisia ja synneissään paatuneita kuin Nooankin päivinä ennen vedenpaisumusta. </w:t>
        <w:br/>
        <w:br/>
        <w:t xml:space="preserve">Paavali kirjeessään Timoteukselle näki selvästi lopun ajan ihmisten paatumuksen. 2 Tim 3:1-5 kertoo mm. ihmisten olevan itserakkaita, rahaa rakastavia, ylpeitä, herjaavia, vanhemmilleen tottelemattomia, kiittämättömiä, jumalattomia, rakkaudettomia, leppymättömiä, panettelevia, väkivaltaisia, raakoja, hyvän vihollisia, petollisia, häikäilemättömiä, järjettömiä, nautintoja rakastavia. Samassa yhteydessä (jae 5) Paavali kertoo lopun ajan uskonnollisuudesta miten ihmiset ovat ulkonaisesti hurskaita, mutta kieltävät uskon voiman eli Pyhityksen ja Pyhän Hengen, ja eivät siten alistu Pyhän Hengen johdettaviksi. Liikkeellä on talosta taloonkin opettajia jotka "tunkeutuvat koteihin," mutta eivät itsekään pääse selville totuudesta ja heidän uskonsa on kelvoton. (6-9) </w:t>
        <w:br/>
        <w:br/>
        <w:t xml:space="preserve">Lopun ajan kristillisyydelle on tyypillistä penseys jota kuvaa Ilm 3:14-22. Jeesus kertoo "oksentavansa suustaan" penseät uskontunnustajat. Tämä kuvaa miten jokin mieluinen syöty osoittautuukin pahaksi, vastenmieliseksi ja kuvottavaksi, niin ettei se kelpaakaan, vaan tulee poistetuksi ja hyljätyksi. Jeesus hylkää muodollisen ja haalean uskontunnuksen. Samaa kuvaa Jeesuksen vertaus tyhmistä ja viisaista morsiusneidoista. (Matt 25:1-13) Neitojen lampun öljy kuvaa Pyhää Henkeä jonka johtoon ihminen alistuu kaikessa tai on alistumatta. Ihminen on taipuvainen asettamaan omia ehtojaan Jumalan ja itsensä välille eikä Jumalan ja ihmisen tahdot näin voi yhtyä toisiinsa. Oikean Jeesuksen seuraajan tahto on yhtä Jumalan tahdon kanssa sydämen mielihalusta rakkaudessa. Tämä on kristityn tuntomerkki ja mittari miten ihminen itse voi tarkkailla kristillisyytensä syvyyttä. (Hepr 8:10, Hes 36:26-27) Luuk 12:35-48 Jeesuksen vertaus isäntäänsä odottavista palvelijoista kuvaa samaa penseyttä ja Pyhän Hengen hylkäämistä. </w:t>
        <w:br/>
        <w:br/>
        <w:t xml:space="preserve">Raamatun profetiat täytyy tulkita Pyhän Hengen avulla. Yksikään profetia ei ole syntynyt ihmisen omasta tahdosta, vaan Pyhän Hengen antamina. (2 Piet 1:21) "Jokainen Jumalan Pyhästä Hengestä syntynyt kirjoitus on hyödyllinen opetukseksi, nuhteeksi, ojennukseksi ja kasvatukseksi Jumalan tahdon mukaiseen elämään." (2 Tim 3:16) Apostoli Paavali varoitti halveksumasta profetian lahjaa, koettelemaan kaiken ja pitämään sen mikä on hyvää. (1 Tess 5:19-21, 1 Joh 4:1) </w:t>
        <w:br/>
        <w:br/>
        <w:t>Kaikki tässä mainitut ennustukset voimme havaita kuuluvan meidän aikaamme tyypillisinä ilmiöinä. Raamatun lopun ajan profetiat totutuvat parhaillaan!</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TextBody"/>
    <w:qFormat/>
    <w:pPr>
      <w:numPr>
        <w:ilvl w:val="1"/>
        <w:numId w:val="1"/>
      </w:numPr>
      <w:spacing w:before="280" w:after="280"/>
      <w:jc w:val="center"/>
      <w:outlineLvl w:val="1"/>
    </w:pPr>
    <w:rPr>
      <w:b/>
      <w:bCs/>
      <w:sz w:val="30"/>
      <w:szCs w:val="30"/>
      <w:u w:val="single"/>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lineRule="atLeast" w:line="408" w:before="450" w:after="280"/>
      <w:ind w:left="450" w:right="450" w:hanging="0"/>
    </w:pPr>
    <w:rPr>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21:22:00Z</dcterms:created>
  <dc:creator/>
  <dc:description/>
  <cp:keywords/>
  <dc:language>en-US</dc:language>
  <cp:lastModifiedBy>Eklund</cp:lastModifiedBy>
  <dcterms:modified xsi:type="dcterms:W3CDTF">2006-07-29T21:24:00Z</dcterms:modified>
  <cp:revision>1</cp:revision>
  <dc:subject/>
  <dc:title>PROFETIAT JOTKA TOTEUTUVAT PARHAILLAAN</dc:title>
</cp:coreProperties>
</file>