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b/>
          <w:color w:val="000000"/>
        </w:rPr>
        <w:t>Näkymättömät valtavoimat – rukoustemme merkitys</w:t>
      </w:r>
      <w:r>
        <w:rPr>
          <w:color w:val="000000"/>
          <w:sz w:val="22"/>
          <w:szCs w:val="22"/>
        </w:rPr>
        <w:t xml:space="preserve"> (kirjattu 5.8.2006)</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ämä kirjoitus tuli parin netistä löytyneen artikkelin sekä uuden uskonystävän löytymisen innoittamina. Haluni tukea uskovia veljiä on vahvaksi annettu kohdallani.</w:t>
      </w:r>
    </w:p>
    <w:p>
      <w:pPr>
        <w:pStyle w:val="Normal"/>
        <w:rPr>
          <w:color w:val="000000"/>
          <w:sz w:val="22"/>
          <w:szCs w:val="22"/>
        </w:rPr>
      </w:pPr>
      <w:r>
        <w:rPr>
          <w:color w:val="000000"/>
          <w:sz w:val="22"/>
          <w:szCs w:val="22"/>
        </w:rPr>
      </w:r>
    </w:p>
    <w:p>
      <w:pPr>
        <w:pStyle w:val="Normal"/>
        <w:rPr/>
      </w:pPr>
      <w:r>
        <w:rPr>
          <w:color w:val="000000"/>
          <w:sz w:val="22"/>
          <w:szCs w:val="22"/>
        </w:rPr>
        <w:t>Olen miettinyt että kun Jumalan voima on ylivoimainen, hänen rakkautensakin on rajaton, hän on luonut niin hyvän kuin pahan ja antanut myös niiden sellaisiksi, toistensa vastakohdiksi jakaantua. Hän antaa vieläpä kuitenkin kaikelle luomalleen siunauksensa, armonsa ja voiman sekä vallan toteuttaa kunkin omaa mieltymystään, mutta ja juuri vain siten kun hän ylimmässä viisaudessaan tämän kaiken on suunnitellut. Hänhän on erehtymätön ja absoluuttinen totuuden ja elämän A ja 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lemme tietoisia raamatun kirjoitusten mukaan että on esimerkkejä lihan ja hengen voivan toimia monella tavalla keskenään. Ne ovat sidoksissa kaikella tavoin yhdessä ja tietysti myös erikseen. Enkelit ovat jopa siittäneet ihmisiä, naisia ja painineet ihmisten, miesten kanssa. Jeesusta kiusattiin erämaassa niin että hikikarpalot kirposivat otsalle vaikka kyseessä oli mahtava ja synnitön, Jumalan poika. Daniel sai sanan itseltään ruhtinasenkeliltä Mikaelilta, jota Persian enkeliruhtinas pidätteli, jottei saisi sanaa perille tuotua. Näinpä voimme päätellä että jopa suuret voimat ovat hyvin lähellä inhimillistä ajattelua ja olemustakin, keskenään taistellen ja meidän edestä sekä vastaan.</w:t>
      </w:r>
    </w:p>
    <w:p>
      <w:pPr>
        <w:pStyle w:val="Normal"/>
        <w:rPr/>
      </w:pPr>
      <w:r>
        <w:rPr>
          <w:color w:val="000000"/>
          <w:sz w:val="22"/>
          <w:szCs w:val="22"/>
        </w:rPr>
        <w:t>Hyvän ja pahan välinen henkimaailma käy ilman muuta ja päivän selvästi jatkuvaa näkymätöntä taistelua ympärillämme josta me aika vähän loppujenlopuksi tiedämme.</w:t>
      </w:r>
    </w:p>
    <w:p>
      <w:pPr>
        <w:pStyle w:val="Normal"/>
        <w:rPr>
          <w:color w:val="000000"/>
          <w:sz w:val="22"/>
          <w:szCs w:val="22"/>
        </w:rPr>
      </w:pPr>
      <w:r>
        <w:rPr>
          <w:color w:val="000000"/>
          <w:sz w:val="22"/>
          <w:szCs w:val="22"/>
        </w:rPr>
        <w:t>Sitten meillä on olemassa vielä Jumalan henki, Pyhä Henki joka on kaikkialla samaan aikaan ja voi tarkkailla kaikkea meissä ja ympäristössämme olevaa tapahtuvaa samanaikaisesti joka puolella, valvoen 24h ja jokaisena päivänä, kaikkina vuoden aikoina, aina.</w:t>
      </w:r>
    </w:p>
    <w:p>
      <w:pPr>
        <w:pStyle w:val="Normal"/>
        <w:rPr>
          <w:color w:val="000000"/>
          <w:sz w:val="22"/>
          <w:szCs w:val="22"/>
        </w:rPr>
      </w:pPr>
      <w:r>
        <w:rPr>
          <w:color w:val="000000"/>
          <w:sz w:val="22"/>
          <w:szCs w:val="22"/>
        </w:rPr>
      </w:r>
    </w:p>
    <w:p>
      <w:pPr>
        <w:pStyle w:val="Normal"/>
        <w:rPr/>
      </w:pPr>
      <w:r>
        <w:rPr>
          <w:color w:val="000000"/>
          <w:sz w:val="22"/>
          <w:szCs w:val="22"/>
        </w:rPr>
        <w:t>Tämä kaikki esimerkkipäätelmä osoittaa että on valtavia alueellisia eroja hyvän voimien ja pahan voimien kesken. Jos pääsisimme yläpuolelta katsomaan tätä alueellista eroa ikään kuin sääkarttana missä on pilvistä ja missä aurinkoista, voisimme erottaa näiden kahden valtavoiman alueellisen tasapainon. Ilmamassojen kerrosmuodostuksessa Jumalan vallat ovat korkeimmilla ja ylimpänä valtakokonaisuutena, jonne pahuuden voimilla ei ole mitään oikeutta tulla ja toimia. Alempana lähempänä maata pahuus muodostaa pilvilauttoja ja pieniä hattaroita, alueita, toiset paikallisia pienempiä ja toiset alueet suurempia ja voimallisempia. Alimpana merissä ja niiden haudoissa on henkien vankila jonne sidotaan pahimmat henkikonnat, joita Jumalakaan ei salli vapaana liikkuv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ääkartalla katsottuna nuo pilvihattarat ikään kuin estävät ja eristävät Jumalan valtakunnan ja maan välisen kontaktin. Noilla tummilla alueilla pahan ja hyvän henkiolennot ottavat todella kovasti yhteen. Joskus paha jopa kykenee ottamaan erävoittoja enkeleistä riippuen ihmisten teoista alapuolella alueittain. Hyvä ja paha voi laajentaa valta-aluettaan ihmisten oman tahdonvallan mukaan joita molemmat käyttävät ikään kuin polttoaineena taistelussa. Paha saa voimansa ihmisten pahoista teoista ja rukoileva Jumalan lapsi antaa voimaa enkeleille rukoustyöllään, katumuksellaan, anteeksipyytämisillä, anteeksiantamisilla Jumalan ylistämisellä ja nöyryydellään. Ei teoilla, muista se, ei teoillaan, se on harhaoppia. Pahuus saa voimansa teoista, jopa hyvienkin teoista koska kovin usein hyvän teon pahan voimat onnistuu kääntämään pahuuden voitoksi ja ansioksi. Hyvät teot antavat sielunelämälle aitoa hyvän olon tunnetta joka on sitten heti annettava kiitosrukouksena Jumalalle joka puolestaan antaa polttoainetta enkeleiden työlle. Ei se pelkkä hyvä teko itsessään. (esimerkkinä köyhän leskivaimon ropo) Sielun elämää ja rukousta, pahan voimat eivät onnistu murtamaan omaksi edukseen. Tässä viittaan taas ihmislihan ja sielujen elämään jotka ovat lähempänä toisiaan henkimaailman ja lihallisen ihmisen kanssa kuin arvaammekaan. Näitä puhtaan sielunelämän ja rukouselämää ylläpitäviä ryhmiä kun kokoontuu, yhdistyy, niin taivaalle repeää valtava aukko keskelle pilvimassaa ja saa sen laajenemaan yhä suuremmaksi ja suuremmaksi, lopulta vaikka ihan pilvettömäksi taivaaksi jollaiseksi Herramme sen olisi alussa jo halunnut.</w:t>
      </w:r>
    </w:p>
    <w:p>
      <w:pPr>
        <w:pStyle w:val="Normal"/>
        <w:rPr>
          <w:color w:val="000000"/>
          <w:sz w:val="22"/>
          <w:szCs w:val="22"/>
        </w:rPr>
      </w:pPr>
      <w:r>
        <w:rPr>
          <w:color w:val="000000"/>
          <w:sz w:val="22"/>
          <w:szCs w:val="22"/>
        </w:rPr>
        <w:t>Jos laitamme vielä sääkarttaan digitaalisen aikajanan ikään kuin elokuvamaiseksi säätiedotukseksi jossa pilvet kokoontuvat ja hajoavat ajastimen vilistäessä päivä päivältä ja kuukausi kuukaudelta, niin kartalla pilvilautat vellovat ja niihin puhkeaa välillä reikiä siellä täällä ja taas painuvat umpeen. Ne hälvenevät ja voimistuvat kaiken aikaa. Lähi-idässä ja Irakin sekä Afganistanin suunnalla, pilvet ovat jo vuosituhansia, olleet niin mustia ettei niiden läpi enää näe. Skandinaviassa pilviä on vain siellä täällä ja niitä on suhteessa enemmän suurkaupunkien sekä varsinkin niiden lähiöasumusten ympärillä jossa on köyhyyttä ja rikollisuutta. Jos siirretään digitaaliaika vuoteen 1939-1945 nähdään koko Eurooppa valtavan matalapaineen alueen ja mustan pilven peitossa, vain Ruotsin yllä oli silloin hieman selkeämpää.</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hminen voi näillä pilvisillä alueilla kulkiessaan kuitenkin valita rukouspaikkansa jossa rukoilla, näin saadaan rukoukselle lisävoimaa kun pahuus ei ole esteenä välissä, luotaessa kiinteää yhteyttä Jumalaan. Jokainen meistä luo armolahjojensa mukaisen aukon yläpuolelleen ja muodostaa ikään kuin pilviä hajottavan pilarin, joka ulottuu aina Herran huoneeseen asti. Kun vahva rukouspilari kohtaa edessään pahuuden, pilvisen alueen, se heikkenee hieman mutta sulattaa silti tiensä siitä läpi. </w:t>
      </w:r>
    </w:p>
    <w:p>
      <w:pPr>
        <w:pStyle w:val="Normal"/>
        <w:rPr>
          <w:color w:val="000000"/>
          <w:sz w:val="22"/>
          <w:szCs w:val="22"/>
        </w:rPr>
      </w:pPr>
      <w:r>
        <w:rPr>
          <w:color w:val="000000"/>
          <w:sz w:val="22"/>
          <w:szCs w:val="22"/>
        </w:rPr>
        <w:t>Jos paha ihminen joutuu pahuuden pilvienkin peittämällä alueella usean vahvan rukoilijapilarin läsnäoloon, ei saatanalla ole mitään mahdollisuuksia kiusata tuota pahuuden orjaa tuolloin. Näinpä uskonkääntyminen on juuri sillä hetkellä mahdollista, jonka Pyhä Henki käy yhdessä vilauksessa toimittamassa. Se on Jumalan Hengen osuus siinä kohtaa, herättäminen. Se asia tapahtuu ihmiselle vain muutaman kerran elämässä ja valinta on jokaisen oma. Ehkä tuota tilaisuutta ei tule kuin yhden ainoan kerran elämässä. Mutta jos ja kun tuo heikko ihminen kääntyy uskoon ja pian palaa takaisin pahuuden kotialueelleen, pääsee pahat henget aika hyvin rikkomaan heikoksi aluksi muodostuneen rukouspilarin jota tuo heikko uskovainen alussa mukanaan yrittää kantaa. Heikon uskovan on palattava hyvin pian takaisin elämän veden lähteelle saamaan lisää pilarirakennelmaa ylleen jotta kestäisi taas palata pilvien alle. Tässä kohtaa pahat henget yrittävät kaikin keinoin tuoda tälle uskovalle muita houkutuksia ja esteitä jotta uskova ei pääsisi hengen lähteelle saamaan vahvistusta uskolleen. Kun tämä uskon veli tai sisko on tarpeeksi vahva niin kulkiessaan lähes missä tahansa tuo rukouspilari tekee jatkuvaa reikää kulkijan ylle. Uskova kulkija saattaa jopa yksinkin onnistua rukouspilarinsa avulla saamaan sen voiman läsnäoloon tulleen kääntymään uskoon, mutta ei varmaan alueella, missä on kovin pilvisen tummaa, siihen vaaditaan jo parempaa säätä tai enemmän rukousvoimaa. Tosin poikkeuksiakin on. Jumala on ihmeellinen ihmeiden tekijä.</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un ihminen rukoilee suojelusta itselleen tai jollekin toiselle, hänen täytyy muistaa keitä nuo suojelijat ovat ja miten he suojelevat, jotta suoja olisi mahdollisimman suuri.</w:t>
      </w:r>
    </w:p>
    <w:p>
      <w:pPr>
        <w:pStyle w:val="Normal"/>
        <w:rPr/>
      </w:pPr>
      <w:r>
        <w:rPr>
          <w:color w:val="000000"/>
          <w:sz w:val="22"/>
          <w:szCs w:val="22"/>
        </w:rPr>
        <w:t>Ensiksikin Jeesuksen veren kautta vetoaminen antaa valtavan voiman enkelille joka ottaa suojelutyön vastaan. Sen jälkeen jos me tiedämme että vastassa on pahoja voimia, on enkelit syytä varustaa sotavarustuksella. Enkelit lähtevät juuri siinä varustuksessa työhönsä jolla sinä itse pyydät, näin ollen, pyydä enkeleitä varustautumaan täyteen Jumalan sotavarustukseen ja jos vielä mainitset että varusta heidät kypärin, rintapanssarein, säärisuojin, käsivarsi- sekä olkasuojin, kunnon sandaalein, miekoin ja kilvin, niin enkeli on täydessä varustuksessa ottamaan pahat henget vastaan. Lopuksi kun vielä ylistät ja kiität Herran voittoa tehtävän suorittamisessa ja kiität jo valmiiksi tuon tehtävän onnistumisesta, eivät enkelit kerta kaikkiaan epäonnistu heille annetussa suojelutehtävässä.</w:t>
      </w:r>
    </w:p>
    <w:p>
      <w:pPr>
        <w:pStyle w:val="Normal"/>
        <w:rPr>
          <w:color w:val="000000"/>
          <w:sz w:val="22"/>
          <w:szCs w:val="22"/>
        </w:rPr>
      </w:pPr>
      <w:r>
        <w:rPr>
          <w:color w:val="000000"/>
          <w:sz w:val="22"/>
          <w:szCs w:val="22"/>
        </w:rPr>
        <w:t>Se miten fyysisesti olet kun pyydät tätä, on myös tärkeää. Paras rukous on aina nöyrä, polviasento. Kun pyytää taisteluvoittoa on hyvä olla polviasennossa ja kohottaa molemmat kädet kohti taivasta ja katsoa sinne ylös anovasti. Kun taas rukoilet armoa itsellesi ja synteihisi anteeksiantoa, tee se nöyrästi, niin nöyrästi kun vain omalla luonteellasi kykenet. ÄLÄ IKINÄ TEESKENTELE. Tuli tuokin sanotuksi. Nöyrä rukous on polvillaan, kädet ristissä, pää alas painettuna ja kun tunteesi tulee siihen pisteeseen että katumuksesi on aito, kyynelet tulevat silmiin, niin paina otsakin maahan ja päästä kädet rististä ja ojenna ne kohti Herraa anoen. Tällä tavalla olet pukenut itsesi säkkiin, istunut nuotion pohjalle ja heittänyt tuhkaa päällesi. Maailmassa ei ole ainuttakaan syntiä jota et näin tehden anteeksi saisi. Pyhän hengen pilkkaamisesta en puhu mitään. Sen tietää yksin Jumal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Ja lopuksi muista että Enkelit saavat voimaa kun kiität ja ylistät Herraa kaikilla tavoin.</w:t>
      </w:r>
    </w:p>
    <w:p>
      <w:pPr>
        <w:pStyle w:val="Normal"/>
        <w:rPr>
          <w:color w:val="000000"/>
          <w:sz w:val="22"/>
          <w:szCs w:val="22"/>
        </w:rPr>
      </w:pPr>
      <w:r>
        <w:rPr>
          <w:color w:val="000000"/>
          <w:sz w:val="22"/>
          <w:szCs w:val="22"/>
        </w:rPr>
      </w:r>
    </w:p>
    <w:p>
      <w:pPr>
        <w:pStyle w:val="Normal"/>
        <w:rPr/>
      </w:pPr>
      <w:r>
        <w:rPr>
          <w:color w:val="000000"/>
          <w:sz w:val="22"/>
          <w:szCs w:val="22"/>
        </w:rPr>
        <w:t>Näin minä sain ajatukseni tästä aiheesta visuaalisesti ilmaistuna.</w:t>
      </w:r>
    </w:p>
    <w:p>
      <w:pPr>
        <w:pStyle w:val="Normal"/>
        <w:rPr>
          <w:color w:val="000000"/>
          <w:sz w:val="22"/>
          <w:szCs w:val="22"/>
        </w:rPr>
      </w:pPr>
      <w:r>
        <w:rPr>
          <w:color w:val="000000"/>
          <w:sz w:val="22"/>
          <w:szCs w:val="22"/>
        </w:rPr>
      </w:r>
    </w:p>
    <w:p>
      <w:pPr>
        <w:pStyle w:val="Normal"/>
        <w:rPr>
          <w:sz w:val="22"/>
          <w:szCs w:val="22"/>
        </w:rPr>
      </w:pPr>
      <w:r>
        <w:rPr>
          <w:sz w:val="22"/>
          <w:szCs w:val="22"/>
        </w:rPr>
        <w:t>-jarmo-</w:t>
      </w:r>
    </w:p>
    <w:p>
      <w:pPr>
        <w:pStyle w:val="Normal"/>
        <w:rPr>
          <w:sz w:val="22"/>
          <w:szCs w:val="22"/>
        </w:rPr>
      </w:pPr>
      <w:r>
        <w:rPr>
          <w:sz w:val="22"/>
          <w:szCs w:val="22"/>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1:28:00Z</dcterms:created>
  <dc:creator/>
  <dc:description/>
  <cp:keywords/>
  <dc:language>en-US</dc:language>
  <cp:lastModifiedBy>Sävy</cp:lastModifiedBy>
  <cp:lastPrinted>2006-08-16T10:08:00Z</cp:lastPrinted>
  <dcterms:modified xsi:type="dcterms:W3CDTF">2006-08-16T07:54:00Z</dcterms:modified>
  <cp:revision>6</cp:revision>
  <dc:subject/>
  <dc:title>Näkymättömät valtavoimat – rukoustemme merkitys</dc:title>
</cp:coreProperties>
</file>