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Ihmisten tekemät liitot</w:t>
      </w:r>
    </w:p>
    <w:p>
      <w:pPr>
        <w:pStyle w:val="Normal"/>
        <w:rPr>
          <w:sz w:val="28"/>
          <w:szCs w:val="28"/>
        </w:rPr>
      </w:pPr>
      <w:r>
        <w:rPr>
          <w:sz w:val="28"/>
          <w:szCs w:val="28"/>
        </w:rPr>
      </w:r>
    </w:p>
    <w:p>
      <w:pPr>
        <w:pStyle w:val="Normal"/>
        <w:ind w:left="2608" w:hanging="2608"/>
        <w:rPr/>
      </w:pPr>
      <w:r>
        <w:rPr/>
        <w:t>1.Moos. 14: 3-4, 9, 13-14</w:t>
        <w:tab/>
        <w:t>Nämä kaikki liittoutuivat kokoontuen Siddimin laaksoon, jossa Suolameri nyt on…12 vuotta he olivat olleet Kedorlaomerille alamaiset, mutta kolmantenatoista vuotena he tekivät kapinan. . …4 kuningasta viittä vastaan.</w:t>
      </w:r>
    </w:p>
    <w:p>
      <w:pPr>
        <w:pStyle w:val="Normal"/>
        <w:ind w:left="2608" w:hanging="2608"/>
        <w:rPr/>
      </w:pPr>
      <w:r>
        <w:rPr/>
        <w:tab/>
        <w:t>Mutta muuan pakolainen tuli ja ilmoitti siitä Abramille, hebrealaiselle; tämä asui tammistossa, joka oli amorilaisen Mabren, Eskolin ja Aanerin veljen, oma, ja he olivat Abramin liittolaisia.</w:t>
      </w:r>
    </w:p>
    <w:p>
      <w:pPr>
        <w:pStyle w:val="Normal"/>
        <w:ind w:left="2608" w:hanging="2608"/>
        <w:rPr/>
      </w:pPr>
      <w:r>
        <w:rPr/>
        <w:tab/>
        <w:t xml:space="preserve">Kun Abram kuuli, että hänen sukulaisensa oli otettu vangiksi, aseisti hän luotettavimmat palvelijansa, jotka olivat hänen kodissaan syntyneet, 318 miestä, ja ajoi vihollisia takaa aina Daaniin saakka. </w:t>
      </w:r>
    </w:p>
    <w:p>
      <w:pPr>
        <w:pStyle w:val="Normal"/>
        <w:ind w:left="2608" w:hanging="2608"/>
        <w:rPr/>
      </w:pPr>
      <w:r>
        <w:rPr/>
      </w:r>
    </w:p>
    <w:p>
      <w:pPr>
        <w:pStyle w:val="Normal"/>
        <w:ind w:left="2608" w:hanging="2608"/>
        <w:rPr/>
      </w:pPr>
      <w:r>
        <w:rPr/>
        <w:tab/>
        <w:t>(Heti ensimmäinen ihmisten tekemä liitto, mistä kerrotaan, oli sotaan liittyvä puolustusliitto.)</w:t>
      </w:r>
    </w:p>
    <w:p>
      <w:pPr>
        <w:pStyle w:val="Normal"/>
        <w:ind w:left="2608" w:hanging="2608"/>
        <w:rPr/>
      </w:pPr>
      <w:r>
        <w:rPr/>
      </w:r>
    </w:p>
    <w:p>
      <w:pPr>
        <w:pStyle w:val="Normal"/>
        <w:ind w:left="2608" w:hanging="2608"/>
        <w:rPr/>
      </w:pPr>
      <w:r>
        <w:rPr/>
        <w:tab/>
        <w:t xml:space="preserve">Seuraavat ovat rauhanliittoja: </w:t>
      </w:r>
    </w:p>
    <w:p>
      <w:pPr>
        <w:pStyle w:val="Normal"/>
        <w:ind w:left="2608" w:hanging="2608"/>
        <w:rPr/>
      </w:pPr>
      <w:r>
        <w:rPr/>
        <w:t>-”- 21: 27, 31-32</w:t>
        <w:tab/>
        <w:t>Silloin Aabraham otti pikkukarjaa ja raavaskarjaa ja antoi Abimelekille; ja he tekivät molemmat keskenänsä liiton.</w:t>
      </w:r>
    </w:p>
    <w:p>
      <w:pPr>
        <w:pStyle w:val="Normal"/>
        <w:ind w:left="2608" w:hanging="2608"/>
        <w:rPr/>
      </w:pPr>
      <w:r>
        <w:rPr/>
        <w:tab/>
        <w:t>Siitä kutsuttiin paikkaa Beersebaksi, koska he molemmat vannoivat siinä toisilleen valan. Niin he tekivät liiton Beersebassa.</w:t>
      </w:r>
    </w:p>
    <w:p>
      <w:pPr>
        <w:pStyle w:val="Normal"/>
        <w:ind w:left="2608" w:hanging="2608"/>
        <w:rPr/>
      </w:pPr>
      <w:r>
        <w:rPr/>
        <w:t>-”- 26: 26-31</w:t>
        <w:tab/>
        <w:t>Niin Abimelek lähti … ystävänsä …ja sotapäällikkönsä Piikolin seuraamana. Mutta Iisak sanoi heille: ”Minkä tähden tulette minun luokseni, vaikka olette minulle vihamieliset ja karkotitte minut luotanne?” He vastasivat: ”Me olemme selvästi nähneet, että Herra on sinun kanssasi. Sen tähden ajattelimme: ’Olkoon sinun ja meidän välillämme valallinen sopimus; me tahdomme tehdä sinun kanssasi liiton, ettette tee meille mitään pahaa, niin kuin emme mekään ole sinuun koskeneet, … Silloin hän laittoi heille pidot, ja he söivät ja joivat. Varhain seuraavana aamuna he vannoivat valan toisillensa; …ja he lähtivät hänen luotaan rauhassa.</w:t>
      </w:r>
    </w:p>
    <w:p>
      <w:pPr>
        <w:pStyle w:val="Normal"/>
        <w:ind w:left="2608" w:hanging="2608"/>
        <w:rPr/>
      </w:pPr>
      <w:r>
        <w:rPr/>
        <w:t>-”- 31: 44-54</w:t>
        <w:tab/>
        <w:t xml:space="preserve">Laaban vastasi ja sanoi Jaakobille: …Tule siis, tehkäämme liitto keskenämme, ja olkoon se todistuksena meidän välillämme, minun ja sinun.” Silloin Jaakob otti kiven ja nosti sen pystyyn patsaaksi. … he ottivat kiviä ja rakensivat röykkiön ja aterioivat siinä … ”Tämä röykkiö olkoon todistajana meidän välillämme, minun ja sinun”; ”Herra olkoon vartija meidän välillämme …. Jumala kuitenkin on todistajana meidän välillämme, minun ja sinun.” Ja Jaakob vannoi valansa Jumalan kautta, jota hänen isänsä Iisak pelkäsi. Ja Jaakob uhrasi vuorella teurasuhrin ja kutsui heimonsa miehet aterioimaan, ja he aterioivat ja olivat yötä vuorella. </w:t>
      </w:r>
    </w:p>
    <w:p>
      <w:pPr>
        <w:pStyle w:val="Normal"/>
        <w:ind w:left="2608" w:hanging="2608"/>
        <w:rPr/>
      </w:pPr>
      <w:r>
        <w:rPr/>
      </w:r>
    </w:p>
    <w:p>
      <w:pPr>
        <w:pStyle w:val="Normal"/>
        <w:ind w:left="2608" w:hanging="2608"/>
        <w:rPr/>
      </w:pPr>
      <w:r>
        <w:rPr/>
        <w:tab/>
        <w:t xml:space="preserve">(Rauhanliittoihin kuului lupausten lisäksi lahjojen antaminen ja juhlat: syöminen ja juominen; valan tekeminen vannomalla. Jumalaa pelkääväinen otti liiton vakuutukseksi Jumalan ja uhrasi hänelle.) </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6:36:00Z</dcterms:created>
  <dc:creator/>
  <dc:description/>
  <cp:keywords/>
  <dc:language>en-US</dc:language>
  <cp:lastModifiedBy>Sävy</cp:lastModifiedBy>
  <dcterms:modified xsi:type="dcterms:W3CDTF">2005-11-26T07:45:00Z</dcterms:modified>
  <cp:revision>2</cp:revision>
  <dc:subject/>
  <dc:title/>
</cp:coreProperties>
</file>