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ksi Juma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Moos.      1:1. jae.</w:t>
        <w:tab/>
        <w:t>Alussa loi Jumala taivaan ja maan….</w:t>
      </w:r>
    </w:p>
    <w:p>
      <w:pPr>
        <w:pStyle w:val="Normal"/>
        <w:rPr/>
      </w:pPr>
      <w:r>
        <w:rPr/>
        <w:t xml:space="preserve">-”-             </w:t>
        <w:tab/>
        <w:t>2. jae.</w:t>
        <w:tab/>
        <w:t>ja Jumalan Henki liikkui vetten päällä.</w:t>
      </w:r>
    </w:p>
    <w:p>
      <w:pPr>
        <w:pStyle w:val="Normal"/>
        <w:rPr/>
      </w:pPr>
      <w:r>
        <w:rPr/>
        <w:t>-”-                 3. jae.</w:t>
        <w:tab/>
        <w:t>ja Jumala sanoi…   6. jae. ja Jumala sanoi                7. jae. ja Jumala teki</w:t>
      </w:r>
    </w:p>
    <w:p>
      <w:pPr>
        <w:pStyle w:val="Normal"/>
        <w:rPr/>
      </w:pPr>
      <w:r>
        <w:rPr/>
        <w:tab/>
        <w:t>14. ”</w:t>
        <w:tab/>
        <w:t>Jumala sanoi</w:t>
        <w:tab/>
        <w:tab/>
        <w:t>16. jae. Jumala teki</w:t>
        <w:tab/>
        <w:t>20. jae. J. sanoi</w:t>
      </w:r>
    </w:p>
    <w:p>
      <w:pPr>
        <w:pStyle w:val="Normal"/>
        <w:rPr/>
      </w:pPr>
      <w:r>
        <w:rPr/>
        <w:t xml:space="preserve">-”- </w:t>
        <w:tab/>
        <w:t>21. ”</w:t>
        <w:tab/>
        <w:t>J. loi</w:t>
        <w:tab/>
        <w:t>24. jae. J. sanoi</w:t>
        <w:tab/>
        <w:t>25. jae. Jumala teki</w:t>
      </w:r>
    </w:p>
    <w:p>
      <w:pPr>
        <w:pStyle w:val="Normal"/>
        <w:rPr/>
      </w:pPr>
      <w:r>
        <w:rPr/>
        <w:t>-”-</w:t>
        <w:tab/>
        <w:t>26. ”</w:t>
        <w:tab/>
        <w:t>Ja Jumala sanoi: Tehkäämme ihminen kuvaksemme, kaltaiseksemme…</w:t>
      </w:r>
    </w:p>
    <w:p>
      <w:pPr>
        <w:pStyle w:val="Normal"/>
        <w:rPr/>
      </w:pPr>
      <w:r>
        <w:rPr/>
        <w:t>-”-</w:t>
        <w:tab/>
        <w:t>27. ”</w:t>
        <w:tab/>
        <w:t>Ja Jumala loi ihmisen omaksi kuvaksensa…mieheksi ja naiseksi</w:t>
      </w:r>
    </w:p>
    <w:p>
      <w:pPr>
        <w:pStyle w:val="Normal"/>
        <w:rPr/>
      </w:pPr>
      <w:r>
        <w:rPr/>
        <w:tab/>
        <w:tab/>
        <w:t>(sisältää symbolin: mieheksi ja naiseksi / Isä Jumala ja Pyhä Henki).</w:t>
      </w:r>
    </w:p>
    <w:p>
      <w:pPr>
        <w:pStyle w:val="Normal"/>
        <w:rPr/>
      </w:pPr>
      <w:r>
        <w:rPr/>
        <w:t>-”- 3: 10</w:t>
        <w:tab/>
        <w:t>Hän (Adam) sanoi: ”Minä kuulin sinun askeleesi paratiisissa…”  (Jumalan askeleet).</w:t>
      </w:r>
    </w:p>
    <w:p>
      <w:pPr>
        <w:pStyle w:val="Normal"/>
        <w:rPr/>
      </w:pPr>
      <w:r>
        <w:rPr/>
        <w:t>-”- 4: 26</w:t>
        <w:tab/>
        <w:t>Siihen aikaan ruvettiin avuksi huutamaan Herran nimeä.</w:t>
      </w:r>
    </w:p>
    <w:p>
      <w:pPr>
        <w:pStyle w:val="Normal"/>
        <w:rPr/>
      </w:pPr>
      <w:r>
        <w:rPr/>
        <w:t>-”- 11: 6-9</w:t>
        <w:tab/>
        <w:t>Herra sanoi: Tulkaa, astukaamme alas ja sekoittakaamme  siellä heidän kielensä…</w:t>
      </w:r>
    </w:p>
    <w:p>
      <w:pPr>
        <w:pStyle w:val="Normal"/>
        <w:rPr/>
      </w:pPr>
      <w:r>
        <w:rPr/>
        <w:tab/>
        <w:t xml:space="preserve">Ja niin Herra hajotti heidät sieltä yli kaiken maan. </w:t>
      </w:r>
    </w:p>
    <w:p>
      <w:pPr>
        <w:pStyle w:val="Normal"/>
        <w:rPr/>
      </w:pPr>
      <w:r>
        <w:rPr/>
        <w:t>-”- 14: 18-20 hän oli Jumalan, Korkeimman, pappi…Siunatkoon Abramia Jumala, Korkein, …</w:t>
      </w:r>
    </w:p>
    <w:p>
      <w:pPr>
        <w:pStyle w:val="Normal"/>
        <w:rPr/>
      </w:pPr>
      <w:r>
        <w:rPr/>
        <w:tab/>
        <w:t>Ja kiitetty olkoon Jumala, korkein…</w:t>
      </w:r>
    </w:p>
    <w:p>
      <w:pPr>
        <w:pStyle w:val="Normal"/>
        <w:ind w:left="1304" w:hanging="1304"/>
        <w:rPr/>
      </w:pPr>
      <w:r>
        <w:rPr/>
        <w:t>-”- 14: 22</w:t>
        <w:tab/>
        <w:t xml:space="preserve">..Abram sanoi… Minä nostan käteni Jumalan, Korkeimman, taivaan ja maan luojan  ja puoleen ja vannon: </w:t>
      </w:r>
    </w:p>
    <w:p>
      <w:pPr>
        <w:pStyle w:val="Normal"/>
        <w:ind w:left="1304" w:hanging="1304"/>
        <w:rPr/>
      </w:pPr>
      <w:r>
        <w:rPr/>
        <w:t>-”- 17:1-4</w:t>
        <w:tab/>
        <w:t>Minä olen Jumala, Kaikkivaltias…Ja minä teen liittoni meidän välillemme…</w:t>
      </w:r>
    </w:p>
    <w:p>
      <w:pPr>
        <w:pStyle w:val="Normal"/>
        <w:ind w:left="1304" w:hanging="1304"/>
        <w:rPr/>
      </w:pPr>
      <w:r>
        <w:rPr/>
        <w:tab/>
        <w:t>Katso, tämä on minun liittoni sinun kanssasi..</w:t>
      </w:r>
    </w:p>
    <w:p>
      <w:pPr>
        <w:pStyle w:val="Normal"/>
        <w:ind w:left="1304" w:hanging="1304"/>
        <w:rPr/>
      </w:pPr>
      <w:r>
        <w:rPr/>
        <w:t>-”- 17: 7</w:t>
        <w:tab/>
        <w:t>iankaikkisen liiton, ollakseni sinun ja sinun jälkeläistesi Jumala</w:t>
      </w:r>
    </w:p>
    <w:p>
      <w:pPr>
        <w:pStyle w:val="Normal"/>
        <w:ind w:left="1304" w:hanging="1304"/>
        <w:rPr/>
      </w:pPr>
      <w:r>
        <w:rPr/>
        <w:t>-”- 17: 13</w:t>
        <w:tab/>
        <w:t xml:space="preserve">minun liittoni on oleva merkitty teidän lihaanne iankaikkiseksi liitoksi. </w:t>
      </w:r>
    </w:p>
    <w:p>
      <w:pPr>
        <w:pStyle w:val="Normal"/>
        <w:ind w:left="1304" w:hanging="1304"/>
        <w:rPr/>
      </w:pPr>
      <w:r>
        <w:rPr/>
        <w:t>-”- 17: 22</w:t>
        <w:tab/>
        <w:t>Kun Jumala oli lakannut puhumasta Aabrahamin kanssa, kohosi hän ylös hänen luotansa.</w:t>
      </w:r>
    </w:p>
    <w:p>
      <w:pPr>
        <w:pStyle w:val="Normal"/>
        <w:ind w:left="1304" w:hanging="1304"/>
        <w:rPr/>
      </w:pPr>
      <w:r>
        <w:rPr/>
        <w:t>-”- 18: 1-33</w:t>
        <w:tab/>
        <w:t>Ja Herra ilmestyi hänelle...katso, kolme miestä seisoi hänen edessänsä…Herrani, jos olen saanut armon sinun silmiesi edessä…levätkää puun siimeksessä. He kysyivät…</w:t>
      </w:r>
    </w:p>
    <w:p>
      <w:pPr>
        <w:pStyle w:val="Normal"/>
        <w:ind w:left="1304" w:hanging="1304"/>
        <w:rPr/>
      </w:pPr>
      <w:r>
        <w:rPr/>
        <w:tab/>
        <w:t>Hän vastasi…Ja hän sanoi: Minä palajan luoksesi tulevana vuonna tähän aikaan… Onko mikään Herralle mahdotonta? … Silloin miehet nousivat siitä… Ja Herra sanoi: ”Salaisinko minä Aabrahamilta, mitä olen tekevä?”…Ja miehet kääntyivät sieltä ja …</w:t>
      </w:r>
    </w:p>
    <w:p>
      <w:pPr>
        <w:pStyle w:val="Normal"/>
        <w:ind w:left="1304" w:hanging="1304"/>
        <w:rPr/>
      </w:pPr>
      <w:r>
        <w:rPr/>
        <w:tab/>
        <w:t xml:space="preserve">Aabraham jäi vielä seisomaan Herran eteen. Ja Aabraham lähestyi häntä… Ja Herra lähti pois, sen jälkeen kun hän oli lakannut puhumasta Aabrahamin kanssa… </w:t>
      </w:r>
    </w:p>
    <w:p>
      <w:pPr>
        <w:pStyle w:val="Normal"/>
        <w:ind w:left="1304" w:hanging="1304"/>
        <w:rPr/>
      </w:pPr>
      <w:r>
        <w:rPr/>
        <w:t>-”- 19: 1</w:t>
        <w:tab/>
        <w:t xml:space="preserve">Ja ne kaksi enkeliä tulivat Sodomaan illalla… Loot …kumartui maahan kasvoillensa. </w:t>
      </w:r>
    </w:p>
    <w:p>
      <w:pPr>
        <w:pStyle w:val="Normal"/>
        <w:ind w:left="1304" w:hanging="1304"/>
        <w:rPr/>
      </w:pPr>
      <w:r>
        <w:rPr/>
        <w:t>-”- 19: 13</w:t>
        <w:tab/>
        <w:t xml:space="preserve">…me hävitämme tämän paikan…lähetti Herra meidät hävittämään sen. </w:t>
      </w:r>
    </w:p>
    <w:p>
      <w:pPr>
        <w:pStyle w:val="Normal"/>
        <w:ind w:left="1304" w:hanging="1304"/>
        <w:rPr/>
      </w:pPr>
      <w:r>
        <w:rPr/>
        <w:t>-”- 19: 24</w:t>
        <w:tab/>
        <w:t xml:space="preserve">Ja Herra antoi sataa Sodoman ja Gomorran päälle tulikiveä ja tulta Herran tyköä taivaasta. </w:t>
      </w:r>
    </w:p>
    <w:p>
      <w:pPr>
        <w:pStyle w:val="Normal"/>
        <w:ind w:left="1304" w:hanging="1304"/>
        <w:rPr/>
      </w:pPr>
      <w:r>
        <w:rPr/>
        <w:t>-”- 28: 13</w:t>
        <w:tab/>
        <w:t>Ja katso, Herra seisoi hänen edessään ja sanoi: ”Minä olen Herra, sinun Isäsi Aabrahamin Jumala ja Iisakin Jumala.</w:t>
      </w:r>
    </w:p>
    <w:p>
      <w:pPr>
        <w:pStyle w:val="Normal"/>
        <w:ind w:left="1304" w:hanging="1304"/>
        <w:rPr/>
      </w:pPr>
      <w:r>
        <w:rPr/>
        <w:t>-”- 33: 20</w:t>
        <w:tab/>
        <w:t>Ja hän pystytti siihen alttarin ja antoi sille nimen Eel, Israelin Jumala.</w:t>
      </w:r>
    </w:p>
    <w:p>
      <w:pPr>
        <w:pStyle w:val="Normal"/>
        <w:ind w:left="1304" w:hanging="1304"/>
        <w:rPr/>
      </w:pPr>
      <w:r>
        <w:rPr/>
        <w:t>-”- 35: 11</w:t>
        <w:tab/>
        <w:t>Ja Jumala sanoi hänelle: ”Minä olen Jumala, Kaikkivaltias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4:07:00Z</dcterms:created>
  <dc:creator/>
  <dc:description/>
  <cp:keywords/>
  <dc:language>en-US</dc:language>
  <cp:lastModifiedBy>Sävy</cp:lastModifiedBy>
  <dcterms:modified xsi:type="dcterms:W3CDTF">2005-11-10T09:37:00Z</dcterms:modified>
  <cp:revision>3</cp:revision>
  <dc:subject/>
  <dc:title/>
</cp:coreProperties>
</file>