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nn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08" w:hanging="2608"/>
        <w:rPr/>
      </w:pPr>
      <w:r>
        <w:rPr/>
        <w:t>1.Moos. 1: 20-22</w:t>
        <w:tab/>
        <w:t>”..ja lentäkööt linnut maan päällä, taivaanvahvuuden alla”. .. ja kaikkinaiset siivekkäät linnut, kunkin lajinsa mukaan. Ja Jumala näki, että se oli hyvä. Ja Jumala siunasi ne sanoen: ”… ja linnut lisääntykööt maan päällä”.</w:t>
      </w:r>
    </w:p>
    <w:p>
      <w:pPr>
        <w:pStyle w:val="Normal"/>
        <w:ind w:left="2608" w:hanging="2608"/>
        <w:rPr/>
      </w:pPr>
      <w:r>
        <w:rPr/>
        <w:t xml:space="preserve">                  </w:t>
      </w:r>
      <w:r>
        <w:rPr/>
        <w:t>28. jae</w:t>
        <w:tab/>
        <w:t>Ja Jumala sanoi (ihmiselle) ”… vallitkaa meren kalat ja taivaan linnut ja kaikki maan päällä liikkuvat eläimet”.</w:t>
      </w:r>
    </w:p>
    <w:p>
      <w:pPr>
        <w:pStyle w:val="Normal"/>
        <w:ind w:left="2608" w:hanging="2608"/>
        <w:rPr/>
      </w:pPr>
      <w:r>
        <w:rPr/>
        <w:t xml:space="preserve">                  </w:t>
      </w:r>
      <w:r>
        <w:rPr/>
        <w:t>30. jae</w:t>
        <w:tab/>
        <w:t>”…ja kaikille taivaan linnuille…minä annan kaikkinaiset viheriät ruohot ravinnoksi”. Ja tapahtui niin.</w:t>
      </w:r>
    </w:p>
    <w:p>
      <w:pPr>
        <w:pStyle w:val="Normal"/>
        <w:ind w:left="2608" w:hanging="2608"/>
        <w:rPr/>
      </w:pPr>
      <w:r>
        <w:rPr/>
        <w:t>-”- 2: 19-20</w:t>
        <w:tab/>
        <w:t>Ja Herra Jumala teki maasta … kaikki taivaan linnut ja toi ne ihmisen eteen nähdäkseen, kuinka hän ne nimittäisi..</w:t>
      </w:r>
    </w:p>
    <w:p>
      <w:pPr>
        <w:pStyle w:val="Normal"/>
        <w:ind w:left="2608" w:hanging="2608"/>
        <w:rPr/>
      </w:pPr>
      <w:r>
        <w:rPr/>
        <w:tab/>
        <w:t>Ja ihminen antoi nimet kaikille … taivaan linnuille ja …</w:t>
      </w:r>
    </w:p>
    <w:p>
      <w:pPr>
        <w:pStyle w:val="Normal"/>
        <w:ind w:left="2608" w:hanging="2608"/>
        <w:rPr/>
      </w:pPr>
      <w:r>
        <w:rPr/>
        <w:t>-”- 6: 7, 19-20</w:t>
        <w:tab/>
        <w:t>Minä hävitän maan päältä … matelijat ja taivaan linnut …</w:t>
      </w:r>
    </w:p>
    <w:p>
      <w:pPr>
        <w:pStyle w:val="Normal"/>
        <w:ind w:left="2608" w:hanging="2608"/>
        <w:rPr/>
      </w:pPr>
      <w:r>
        <w:rPr/>
        <w:tab/>
        <w:t xml:space="preserve">Ja kaikista eläimistä…sinun on vietävä arkkiin kaksi kutakin lajia…koiras ja naaras. Lintuja lajiensa mukaan…säilyttääksesi ne hengissä. </w:t>
      </w:r>
    </w:p>
    <w:p>
      <w:pPr>
        <w:pStyle w:val="Normal"/>
        <w:ind w:left="2608" w:hanging="2608"/>
        <w:rPr/>
      </w:pPr>
      <w:r>
        <w:rPr/>
        <w:t>-”- 7: 3, 8, 14</w:t>
        <w:tab/>
        <w:t>Niin myös taivaan lintuja 7 paria, koiraita ja naaraita, että siemen säilyisi elossa koko maan päällä.</w:t>
      </w:r>
    </w:p>
    <w:p>
      <w:pPr>
        <w:pStyle w:val="Normal"/>
        <w:ind w:left="2608" w:hanging="2608"/>
        <w:rPr/>
      </w:pPr>
      <w:r>
        <w:rPr/>
        <w:tab/>
        <w:t>..kaikki linnut lajiensa mukaan, kaikki lintuset, kaikki, mikä siivekästä on.</w:t>
      </w:r>
    </w:p>
    <w:p>
      <w:pPr>
        <w:pStyle w:val="Normal"/>
        <w:ind w:left="2608" w:hanging="2608"/>
        <w:rPr/>
      </w:pPr>
      <w:r>
        <w:rPr/>
        <w:t xml:space="preserve">-”- 8: 7-12 </w:t>
        <w:tab/>
        <w:t>(Nooa) laski kaarneen lentoon…sitten kyyhkysen…palasi hänen luokseen arkkiin … laski taas kyyhkysen arkista. Ja kyyhkynen tuli hänen luoksensa ehtoopuolella, ja katso, sen suussa oli tuore öljypuun lehti.</w:t>
      </w:r>
    </w:p>
    <w:p>
      <w:pPr>
        <w:pStyle w:val="Normal"/>
        <w:ind w:left="2608" w:hanging="2608"/>
        <w:rPr/>
      </w:pPr>
      <w:r>
        <w:rPr/>
        <w:t xml:space="preserve">          </w:t>
      </w:r>
      <w:r>
        <w:rPr/>
        <w:t>19-21</w:t>
        <w:tab/>
        <w:t>ja kaikki linnut lähtivät arkista suvuittain…Ja Nooa rakensi alttarin Herralle ja otti kaikkia puhtaita…lintuja ja uhrasi polttouhreja alttarilla. Ja Herra … sanoi sydämessänsä: ”…Enkä minä koskaan enää tuhoa kaikkea, mikä elää, niin kuin nyt olen tehnyt.”</w:t>
      </w:r>
    </w:p>
    <w:p>
      <w:pPr>
        <w:pStyle w:val="Normal"/>
        <w:ind w:left="2608" w:hanging="2608"/>
        <w:rPr/>
      </w:pPr>
      <w:r>
        <w:rPr/>
        <w:t>-”- 9: 2-3</w:t>
        <w:tab/>
        <w:t>Ja peljätkööt ja vaviskoot teitä kaikki  … taivaan linnut ja kaikki ..; ne olkoot teidän valtaanne annetut.</w:t>
      </w:r>
    </w:p>
    <w:p>
      <w:pPr>
        <w:pStyle w:val="Normal"/>
        <w:ind w:left="2608" w:hanging="2608"/>
        <w:rPr/>
      </w:pPr>
      <w:r>
        <w:rPr/>
        <w:t>-”- 15: 9-11</w:t>
        <w:tab/>
        <w:t xml:space="preserve">Ja hän (Jumala) sanoi hänelle: ”Tuo minulle…metsäkyyhkynen ja nuori kyyhkynen. … lintuja hän ei kuitenkaan halkaissut. Niin laskeutui petolintuja ruumiiden päälle, mutta Abram karkotti ne pois. </w:t>
        <w:tab/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02:00Z</dcterms:created>
  <dc:creator/>
  <dc:description/>
  <cp:keywords/>
  <dc:language>en-US</dc:language>
  <cp:lastModifiedBy>Sävy</cp:lastModifiedBy>
  <dcterms:modified xsi:type="dcterms:W3CDTF">2005-11-10T16:12:00Z</dcterms:modified>
  <cp:revision>3</cp:revision>
  <dc:subject/>
  <dc:title/>
</cp:coreProperties>
</file>