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Elämä</w:t>
      </w:r>
    </w:p>
    <w:p>
      <w:pPr>
        <w:pStyle w:val="Normal"/>
        <w:rPr>
          <w:sz w:val="28"/>
          <w:szCs w:val="28"/>
        </w:rPr>
      </w:pPr>
      <w:r>
        <w:rPr>
          <w:sz w:val="28"/>
          <w:szCs w:val="28"/>
        </w:rPr>
      </w:r>
    </w:p>
    <w:p>
      <w:pPr>
        <w:pStyle w:val="Normal"/>
        <w:ind w:left="2608" w:hanging="2608"/>
        <w:rPr/>
      </w:pPr>
      <w:r>
        <w:rPr/>
        <w:t>1.Moos. 1: 27; 2: 7</w:t>
        <w:tab/>
        <w:t>Ja Jumala loi ihmisen…teki maan tomusta ihmisen ja puhalsi hänen sieraimiinsa elämän hengen, ja niin ihmisestä tuli elävä sielu.</w:t>
      </w:r>
    </w:p>
    <w:p>
      <w:pPr>
        <w:pStyle w:val="Normal"/>
        <w:ind w:left="2608" w:hanging="2608"/>
        <w:rPr/>
      </w:pPr>
      <w:r>
        <w:rPr/>
        <w:t>-”- 2: 9,</w:t>
        <w:tab/>
        <w:t>Ja Herra Jumala kasvatti maasta kaikkinaisia puita…ja elämän puun keskelle paratiisia</w:t>
      </w:r>
    </w:p>
    <w:p>
      <w:pPr>
        <w:pStyle w:val="Normal"/>
        <w:ind w:left="2608" w:hanging="1303"/>
        <w:rPr/>
      </w:pPr>
      <w:r>
        <w:rPr/>
        <w:t>22, 24</w:t>
        <w:tab/>
        <w:t>Ja Herra Jumala rakensi vaimon siitä kylkiluusta, jonka hän oli ottanut miehestä, ja toi hänet miehen luo.</w:t>
      </w:r>
    </w:p>
    <w:p>
      <w:pPr>
        <w:pStyle w:val="Normal"/>
        <w:ind w:left="2608" w:hanging="1303"/>
        <w:rPr/>
      </w:pPr>
      <w:r>
        <w:rPr/>
        <w:tab/>
        <w:t>Sen tähden mies luopukoon isästään ja äidistään ja liittyköön vaimoonsa, ja he tulevat yhdeksi lihaksi.</w:t>
      </w:r>
    </w:p>
    <w:p>
      <w:pPr>
        <w:pStyle w:val="Normal"/>
        <w:ind w:left="2608" w:hanging="2608"/>
        <w:rPr/>
      </w:pPr>
      <w:r>
        <w:rPr/>
        <w:t>-”- 5: 23-24</w:t>
        <w:tab/>
        <w:t>Niin oli Haanokin koko elinaika 365 vuotta. Ja kun Haanok oli vaeltanut Jumalan yhteydessä, ei häntä enää ollut, sillä Jumala oli ottanut hänet pois.</w:t>
      </w:r>
    </w:p>
    <w:p>
      <w:pPr>
        <w:pStyle w:val="Normal"/>
        <w:ind w:left="2608" w:hanging="2608"/>
        <w:rPr/>
      </w:pPr>
      <w:r>
        <w:rPr/>
        <w:t>-”- 7: 3, 15, 22</w:t>
        <w:tab/>
        <w:t>Niin myös taivaan lintuja…että siemen säilyisi elossa koko maan päällä.</w:t>
      </w:r>
    </w:p>
    <w:p>
      <w:pPr>
        <w:pStyle w:val="Normal"/>
        <w:ind w:left="2608" w:hanging="2608"/>
        <w:rPr/>
      </w:pPr>
      <w:r>
        <w:rPr/>
        <w:tab/>
        <w:t>Ja ne menivät Nooan luo arkkiin…kaikki, joissa oli elämän henki.</w:t>
      </w:r>
    </w:p>
    <w:p>
      <w:pPr>
        <w:pStyle w:val="Normal"/>
        <w:ind w:left="2608" w:hanging="2608"/>
        <w:rPr/>
      </w:pPr>
      <w:r>
        <w:rPr/>
        <w:tab/>
        <w:t>Kaikki, joiden sieraimissa oli elämän hengen henkäys, kaikki, jotka elivät kuivalla maalla, kuolivat.</w:t>
      </w:r>
    </w:p>
    <w:p>
      <w:pPr>
        <w:pStyle w:val="Normal"/>
        <w:ind w:left="2608" w:hanging="2608"/>
        <w:rPr/>
      </w:pPr>
      <w:r>
        <w:rPr/>
        <w:t>-”- 8: 21</w:t>
        <w:tab/>
        <w:t>Enkä minä koskaan enää tuhoa kaikkea, mikä elää, niin kuin nyt olen tehnyt.</w:t>
      </w:r>
    </w:p>
    <w:p>
      <w:pPr>
        <w:pStyle w:val="Normal"/>
        <w:ind w:left="2608" w:hanging="2608"/>
        <w:rPr/>
      </w:pPr>
      <w:r>
        <w:rPr/>
        <w:t>-”- 9: 9-16</w:t>
        <w:tab/>
        <w:t>Katso, minä teen liiton teidän ja teidän jälkeläistenne kanssa ja kaikkien elävien olentojen kanssa, jotka luonanne ovat…ei koskaan enää pidä kaikkea lihaa hukutettaman vedenpaisumuksella…Tämä on sen liiton merkki, jonka minä ikuisiksi ajoiksi teen itseni ja teidän ja kaikkien elävien olentojen välillä…minä panen kaareni pilviin…ja kun…kaari näkyy pilvissä muistan minä liitoni.</w:t>
      </w:r>
    </w:p>
    <w:p>
      <w:pPr>
        <w:pStyle w:val="Normal"/>
        <w:ind w:left="2608" w:hanging="2608"/>
        <w:rPr/>
      </w:pPr>
      <w:r>
        <w:rPr/>
        <w:t>-”- 25: 8</w:t>
        <w:tab/>
        <w:t>Ja Aabraham vaipui kuolemaan korkeassa iässä, vanhana ja elämästä kyllänsä saaneena</w:t>
      </w:r>
    </w:p>
    <w:p>
      <w:pPr>
        <w:pStyle w:val="Normal"/>
        <w:ind w:left="2608" w:hanging="2608"/>
        <w:rPr/>
      </w:pPr>
      <w:r>
        <w:rPr/>
        <w:t>-”- 38: 8</w:t>
        <w:tab/>
        <w:t>Mutta Eer…Herra antoi hänen kuolla. Niin Juuda sanoi Oonanille: ”Yhdy veljesi leskeen ja ota hänet avioksesi ja herätä siemen veljellesi. Mutta kun Oonan tiesi, ettei jälkeläinen olisi oleva hänen, niin hän antoi,  aina kun yhtyi veljensä vaimoon, siemenensä mennä maahan, ettei hankkisi jälkeläistä veljelleen. Mutta se, minkä hän teki, oli paha Herran silmissä; sen tähden hän antoi hänenkin kuolla.</w:t>
      </w:r>
    </w:p>
    <w:p>
      <w:pPr>
        <w:pStyle w:val="Normal"/>
        <w:ind w:left="2608" w:hanging="2608"/>
        <w:rPr/>
      </w:pPr>
      <w:r>
        <w:rPr/>
      </w:r>
    </w:p>
    <w:p>
      <w:pPr>
        <w:pStyle w:val="Normal"/>
        <w:ind w:left="2608" w:hanging="2608"/>
        <w:rPr/>
      </w:pPr>
      <w:r>
        <w:rPr/>
      </w:r>
    </w:p>
    <w:p>
      <w:pPr>
        <w:pStyle w:val="Normal"/>
        <w:ind w:left="2608" w:hanging="2608"/>
        <w:rPr>
          <w:sz w:val="28"/>
          <w:szCs w:val="28"/>
        </w:rPr>
      </w:pPr>
      <w:r>
        <w:rPr>
          <w:sz w:val="28"/>
          <w:szCs w:val="28"/>
        </w:rPr>
        <w:t>Ruoka</w:t>
      </w:r>
    </w:p>
    <w:p>
      <w:pPr>
        <w:pStyle w:val="Normal"/>
        <w:ind w:left="2608" w:hanging="2608"/>
        <w:rPr>
          <w:sz w:val="28"/>
          <w:szCs w:val="28"/>
        </w:rPr>
      </w:pPr>
      <w:r>
        <w:rPr>
          <w:sz w:val="28"/>
          <w:szCs w:val="28"/>
        </w:rPr>
      </w:r>
    </w:p>
    <w:p>
      <w:pPr>
        <w:pStyle w:val="Normal"/>
        <w:ind w:left="2608" w:hanging="2608"/>
        <w:rPr/>
      </w:pPr>
      <w:r>
        <w:rPr/>
        <w:t>1.Moos. 1: 29-31</w:t>
        <w:tab/>
        <w:t>Ja Jumala sanoi: ”Katko, minä annan teille kaikkinaiset siementä tekevät ruohot…ja kaikki puut, joissa on siementä tekevähedelmä; olkoot ne teille ravinnoksi.</w:t>
      </w:r>
    </w:p>
    <w:p>
      <w:pPr>
        <w:pStyle w:val="Normal"/>
        <w:ind w:left="2608" w:hanging="2608"/>
        <w:rPr/>
      </w:pPr>
      <w:r>
        <w:rPr/>
        <w:tab/>
        <w:t>Ja kaikille metsäeläimille ja kaikille taivaan linnuille ja kaikille, jotka maassa matelevat…kaikkinaiset viheriät ruohot ravinnoksi”…ja katso, se oli sangen hyvä.</w:t>
      </w:r>
    </w:p>
    <w:p>
      <w:pPr>
        <w:pStyle w:val="Normal"/>
        <w:ind w:left="2608" w:hanging="2608"/>
        <w:rPr/>
      </w:pPr>
      <w:r>
        <w:rPr/>
        <w:t>-”- 2: 9, 16-17</w:t>
        <w:tab/>
        <w:t>Ja Herra Jumala kasvatti maasta kaikkinaisia puita, ihania nähdä ja hyviä syödä ja elämän puun keskelle paratiisia, niin myös hyvän- ja pahantiedon puun.</w:t>
      </w:r>
    </w:p>
    <w:p>
      <w:pPr>
        <w:pStyle w:val="Normal"/>
        <w:ind w:left="2608" w:hanging="2608"/>
        <w:rPr/>
      </w:pPr>
      <w:r>
        <w:rPr/>
        <w:tab/>
        <w:t>”Syö vapaasti kaikista muista paratiisin puista, mutta hyvän-ja pahantiedon puusta älä syö, sillä sinä päivänä, jona sinä siitä syöt, pitää sinun kuolemalla kuoleman.”</w:t>
      </w:r>
    </w:p>
    <w:p>
      <w:pPr>
        <w:pStyle w:val="Normal"/>
        <w:ind w:left="2608" w:hanging="2608"/>
        <w:rPr/>
      </w:pPr>
      <w:r>
        <w:rPr/>
        <w:t>-”- 3: 1-6</w:t>
        <w:tab/>
        <w:t xml:space="preserve">Mutta käärme…sanoi vaimolle: ”Onko Jumala todellakin sanonut: ’Älkää syökö kaikista paratiisin puista’?” Niin vaimo vastasi…”Me saamme syödä muiden puiden hedelmiä paratiisista, mutta sen puun hedelmästä, joka on keskellä paratiisia, on Jumala sanonut: ’Älkää syökö siitä älkääkä koskeko siihen, ettette kuolisi’.” Niin käärme sanoi vaimolle: ”Ette suinkaan kuole; vaan Jumala tietää, että sinä päivänä, jona te siitä syötte, aukenevat teidän silmänne, ja te tulette niin kuin Jumala tietämään hyvän ja pahan”. </w:t>
      </w:r>
    </w:p>
    <w:p>
      <w:pPr>
        <w:pStyle w:val="Normal"/>
        <w:ind w:left="2608" w:hanging="0"/>
        <w:rPr/>
      </w:pPr>
      <w:r>
        <w:rPr/>
        <w:t>Ja vaimo näki, että siitä puusta oli hyvä syödä ja että se oli ihana katsella ja suloinen puu antamaan ymmärrystä; ja hän otti sen hedelmästä ja söi ja antoi myös miehellensä, joka oli hänen kanssansa, ja hänkin söi.</w:t>
      </w:r>
    </w:p>
    <w:p>
      <w:pPr>
        <w:pStyle w:val="Normal"/>
        <w:ind w:left="2608" w:hanging="2608"/>
        <w:rPr/>
      </w:pPr>
      <w:r>
        <w:rPr/>
        <w:t>-”- 3: 11-14</w:t>
        <w:tab/>
        <w:t>”Etkö syönyt siitä puusta, josta minä kielsin sinua syömästä?” Mies vastasi: ”Vaimo…antoi minulle siitä puusta, ja minä söin”.</w:t>
      </w:r>
    </w:p>
    <w:p>
      <w:pPr>
        <w:pStyle w:val="Normal"/>
        <w:ind w:left="2608" w:hanging="2608"/>
        <w:rPr/>
      </w:pPr>
      <w:r>
        <w:rPr/>
        <w:tab/>
        <w:t>Niin Herra Jumala sanoi vaimolle: ”Mitäs olet tehnyt?” Vaimo vastasi: ”Käärme petti minut ja minä söin”.</w:t>
      </w:r>
    </w:p>
    <w:p>
      <w:pPr>
        <w:pStyle w:val="Normal"/>
        <w:ind w:left="2608" w:hanging="2608"/>
        <w:rPr/>
      </w:pPr>
      <w:r>
        <w:rPr/>
        <w:tab/>
        <w:t>Ja Herra Jumala sanoi käärmeelle: ”…kirottu ole sinä…Vatsallasi sinun pitää käymän ja tomua syömän koko elinaikasi.”</w:t>
      </w:r>
    </w:p>
    <w:p>
      <w:pPr>
        <w:pStyle w:val="Normal"/>
        <w:ind w:left="2608" w:hanging="2608"/>
        <w:rPr/>
      </w:pPr>
      <w:r>
        <w:rPr/>
        <w:t>-”- 3: 17-19, 22, 23</w:t>
        <w:tab/>
        <w:t>Ja Aadamille hän sanoi: ”Koska kuulit vaimoasi ja söit puusta, …kedon ruohoja sinun on syötävä. Otsasi hiessä sinun pitää syömän leipäsi, kunnes tulet maaksi jälleen.”</w:t>
      </w:r>
    </w:p>
    <w:p>
      <w:pPr>
        <w:pStyle w:val="Normal"/>
        <w:ind w:left="2608" w:hanging="2608"/>
        <w:rPr/>
      </w:pPr>
      <w:r>
        <w:rPr/>
        <w:t xml:space="preserve"> </w:t>
      </w:r>
      <w:r>
        <w:rPr/>
        <w:tab/>
        <w:t>Ja Herra Jumala sanoi: ”… Kun ei hän nyt vain ojentaisi kättänsä ja ottaisi myös elämän puusta ja söisi ja eläisi iankaikkisesti!”</w:t>
      </w:r>
    </w:p>
    <w:p>
      <w:pPr>
        <w:pStyle w:val="Normal"/>
        <w:ind w:left="2608" w:hanging="2608"/>
        <w:rPr/>
      </w:pPr>
      <w:r>
        <w:rPr/>
        <w:tab/>
        <w:t>…Jumala ajoi hänet pois…viljelemään maata…</w:t>
      </w:r>
    </w:p>
    <w:p>
      <w:pPr>
        <w:pStyle w:val="Normal"/>
        <w:ind w:left="2608" w:hanging="2608"/>
        <w:rPr/>
      </w:pPr>
      <w:r>
        <w:rPr/>
        <w:t>-”- 4: 3</w:t>
        <w:tab/>
        <w:t>Kain toi maan hedelmistä uhrilahjan Herralle</w:t>
      </w:r>
    </w:p>
    <w:p>
      <w:pPr>
        <w:pStyle w:val="Normal"/>
        <w:ind w:left="2608" w:hanging="2608"/>
        <w:rPr/>
      </w:pPr>
      <w:r>
        <w:rPr/>
        <w:t>-”- 6: 21</w:t>
        <w:tab/>
        <w:t>Ja hanki itsellesi kaikkinaista ravintoa, syötäväksi kelpaavaa ja kokoa sitä talteesi, että se olisi ruuaksi sinulle ja heille.”</w:t>
      </w:r>
    </w:p>
    <w:p>
      <w:pPr>
        <w:pStyle w:val="Normal"/>
        <w:ind w:left="2608" w:hanging="2608"/>
        <w:rPr/>
      </w:pPr>
      <w:r>
        <w:rPr/>
        <w:t>-”- 8: 22</w:t>
        <w:tab/>
        <w:t>Niin kauan kuin maa pysyy, ei lakkaa kylväminen eikä leikkaaminen</w:t>
      </w:r>
    </w:p>
    <w:p>
      <w:pPr>
        <w:pStyle w:val="Normal"/>
        <w:ind w:left="2608" w:hanging="2608"/>
        <w:rPr/>
      </w:pPr>
      <w:r>
        <w:rPr/>
        <w:t>-”- 9: 3-4</w:t>
        <w:tab/>
        <w:t>Kaikki, mikä liikkuu ja elää olkoon teille ravinnoksi; niin kuin minä olen antanut teille viheriäiset kasvit, niin minä annan myös teille tämän kaiken.</w:t>
      </w:r>
    </w:p>
    <w:p>
      <w:pPr>
        <w:pStyle w:val="Normal"/>
        <w:ind w:left="2608" w:hanging="2608"/>
        <w:rPr/>
      </w:pPr>
      <w:r>
        <w:rPr/>
        <w:tab/>
        <w:t>Älkää vain syökö lihaa, jossa sen sielu, sen veri, vielä on.</w:t>
      </w:r>
    </w:p>
    <w:p>
      <w:pPr>
        <w:pStyle w:val="Normal"/>
        <w:ind w:left="2608" w:hanging="2608"/>
        <w:rPr/>
      </w:pPr>
      <w:r>
        <w:rPr/>
        <w:t>-”- 18: 5-8</w:t>
        <w:tab/>
        <w:t>Minä tuon palasen leipää virkistääksenne itseänne…”Hae joutuin kolme vakallista lestyjä jauhoja, sotke ja leivo kaltiaisia”. Sitten Aabraham riensi karjaan, otti nuoren ja kauniin vasikan ja antoi palvelijalle, joka ryhtyi nopeasti sitä valmistamaan.  Ja hän otti voita ja maitoa sekä vasikan, jonka hän oli valmistuttanut, ja pani ne heidän eteensä; itse hän seisoi heidän luonansa puun alla sillä aikaa, kun he söivät.</w:t>
      </w:r>
    </w:p>
    <w:p>
      <w:pPr>
        <w:pStyle w:val="Normal"/>
        <w:ind w:left="2608" w:hanging="2608"/>
        <w:rPr/>
      </w:pPr>
      <w:r>
        <w:rPr/>
        <w:t>-”- 19: 3</w:t>
        <w:tab/>
        <w:t>Ja hän valmisti heille aterian ja leipoi happamattomia leipiä, ja he söivät.</w:t>
      </w:r>
    </w:p>
    <w:p>
      <w:pPr>
        <w:pStyle w:val="Normal"/>
        <w:ind w:left="2608" w:hanging="2608"/>
        <w:rPr/>
      </w:pPr>
      <w:r>
        <w:rPr/>
        <w:t xml:space="preserve">-”- 25: 28-30, </w:t>
        <w:tab/>
        <w:t xml:space="preserve">Iisak…söi mielellänsä metsänriistaa…Kerran kun Jaakob oli keittänyt itsellensä keiton, tuli Eesau kedolta nälästä nääntyneenä. Ja Eesau sanoi Jaakobille: ”Anna minun särpiä tuota ruskeata, tuota ruskeata keittoa, sillä minä olen nälästä nääntynyt”. </w:t>
      </w:r>
    </w:p>
    <w:p>
      <w:pPr>
        <w:pStyle w:val="Normal"/>
        <w:ind w:left="2608" w:hanging="1304"/>
        <w:rPr/>
      </w:pPr>
      <w:r>
        <w:rPr/>
        <w:t xml:space="preserve"> </w:t>
      </w:r>
      <w:r>
        <w:rPr/>
        <w:t>34</w:t>
        <w:tab/>
        <w:t>Ja Jaakob antoi Eesaulle leipää ja hernekeittoa. Ja hän söi ja joi, nousi ja meni matkoihinsa.</w:t>
      </w:r>
    </w:p>
    <w:p>
      <w:pPr>
        <w:pStyle w:val="Normal"/>
        <w:ind w:left="2608" w:hanging="2608"/>
        <w:rPr/>
      </w:pPr>
      <w:r>
        <w:rPr/>
        <w:t>-”- 26: 30</w:t>
        <w:tab/>
        <w:t>(Abimelek lähti Aabrahamia tappamaan ystävänsä ja sotapäällikkönsä kanssa. Solmitun rauhansopimuksen jälkeen…) Silloin hän (Aabraham) laittoi heille pidot, ja he söivät ja joivat.</w:t>
      </w:r>
    </w:p>
    <w:p>
      <w:pPr>
        <w:pStyle w:val="Normal"/>
        <w:ind w:left="2608" w:hanging="2608"/>
        <w:rPr/>
      </w:pPr>
      <w:r>
        <w:rPr/>
        <w:t>-”- 27: 3-5, 7, 9, 10</w:t>
        <w:tab/>
        <w:t>..mene kedolle ja pyydystä minulle riistaa. Ja laita minulle herkkuruokaa, minun mieliruokani, ja tuo se syödäkseni…</w:t>
      </w:r>
    </w:p>
    <w:p>
      <w:pPr>
        <w:pStyle w:val="Normal"/>
        <w:ind w:left="2608" w:hanging="2608"/>
        <w:rPr/>
      </w:pPr>
      <w:r>
        <w:rPr/>
        <w:tab/>
        <w:t>Mene laumaan ja ota sieltä minulle kaksi hyvää vohlaa laittaakseni niistä isällesi herkkuruuan, hänen mieliruokansa.</w:t>
      </w:r>
    </w:p>
    <w:p>
      <w:pPr>
        <w:pStyle w:val="Normal"/>
        <w:ind w:left="2608" w:hanging="2608"/>
        <w:rPr/>
      </w:pPr>
      <w:r>
        <w:rPr/>
        <w:t>-”- 27: 14, 17, 19</w:t>
        <w:tab/>
        <w:t>Niin hän meni noutamaan ne…ja hänen äitinsä laittoi herkkuruuan, hänen isänsä mieliruuan. ... Sitten hän antoi herkkuruuan ynnä leipomansa leivän poikansa Jaakobin käteen.</w:t>
      </w:r>
    </w:p>
    <w:p>
      <w:pPr>
        <w:pStyle w:val="Normal"/>
        <w:ind w:left="2608" w:hanging="2608"/>
        <w:rPr/>
      </w:pPr>
      <w:r>
        <w:rPr/>
        <w:tab/>
        <w:t>Ja Jaakob sanoi isällensä: ”…nouse istumaan ja syö riistaani, siunataksesi minut.”</w:t>
      </w:r>
    </w:p>
    <w:p>
      <w:pPr>
        <w:pStyle w:val="Normal"/>
        <w:ind w:left="2608" w:hanging="2608"/>
        <w:rPr/>
      </w:pPr>
      <w:r>
        <w:rPr/>
        <w:t>-”- 27: 25, 28, 31, 37</w:t>
        <w:tab/>
        <w:t>Silloin hän sanoi: ”Tuo ruoka minulle syödäkseni poikani riistaa, että siunaisin sinut”. Niin hän toi hänelle sen, ja hän söi; ja hän tarjosi hänelle viiniä, ja hän joi.</w:t>
      </w:r>
    </w:p>
    <w:p>
      <w:pPr>
        <w:pStyle w:val="Normal"/>
        <w:ind w:left="2608" w:hanging="2608"/>
        <w:rPr/>
      </w:pPr>
      <w:r>
        <w:rPr/>
        <w:tab/>
        <w:t xml:space="preserve">”…Jumala antakoon sinulle taivaan kastetta ja maan lihavuutta, jyviä ja viiniä yllin kyllin. </w:t>
      </w:r>
    </w:p>
    <w:p>
      <w:pPr>
        <w:pStyle w:val="Normal"/>
        <w:ind w:left="2608" w:hanging="2608"/>
        <w:rPr/>
      </w:pPr>
      <w:r>
        <w:rPr/>
        <w:tab/>
        <w:t>Eesau tuli kotiin metsästämästä. Ja hänkin laittoi herkkuruuan, vei sen isälleen ja sanoi isälleen: ”Nouse isäni ja syö poikasi riistaa, siunataksesi minut”.</w:t>
      </w:r>
    </w:p>
    <w:p>
      <w:pPr>
        <w:pStyle w:val="Normal"/>
        <w:ind w:left="2608" w:hanging="2608"/>
        <w:rPr/>
      </w:pPr>
      <w:r>
        <w:rPr/>
        <w:tab/>
        <w:t>Ja Iisak vastasi…”Katso, minä olen…varustanut hänet jyvillä ja viinillä; mitä voisin enää tehdä sinun hyväksesi poikani?”</w:t>
      </w:r>
    </w:p>
    <w:p>
      <w:pPr>
        <w:pStyle w:val="Normal"/>
        <w:ind w:left="2608" w:hanging="2608"/>
        <w:rPr/>
      </w:pPr>
      <w:r>
        <w:rPr/>
        <w:t>-”- 40: 9-11, 16-17</w:t>
        <w:tab/>
        <w:t>”Minä näin unta, ja katso, minun edessäni oli viinipuu; viinipuussa oli kolme oksaa…marjat sen rypäleissä kypsyivät….ja minä otin marjat ja pusersin niistä mehun faraon maljaan…</w:t>
      </w:r>
    </w:p>
    <w:p>
      <w:pPr>
        <w:pStyle w:val="Normal"/>
        <w:ind w:left="2608" w:hanging="2608"/>
        <w:rPr/>
      </w:pPr>
      <w:r>
        <w:rPr/>
        <w:tab/>
        <w:t>Myöskin minä näin unen, ja katso, kolme nisunleipäkoria  oli minun pääni päällä. Ja ylimmäisessä korissa oli kaikenlaisia leivoksia …</w:t>
      </w:r>
    </w:p>
    <w:p>
      <w:pPr>
        <w:pStyle w:val="Normal"/>
        <w:ind w:left="2608" w:hanging="2608"/>
        <w:rPr/>
      </w:pPr>
      <w:r>
        <w:rPr/>
        <w:t>-”- 41: 47, 49, 54-</w:t>
        <w:tab/>
        <w:t>Ja seitsemänä viljavuotena maa kasvoi ylen runsaasti….Niin Joosef kasasi viljaa niin kuin meren hiekkaa, ylen suuret määrät…</w:t>
      </w:r>
    </w:p>
    <w:p>
      <w:pPr>
        <w:pStyle w:val="Normal"/>
        <w:ind w:left="2608" w:hanging="2608"/>
        <w:rPr/>
      </w:pPr>
      <w:r>
        <w:rPr/>
        <w:tab/>
        <w:t xml:space="preserve">Sen jälkeen alkoi seitsemän nälkävuotta…mutta Egyptin maassa oli leipäviljaa kaikkialla. …ja kansa huusi faraolta leipää…Kun nälkä ahdisti koko maata, avasi Joosef kaikki varastot ja myi viljaa…Ja kaikista maista tultiin Egyptiin Joosefin luo ostamaan viljaa… </w:t>
      </w:r>
    </w:p>
    <w:p>
      <w:pPr>
        <w:pStyle w:val="Normal"/>
        <w:ind w:left="2608" w:hanging="2608"/>
        <w:rPr/>
      </w:pPr>
      <w:r>
        <w:rPr/>
      </w:r>
    </w:p>
    <w:p>
      <w:pPr>
        <w:pStyle w:val="Normal"/>
        <w:ind w:left="2608" w:hanging="2608"/>
        <w:rPr/>
      </w:pPr>
      <w:r>
        <w:rPr/>
      </w:r>
    </w:p>
    <w:p>
      <w:pPr>
        <w:pStyle w:val="Normal"/>
        <w:ind w:left="2608" w:hanging="2608"/>
        <w:rPr>
          <w:sz w:val="28"/>
          <w:szCs w:val="28"/>
        </w:rPr>
      </w:pPr>
      <w:r>
        <w:rPr>
          <w:sz w:val="28"/>
          <w:szCs w:val="28"/>
        </w:rPr>
        <w:t>Viini / väkijuoma.</w:t>
      </w:r>
    </w:p>
    <w:p>
      <w:pPr>
        <w:pStyle w:val="Normal"/>
        <w:ind w:left="2608" w:hanging="2608"/>
        <w:rPr>
          <w:sz w:val="28"/>
          <w:szCs w:val="28"/>
        </w:rPr>
      </w:pPr>
      <w:r>
        <w:rPr>
          <w:sz w:val="28"/>
          <w:szCs w:val="28"/>
        </w:rPr>
      </w:r>
    </w:p>
    <w:p>
      <w:pPr>
        <w:pStyle w:val="Normal"/>
        <w:ind w:left="2608" w:hanging="2608"/>
        <w:rPr/>
      </w:pPr>
      <w:r>
        <w:rPr/>
        <w:t>1.Moos. 9: 20-24</w:t>
        <w:tab/>
        <w:t>Ja Nooa oli peltomies ja ensimmäinen, joka istutti viinitarhan. Mutta kun hän joi viiniä, niin hän juopui ja makasi alasti majassansa.</w:t>
      </w:r>
    </w:p>
    <w:p>
      <w:pPr>
        <w:pStyle w:val="Normal"/>
        <w:ind w:left="2608" w:firstLine="2"/>
        <w:rPr/>
      </w:pPr>
      <w:r>
        <w:rPr/>
        <w:t>Kun Nooa heräsi päihtymyksestänsä ja sai tietää, mitä hänen nuorin poikansa oli hänelle tehnyt, niin hän sanoi: ”Kirottu olkoon Kanaan…”</w:t>
      </w:r>
    </w:p>
    <w:p>
      <w:pPr>
        <w:pStyle w:val="Normal"/>
        <w:rPr/>
      </w:pPr>
      <w:r>
        <w:rPr/>
        <w:t>-”- 14: 18</w:t>
        <w:tab/>
        <w:tab/>
        <w:t>(Aabraham palasi voitokkaalta sotaretkeltä puolustamasta Lootin väkeä.)</w:t>
      </w:r>
    </w:p>
    <w:p>
      <w:pPr>
        <w:pStyle w:val="Normal"/>
        <w:ind w:left="2608" w:firstLine="2"/>
        <w:rPr/>
      </w:pPr>
      <w:r>
        <w:rPr/>
        <w:t>Ja Melkisedek, Saalemin kuningas, toi leipää ja viiniä; hän oli Jumalan, Korkeimman, pappi.</w:t>
      </w:r>
    </w:p>
    <w:p>
      <w:pPr>
        <w:pStyle w:val="Normal"/>
        <w:ind w:left="2608" w:hanging="0"/>
        <w:rPr/>
      </w:pPr>
      <w:r>
        <w:rPr/>
        <w:t>(Aabraham kuvaa tässä Israelia, joka puolustaa veljiänsä hyökkääjiltä ja ottaa saaliin siltä pois ja jolle Jeesus, Melkisedek toi Jumalan sanaa ja armoa ja ”otti vankeja saaliikseen”, Ef.4:8.)</w:t>
      </w:r>
    </w:p>
    <w:p>
      <w:pPr>
        <w:pStyle w:val="Normal"/>
        <w:ind w:left="2608" w:hanging="2608"/>
        <w:rPr/>
      </w:pPr>
      <w:r>
        <w:rPr/>
        <w:t>-”- 19: 32-35</w:t>
        <w:tab/>
        <w:t>”Tule, juottakaamme isällemme viiniä ja maatkaamme hänen kanssaan, saadaksemme isästämme jälkeläisen.” Niin he juottivat sinä yönä isällensä viiniä…juottakaamme hänelle tänäkin yönä viiniä, ja mene sinä ja makaa hänen kanssaan…”. Niin he juottivat sinäkin yönä isällensä viiniä; ja nuorempi meni.</w:t>
      </w:r>
    </w:p>
    <w:p>
      <w:pPr>
        <w:pStyle w:val="Normal"/>
        <w:ind w:left="2608" w:hanging="2608"/>
        <w:rPr/>
      </w:pPr>
      <w:r>
        <w:rPr/>
        <w:tab/>
        <w:t>(Luonnoton teko ei antanut Jumalan siunaamaa sukua vaan mooabilaiset ja ammonilaiset, naapureidensa vastustajat.)</w:t>
      </w:r>
    </w:p>
    <w:p>
      <w:pPr>
        <w:pStyle w:val="Normal"/>
        <w:ind w:left="2608" w:hanging="2608"/>
        <w:rPr/>
      </w:pPr>
      <w:r>
        <w:rPr/>
        <w:t>-”- 27: 25, 28, 37</w:t>
        <w:tab/>
        <w:t>”Tuo ruoka minulle, syödäkseni poikani riistaa, että siunaisin sinut”. Niin hän toi hänelle sen, ja hän söi; ja hän tarjosi hänelle viiniä, ja hän joi. … Jumala antakoon sinulle taivaan kastetta ja maan lihavuutta, jyviä ja viiniä yllin kyllin. … Minä olen … varustanut hänet jyvillä ja viinillä; mitä voisin enää tehdä sinun hyväksesi poikani?</w:t>
      </w:r>
    </w:p>
    <w:p>
      <w:pPr>
        <w:pStyle w:val="Normal"/>
        <w:ind w:left="2608" w:hanging="2608"/>
        <w:rPr/>
      </w:pPr>
      <w:r>
        <w:rPr/>
        <w:t>-”- 29: 22-25</w:t>
        <w:tab/>
        <w:t xml:space="preserve">(Jaakob palveli 7 v. Laabania saadakseen Raakelin ja sitten pyysi häntä vaimokseen.) Laaban kutsui kokoon kaikki sen paikkakunnan asukkaat ja laittoi pidot; mutta illalla hän otti tyttärensä Leean ja vei hänet hänen luokseen; ja hän yhtyi häneen. Aamulla hän näki, että se oli Leea. </w:t>
      </w:r>
    </w:p>
    <w:p>
      <w:pPr>
        <w:pStyle w:val="Normal"/>
        <w:ind w:left="2608" w:hanging="2608"/>
        <w:rPr/>
      </w:pPr>
      <w:r>
        <w:rPr/>
        <w:tab/>
        <w:t xml:space="preserve">(Hääpitojen tähden Jaakob oli mitä toden näköisemmin nauttinut sen verran viiniä, ettei hän mistään pystynyt tunnistamaan Leea Raakelista, vaikka pimeässäkin.) </w:t>
      </w:r>
    </w:p>
    <w:p>
      <w:pPr>
        <w:pStyle w:val="Normal"/>
        <w:ind w:left="2608" w:hanging="2608"/>
        <w:rPr/>
      </w:pPr>
      <w:r>
        <w:rPr/>
        <w:t>-”- 40: 9-11</w:t>
        <w:tab/>
        <w:t>Niin ylimmäinen juomanlaskija kertoi unensa Joosefille…”Minä näin unta ja katso, minun edessäni oli viinipuu; … marjat sen rypäleissä kypsyivät. … otin marjat ja pusersin niistä mehun faaraon maljaan…”</w:t>
      </w:r>
    </w:p>
    <w:p>
      <w:pPr>
        <w:pStyle w:val="Normal"/>
        <w:ind w:left="2608" w:hanging="2608"/>
        <w:rPr/>
      </w:pPr>
      <w:r>
        <w:rPr/>
        <w:tab/>
        <w:t>(Myös tuoremehu oli käytössä tavallinen.)</w:t>
      </w:r>
    </w:p>
    <w:p>
      <w:pPr>
        <w:pStyle w:val="Normal"/>
        <w:ind w:left="2608" w:hanging="2608"/>
        <w:rPr/>
      </w:pPr>
      <w:r>
        <w:rPr/>
        <w:t>-”- 43: 34</w:t>
        <w:tab/>
        <w:t xml:space="preserve"> Ja hän (Joosef) antoi kantaa omasta pöydästään ruokia heille, ja Benjaminin annos oli viisi kertaa suurempi kuin kaikkien muiden. Ja he joivat hänen kanssaan ja juopuivat.</w:t>
      </w:r>
    </w:p>
    <w:p>
      <w:pPr>
        <w:pStyle w:val="Normal"/>
        <w:ind w:left="2608" w:hanging="2608"/>
        <w:rPr/>
      </w:pPr>
      <w:r>
        <w:rPr/>
        <w:t>-”- 49: 11-12</w:t>
        <w:tab/>
        <w:t>(Jaakob siunaa poikansa Juudan näin:) Hän sitoo aasinsa viinipuuhun, viiniköynnökseen aasinsa varsan; hän huuhtoo vaatteensa viinissä; viittansa rypäleen veressä. Hänen silmänsä ovat viinistä sameat, hänen hampaansa valkeat maidosta.</w:t>
      </w:r>
    </w:p>
    <w:p>
      <w:pPr>
        <w:pStyle w:val="Normal"/>
        <w:ind w:left="2608" w:hanging="2608"/>
        <w:rPr/>
      </w:pPr>
      <w:r>
        <w:rPr/>
        <w:tab/>
        <w:t>(Juudan kansa on sitoutunut Herraan Jeesukseen, jota he uhrisymboleinkin odottivat kansalleen. Kansa oli työjuhta hengellisessä ja maallisessa mielessä. Jeesus ratsasti aasin varsalla Jerusalemiin. Lopun aikana se pieni jäännös, aasin jälkeläinen, astuu Jeesuksen kanssa sinne riemulla, mikä tapahtuma enteellisesti tapahtui Ihmisen Pojan, Jeesuksen aikana. Kristuksen armosta, viinistä, Juudan kansan silmät ovat sameat, niin paljon on ollut syntiä pois pyyhittäväksi. Kristuksen veressä, viinissä, on heidän huuhdottava vaatteensa, ne ovat niin saastuneet. Jumalan sanan maidosta, evankeliumin aakkosista, valkaistuu eli kirkastuu heidän Sanan syömisensä taito: hampaat, jotka syövät Jumalan sanaa.)</w:t>
      </w:r>
    </w:p>
    <w:p>
      <w:pPr>
        <w:pStyle w:val="Normal"/>
        <w:ind w:left="2608" w:hanging="2608"/>
        <w:rPr/>
      </w:pPr>
      <w:r>
        <w:rPr/>
      </w:r>
    </w:p>
    <w:p>
      <w:pPr>
        <w:pStyle w:val="Normal"/>
        <w:ind w:left="2608" w:hanging="2608"/>
        <w:rPr/>
      </w:pPr>
      <w:r>
        <w:rPr/>
        <w:t>2.Moos. 23: 11</w:t>
        <w:tab/>
        <w:t xml:space="preserve">Kuutena vuotena kylvä maasi ja korjaa sen sato. Mutta seitsemäntenä vuotena jätä se korjaamatta ja lepäämään, että kansasi köyhät saisivat siitä syödä; ja mitä jäljelle jää, sen metsän eläimet syökööt. Samoin tee viinitarhallesi ja öljytarhallesi. </w:t>
      </w:r>
    </w:p>
    <w:p>
      <w:pPr>
        <w:pStyle w:val="Normal"/>
        <w:ind w:left="2608" w:hanging="2608"/>
        <w:rPr/>
      </w:pPr>
      <w:r>
        <w:rPr/>
        <w:tab/>
        <w:t>(Jumala antaa levon ihmisille ja maalle seitsemäntenä päivänä ja seitsemäntenä vuotena, vaikka päivistä ja hetkistä (vuosista ja päivistä) meidän ei ole sopiva tietää. Kansan aineellisesti ja hengellisesti köyhät ravitaan kyllä. Mitä jää jäljelle maan levon vuonna, siitä saavat tulla osalliseksi myös pakanakansat eli metsäeläimet; viimeisin kerta tuhatvuotisvaltakunnan aikana, jolloin Messias on Israelin maassa ja kansat vaeltavat sinne, Sak.14. Viini, Jumalan armo ja Pyhä Henki, öljy tarjotaan heille myös aikanaan.)</w:t>
      </w:r>
    </w:p>
    <w:p>
      <w:pPr>
        <w:pStyle w:val="Normal"/>
        <w:ind w:left="2608" w:hanging="2608"/>
        <w:rPr/>
      </w:pPr>
      <w:r>
        <w:rPr/>
        <w:t>-”- 29: 40</w:t>
        <w:tab/>
        <w:t>Ja kumpaakin karitsaa kohti kymmenennes lestyjä jauhoja, sekoitettuna neljännekseen hiin-mittaa survomalla saatua öljyä, ja juomauhriksi neljännes hiin-mittaa viiniä.</w:t>
      </w:r>
    </w:p>
    <w:p>
      <w:pPr>
        <w:pStyle w:val="Normal"/>
        <w:ind w:left="2608" w:hanging="2608"/>
        <w:rPr/>
      </w:pPr>
      <w:r>
        <w:rPr/>
        <w:tab/>
        <w:t>(Pappien tuli joka päivä ilmestysmajan oven edessä polttaa alttarilla aamulla ja iltahämärässä karitsa sekä kyseinen ruoka- ja juomauhri.</w:t>
      </w:r>
    </w:p>
    <w:p>
      <w:pPr>
        <w:pStyle w:val="Normal"/>
        <w:ind w:left="2608" w:hanging="2608"/>
        <w:rPr/>
      </w:pPr>
      <w:r>
        <w:rPr/>
        <w:tab/>
        <w:t>Ne vastaavat uudessa liitossa rukousta. Se on meidän alttarimme, jossa tuomme Jumalan eteen kiitollisena Kristuksen sovituksen, karitsan, itsemme puolesta. Siihen tulee liittää Jumalan Hengellä kirkastettua Jumalan sanaa, joka on jauhoihin sekoitettu öljy ja Jumalan armo, jota anomme eli viini.)</w:t>
      </w:r>
    </w:p>
    <w:p>
      <w:pPr>
        <w:pStyle w:val="Normal"/>
        <w:ind w:left="2608" w:hanging="2608"/>
        <w:rPr/>
      </w:pPr>
      <w:r>
        <w:rPr/>
      </w:r>
    </w:p>
    <w:p>
      <w:pPr>
        <w:pStyle w:val="Normal"/>
        <w:ind w:left="2608" w:hanging="2608"/>
        <w:rPr/>
      </w:pPr>
      <w:r>
        <w:rPr/>
        <w:t>3.Moos.10: 8-11</w:t>
        <w:tab/>
        <w:t>Ja Herra puhui Aaronille sanoen: ”Viiniä ja väkijuomaa älkää juoko, älä sinä älköötkä sinun poikasi sinun kanssasi, kun menette ilmestysmajaan, ettette kuolisi. Tämä olkoon teille ikuinen säädös sukupolvesta sukupolveen, tehdäksenne edotuksen pyhän ja epäpyhän, saastaisen ja puhtaan välillä, ja opettaaksenne israelilaisille kaikki ne käskyt, jotka Herra on teille Mooseksen kautta puhunut.”</w:t>
      </w:r>
    </w:p>
    <w:p>
      <w:pPr>
        <w:pStyle w:val="Normal"/>
        <w:ind w:left="2608" w:hanging="2608"/>
        <w:rPr/>
      </w:pPr>
      <w:r>
        <w:rPr/>
        <w:t>-”- 25: 4-5</w:t>
        <w:tab/>
        <w:t>…mutta seitsemäntenä vuotena olkoon maalla levon aika, sapatti Herran kunniaksi; silloin älä kylvä peltoasi äläkä leikkaa viinitarhaasi. … äläkä poimi viinirypäleitä, jotka ovat kasvaneet leikkaamattomissa viinipuissasi. Silloin olkoon maalla levon vuosi.</w:t>
      </w:r>
    </w:p>
    <w:p>
      <w:pPr>
        <w:pStyle w:val="Normal"/>
        <w:ind w:left="2608" w:hanging="2608"/>
        <w:rPr/>
      </w:pPr>
      <w:r>
        <w:rPr/>
        <w:t>-”- 26: 5</w:t>
        <w:tab/>
        <w:t xml:space="preserve">Ja puiminen kestää teillä viinin korjuuseen asti, ja viininkorjuu kestää kylvöön asti, </w:t>
      </w:r>
    </w:p>
    <w:p>
      <w:pPr>
        <w:pStyle w:val="Normal"/>
        <w:ind w:left="2608" w:hanging="2608"/>
        <w:rPr/>
      </w:pPr>
      <w:r>
        <w:rPr/>
      </w:r>
    </w:p>
    <w:p>
      <w:pPr>
        <w:pStyle w:val="Normal"/>
        <w:ind w:left="2608" w:hanging="2608"/>
        <w:rPr/>
      </w:pPr>
      <w:r>
        <w:rPr/>
        <w:t>4.Moos. 6: 1-4, 20</w:t>
        <w:tab/>
        <w:t>(Nasiirilupaus vihkiytymisestä Herralle.) pidättyköön hän viinistä ja väkijuomasta; älköön juoko hapanviiniä tai hapanta juomaa älköönkä mitään viinirypäleen mehua; älköön syökö tuoreita älköönkä kuivia rypäleitä. Niin kauan kuin hänen nasiirilupauksensa kestää, älköön hän syökö mitään mikä viiniköynnöksestä saadaan, älköön edes raakileita tai köynnösten versoja.</w:t>
      </w:r>
    </w:p>
    <w:p>
      <w:pPr>
        <w:pStyle w:val="Normal"/>
        <w:ind w:left="2608" w:hanging="2608"/>
        <w:rPr/>
      </w:pPr>
      <w:r>
        <w:rPr/>
        <w:tab/>
        <w:t>(Kun nasiirilupauksen aika päättyi, pappi teki määrätyt toimitukset.) Sen jälkeen nasiiri saakoon juoda viiniä.</w:t>
      </w:r>
    </w:p>
    <w:p>
      <w:pPr>
        <w:pStyle w:val="Normal"/>
        <w:ind w:left="2608" w:hanging="2608"/>
        <w:rPr/>
      </w:pPr>
      <w:r>
        <w:rPr/>
        <w:t>-”- 13: 21, 24-25</w:t>
        <w:tab/>
        <w:t>(Mooses lähetti vakoojia Kanaanin maahan.) ”Ja olkaa rohkealla mielellä ja ottakaa mukaanne sen maan hedelmiä.” Oli näet se aika, jolloin ensimmäiset rypäleet kypsyivät.</w:t>
      </w:r>
    </w:p>
    <w:p>
      <w:pPr>
        <w:pStyle w:val="Normal"/>
        <w:ind w:left="2608" w:hanging="2608"/>
        <w:rPr/>
      </w:pPr>
      <w:r>
        <w:rPr/>
        <w:tab/>
        <w:t>Ja he tulivat Rypälelaaksoon; sieltä he leikkasivat viiniköynnöksen, jossa oli rypäleterttu ja kahden miehen täytyi kantaa sitä korennolla; …</w:t>
      </w:r>
    </w:p>
    <w:p>
      <w:pPr>
        <w:pStyle w:val="Normal"/>
        <w:ind w:left="2608" w:hanging="2608"/>
        <w:rPr/>
      </w:pPr>
      <w:r>
        <w:rPr/>
        <w:tab/>
        <w:t>Se paikka nimitettiin Rypälelaaksoksi, rypäleen tähden, jonka israelilaiset sieltä leikkasivat.</w:t>
      </w:r>
    </w:p>
    <w:p>
      <w:pPr>
        <w:pStyle w:val="Normal"/>
        <w:ind w:left="2608" w:hanging="2608"/>
        <w:rPr/>
      </w:pPr>
      <w:r>
        <w:rPr/>
        <w:t>-”- 15: 5-7</w:t>
        <w:tab/>
        <w:t>..ja juomauhriksi…neljännes hiin-mittaa viiniä kutakin karitsaa kohti. … ja kolmannes hiin-mittaa viiniä suloiseksi tuoksuksi Herralle.</w:t>
      </w:r>
    </w:p>
    <w:p>
      <w:pPr>
        <w:pStyle w:val="Normal"/>
        <w:ind w:left="2608" w:hanging="2608"/>
        <w:rPr/>
      </w:pPr>
      <w:r>
        <w:rPr/>
        <w:t>-”- 16: 14</w:t>
        <w:tab/>
        <w:t>(Kolmen miehen kapina.) Oletpa totisesti tuonut meidät maahan, joka vuotaa maitoa ja mettä, ja antanut meille perintöosaksi vainioita ja viinitarhoja.</w:t>
      </w:r>
    </w:p>
    <w:p>
      <w:pPr>
        <w:pStyle w:val="Normal"/>
        <w:ind w:left="2608" w:hanging="2608"/>
        <w:rPr/>
      </w:pPr>
      <w:r>
        <w:rPr/>
        <w:t>-”- 18: 12</w:t>
        <w:tab/>
        <w:t>Kaiken parhaan öljyn ja kaiken parhaan viinin ja viljan, minkä he uutisena antavat Herralle, sen minä annan sinulle (Aaronille).</w:t>
      </w:r>
    </w:p>
    <w:p>
      <w:pPr>
        <w:pStyle w:val="Normal"/>
        <w:ind w:left="2608" w:hanging="2608"/>
        <w:rPr/>
      </w:pPr>
      <w:r>
        <w:rPr/>
        <w:t>-”- 20: 5, 17, (21: 22)</w:t>
        <w:tab/>
        <w:t>(Kansa kapinoi.) Minkä tähden johdatitte meidät…tähän pahaan paikkaan, jossa ei kasva viljaa eikä viikunoita, ei viiniköynnöksiä ….</w:t>
      </w:r>
    </w:p>
    <w:p>
      <w:pPr>
        <w:pStyle w:val="Normal"/>
        <w:ind w:left="2608" w:hanging="2608"/>
        <w:rPr/>
      </w:pPr>
      <w:r>
        <w:rPr/>
        <w:tab/>
        <w:t>Emme kulje peltojen emmekä viinitarhojen poikki …</w:t>
      </w:r>
    </w:p>
    <w:p>
      <w:pPr>
        <w:pStyle w:val="Normal"/>
        <w:ind w:left="2608" w:hanging="2608"/>
        <w:rPr/>
      </w:pPr>
      <w:r>
        <w:rPr/>
        <w:t>-”- 28: 7, 14</w:t>
        <w:tab/>
        <w:t>(Jokapäiväinen polttouhri.) Siihen kuulukoon juomauhrina neljännes hiin-mittaa viiniä kumpaakin karitsaa kohti. Pyhäkössä vuodata Herralle höysteviiniuhri.</w:t>
      </w:r>
    </w:p>
    <w:p>
      <w:pPr>
        <w:pStyle w:val="Normal"/>
        <w:ind w:left="2608" w:hanging="2608"/>
        <w:rPr/>
      </w:pPr>
      <w:r>
        <w:rPr/>
        <w:tab/>
        <w:t>Ja niihin kuulukoon juomauhrina puoli hiin-mittaa viiniä kutakin mullikkaa kohti ja kolmannes hiin-mittaa oinasta kohti ja neljännes hiin-mittaa karitsaa kohti. Tämä on uudenkuun polttouhri, joka uhrattakoon kunakin uutena kuuna, vuoden kaikkina kuukausina.</w:t>
      </w:r>
    </w:p>
    <w:p>
      <w:pPr>
        <w:pStyle w:val="Normal"/>
        <w:ind w:left="2608" w:hanging="2608"/>
        <w:rPr/>
      </w:pPr>
      <w:r>
        <w:rPr/>
      </w:r>
    </w:p>
    <w:p>
      <w:pPr>
        <w:pStyle w:val="Normal"/>
        <w:ind w:left="2608" w:hanging="2608"/>
        <w:rPr/>
      </w:pPr>
      <w:r>
        <w:rPr/>
        <w:t>5. Moos. 6:11</w:t>
        <w:tab/>
        <w:t>…viinitarhat ja öljypuut, joita sinä et ole istuttanut – ja kun sinä olet syönyt ja olet ravittu, niin varo ettet unhota Herraa…</w:t>
      </w:r>
    </w:p>
    <w:p>
      <w:pPr>
        <w:pStyle w:val="Normal"/>
        <w:ind w:left="2608" w:hanging="2608"/>
        <w:rPr/>
      </w:pPr>
      <w:r>
        <w:rPr/>
        <w:t>-”- 7: 13</w:t>
        <w:tab/>
        <w:t>…hän siunaa sinun…viljasi, viinisi ja öljysi, sinun raavaittesi vasikat…</w:t>
      </w:r>
    </w:p>
    <w:p>
      <w:pPr>
        <w:pStyle w:val="Normal"/>
        <w:ind w:left="2608" w:hanging="2608"/>
        <w:rPr/>
      </w:pPr>
      <w:r>
        <w:rPr/>
        <w:t>-”- 8: 7-8</w:t>
        <w:tab/>
        <w:t>Herra, sinun Jumalasi vie sinut hyvään maahan … viiniköynnöksen, …öljypuun ja hunajan maahan, …</w:t>
      </w:r>
    </w:p>
    <w:p>
      <w:pPr>
        <w:pStyle w:val="Normal"/>
        <w:ind w:left="2608" w:hanging="2608"/>
        <w:rPr/>
      </w:pPr>
      <w:r>
        <w:rPr/>
        <w:t>-”- 11: 14</w:t>
        <w:tab/>
        <w:t>..niin minä annan teidän maallenne sateen ajallansa, syyssateen ja kevätsateen, ja sinä saat korjata viljasi ja viinisi ja öljysi.</w:t>
      </w:r>
    </w:p>
    <w:p>
      <w:pPr>
        <w:pStyle w:val="Normal"/>
        <w:ind w:left="2608" w:hanging="2608"/>
        <w:rPr/>
      </w:pPr>
      <w:r>
        <w:rPr/>
        <w:t>-”- 12: 17-18</w:t>
        <w:tab/>
        <w:t>Sinä et saa omien porttien sisäpuolella syödä jyviesi, viinisi ja öljysi kymmenyksiä…vaan syö niitä Herran, sinun Jumalasi, edessä siinä paikassa, jonka Herra, sinun Jumalasi, valitsee…ja iloitse näin Herran, sinun Jumalasi, edessä kaikesta, mitä kätesi on hankkinut.</w:t>
      </w:r>
    </w:p>
    <w:p>
      <w:pPr>
        <w:pStyle w:val="Normal"/>
        <w:ind w:left="2608" w:hanging="2608"/>
        <w:rPr/>
      </w:pPr>
      <w:r>
        <w:rPr/>
        <w:t>-”- 14: 22-26</w:t>
        <w:tab/>
        <w:t>..anna joka vuosi kymmenykset…jyvistäsi, viinistäsi ja öljystäsi… Mutta jos tie on sinulle liian pitkä…koska se paikka…on sinulle liian kaukana, - niin muuta se rahaksi… ja mene siihen paikkaan … ja osta sillä rahalla kaikkea, mitä haluat, joko raavaita ja lampaita, viiniä tai väkijuomaa, kaikkea, mitä mielesi tekee, ja syö siellä Herran, sinun Jumalasi edessä ja iloitse, sinä ja perheesi.</w:t>
      </w:r>
    </w:p>
    <w:p>
      <w:pPr>
        <w:pStyle w:val="Normal"/>
        <w:ind w:left="2608" w:hanging="2608"/>
        <w:rPr/>
      </w:pPr>
      <w:r>
        <w:rPr/>
        <w:t>-”- 18: (1-)4</w:t>
        <w:tab/>
        <w:t xml:space="preserve">Leeviläisillä papeilla on oikeus saada kansalta: Uutiset jyvistäsi, viinistäsi ja öljystäsi ja lammastesi ensimmäiset kerityt villat anna … </w:t>
      </w:r>
    </w:p>
    <w:p>
      <w:pPr>
        <w:pStyle w:val="Normal"/>
        <w:ind w:left="2608" w:hanging="2608"/>
        <w:rPr/>
      </w:pPr>
      <w:r>
        <w:rPr/>
        <w:t>-”- 20: 6</w:t>
        <w:tab/>
        <w:t>Joka on istuttanut viinitarhan, mutta ei vielä ole korjannut sen ensi hedelmää, menköön ja palatkoon kotiinsa, ettei hän kaatuisi taistelussa ja joku toinen korjaisi sen ensi hedelmää.</w:t>
      </w:r>
    </w:p>
    <w:p>
      <w:pPr>
        <w:pStyle w:val="Normal"/>
        <w:ind w:left="2608" w:hanging="2608"/>
        <w:rPr/>
      </w:pPr>
      <w:r>
        <w:rPr/>
        <w:t>-”- 22: 9</w:t>
        <w:tab/>
        <w:t>Älä kylvä viinitarhaasi kahdenlaista siementä, muutoin kaikki, mitä siinä on, sekä siemen, jonka kylvit, että viinitarhan sato, on oleva pyhäkölle pyhitetty.</w:t>
      </w:r>
    </w:p>
    <w:p>
      <w:pPr>
        <w:pStyle w:val="Normal"/>
        <w:ind w:left="2608" w:hanging="2608"/>
        <w:rPr/>
      </w:pPr>
      <w:r>
        <w:rPr/>
        <w:t>-”- 23: 24</w:t>
        <w:tab/>
        <w:t>Kun tulet lähimmäisesi viinitarhaan, niin saat syödä rypäleitä, minkä mielesi tekee, mutta älä pane mitään astiaasi.</w:t>
      </w:r>
    </w:p>
    <w:p>
      <w:pPr>
        <w:pStyle w:val="Normal"/>
        <w:ind w:left="2608" w:hanging="2608"/>
        <w:rPr/>
      </w:pPr>
      <w:r>
        <w:rPr/>
        <w:t>-”- 24: 21</w:t>
        <w:tab/>
        <w:t>Kun olet korjannut sadon viinitarhastasi, älä enää jälkikorjuuta pidä; se jääköön muukalaiselle, orvolle ja leskelle.</w:t>
      </w:r>
    </w:p>
    <w:p>
      <w:pPr>
        <w:pStyle w:val="Normal"/>
        <w:ind w:left="2608" w:hanging="2608"/>
        <w:rPr/>
      </w:pPr>
      <w:r>
        <w:rPr/>
        <w:t>-”- 28: 30, 39</w:t>
        <w:tab/>
        <w:t xml:space="preserve">(Tottelemattomuuden kirous.) …sinä rakennat talon, mutta et siinä asu; sinä istutat viinitarhan, mutta et korjaa sen hedelmää. …Viinitarhoja sinä istutat ja hoidat, mutta viiniä et saa juodaksesi etkä tallettaaksesi, sillä madot syövät sen. </w:t>
      </w:r>
    </w:p>
    <w:p>
      <w:pPr>
        <w:pStyle w:val="Normal"/>
        <w:ind w:left="2608" w:hanging="2608"/>
        <w:rPr/>
      </w:pPr>
      <w:r>
        <w:rPr/>
        <w:t>-”- 29: 5-6</w:t>
        <w:tab/>
        <w:t>Ja minä kuljetin teitä erämaassa 40 vuotta: … Leipää ette saaneet syödäksenne ettekä viiniä ja väkijuomaa juodaksenne, jotta tietäisitte, että minä olen Herra, teidän Jumalanne.</w:t>
      </w:r>
    </w:p>
    <w:p>
      <w:pPr>
        <w:pStyle w:val="Normal"/>
        <w:ind w:left="2608" w:hanging="2608"/>
        <w:rPr/>
      </w:pPr>
      <w:r>
        <w:rPr/>
        <w:t>-”- 32: 14</w:t>
        <w:tab/>
        <w:t>…ja sinä sait juoda rypäleen verta, tulista viiniä.</w:t>
      </w:r>
    </w:p>
    <w:p>
      <w:pPr>
        <w:pStyle w:val="Normal"/>
        <w:ind w:left="2608" w:hanging="2608"/>
        <w:rPr/>
      </w:pPr>
      <w:r>
        <w:rPr/>
        <w:t xml:space="preserve">           </w:t>
      </w:r>
      <w:r>
        <w:rPr/>
        <w:t>32-34</w:t>
        <w:tab/>
        <w:t>Sillä Sodoman viinipuita on heidän viinipuunsa, se on kotoisin Gomorran viinitarhoista; heidän rypäleensä ovat myrkkyrypäleitä, heidän viiniterttujensa maku on karvas. Heidän viininsä on lohikäärmeitten kähyä, kyykäärmeitten kauheata myrkkyä.</w:t>
      </w:r>
    </w:p>
    <w:p>
      <w:pPr>
        <w:pStyle w:val="Normal"/>
        <w:ind w:left="2608" w:hanging="2608"/>
        <w:rPr/>
      </w:pPr>
      <w:r>
        <w:rPr/>
        <w:tab/>
        <w:t>(Symbolina pahojen kansojen viini kuvaamaan heidän pahuuttaan.)</w:t>
      </w:r>
    </w:p>
    <w:p>
      <w:pPr>
        <w:pStyle w:val="Normal"/>
        <w:ind w:left="2608" w:hanging="2608"/>
        <w:rPr/>
      </w:pPr>
      <w:r>
        <w:rPr/>
        <w:t>-”- 32: 38</w:t>
        <w:tab/>
        <w:t>…missä ne, jotka söivät heidän teurasuhriensa rasvan ja joivat heidän juomauhriensa viinin? Nouskoot ne auttamaan teitä, …</w:t>
      </w:r>
    </w:p>
    <w:p>
      <w:pPr>
        <w:pStyle w:val="Normal"/>
        <w:ind w:left="2608" w:hanging="2608"/>
        <w:rPr/>
      </w:pPr>
      <w:r>
        <w:rPr/>
        <w:t>-”- 33: 28</w:t>
        <w:tab/>
        <w:t>(Mooseksen siunaus Israelille.) Näin Israel asuu turvassa, Jaakobin lähde erillänsä viljan ja viinin maassa, jonka taivaskin tiukkuu kastetta.</w:t>
      </w:r>
    </w:p>
    <w:p>
      <w:pPr>
        <w:pStyle w:val="Normal"/>
        <w:ind w:left="2608" w:hanging="2608"/>
        <w:rPr/>
      </w:pPr>
      <w:r>
        <w:rPr/>
      </w:r>
    </w:p>
    <w:p>
      <w:pPr>
        <w:pStyle w:val="Normal"/>
        <w:ind w:left="2608" w:hanging="2608"/>
        <w:rPr/>
      </w:pPr>
      <w:r>
        <w:rPr/>
        <w:t>Joos. 24: 13</w:t>
        <w:tab/>
        <w:t>Ja minä annoin teille maan…; viinitarhoista ja öljypuista, joita te ette olleet istuttaneet, te saitte syödä.</w:t>
      </w:r>
    </w:p>
    <w:p>
      <w:pPr>
        <w:pStyle w:val="Normal"/>
        <w:ind w:left="2608" w:hanging="2608"/>
        <w:rPr/>
      </w:pPr>
      <w:r>
        <w:rPr/>
        <w:t>Tuom. 8: 2</w:t>
        <w:tab/>
        <w:t>Eikö Efraimin jälkikorjuu ole parempi kuin Abieserin viininkorjuu?</w:t>
      </w:r>
    </w:p>
    <w:p>
      <w:pPr>
        <w:pStyle w:val="Normal"/>
        <w:ind w:left="2608" w:hanging="2608"/>
        <w:rPr/>
      </w:pPr>
      <w:r>
        <w:rPr/>
        <w:t>-”- 9: 12-13, 27</w:t>
        <w:tab/>
        <w:t>Niin puut sanoivat viinipuulle: ’Tule sinä ja ole meidän kuninkaamme’. Mutta viinipuu vastasi heille: ’Jättäisinkö mehuni, joka saa jumalat ja ihmiset iloisiksi, mennäkseni huojumaan ylempänä muita puita!’</w:t>
      </w:r>
    </w:p>
    <w:p>
      <w:pPr>
        <w:pStyle w:val="Normal"/>
        <w:ind w:left="2608" w:hanging="2608"/>
        <w:rPr/>
      </w:pPr>
      <w:r>
        <w:rPr/>
        <w:t xml:space="preserve">   </w:t>
      </w:r>
      <w:r>
        <w:rPr/>
        <w:tab/>
        <w:t>(Gaal veljineen ja Siikemin miehet) he menivät kedolle ja korjasivat sadon viinitarhoistaan, polkivat rypäleet ja pitivät ilojuhlan; he menivät jumalansa huoneeseen ja söivät ja joivat ja kirosivat Abimelekia.</w:t>
      </w:r>
    </w:p>
    <w:p>
      <w:pPr>
        <w:pStyle w:val="Normal"/>
        <w:ind w:left="2608" w:hanging="2608"/>
        <w:rPr/>
      </w:pPr>
      <w:r>
        <w:rPr/>
        <w:t>-”- 13: 3-5, 7, 14</w:t>
        <w:tab/>
        <w:t>Silloin ilmestyi Herran enkeli vaimolle ja sanoi hänelle: … sinä tulet raskaaksi ja synnytät pojan. Varo siis, ettet juo viiniä ja väkijuomaa etkä syö mitään saastaista. Sillä…poika on oleva Jumalan nasiiri äitinsä kohdusta asti … älköön syökö mitään, mikä viiniköynnöksestä tulee, viiniä ja väkijuomaa hän älköön juoko …</w:t>
      </w:r>
    </w:p>
    <w:p>
      <w:pPr>
        <w:pStyle w:val="Normal"/>
        <w:ind w:left="2608" w:hanging="2608"/>
        <w:rPr/>
      </w:pPr>
      <w:r>
        <w:rPr/>
        <w:t>Ruut 2: 14</w:t>
        <w:tab/>
        <w:t>Ruoka-ajan tultua Booas sanoi hänelle: ”Käy tänne ruualle ja kasta palasesi hapanviiniin.”</w:t>
      </w:r>
    </w:p>
    <w:p>
      <w:pPr>
        <w:pStyle w:val="Normal"/>
        <w:ind w:left="2608" w:hanging="2608"/>
        <w:rPr/>
      </w:pPr>
      <w:r>
        <w:rPr/>
        <w:t>-”- 3: 3, 7</w:t>
        <w:tab/>
        <w:t>…älä näyttäydy hänelle, ennen kuin hän on syönyt ja juonut. … Ja kun Booas oli syönyt ja juonut, tuli hänen sydämensä iloiseksi, ja hän meni maata viljakasan ääreen.</w:t>
      </w:r>
    </w:p>
    <w:p>
      <w:pPr>
        <w:pStyle w:val="Normal"/>
        <w:ind w:left="2608" w:hanging="2608"/>
        <w:rPr/>
      </w:pPr>
      <w:r>
        <w:rPr/>
      </w:r>
    </w:p>
    <w:p>
      <w:pPr>
        <w:pStyle w:val="Normal"/>
        <w:ind w:left="2608" w:hanging="2608"/>
        <w:rPr/>
      </w:pPr>
      <w:r>
        <w:rPr/>
        <w:t>1.Sam. 1: 13-16</w:t>
        <w:tab/>
        <w:t>Hanna (Herran huoneessa) puhui sydämessänsä ja ainoastaan hänen huulensa liikkuivat…niin (pappi) Eeli luuli, että hän on juovuksissa. Ja Eeli sanoi hänelle: ”Kuinka kauan sinä siinä olet juovuksissa? Haihduta humalasi.” Mutta Hanna vastasi … Ei, herrani, … viiniä ja väkijuomaa en ole juonut, …Älä pidä palvelijatartasi kelvottomana naisena, sillä tuskani ja suruni suuruuden tähden minä olen… puhunut.”</w:t>
      </w:r>
    </w:p>
    <w:p>
      <w:pPr>
        <w:pStyle w:val="Normal"/>
        <w:ind w:left="2608" w:hanging="2608"/>
        <w:rPr/>
      </w:pPr>
      <w:r>
        <w:rPr/>
        <w:tab/>
        <w:t>(Ei ollut sopivaa tulla Herran huoneeseen juovuksissa.)</w:t>
      </w:r>
    </w:p>
    <w:p>
      <w:pPr>
        <w:pStyle w:val="Normal"/>
        <w:ind w:left="2608" w:hanging="2608"/>
        <w:rPr/>
      </w:pPr>
      <w:r>
        <w:rPr/>
        <w:t>-”- 8: 14, 15</w:t>
        <w:tab/>
        <w:t>Hän (kuningas) ottaa teidän parhaat peltonne, viinitarhanne ja öljypuunne … ja hän ottaa kymmenykset teidän kylvöstänne ja viinitarhojenne sadosta ja antaa ne hoviherroillensa ja palvelijoillensa.</w:t>
      </w:r>
    </w:p>
    <w:p>
      <w:pPr>
        <w:pStyle w:val="Normal"/>
        <w:ind w:left="2608" w:hanging="2608"/>
        <w:rPr/>
      </w:pPr>
      <w:r>
        <w:rPr/>
        <w:t>-”- 10: 3</w:t>
        <w:tab/>
        <w:t>…kolme miestä menossa Jumalan eteen Beeteliin. Yksi kantaa kolmea vohlaa, toinen kantaa kolmea leipäkakkua, ja kolmas kantaa viinileiliä.</w:t>
      </w:r>
    </w:p>
    <w:p>
      <w:pPr>
        <w:pStyle w:val="Normal"/>
        <w:ind w:left="2608" w:hanging="2608"/>
        <w:rPr/>
      </w:pPr>
      <w:r>
        <w:rPr/>
        <w:t>-”- 22: 7</w:t>
        <w:tab/>
        <w:t>Niin Saul sanoi … ”Antaako Iisain poika teillekin kaikille pellot ja viinitarhat…</w:t>
      </w:r>
    </w:p>
    <w:p>
      <w:pPr>
        <w:pStyle w:val="Normal"/>
        <w:ind w:left="2608" w:hanging="2608"/>
        <w:rPr/>
      </w:pPr>
      <w:r>
        <w:rPr/>
        <w:t>-”- 25: 18, 35-37</w:t>
        <w:tab/>
        <w:t>Niin Abigail otti joutuin 200 leipää, 2 leiliä viiniä, 5 lampaanpaistia …</w:t>
      </w:r>
    </w:p>
    <w:p>
      <w:pPr>
        <w:pStyle w:val="Normal"/>
        <w:ind w:left="2608" w:hanging="2608"/>
        <w:rPr/>
      </w:pPr>
      <w:r>
        <w:rPr/>
        <w:tab/>
        <w:t>(Hän vei ne Daavidille ja hänen miehillensä erämaan suuntaan.)</w:t>
      </w:r>
    </w:p>
    <w:p>
      <w:pPr>
        <w:pStyle w:val="Normal"/>
        <w:ind w:left="2608" w:hanging="2608"/>
        <w:rPr/>
      </w:pPr>
      <w:r>
        <w:rPr/>
        <w:tab/>
        <w:t>Sitten Daavid otti häneltä, mitä hän oli hänelle tuonut, ja sanoi hänelle: ”Mene rauhassa kotiisi. ..” Kun Abigail sitten tuli Naabalin luo, oli tällä talossansa pidot, niin kuin kuninkaan pidot; ja Naabalin sydän oli iloinen, ja hän oli kovin juovuksissa. … aamulla, kun Naabalista humala oli haihtunut, kertoi hänen vaimonsa hänelle, mitä oli tapahtunut.</w:t>
      </w:r>
    </w:p>
    <w:p>
      <w:pPr>
        <w:pStyle w:val="Normal"/>
        <w:ind w:left="2608" w:hanging="2608"/>
        <w:rPr/>
      </w:pPr>
      <w:r>
        <w:rPr/>
        <w:t>2.Sam. 11: 12-13</w:t>
        <w:tab/>
        <w:t>Seuraavana päivänä Daavid kutsui hänet (Uurian) luoksensa syömään ja juomaan ja juotti hänet juovuksiin.</w:t>
      </w:r>
    </w:p>
    <w:p>
      <w:pPr>
        <w:pStyle w:val="Normal"/>
        <w:ind w:left="2608" w:hanging="2608"/>
        <w:rPr/>
      </w:pPr>
      <w:r>
        <w:rPr/>
        <w:t>-”- 13: 28</w:t>
        <w:tab/>
        <w:t>JA absalom käski palvelijoitaan ja sanoi: ”Pitäkää silmällä, milloin Amnonin sydän tulee iloiseksi viinistä, ja kun minä sanon teille: ’Surmatkaa Amnon’, niin tappakaa hänet älkääkä peljätkö; …</w:t>
      </w:r>
    </w:p>
    <w:p>
      <w:pPr>
        <w:pStyle w:val="Normal"/>
        <w:ind w:left="2608" w:hanging="2608"/>
        <w:rPr/>
      </w:pPr>
      <w:r>
        <w:rPr/>
        <w:t>-”- 16: 1, 2</w:t>
        <w:tab/>
        <w:t>…tuli häntä (Daavidia) vastaan Siiba, … mukanaan 200 leipää, 100 rusinakakkua, 100 hedelmää ja leili viiniä. Niin kuningaas sanoi Siiballe: ”Mitä sinä näillä teet?” …. viini uupuneille juotavaksi erämaassa”.</w:t>
      </w:r>
    </w:p>
    <w:p>
      <w:pPr>
        <w:pStyle w:val="Normal"/>
        <w:ind w:left="2608" w:hanging="2608"/>
        <w:rPr/>
      </w:pPr>
      <w:r>
        <w:rPr/>
      </w:r>
    </w:p>
    <w:p>
      <w:pPr>
        <w:pStyle w:val="Normal"/>
        <w:ind w:left="2608" w:hanging="2608"/>
        <w:rPr/>
      </w:pPr>
      <w:r>
        <w:rPr/>
        <w:t>1.Kun. 4: 20, 25</w:t>
        <w:tab/>
        <w:t>Juudaa ja Israelia oli paljon, niin paljon kuin hiekkaa meren rannalla; he söivät ja joivat ja olivat iloisia.</w:t>
      </w:r>
    </w:p>
    <w:p>
      <w:pPr>
        <w:pStyle w:val="Normal"/>
        <w:ind w:left="2608" w:hanging="2608"/>
        <w:rPr/>
      </w:pPr>
      <w:r>
        <w:rPr/>
        <w:tab/>
        <w:t>Juuda ja Israel asuivat turvallisesti, itse kukin viinipuunsa ja viikunapuunsa alla, …niin kauan kuin Salomo eli.</w:t>
      </w:r>
    </w:p>
    <w:p>
      <w:pPr>
        <w:pStyle w:val="Normal"/>
        <w:ind w:left="2608" w:hanging="2608"/>
        <w:rPr/>
      </w:pPr>
      <w:r>
        <w:rPr/>
        <w:t>-”- 20: 16</w:t>
        <w:tab/>
        <w:t>Ja he tekivät hyökkäyksen puolen päivän aikaan, kun Benhadad oli juovuksissa ja joi lehtimajoissa, hän ja ne 32 kuningasta, jotka olivat tulleet hänen avuksensa.</w:t>
      </w:r>
    </w:p>
    <w:p>
      <w:pPr>
        <w:pStyle w:val="Normal"/>
        <w:ind w:left="2608" w:hanging="2608"/>
        <w:rPr/>
      </w:pPr>
      <w:r>
        <w:rPr/>
        <w:t>-”- 21: 1-18</w:t>
        <w:tab/>
        <w:t>Jisreeliläisellä Naabotilla oli viinitarha, joka oli Jusreelissä Samarian kuninkaan Ahabin palatsin vieressä. …”Anna minulle viinitarhasi vihannestarhaksi, koska se on niin likellä minun linnaani; minä annan sinulle sen sijaan paremman viinitarhan, jos niin tahdot … ”Pois se, Herra varjelkoon minua antamasta sinulle isieni perintöosaa”.</w:t>
      </w:r>
    </w:p>
    <w:p>
      <w:pPr>
        <w:pStyle w:val="Normal"/>
        <w:ind w:left="2608" w:hanging="2608"/>
        <w:rPr/>
      </w:pPr>
      <w:r>
        <w:rPr/>
        <w:tab/>
        <w:t>(Iisebel juonitteli viinitarhan miehelleen ja surmautti Naabotin. Herra puuttui tilanteeseen ja lähetti profeetta Elian kautta sanan kuninkaalle vietäväksi. Kaikki kirous Iisebeliä ja Aahabia kohtaan toteutui. Koko heidän sukunsa tuhoutui. Mutta koska Aahab nöyrtyi, ei Jumala antanut ennustusten toteutua vielä hänen jäljellä olevan elämänsä aikana. Jumalan armo on suuri kaikkina aikoina nöyrtyvää kohtaan.)</w:t>
      </w:r>
    </w:p>
    <w:p>
      <w:pPr>
        <w:pStyle w:val="Normal"/>
        <w:ind w:left="2608" w:hanging="2608"/>
        <w:rPr/>
      </w:pPr>
      <w:r>
        <w:rPr/>
        <w:t>2.Kun. 5: 26</w:t>
        <w:tab/>
        <w:t>Elisa sanoi…Oliko nyt aika ottaa hopeata ja hankkia vaatteita, öljytarhoja, viinitarhoja, lampaita … (ahneuden tähden Geehasi, profeetan palvelija, sai pitaalin. Elisa oli parantanut Naemanin pitaalista eikä ottanut palkkaa siitä, mutta kohta Geehasi juoksi Naemanin perään ja sanoi profeetan kuitenkin ottavan kahdelle profeetan oppilaalle talentin hopeaa ja kaksi juhlapukua. Hän antoi kaksi talenttia ja puvut, jotka Geehasi kätki taloon.)</w:t>
      </w:r>
    </w:p>
    <w:p>
      <w:pPr>
        <w:pStyle w:val="Normal"/>
        <w:ind w:left="2608" w:hanging="2608"/>
        <w:rPr/>
      </w:pPr>
      <w:r>
        <w:rPr/>
        <w:t>-”- 6: 27</w:t>
        <w:tab/>
        <w:t>(Muuan vaimo huusi kuninkaalta apua.) Hän vastasi: ”Jollei Herra auta sinua, niin mistä minä hankin sinulle apua? Puimatantereeltako vai viinikuurnasta?”</w:t>
      </w:r>
    </w:p>
    <w:p>
      <w:pPr>
        <w:pStyle w:val="Normal"/>
        <w:ind w:left="2608" w:hanging="2608"/>
        <w:rPr/>
      </w:pPr>
      <w:r>
        <w:rPr/>
        <w:t>-”- 18: 31-32</w:t>
        <w:tab/>
        <w:t>(Assurin kuninkaan viestin tuoja sanoi israelilaisille): ’Tehkää sovinto minun kanssani ja antautukaa minulle, niin te saatte syödä kukin omasta viinipuustanne ja viikunapuustanne ja juoda kukin omasta kaivostanne, kunnes minä tulen ja vien teidät maahan, joka on teidän maanne kaltainen, vilja-, viini- ja leipämaahan, viinitarhojen, jalon öljypuun ja hunajan maahan; niin te saatte elää ettekä kuole. ….’</w:t>
      </w:r>
    </w:p>
    <w:p>
      <w:pPr>
        <w:pStyle w:val="Normal"/>
        <w:ind w:left="2608" w:hanging="2608"/>
        <w:rPr/>
      </w:pPr>
      <w:r>
        <w:rPr/>
        <w:tab/>
        <w:t>(Tällä on hengellinen merkitys: Emme voi luopua oikeudestamme luvattuun maahamme, jota Jeesus meni valmistamaan, tämän maan houkutusten tai pakotteiden edessä.)</w:t>
      </w:r>
    </w:p>
    <w:p>
      <w:pPr>
        <w:pStyle w:val="Normal"/>
        <w:ind w:left="2608" w:hanging="2608"/>
        <w:rPr/>
      </w:pPr>
      <w:r>
        <w:rPr/>
        <w:t>-”- 19: 29</w:t>
        <w:tab/>
        <w:t>…kolmantena vuonna te kylväkää ja leikatkaa, istuttakaa viinitarhoja ja syökää niiden hedelmää.</w:t>
      </w:r>
    </w:p>
    <w:p>
      <w:pPr>
        <w:pStyle w:val="Normal"/>
        <w:ind w:left="2608" w:hanging="2608"/>
        <w:rPr/>
      </w:pPr>
      <w:r>
        <w:rPr/>
        <w:t>-”- 25: 12</w:t>
        <w:tab/>
        <w:t>(Nebusaradan…vei pakkosiirtolaisuuteen kansan tähteet..) Mutta osan maan köyhiä (hän) jätti jäljelle viinitarhureiksi ja peltomiehiksi.</w:t>
      </w:r>
    </w:p>
    <w:p>
      <w:pPr>
        <w:pStyle w:val="Normal"/>
        <w:ind w:left="2608" w:hanging="2608"/>
        <w:rPr/>
      </w:pPr>
      <w:r>
        <w:rPr/>
      </w:r>
    </w:p>
    <w:p>
      <w:pPr>
        <w:pStyle w:val="Normal"/>
        <w:ind w:left="2608" w:hanging="2608"/>
        <w:rPr/>
      </w:pPr>
      <w:r>
        <w:rPr/>
        <w:t>1.Aik. 9: (26) 29</w:t>
        <w:tab/>
        <w:t>Heidän oli myöskin valvottava kammioita ja Jumalan temppelin aarteita,</w:t>
      </w:r>
    </w:p>
    <w:p>
      <w:pPr>
        <w:pStyle w:val="Normal"/>
        <w:ind w:left="2608" w:hanging="2608"/>
        <w:rPr/>
      </w:pPr>
      <w:r>
        <w:rPr/>
        <w:tab/>
        <w:t>..Ja muutamat heistä olivat määrätyt pitämään huolta kaluista, kaikista pyhistä kaluista, sekä lestyistä jauhoista, viinistä, öljystä, suitsukkeista ja hajuaineista.</w:t>
      </w:r>
    </w:p>
    <w:p>
      <w:pPr>
        <w:pStyle w:val="Normal"/>
        <w:ind w:left="2608" w:hanging="2608"/>
        <w:rPr/>
      </w:pPr>
      <w:r>
        <w:rPr/>
        <w:t>1.Aik.12: 39-40</w:t>
        <w:tab/>
        <w:t>Ja he olivat Daavidin luona kolme päivää ja söivät ja joivat … Nekin, jotka asuivat lähellä heitä … toivat aasien, kamelien …selässä ruokatavaraa: jauhoja, … viiniä, öljyä, raavaita ja … sillä Israelissa oli ilo. (Kun Daavid tehtiin koko Israelin kuninkaaksi.)</w:t>
      </w:r>
    </w:p>
    <w:p>
      <w:pPr>
        <w:pStyle w:val="Normal"/>
        <w:ind w:left="2608" w:hanging="2608"/>
        <w:rPr/>
      </w:pPr>
      <w:r>
        <w:rPr/>
        <w:t>-”- 27: 27</w:t>
        <w:tab/>
        <w:t>(Kuningas Daavidin) viinitarhain hoitaja oli raamatilainen Siimei. Viinitarhoista koottujen viinivarastojen hoitaja oli sifmiläinen Sabdi.</w:t>
      </w:r>
    </w:p>
    <w:p>
      <w:pPr>
        <w:pStyle w:val="Normal"/>
        <w:ind w:left="2608" w:hanging="2608"/>
        <w:rPr/>
      </w:pPr>
      <w:r>
        <w:rPr/>
        <w:t>2.Aik. 2: 10, 15</w:t>
        <w:tab/>
        <w:t>Ja katso, minä (kuningas Salomo) annan kirvesmiehille, puitten hakkaajille, …. 20 000 bat-mittaa viiniä ja 20 000 bat-mittaa öljyä.”</w:t>
      </w:r>
    </w:p>
    <w:p>
      <w:pPr>
        <w:pStyle w:val="Normal"/>
        <w:ind w:left="2608" w:hanging="2608"/>
        <w:rPr/>
      </w:pPr>
      <w:r>
        <w:rPr/>
        <w:tab/>
        <w:t>Lähettäköön siis herrani palvelijoillensa nisut, ohrat, öljyn ja viinin, niin kuin on sanonut.</w:t>
      </w:r>
    </w:p>
    <w:p>
      <w:pPr>
        <w:pStyle w:val="Normal"/>
        <w:ind w:left="2608" w:hanging="2608"/>
        <w:rPr/>
      </w:pPr>
      <w:r>
        <w:rPr/>
        <w:t>-”- 11: 11</w:t>
        <w:tab/>
        <w:t>Hän (Rehabeam, Juudan kuningas) varusti linnoitukset ja sijoitti niihin päämiehiä sekä muonavarastoja, öljyä ja viiniä.</w:t>
      </w:r>
    </w:p>
    <w:p>
      <w:pPr>
        <w:pStyle w:val="Normal"/>
        <w:ind w:left="2608" w:hanging="2608"/>
        <w:rPr/>
      </w:pPr>
      <w:r>
        <w:rPr/>
        <w:t>-”- 26: 10</w:t>
        <w:tab/>
        <w:t>Hän (Ussia, Juudan kuningas) rakennutti torneja myös erämaahan … Peltomiehiä ja viinitarhureita hänellä oli vuoristossa ja puutarhamailla, sillä hän harrasti maanviljelystä.</w:t>
      </w:r>
    </w:p>
    <w:p>
      <w:pPr>
        <w:pStyle w:val="Normal"/>
        <w:ind w:left="2608" w:hanging="2608"/>
        <w:rPr/>
      </w:pPr>
      <w:r>
        <w:rPr/>
        <w:t>-”- 31: 5</w:t>
        <w:tab/>
        <w:t>…antoivat israelilaiset runsaat uutiset syvistä, viinistä, öljystä ja hunajasta ja kaikesta pellon sadosta; he toivat runsaat kymmenykset kaikesta.</w:t>
      </w:r>
    </w:p>
    <w:p>
      <w:pPr>
        <w:pStyle w:val="Normal"/>
        <w:ind w:left="2608" w:hanging="2608"/>
        <w:rPr/>
      </w:pPr>
      <w:r>
        <w:rPr/>
        <w:t>-”- 32: 28</w:t>
        <w:tab/>
        <w:t>(Hiskialla, Juudan kuninkaalla oli) varastohuoneita jyvä-, viini- ja öljysatoa varten ja talleja …</w:t>
      </w:r>
    </w:p>
    <w:p>
      <w:pPr>
        <w:pStyle w:val="Normal"/>
        <w:ind w:left="2608" w:hanging="2608"/>
        <w:rPr/>
      </w:pPr>
      <w:r>
        <w:rPr/>
      </w:r>
    </w:p>
    <w:p>
      <w:pPr>
        <w:pStyle w:val="Normal"/>
        <w:ind w:left="2608" w:hanging="2608"/>
        <w:rPr/>
      </w:pPr>
      <w:r>
        <w:rPr/>
        <w:t>Esra 6: 9</w:t>
        <w:tab/>
        <w:t>Ja mitä tarvitaan, mullikoita, oinaita ja karitsoita polttouhreiksi taivaan Jumalalle, nisuja, suolaa, viiniä ja öljyä, se annettakoon heille…</w:t>
      </w:r>
    </w:p>
    <w:p>
      <w:pPr>
        <w:pStyle w:val="Normal"/>
        <w:ind w:left="2608" w:hanging="2608"/>
        <w:rPr/>
      </w:pPr>
      <w:r>
        <w:rPr/>
        <w:t>-”- 7: 21-22</w:t>
        <w:tab/>
        <w:t>(Persian kuningas Artahsastan antoi käskyn) Kaikki mitä pappi Esra, taivaan Jumalan lain tuntija, teiltä pyytää, se … hopeata aina sataan talenttiin, nisuja sataan koor-mittaan, viiniä sataan bat-mittaan, ölj..</w:t>
        <w:tab/>
      </w:r>
    </w:p>
    <w:p>
      <w:pPr>
        <w:pStyle w:val="Normal"/>
        <w:ind w:left="2608" w:hanging="2608"/>
        <w:rPr/>
      </w:pPr>
      <w:r>
        <w:rPr/>
      </w:r>
    </w:p>
    <w:p>
      <w:pPr>
        <w:pStyle w:val="Normal"/>
        <w:ind w:left="2608" w:hanging="2608"/>
        <w:rPr/>
      </w:pPr>
      <w:r>
        <w:rPr/>
        <w:t>Neh. 2: 1</w:t>
        <w:tab/>
        <w:t>Niisan-kuussa, kuningas Artahsastan 20. hallitusvuotena, kun viini oli hänen edessään, otin minä (Nehemia) viinin ja annoin sen kuninkaalle.</w:t>
      </w:r>
    </w:p>
    <w:p>
      <w:pPr>
        <w:pStyle w:val="Normal"/>
        <w:ind w:left="2608" w:hanging="2608"/>
        <w:rPr/>
      </w:pPr>
      <w:r>
        <w:rPr/>
        <w:t>Neh. 5: 3, 11, 15, 18-19</w:t>
        <w:tab/>
        <w:t>Peltomme, viinitarhamme ja talomme meidän täytyy pantata saadaksemme viljaa nälkäämme.</w:t>
      </w:r>
    </w:p>
    <w:p>
      <w:pPr>
        <w:pStyle w:val="Normal"/>
        <w:ind w:left="2608" w:hanging="0"/>
        <w:rPr/>
      </w:pPr>
      <w:r>
        <w:rPr/>
        <w:t>Luovuttakaa heille jo tänä päivänä heidän peltonsa, viinitarhansa, öljypuunsa ja talonsa, ja luopukaa rahan korosta sekä viljasta, viinistä ja öljystä, jonka olette heille luvanneet.</w:t>
      </w:r>
    </w:p>
    <w:p>
      <w:pPr>
        <w:pStyle w:val="Normal"/>
        <w:ind w:left="2608" w:hanging="0"/>
        <w:rPr/>
      </w:pPr>
      <w:r>
        <w:rPr/>
        <w:t>Sillä aikaisemmat käskynhaltijat, jotka olivat olleet ennen minua, olivat rasittaneet kansaa ja ottaneet siltä leipää ja viiniä sekä vielä 40 hopeasekeliä.</w:t>
      </w:r>
    </w:p>
    <w:p>
      <w:pPr>
        <w:pStyle w:val="Normal"/>
        <w:ind w:left="2608" w:hanging="2608"/>
        <w:rPr/>
      </w:pPr>
      <w:r>
        <w:rPr/>
        <w:tab/>
        <w:t xml:space="preserve">Ja mitä päivittäin valmistettiin ruuaksi, nimittäin härkä ja kuusi … se valmistettiin minun kustannuksellani; </w:t>
      </w:r>
      <w:r>
        <w:rPr>
          <w:i/>
        </w:rPr>
        <w:t>ja joka kymmenes päivä hankittiin kaikenlaisia viinejä viljalti.</w:t>
      </w:r>
      <w:r>
        <w:rPr/>
        <w:t xml:space="preserve">  Mutta siitä huolimatta minä (Nehemia) en vaatinut itselleni käskynhaltijalle tulevaa ruokaa, koska työ painoi raskaasti tätä kansaa.</w:t>
      </w:r>
    </w:p>
    <w:p>
      <w:pPr>
        <w:pStyle w:val="Normal"/>
        <w:ind w:left="2608" w:hanging="2608"/>
        <w:rPr/>
      </w:pPr>
      <w:r>
        <w:rPr/>
        <w:t>-”- 9: 25</w:t>
        <w:tab/>
        <w:t>Ja he valloittivat…ja ottivat omikseen talot, … viinitarhat, öljypuut …</w:t>
      </w:r>
    </w:p>
    <w:p>
      <w:pPr>
        <w:pStyle w:val="Normal"/>
        <w:ind w:left="2608" w:hanging="2608"/>
        <w:rPr/>
      </w:pPr>
      <w:r>
        <w:rPr/>
        <w:t>-”- 10: 37, 39</w:t>
        <w:tab/>
        <w:t>Me tuomme parhaat jyvärouheemme…parhaan viinin ja öljyn papeille…Sillä israelilaisten ja leeviläisten on vietävä anti jyvistä, viinistä ja öljystä näihin kammioihin…</w:t>
      </w:r>
    </w:p>
    <w:p>
      <w:pPr>
        <w:pStyle w:val="Normal"/>
        <w:ind w:left="2608" w:hanging="2608"/>
        <w:rPr/>
      </w:pPr>
      <w:r>
        <w:rPr/>
        <w:t>-”- 13: 4-5, 12, 15</w:t>
        <w:tab/>
        <w:t>…pappi Eljasib, …Jumalamme temppelin kammionhoitajaksi, … johon ennen oli pantu …jyvä-, viini- ja öljykymmenykset, jotka olivat määrätyt leeviläisille, veisaajille ja ovanvartijoille, sekä papeille …</w:t>
      </w:r>
    </w:p>
    <w:p>
      <w:pPr>
        <w:pStyle w:val="Normal"/>
        <w:ind w:left="2608" w:hanging="2608"/>
        <w:rPr/>
      </w:pPr>
      <w:r>
        <w:rPr/>
        <w:tab/>
        <w:t>Ja koko Juuda toi kymmenykset jyvistä, viinistä ja öljystä varastohuoneisiin.</w:t>
      </w:r>
    </w:p>
    <w:p>
      <w:pPr>
        <w:pStyle w:val="Normal"/>
        <w:ind w:left="2608" w:hanging="2608"/>
        <w:rPr/>
      </w:pPr>
      <w:r>
        <w:rPr/>
        <w:tab/>
        <w:t>Siihen aikaan minä näin Juudassa niitä, jotka sapattina polkivat viinikuurnaa ja jotka kuljettivat viljaa ja kuormittivat aaseja sillä sekä viinillä, rypäleillä, viikunoilla ja kaikenlaisella muulla kuormatavaralla.</w:t>
      </w:r>
    </w:p>
    <w:p>
      <w:pPr>
        <w:pStyle w:val="Normal"/>
        <w:ind w:left="2608" w:hanging="2608"/>
        <w:rPr/>
      </w:pPr>
      <w:r>
        <w:rPr/>
      </w:r>
    </w:p>
    <w:p>
      <w:pPr>
        <w:pStyle w:val="Normal"/>
        <w:ind w:left="2608" w:hanging="2608"/>
        <w:rPr/>
      </w:pPr>
      <w:r>
        <w:rPr/>
        <w:t>Ester 1: 7-8, 10-11</w:t>
        <w:tab/>
        <w:t>(Kuningas Ahasveros piti pidot ruhtinaillensa ym. Hän hallitsi Intiasta Etiopiaan saakka.) Juotavaa tarjottiin kulta-astioissa, ja astiat olivat erimuotoiset, ja kuninkaan viiniä oli viljalti, kuninkaalliseen tapaan. Ja juomisessa oli lakinsa, ettei saanut olla mitään pakkoa, sillä niin oli kuningas käskenyt kaikkia hovimestareitansa, että oli tehtävä kunkin oman halun mukaan.</w:t>
      </w:r>
    </w:p>
    <w:p>
      <w:pPr>
        <w:pStyle w:val="Normal"/>
        <w:ind w:left="2608" w:hanging="2608"/>
        <w:rPr/>
      </w:pPr>
      <w:r>
        <w:rPr/>
        <w:tab/>
        <w:t>Seitsemäntenä päivänä, kun kuninkaan sydän oli viinistä iloinen, käski hän …tuoda kuningatar Vastin, kuninkaallinen kruunu päässä…</w:t>
      </w:r>
    </w:p>
    <w:p>
      <w:pPr>
        <w:pStyle w:val="Normal"/>
        <w:ind w:left="2608" w:hanging="2608"/>
        <w:rPr/>
      </w:pPr>
      <w:r>
        <w:rPr/>
        <w:t>-”- 5: 5-6</w:t>
        <w:tab/>
        <w:t>(Kuningatar Ester laittoi pidot kuninkaalle ja Haamanille.) Ja kun kuningas ja Haaman olivat tulleet pitoihin, jotka Ester oli laittanut, kysyi kuningas juominkien aikana Esteriltä: ”Mitä pyydät? Se sinulle annetaan.</w:t>
      </w:r>
    </w:p>
    <w:p>
      <w:pPr>
        <w:pStyle w:val="Normal"/>
        <w:ind w:left="2608" w:hanging="2608"/>
        <w:rPr/>
      </w:pPr>
      <w:r>
        <w:rPr/>
        <w:t>-”- 7: 1-2, 7</w:t>
        <w:tab/>
        <w:t>Kun kuningas ja Haaman olivat tulleet kuningatar Esterin luo juomaan, sanoi kuningas juominkien aikana Esterille nytkin, toisena päivänä: Mitä pyydät kuningatar Ester? Se sinulle annetaan.</w:t>
      </w:r>
    </w:p>
    <w:p>
      <w:pPr>
        <w:pStyle w:val="Normal"/>
        <w:ind w:left="2608" w:hanging="2608"/>
        <w:rPr/>
      </w:pPr>
      <w:r>
        <w:rPr/>
        <w:tab/>
        <w:t>Kuningas nousi vihoissaan juomingeista ja meni linnan puutarhaan, mutta Haaman jäi siihen pyytääkseen henkeänsä kuningatar Esteriltä, …</w:t>
      </w:r>
    </w:p>
    <w:p>
      <w:pPr>
        <w:pStyle w:val="Normal"/>
        <w:ind w:left="2608" w:hanging="2608"/>
        <w:rPr/>
      </w:pPr>
      <w:r>
        <w:rPr/>
        <w:t>-”- 8: 17</w:t>
        <w:tab/>
        <w:t>…joka paikassa, mihin kuninkaan käsky ja hänen lakinsa tuli, oli juutalaisilla ilo ja riemu, pidot ja juhlat.</w:t>
      </w:r>
    </w:p>
    <w:p>
      <w:pPr>
        <w:pStyle w:val="Normal"/>
        <w:ind w:left="2608" w:hanging="2608"/>
        <w:rPr/>
      </w:pPr>
      <w:r>
        <w:rPr/>
        <w:t>-”- 9: 17-19, 22</w:t>
        <w:tab/>
        <w:t>..he lepäsivät sen kuun neljännentoista päivän viettäen sen pito- ja ilopäivänä. Sen tähden maaseudun juutalaiset … viettävät adar-kuun 14. päivän ilo-, pito- ja juhlapäivänä ja lähettävät toisilleen maistiaisia ja köyhille lahjoja.</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48:00Z</dcterms:created>
  <dc:creator/>
  <dc:description/>
  <cp:keywords/>
  <dc:language>en-US</dc:language>
  <cp:lastModifiedBy>Sävy</cp:lastModifiedBy>
  <dcterms:modified xsi:type="dcterms:W3CDTF">2005-11-26T10:45:00Z</dcterms:modified>
  <cp:revision>15</cp:revision>
  <dc:subject/>
  <dc:title/>
</cp:coreProperties>
</file>