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i w:val="false"/>
          <w:i w:val="false"/>
        </w:rPr>
      </w:pPr>
      <w:r>
        <w:rPr>
          <w:i w:val="false"/>
        </w:rPr>
        <w:t xml:space="preserve">Laki </w:t>
      </w:r>
    </w:p>
    <w:p>
      <w:pPr>
        <w:pStyle w:val="Heading2"/>
        <w:rPr>
          <w:i w:val="false"/>
          <w:i w:val="false"/>
        </w:rPr>
      </w:pPr>
      <w:r>
        <w:rPr>
          <w:i w:val="false"/>
        </w:rPr>
        <w:t>Raamatun Uuden testamentin mukaan</w:t>
      </w:r>
    </w:p>
    <w:p>
      <w:pPr>
        <w:pStyle w:val="Normal"/>
        <w:rPr>
          <w:i/>
          <w:i/>
        </w:rPr>
      </w:pPr>
      <w:r>
        <w:rPr>
          <w:i/>
        </w:rPr>
      </w:r>
    </w:p>
    <w:p>
      <w:pPr>
        <w:pStyle w:val="Normal"/>
        <w:rPr/>
      </w:pPr>
      <w:r>
        <w:rPr/>
      </w:r>
    </w:p>
    <w:p>
      <w:pPr>
        <w:pStyle w:val="Normal"/>
        <w:rPr/>
      </w:pPr>
      <w:r>
        <w:rPr/>
        <w:t>Vanha liitto: Aluksi ei lakia ollut. Ihminen tunsi sisällään Jumalan tahdon perintönä Eedenistä; ne, jotka olivat herkät kuulemaan sydämessään Jumalan äänen, muut elivät oman tahtonsa tietä. Sitten Jumala valitsi hänelle uskollisimmat ihmiset ja sukukunnan toteuttamaan hyvän tahtonsa tien. Hän teki liiton Aabrahamin kanssa ja lopulta Israelilaisten kanssa, jonka kansan Jumala valitsi oman Poikansa suvuksi ja sen tähden pappisvaltakunnaksi, pyhäksi kansakseen. Jumala kysyi kansalta suostumusta hänen liittoonsa ja tahtonsa toteuttajaksi, johon kansa kolme eri kertaa lupautui Siinailla (1. Moos. 19:5, 9; 24: 3, 7). ”</w:t>
      </w:r>
      <w:r>
        <w:rPr>
          <w:i/>
        </w:rPr>
        <w:t>Kaiken, mitä Herra on puhunut, me teemme</w:t>
      </w:r>
      <w:r>
        <w:rPr/>
        <w:t xml:space="preserve">”. Israelin kansalle luettiin liiton kirja ja heidät vihmottiin uhriverellä. Näin ”laki tuli väliin”, kuten Paavali sanoi: Room. 5: 20; ”Mutta laki tuli väliin, että rikkomus suureksi tulisi; mutta missä synti on suureksi tullut, siinä armo on tullut ylenpalttiseksi.”  </w:t>
      </w:r>
    </w:p>
    <w:p>
      <w:pPr>
        <w:pStyle w:val="Normal"/>
        <w:rPr/>
      </w:pPr>
      <w:r>
        <w:rPr/>
      </w:r>
    </w:p>
    <w:p>
      <w:pPr>
        <w:pStyle w:val="Normal"/>
        <w:rPr/>
      </w:pPr>
      <w:r>
        <w:rPr/>
      </w:r>
    </w:p>
    <w:p>
      <w:pPr>
        <w:pStyle w:val="Normal"/>
        <w:rPr/>
      </w:pPr>
      <w:r>
        <w:rPr>
          <w:rFonts w:cs="Georgia" w:ascii="Georgia" w:hAnsi="Georgia"/>
        </w:rPr>
        <w:t xml:space="preserve">Jeesuksen opetukset: </w:t>
      </w:r>
    </w:p>
    <w:p>
      <w:pPr>
        <w:pStyle w:val="Normal"/>
        <w:rPr>
          <w:rFonts w:ascii="Georgia" w:hAnsi="Georgia" w:cs="Georgia"/>
        </w:rPr>
      </w:pPr>
      <w:r>
        <w:rPr>
          <w:rFonts w:cs="Georgia" w:ascii="Georgia" w:hAnsi="Georgia"/>
        </w:rPr>
        <w:t>(</w:t>
      </w:r>
      <w:r>
        <w:rPr>
          <w:rFonts w:cs="Georgia" w:ascii="Georgia" w:hAnsi="Georgia"/>
          <w:i/>
          <w:iCs/>
        </w:rPr>
        <w:t>Jeesus puhui vielä vanhan liiton ihmiselle</w:t>
      </w:r>
      <w:r>
        <w:rPr>
          <w:rFonts w:cs="Georgia" w:ascii="Georgia" w:hAnsi="Georgia"/>
        </w:rPr>
        <w:t xml:space="preserve">. He olivat vielä Mooseksen antaman lain täyttämisen alaisia. Vasta Jeesuksen kuoleman jälkeen tapahtui muutos vanhasta Uuteen liittoon. Ihminen oli epäonnistunut lain täyttämisen kokeessa ja </w:t>
      </w:r>
      <w:r>
        <w:rPr>
          <w:rFonts w:cs="Georgia" w:ascii="Georgia" w:hAnsi="Georgia"/>
          <w:i/>
        </w:rPr>
        <w:t>Jeesus tuli täyttämään sen heidän puolestaan</w:t>
      </w:r>
      <w:r>
        <w:rPr>
          <w:rFonts w:cs="Georgia" w:ascii="Georgia" w:hAnsi="Georgia"/>
        </w:rPr>
        <w:t xml:space="preserve"> ja antoi kaikille ihmisille vapauden ja ilon hänen rakkaudessaan. Israelin kansalle Jumala antoi ”lain ja käskyt” ”opetukseksi”; 2. Moos. 24: 12)</w:t>
      </w:r>
    </w:p>
    <w:p>
      <w:pPr>
        <w:pStyle w:val="Normal"/>
        <w:rPr>
          <w:rFonts w:ascii="Georgia" w:hAnsi="Georgia" w:cs="Georgia"/>
        </w:rPr>
      </w:pPr>
      <w:r>
        <w:rPr>
          <w:rFonts w:cs="Georgia" w:ascii="Georgia" w:hAnsi="Georgia"/>
        </w:rPr>
      </w:r>
    </w:p>
    <w:p>
      <w:pPr>
        <w:pStyle w:val="Normal"/>
        <w:ind w:left="2608" w:hanging="2608"/>
        <w:rPr/>
      </w:pPr>
      <w:bookmarkStart w:id="0" w:name="17"/>
      <w:r>
        <w:rPr/>
        <w:t xml:space="preserve">Matt. 5:         17. </w:t>
      </w:r>
      <w:bookmarkEnd w:id="0"/>
      <w:r>
        <w:rPr/>
        <w:t>Älkää luulko, että minä olen tullut lakia tai profeettoja kumoamaan; en minä ole</w:t>
      </w:r>
    </w:p>
    <w:p>
      <w:pPr>
        <w:pStyle w:val="Normal"/>
        <w:ind w:firstLine="1304"/>
        <w:rPr/>
      </w:pPr>
      <w:r>
        <w:rPr/>
        <w:t>tullut</w:t>
      </w:r>
      <w:bookmarkStart w:id="1" w:name="18"/>
      <w:r>
        <w:rPr/>
        <w:t xml:space="preserve"> kumoamaan, vaan </w:t>
      </w:r>
      <w:r>
        <w:rPr>
          <w:rFonts w:cs="Georgia" w:ascii="Georgia" w:hAnsi="Georgia"/>
          <w:i/>
          <w:iCs/>
        </w:rPr>
        <w:t>täyttämään.</w:t>
      </w:r>
      <w:r>
        <w:rPr/>
        <w:t xml:space="preserve"> </w:t>
      </w:r>
    </w:p>
    <w:p>
      <w:pPr>
        <w:pStyle w:val="Normal"/>
        <w:ind w:firstLine="1304"/>
        <w:rPr/>
      </w:pPr>
      <w:r>
        <w:rPr/>
        <w:t xml:space="preserve">18. </w:t>
      </w:r>
      <w:bookmarkEnd w:id="1"/>
      <w:r>
        <w:rPr/>
        <w:t>Sillä totisesti minä sanon teille: kunnes taivas ja maa katoavat, ei laista katoa</w:t>
      </w:r>
    </w:p>
    <w:p>
      <w:pPr>
        <w:pStyle w:val="Normal"/>
        <w:ind w:left="2608" w:hanging="1304"/>
        <w:rPr/>
      </w:pPr>
      <w:r>
        <w:rPr/>
        <w:t>pieninkään kirjain, ei ainoakaan piirto, ennenkuin kaikki on tapahtunut.</w:t>
      </w:r>
    </w:p>
    <w:p>
      <w:pPr>
        <w:pStyle w:val="Normal"/>
        <w:ind w:left="2608" w:hanging="1304"/>
        <w:rPr/>
      </w:pPr>
      <w:r>
        <w:rPr/>
        <w:t>(Luukas kirjoittaa toisin sanoi):</w:t>
      </w:r>
    </w:p>
    <w:p>
      <w:pPr>
        <w:pStyle w:val="Normal"/>
        <w:ind w:left="2608" w:hanging="1304"/>
        <w:rPr/>
      </w:pPr>
      <w:r>
        <w:rPr/>
        <w:t xml:space="preserve">17. Mutta </w:t>
      </w:r>
      <w:r>
        <w:rPr>
          <w:rFonts w:cs="Georgia" w:ascii="Georgia" w:hAnsi="Georgia"/>
          <w:i/>
          <w:iCs/>
        </w:rPr>
        <w:t>ennemmin</w:t>
      </w:r>
      <w:r>
        <w:rPr/>
        <w:t xml:space="preserve"> taivas ja maa katoavat, kuin yksikään lain piirto häviää.   </w:t>
      </w:r>
    </w:p>
    <w:p>
      <w:pPr>
        <w:pStyle w:val="Normal"/>
        <w:ind w:left="2608" w:hanging="1304"/>
        <w:rPr/>
      </w:pPr>
      <w:r>
        <w:rPr/>
        <w:t>(Jeesus on Jumalan Sana ja Laki ja hänessä pysyy kaikki voimassa.)</w:t>
      </w:r>
    </w:p>
    <w:p>
      <w:pPr>
        <w:pStyle w:val="Normal"/>
        <w:ind w:left="2608" w:hanging="1304"/>
        <w:rPr/>
      </w:pPr>
      <w:r>
        <w:rPr/>
        <w:t xml:space="preserve">(Eli Jeesus Kristus ei mihinkään häviä eikä hänessä oleva rakkauden sisältö.)  </w:t>
      </w:r>
    </w:p>
    <w:p>
      <w:pPr>
        <w:pStyle w:val="Normal"/>
        <w:ind w:firstLine="1304"/>
        <w:rPr/>
      </w:pPr>
      <w:bookmarkStart w:id="2" w:name="19"/>
      <w:r>
        <w:rPr/>
        <w:t xml:space="preserve">19. </w:t>
      </w:r>
      <w:bookmarkEnd w:id="2"/>
      <w:r>
        <w:rPr/>
        <w:t>Sentähden, joka purkaa yhdenkään näistä pienimmistä käskyistä ja sillä tavalla</w:t>
      </w:r>
    </w:p>
    <w:p>
      <w:pPr>
        <w:pStyle w:val="Normal"/>
        <w:ind w:left="2608" w:hanging="1304"/>
        <w:rPr/>
      </w:pPr>
      <w:r>
        <w:rPr/>
        <w:t>opettaa ihmisiä, se pitää pienimmäksi taivasten valtakunnassa kutsuttaman; mutta</w:t>
      </w:r>
    </w:p>
    <w:p>
      <w:pPr>
        <w:pStyle w:val="Normal"/>
        <w:ind w:left="2608" w:hanging="1304"/>
        <w:rPr>
          <w:rFonts w:ascii="Georgia" w:hAnsi="Georgia" w:cs="Georgia"/>
          <w:i/>
          <w:i/>
          <w:iCs/>
          <w:u w:val="single"/>
        </w:rPr>
      </w:pPr>
      <w:r>
        <w:rPr>
          <w:rFonts w:cs="Georgia" w:ascii="Georgia" w:hAnsi="Georgia"/>
          <w:i/>
          <w:iCs/>
          <w:u w:val="single"/>
        </w:rPr>
        <w:t>joka niitä noudattaa ja niin opettaa, se pitää kutsuttaman suureksi taivasten</w:t>
      </w:r>
    </w:p>
    <w:p>
      <w:pPr>
        <w:pStyle w:val="Normal"/>
        <w:ind w:left="2608" w:hanging="1304"/>
        <w:rPr>
          <w:rFonts w:ascii="Georgia" w:hAnsi="Georgia" w:cs="Georgia"/>
          <w:i/>
          <w:i/>
          <w:iCs/>
          <w:u w:val="single"/>
        </w:rPr>
      </w:pPr>
      <w:r>
        <w:rPr>
          <w:rFonts w:cs="Georgia" w:ascii="Georgia" w:hAnsi="Georgia"/>
          <w:i/>
          <w:iCs/>
          <w:u w:val="single"/>
        </w:rPr>
        <w:t>valtakunnassa.</w:t>
      </w:r>
    </w:p>
    <w:p>
      <w:pPr>
        <w:pStyle w:val="Normal"/>
        <w:ind w:left="2608" w:hanging="1304"/>
        <w:rPr/>
      </w:pPr>
      <w:r>
        <w:rPr/>
        <w:t xml:space="preserve">(Sellainen oli ja on vain </w:t>
      </w:r>
      <w:r>
        <w:rPr>
          <w:rFonts w:cs="Georgia" w:ascii="Georgia" w:hAnsi="Georgia"/>
          <w:i/>
          <w:iCs/>
          <w:u w:val="single"/>
        </w:rPr>
        <w:t>Jeesus Kristus</w:t>
      </w:r>
      <w:r>
        <w:rPr/>
        <w:t>. Tässä hän puhuu vielä vanhan liiton</w:t>
      </w:r>
    </w:p>
    <w:p>
      <w:pPr>
        <w:pStyle w:val="Normal"/>
        <w:ind w:left="2608" w:hanging="1304"/>
        <w:rPr/>
      </w:pPr>
      <w:r>
        <w:rPr/>
        <w:t xml:space="preserve">ihmiselle lain kirjaimen täyttämisestä, koska hän ei vielä ollut tehnyt loppuun sitä </w:t>
      </w:r>
    </w:p>
    <w:p>
      <w:pPr>
        <w:pStyle w:val="Normal"/>
        <w:ind w:left="2608" w:hanging="1304"/>
        <w:rPr/>
      </w:pPr>
      <w:r>
        <w:rPr/>
        <w:t xml:space="preserve">työtä, jonka Isä oli hänelle antanut lain ja profeettojen sanojen täyttämisestä. Vain </w:t>
      </w:r>
    </w:p>
    <w:p>
      <w:pPr>
        <w:pStyle w:val="Normal"/>
        <w:ind w:left="2608" w:hanging="1304"/>
        <w:rPr/>
      </w:pPr>
      <w:r>
        <w:rPr/>
        <w:t>Jeesus Kristus kutsutaan suureksi taivasten valtakunnassa.)</w:t>
      </w:r>
    </w:p>
    <w:p>
      <w:pPr>
        <w:pStyle w:val="Normal"/>
        <w:ind w:left="2608" w:hanging="1304"/>
        <w:rPr/>
      </w:pPr>
      <w:bookmarkStart w:id="3" w:name="20"/>
      <w:r>
        <w:rPr/>
        <w:t xml:space="preserve">20. </w:t>
      </w:r>
      <w:bookmarkEnd w:id="3"/>
      <w:r>
        <w:rPr/>
        <w:t xml:space="preserve">Sillä minä sanon teille: ellei teidän vanhurskautenne ole </w:t>
      </w:r>
      <w:r>
        <w:rPr>
          <w:rFonts w:cs="Georgia" w:ascii="Georgia" w:hAnsi="Georgia"/>
          <w:i/>
          <w:iCs/>
        </w:rPr>
        <w:t>paljoa suurempi</w:t>
      </w:r>
      <w:r>
        <w:rPr/>
        <w:t xml:space="preserve"> kuin</w:t>
      </w:r>
    </w:p>
    <w:p>
      <w:pPr>
        <w:pStyle w:val="Normal"/>
        <w:ind w:left="2608" w:hanging="1304"/>
        <w:rPr/>
      </w:pPr>
      <w:r>
        <w:rPr/>
        <w:t xml:space="preserve">kirjanoppineiden ja fariseusten, niin te </w:t>
      </w:r>
      <w:r>
        <w:rPr>
          <w:i/>
        </w:rPr>
        <w:t>ette pääse</w:t>
      </w:r>
      <w:r>
        <w:rPr/>
        <w:t xml:space="preserve"> taivasten valtakuntaan. (Ei </w:t>
      </w:r>
    </w:p>
    <w:p>
      <w:pPr>
        <w:pStyle w:val="Normal"/>
        <w:ind w:left="2608" w:hanging="1304"/>
        <w:rPr/>
      </w:pPr>
      <w:r>
        <w:rPr/>
        <w:t>paljollakaan täyttämisellä, sinne päästään vain Jeesuksen sydämeen ottamisen tähden.)</w:t>
      </w:r>
    </w:p>
    <w:p>
      <w:pPr>
        <w:pStyle w:val="Normal"/>
        <w:ind w:left="2608" w:hanging="1304"/>
        <w:rPr/>
      </w:pPr>
      <w:bookmarkStart w:id="4" w:name="21"/>
      <w:r>
        <w:rPr/>
        <w:t xml:space="preserve">21. </w:t>
      </w:r>
      <w:bookmarkEnd w:id="4"/>
      <w:r>
        <w:rPr/>
        <w:t>Te olette kuulleet sanotuksi vanhoille: 'Älä tapa', ja: 'Joka tappaa, se on ansainnut</w:t>
      </w:r>
    </w:p>
    <w:p>
      <w:pPr>
        <w:pStyle w:val="Normal"/>
        <w:ind w:left="2608" w:hanging="1304"/>
        <w:rPr/>
      </w:pPr>
      <w:bookmarkStart w:id="5" w:name="22"/>
      <w:r>
        <w:rPr/>
        <w:t>oikeuden tuomion'.</w:t>
      </w:r>
    </w:p>
    <w:p>
      <w:pPr>
        <w:pStyle w:val="Normal"/>
        <w:ind w:left="2608" w:hanging="1304"/>
        <w:rPr/>
      </w:pPr>
      <w:bookmarkStart w:id="6" w:name="22"/>
      <w:r>
        <w:rPr/>
        <w:t xml:space="preserve">22. </w:t>
      </w:r>
      <w:bookmarkEnd w:id="6"/>
      <w:r>
        <w:rPr/>
        <w:t>Mutta minä sanon teille: jokainen, joka vihastuu veljeensä, on ansainnut oikeuden</w:t>
      </w:r>
    </w:p>
    <w:p>
      <w:pPr>
        <w:pStyle w:val="Normal"/>
        <w:ind w:left="2608" w:hanging="1304"/>
        <w:rPr/>
      </w:pPr>
      <w:r>
        <w:rPr/>
        <w:t>tuomion; ja joka sanoo veljelleen: 'Sinä tyhjänpäiväinen', on ansainnut suuren</w:t>
      </w:r>
    </w:p>
    <w:p>
      <w:pPr>
        <w:pStyle w:val="Normal"/>
        <w:ind w:left="2608" w:hanging="1304"/>
        <w:rPr/>
      </w:pPr>
      <w:r>
        <w:rPr/>
        <w:t>neuvoston tuomion; ja joka sanoo: 'Sinä hullu', on ansainnut helvetin tulen.</w:t>
      </w:r>
    </w:p>
    <w:p>
      <w:pPr>
        <w:pStyle w:val="Normal"/>
        <w:ind w:left="2608" w:hanging="1304"/>
        <w:rPr/>
      </w:pPr>
      <w:bookmarkStart w:id="7" w:name="23"/>
      <w:r>
        <w:rPr/>
        <w:t xml:space="preserve">23. </w:t>
      </w:r>
      <w:bookmarkEnd w:id="7"/>
      <w:r>
        <w:rPr/>
        <w:t xml:space="preserve">Sentähden, jos tuot lahjaasi alttarille ja siellä muistat, että veljelläsi on jotakin </w:t>
      </w:r>
    </w:p>
    <w:p>
      <w:pPr>
        <w:pStyle w:val="Normal"/>
        <w:ind w:left="2608" w:hanging="1304"/>
        <w:rPr/>
      </w:pPr>
      <w:r>
        <w:rPr/>
        <w:t xml:space="preserve">sinua vastaan, </w:t>
      </w:r>
    </w:p>
    <w:p>
      <w:pPr>
        <w:pStyle w:val="Normal"/>
        <w:rPr/>
      </w:pPr>
      <w:bookmarkStart w:id="8" w:name="24"/>
      <w:r>
        <w:rPr/>
        <w:t>Matt. 5:</w:t>
        <w:tab/>
        <w:t xml:space="preserve">24. </w:t>
      </w:r>
      <w:bookmarkEnd w:id="8"/>
      <w:r>
        <w:rPr/>
        <w:t xml:space="preserve">niin jätä lahjasi siihen alttarin eteen, ja käy ensin sopimassa veljesi kanssa, ja tule </w:t>
      </w:r>
    </w:p>
    <w:p>
      <w:pPr>
        <w:pStyle w:val="Normal"/>
        <w:ind w:left="2608" w:hanging="1304"/>
        <w:rPr/>
      </w:pPr>
      <w:r>
        <w:rPr/>
        <w:t xml:space="preserve">sitten uhraamaan lahjasi. </w:t>
      </w:r>
    </w:p>
    <w:p>
      <w:pPr>
        <w:pStyle w:val="Normal"/>
        <w:ind w:left="2608" w:hanging="1304"/>
        <w:rPr/>
      </w:pPr>
      <w:bookmarkStart w:id="9" w:name="25"/>
      <w:r>
        <w:rPr/>
        <w:t xml:space="preserve">25. </w:t>
      </w:r>
      <w:bookmarkEnd w:id="9"/>
      <w:r>
        <w:rPr/>
        <w:t xml:space="preserve">Suostu pian sopimaan riitapuolesi kanssa, niin kauan kuin vielä olet hänen </w:t>
      </w:r>
    </w:p>
    <w:p>
      <w:pPr>
        <w:pStyle w:val="Normal"/>
        <w:ind w:left="2608" w:hanging="1304"/>
        <w:rPr/>
      </w:pPr>
      <w:r>
        <w:rPr/>
        <w:t xml:space="preserve">kanssaan tiellä, ettei riitapuolesi vetäisi sinua tuomarin eteen ja tuomari antaisi sinua </w:t>
      </w:r>
    </w:p>
    <w:p>
      <w:pPr>
        <w:pStyle w:val="Normal"/>
        <w:ind w:left="2608" w:hanging="1304"/>
        <w:rPr/>
      </w:pPr>
      <w:r>
        <w:rPr/>
        <w:t xml:space="preserve">oikeudenpalvelijalle, ja ettei sinua pantaisi vankeuteen. </w:t>
      </w:r>
    </w:p>
    <w:p>
      <w:pPr>
        <w:pStyle w:val="Normal"/>
        <w:ind w:left="2608" w:hanging="1304"/>
        <w:rPr/>
      </w:pPr>
      <w:bookmarkStart w:id="10" w:name="26"/>
      <w:r>
        <w:rPr/>
        <w:t xml:space="preserve">26. </w:t>
      </w:r>
      <w:bookmarkEnd w:id="10"/>
      <w:r>
        <w:rPr/>
        <w:t xml:space="preserve">Totisesti minä sanon sinulle: sieltä et pääse, ennenkuin maksat viimeisenkin </w:t>
      </w:r>
    </w:p>
    <w:p>
      <w:pPr>
        <w:pStyle w:val="Normal"/>
        <w:ind w:left="2608" w:hanging="1304"/>
        <w:rPr/>
      </w:pPr>
      <w:r>
        <w:rPr/>
        <w:t xml:space="preserve">rovon. </w:t>
      </w:r>
    </w:p>
    <w:p>
      <w:pPr>
        <w:pStyle w:val="Normal"/>
        <w:ind w:left="2608" w:hanging="1304"/>
        <w:rPr/>
      </w:pPr>
      <w:bookmarkStart w:id="11" w:name="27"/>
      <w:r>
        <w:rPr/>
        <w:t xml:space="preserve">27. </w:t>
      </w:r>
      <w:bookmarkEnd w:id="11"/>
      <w:r>
        <w:rPr/>
        <w:t xml:space="preserve">Te olette kuulleet sanotuksi: </w:t>
      </w:r>
      <w:r>
        <w:rPr>
          <w:rFonts w:cs="Georgia" w:ascii="Georgia" w:hAnsi="Georgia"/>
          <w:i/>
          <w:iCs/>
        </w:rPr>
        <w:t>'Älä tee huorin'</w:t>
      </w:r>
      <w:r>
        <w:rPr/>
        <w:t xml:space="preserve">. </w:t>
      </w:r>
    </w:p>
    <w:p>
      <w:pPr>
        <w:pStyle w:val="Normal"/>
        <w:ind w:left="2608" w:hanging="1304"/>
        <w:rPr/>
      </w:pPr>
      <w:bookmarkStart w:id="12" w:name="28"/>
      <w:r>
        <w:rPr/>
        <w:t xml:space="preserve">28. </w:t>
      </w:r>
      <w:bookmarkEnd w:id="12"/>
      <w:r>
        <w:rPr/>
        <w:t xml:space="preserve">Mutta minä sanon teille: jokainen, joka katsoo naista himoiten häntä, on jo </w:t>
      </w:r>
    </w:p>
    <w:p>
      <w:pPr>
        <w:pStyle w:val="Normal"/>
        <w:ind w:left="2608" w:hanging="1304"/>
        <w:rPr/>
      </w:pPr>
      <w:r>
        <w:rPr/>
        <w:t xml:space="preserve">sydämessään tehnyt huorin hänen kanssansa. </w:t>
      </w:r>
    </w:p>
    <w:p>
      <w:pPr>
        <w:pStyle w:val="Normal"/>
        <w:ind w:left="2608" w:hanging="1304"/>
        <w:rPr/>
      </w:pPr>
      <w:bookmarkStart w:id="13" w:name="29"/>
      <w:r>
        <w:rPr/>
        <w:t xml:space="preserve">29. </w:t>
      </w:r>
      <w:bookmarkEnd w:id="13"/>
      <w:r>
        <w:rPr/>
        <w:t xml:space="preserve">Jos sinun oikea silmäsi viettelee sinua, </w:t>
      </w:r>
      <w:r>
        <w:rPr>
          <w:rFonts w:cs="Georgia" w:ascii="Georgia" w:hAnsi="Georgia"/>
          <w:i/>
          <w:iCs/>
        </w:rPr>
        <w:t>repäise se pois ja heitä luotasi</w:t>
      </w:r>
      <w:r>
        <w:rPr/>
        <w:t xml:space="preserve">; sillä </w:t>
      </w:r>
    </w:p>
    <w:p>
      <w:pPr>
        <w:pStyle w:val="Normal"/>
        <w:ind w:left="2608" w:hanging="1304"/>
        <w:rPr/>
      </w:pPr>
      <w:r>
        <w:rPr/>
        <w:t xml:space="preserve">parempi on sinulle, että yksi jäsenistäsi joutuu hukkaan, kuin että koko ruumiisi </w:t>
      </w:r>
    </w:p>
    <w:p>
      <w:pPr>
        <w:pStyle w:val="Normal"/>
        <w:ind w:left="2608" w:hanging="1304"/>
        <w:rPr/>
      </w:pPr>
      <w:bookmarkStart w:id="14" w:name="30"/>
      <w:r>
        <w:rPr/>
        <w:t xml:space="preserve">heitetään helvettiin. (Jos toinenkin silmä viettelee, repäise sekin pois.) </w:t>
      </w:r>
    </w:p>
    <w:p>
      <w:pPr>
        <w:pStyle w:val="Normal"/>
        <w:ind w:left="2608" w:hanging="1304"/>
        <w:rPr/>
      </w:pPr>
      <w:bookmarkStart w:id="15" w:name="30"/>
      <w:r>
        <w:rPr/>
        <w:t xml:space="preserve">30. </w:t>
      </w:r>
      <w:bookmarkEnd w:id="15"/>
      <w:r>
        <w:rPr/>
        <w:t xml:space="preserve">Ja jos sinun oikea kätesi viettelee sinua, </w:t>
      </w:r>
      <w:r>
        <w:rPr>
          <w:rFonts w:cs="Georgia" w:ascii="Georgia" w:hAnsi="Georgia"/>
          <w:i/>
          <w:iCs/>
        </w:rPr>
        <w:t>hakkaa se poikki ja heitä luotasi</w:t>
      </w:r>
      <w:r>
        <w:rPr/>
        <w:t xml:space="preserve">; sillä </w:t>
      </w:r>
    </w:p>
    <w:p>
      <w:pPr>
        <w:pStyle w:val="Normal"/>
        <w:ind w:left="2608" w:hanging="1304"/>
        <w:rPr/>
      </w:pPr>
      <w:r>
        <w:rPr/>
        <w:t xml:space="preserve">parempi on sinulle, että yksi jäsenistäsi joutuu hukkaan, kuin että koko ruumiisi </w:t>
      </w:r>
    </w:p>
    <w:p>
      <w:pPr>
        <w:pStyle w:val="Normal"/>
        <w:ind w:left="2608" w:hanging="1304"/>
        <w:rPr/>
      </w:pPr>
      <w:bookmarkStart w:id="16" w:name="31"/>
      <w:r>
        <w:rPr/>
        <w:t xml:space="preserve">menee helvettiin. </w:t>
      </w:r>
    </w:p>
    <w:p>
      <w:pPr>
        <w:pStyle w:val="Normal"/>
        <w:ind w:left="2608" w:hanging="1304"/>
        <w:rPr/>
      </w:pPr>
      <w:r>
        <w:rPr/>
        <w:t xml:space="preserve">(Jos toinen käsi viettelee, on parasta hakata sekin pois. Vanhan liiton </w:t>
      </w:r>
    </w:p>
    <w:p>
      <w:pPr>
        <w:pStyle w:val="Normal"/>
        <w:ind w:left="2608" w:hanging="1304"/>
        <w:rPr/>
      </w:pPr>
      <w:r>
        <w:rPr/>
        <w:t xml:space="preserve">ihmiselle on tämä kerrottu opetukseksi siitä, ettei ihminen voi itseään puhdistaa. Vain </w:t>
      </w:r>
    </w:p>
    <w:p>
      <w:pPr>
        <w:pStyle w:val="Normal"/>
        <w:ind w:left="2608" w:hanging="1304"/>
        <w:rPr/>
      </w:pPr>
      <w:r>
        <w:rPr/>
        <w:t xml:space="preserve">Jeesus Kristus voi muuttaa sydämen sillä hänen elämänsä, kuolemansa ja </w:t>
      </w:r>
    </w:p>
    <w:p>
      <w:pPr>
        <w:pStyle w:val="Normal"/>
        <w:ind w:left="2608" w:hanging="1304"/>
        <w:rPr/>
      </w:pPr>
      <w:r>
        <w:rPr/>
        <w:t xml:space="preserve">ylösnousemuksensa ansiot puhdistavat ihmisen. Sitä puhtautta voi pyytää joka </w:t>
      </w:r>
    </w:p>
    <w:p>
      <w:pPr>
        <w:pStyle w:val="Normal"/>
        <w:ind w:left="2608" w:hanging="1304"/>
        <w:rPr/>
      </w:pPr>
      <w:r>
        <w:rPr/>
        <w:t>päivä ja hetki.)</w:t>
      </w:r>
    </w:p>
    <w:p>
      <w:pPr>
        <w:pStyle w:val="Normal"/>
        <w:ind w:left="2608" w:hanging="1304"/>
        <w:rPr/>
      </w:pPr>
      <w:bookmarkStart w:id="17" w:name="31"/>
      <w:r>
        <w:rPr/>
        <w:t xml:space="preserve">31. </w:t>
      </w:r>
      <w:bookmarkEnd w:id="17"/>
      <w:r>
        <w:rPr/>
        <w:t xml:space="preserve">On sanottu: 'Joka hylkää vaimonsa, antakoon hänelle erokirjan'. </w:t>
      </w:r>
    </w:p>
    <w:p>
      <w:pPr>
        <w:pStyle w:val="Normal"/>
        <w:ind w:left="2608" w:hanging="1304"/>
        <w:rPr/>
      </w:pPr>
      <w:bookmarkStart w:id="18" w:name="32"/>
      <w:r>
        <w:rPr/>
        <w:t xml:space="preserve">32. </w:t>
      </w:r>
      <w:bookmarkEnd w:id="18"/>
      <w:r>
        <w:rPr/>
        <w:t xml:space="preserve">Mutta minä sanon teille: jokainen, joka hylkää vaimonsa muun kuin huoruuden </w:t>
      </w:r>
    </w:p>
    <w:p>
      <w:pPr>
        <w:pStyle w:val="Normal"/>
        <w:ind w:left="2608" w:hanging="1304"/>
        <w:rPr/>
      </w:pPr>
      <w:r>
        <w:rPr/>
        <w:t xml:space="preserve">tähden, saattaa hänet tekemään huorin, ja joka nai hyljätyn, tekee huorin. </w:t>
      </w:r>
    </w:p>
    <w:p>
      <w:pPr>
        <w:pStyle w:val="Normal"/>
        <w:ind w:left="2608" w:hanging="1304"/>
        <w:rPr/>
      </w:pPr>
      <w:bookmarkStart w:id="19" w:name="33"/>
      <w:r>
        <w:rPr/>
        <w:t xml:space="preserve">33. </w:t>
      </w:r>
      <w:bookmarkEnd w:id="19"/>
      <w:r>
        <w:rPr/>
        <w:t xml:space="preserve">Vielä olette kuulleet sanotuksi vanhoille: 'Älä vanno väärin', ja: 'Täytä Herralle </w:t>
      </w:r>
    </w:p>
    <w:p>
      <w:pPr>
        <w:pStyle w:val="Normal"/>
        <w:ind w:left="2608" w:hanging="1304"/>
        <w:rPr/>
      </w:pPr>
      <w:r>
        <w:rPr/>
        <w:t xml:space="preserve">valasi'. </w:t>
      </w:r>
    </w:p>
    <w:p>
      <w:pPr>
        <w:pStyle w:val="Normal"/>
        <w:ind w:left="2608" w:hanging="1304"/>
        <w:rPr/>
      </w:pPr>
      <w:bookmarkStart w:id="20" w:name="34"/>
      <w:r>
        <w:rPr/>
        <w:t xml:space="preserve">34. </w:t>
      </w:r>
      <w:bookmarkEnd w:id="20"/>
      <w:r>
        <w:rPr/>
        <w:t xml:space="preserve">Mutta minä sanon teille: älkää ensinkään vannoko, älkää taivaan kautta, sillä se on </w:t>
      </w:r>
    </w:p>
    <w:p>
      <w:pPr>
        <w:pStyle w:val="Normal"/>
        <w:ind w:left="2608" w:hanging="1304"/>
        <w:rPr/>
      </w:pPr>
      <w:r>
        <w:rPr/>
        <w:t xml:space="preserve">Jumalan valtaistuin, </w:t>
      </w:r>
    </w:p>
    <w:p>
      <w:pPr>
        <w:pStyle w:val="Normal"/>
        <w:ind w:left="2608" w:hanging="1304"/>
        <w:rPr/>
      </w:pPr>
      <w:bookmarkStart w:id="21" w:name="35"/>
      <w:r>
        <w:rPr/>
        <w:t xml:space="preserve">35. </w:t>
      </w:r>
      <w:bookmarkEnd w:id="21"/>
      <w:r>
        <w:rPr/>
        <w:t xml:space="preserve">älkääkä maan kautta, sillä se on hänen jalkojensa astinlauta, älkää myöskään </w:t>
      </w:r>
    </w:p>
    <w:p>
      <w:pPr>
        <w:pStyle w:val="Normal"/>
        <w:ind w:left="2608" w:hanging="1304"/>
        <w:rPr/>
      </w:pPr>
      <w:r>
        <w:rPr/>
        <w:t xml:space="preserve">Jerusalemin kautta, sillä se on suuren Kuninkaan kaupunki; </w:t>
      </w:r>
    </w:p>
    <w:p>
      <w:pPr>
        <w:pStyle w:val="Normal"/>
        <w:ind w:left="2608" w:hanging="1304"/>
        <w:rPr/>
      </w:pPr>
      <w:bookmarkStart w:id="22" w:name="36"/>
      <w:r>
        <w:rPr/>
        <w:t xml:space="preserve">36. </w:t>
      </w:r>
      <w:bookmarkEnd w:id="22"/>
      <w:r>
        <w:rPr/>
        <w:t xml:space="preserve">äläkä vanno pääsi kautta, sillä et sinä voi yhtäkään hiusta tehdä valkeaksi etkä </w:t>
      </w:r>
    </w:p>
    <w:p>
      <w:pPr>
        <w:pStyle w:val="Normal"/>
        <w:ind w:left="2608" w:hanging="1304"/>
        <w:rPr/>
      </w:pPr>
      <w:r>
        <w:rPr/>
        <w:t xml:space="preserve">mustaksi; </w:t>
      </w:r>
    </w:p>
    <w:p>
      <w:pPr>
        <w:pStyle w:val="Normal"/>
        <w:ind w:left="2608" w:hanging="1304"/>
        <w:rPr/>
      </w:pPr>
      <w:bookmarkStart w:id="23" w:name="37"/>
      <w:r>
        <w:rPr/>
        <w:t xml:space="preserve">37. </w:t>
      </w:r>
      <w:bookmarkEnd w:id="23"/>
      <w:r>
        <w:rPr/>
        <w:t xml:space="preserve">vaan olkoon teidän puheenne: 'On, on', tahi: 'ei, ei'. Mitä siihen lisätään, se on </w:t>
      </w:r>
    </w:p>
    <w:p>
      <w:pPr>
        <w:pStyle w:val="Normal"/>
        <w:ind w:left="2608" w:hanging="1304"/>
        <w:rPr/>
      </w:pPr>
      <w:r>
        <w:rPr/>
        <w:t xml:space="preserve">pahasta. </w:t>
      </w:r>
    </w:p>
    <w:p>
      <w:pPr>
        <w:pStyle w:val="Normal"/>
        <w:ind w:left="2608" w:hanging="1304"/>
        <w:rPr/>
      </w:pPr>
      <w:bookmarkStart w:id="24" w:name="38"/>
      <w:r>
        <w:rPr/>
        <w:t xml:space="preserve">38. </w:t>
      </w:r>
      <w:bookmarkEnd w:id="24"/>
      <w:r>
        <w:rPr/>
        <w:t xml:space="preserve">Te olette kuulleet sanotuksi: 'Silmä silmästä ja hammas hampaasta'. </w:t>
      </w:r>
    </w:p>
    <w:p>
      <w:pPr>
        <w:pStyle w:val="Normal"/>
        <w:ind w:left="2608" w:hanging="1304"/>
        <w:rPr/>
      </w:pPr>
      <w:bookmarkStart w:id="25" w:name="39"/>
      <w:r>
        <w:rPr/>
        <w:t xml:space="preserve">39. </w:t>
      </w:r>
      <w:bookmarkEnd w:id="25"/>
      <w:r>
        <w:rPr/>
        <w:t xml:space="preserve">Mutta minä sanon teille: </w:t>
      </w:r>
      <w:r>
        <w:rPr>
          <w:rFonts w:cs="Georgia" w:ascii="Georgia" w:hAnsi="Georgia"/>
          <w:i/>
          <w:iCs/>
        </w:rPr>
        <w:t>älkää tehkö pahalle vastarintaa</w:t>
      </w:r>
      <w:r>
        <w:rPr/>
        <w:t>; vaan jos joku lyö</w:t>
      </w:r>
    </w:p>
    <w:p>
      <w:pPr>
        <w:pStyle w:val="Normal"/>
        <w:ind w:left="2608" w:hanging="1304"/>
        <w:rPr/>
      </w:pPr>
      <w:r>
        <w:rPr/>
        <w:t xml:space="preserve">sinua oikealle poskelle, käännä hänelle toinenkin; </w:t>
      </w:r>
    </w:p>
    <w:p>
      <w:pPr>
        <w:pStyle w:val="Normal"/>
        <w:ind w:left="2608" w:hanging="1304"/>
        <w:rPr/>
      </w:pPr>
      <w:bookmarkStart w:id="26" w:name="40"/>
      <w:r>
        <w:rPr/>
        <w:t xml:space="preserve">40. </w:t>
      </w:r>
      <w:bookmarkEnd w:id="26"/>
      <w:r>
        <w:rPr/>
        <w:t xml:space="preserve">ja jos joku tahtoo sinun kanssasi käydä oikeutta ja ottaa ihokkaasi, anna hänen </w:t>
      </w:r>
    </w:p>
    <w:p>
      <w:pPr>
        <w:pStyle w:val="Normal"/>
        <w:ind w:left="2608" w:hanging="1304"/>
        <w:rPr/>
      </w:pPr>
      <w:r>
        <w:rPr/>
        <w:t xml:space="preserve">saada vaippasikin; (Jossakin on antamiselle raja. Mihin asti tämä soveltuu? Kotimme </w:t>
      </w:r>
    </w:p>
    <w:p>
      <w:pPr>
        <w:pStyle w:val="Normal"/>
        <w:ind w:left="2608" w:hanging="1304"/>
        <w:rPr/>
      </w:pPr>
      <w:r>
        <w:rPr/>
        <w:t>tai maamme ottamiseenko?)</w:t>
      </w:r>
    </w:p>
    <w:p>
      <w:pPr>
        <w:pStyle w:val="Normal"/>
        <w:ind w:left="2608" w:hanging="1304"/>
        <w:rPr/>
      </w:pPr>
      <w:bookmarkStart w:id="27" w:name="41"/>
      <w:r>
        <w:rPr/>
        <w:t xml:space="preserve">41. </w:t>
      </w:r>
      <w:bookmarkEnd w:id="27"/>
      <w:r>
        <w:rPr/>
        <w:t xml:space="preserve">ja jos joku pakottaa sinua yhden virstan matkalle, kulje hänen kanssaan kaksi. </w:t>
      </w:r>
    </w:p>
    <w:p>
      <w:pPr>
        <w:pStyle w:val="Normal"/>
        <w:ind w:left="2608" w:hanging="1304"/>
        <w:rPr/>
      </w:pPr>
      <w:bookmarkStart w:id="28" w:name="42"/>
      <w:r>
        <w:rPr/>
        <w:t xml:space="preserve">42. </w:t>
      </w:r>
      <w:bookmarkEnd w:id="28"/>
      <w:r>
        <w:rPr/>
        <w:t xml:space="preserve">Anna sille, joka sinulta anoo, äläkä käännä selkääsi sille, joka sinulta lainaa </w:t>
      </w:r>
    </w:p>
    <w:p>
      <w:pPr>
        <w:pStyle w:val="Normal"/>
        <w:ind w:left="2608" w:hanging="1304"/>
        <w:rPr/>
      </w:pPr>
      <w:bookmarkStart w:id="29" w:name="43"/>
      <w:r>
        <w:rPr/>
        <w:t>pyytää. (Varojesi mukaisesti.)</w:t>
      </w:r>
    </w:p>
    <w:p>
      <w:pPr>
        <w:pStyle w:val="Normal"/>
        <w:ind w:left="2608" w:hanging="1304"/>
        <w:rPr/>
      </w:pPr>
      <w:bookmarkStart w:id="30" w:name="43"/>
      <w:r>
        <w:rPr/>
        <w:t xml:space="preserve">43. </w:t>
      </w:r>
      <w:bookmarkEnd w:id="30"/>
      <w:r>
        <w:rPr/>
        <w:t xml:space="preserve">Te olette kuulleet sanotuksi: 'Rakasta lähimmäistäsi ja vihaa vihollistasi'. </w:t>
      </w:r>
    </w:p>
    <w:p>
      <w:pPr>
        <w:pStyle w:val="Normal"/>
        <w:ind w:left="2608" w:hanging="1304"/>
        <w:rPr/>
      </w:pPr>
      <w:bookmarkStart w:id="31" w:name="44"/>
      <w:r>
        <w:rPr/>
        <w:t xml:space="preserve">44. </w:t>
      </w:r>
      <w:bookmarkEnd w:id="31"/>
      <w:r>
        <w:rPr/>
        <w:t xml:space="preserve">Mutta minä sanon teille: rakastakaa vihollisianne ja rukoilkaa niiden puolesta, </w:t>
      </w:r>
    </w:p>
    <w:p>
      <w:pPr>
        <w:pStyle w:val="Normal"/>
        <w:ind w:left="2608" w:hanging="1304"/>
        <w:rPr/>
      </w:pPr>
      <w:bookmarkStart w:id="32" w:name="45"/>
      <w:r>
        <w:rPr/>
        <w:t xml:space="preserve">jotka teitä vainoavat, </w:t>
      </w:r>
    </w:p>
    <w:p>
      <w:pPr>
        <w:pStyle w:val="Normal"/>
        <w:ind w:left="2608" w:hanging="1304"/>
        <w:rPr/>
      </w:pPr>
      <w:bookmarkStart w:id="33" w:name="45"/>
      <w:r>
        <w:rPr/>
        <w:t xml:space="preserve">45. </w:t>
      </w:r>
      <w:bookmarkEnd w:id="33"/>
      <w:r>
        <w:rPr/>
        <w:t xml:space="preserve">että olisitte Isänne lapsia, joka on taivaissa; sillä hän antaa aurinkonsa koittaa niin </w:t>
      </w:r>
    </w:p>
    <w:p>
      <w:pPr>
        <w:pStyle w:val="Normal"/>
        <w:ind w:left="2608" w:hanging="1304"/>
        <w:rPr/>
      </w:pPr>
      <w:r>
        <w:rPr/>
        <w:t xml:space="preserve">pahoille kuin hyvillekin, ja antaa sataa niin väärille kuin vanhurskaillekin. </w:t>
      </w:r>
    </w:p>
    <w:p>
      <w:pPr>
        <w:pStyle w:val="Normal"/>
        <w:ind w:left="2608" w:hanging="1304"/>
        <w:rPr/>
      </w:pPr>
      <w:bookmarkStart w:id="34" w:name="46"/>
      <w:r>
        <w:rPr/>
        <w:t xml:space="preserve">46. </w:t>
      </w:r>
      <w:bookmarkEnd w:id="34"/>
      <w:r>
        <w:rPr/>
        <w:t xml:space="preserve">Sillä jos te rakastatte niitä, jotka teitä rakastavat, mikä palkka teille siitä on tuleva? </w:t>
      </w:r>
    </w:p>
    <w:p>
      <w:pPr>
        <w:pStyle w:val="Normal"/>
        <w:ind w:left="2608" w:hanging="1304"/>
        <w:rPr/>
      </w:pPr>
      <w:r>
        <w:rPr/>
        <w:t>Eiv</w:t>
      </w:r>
      <w:bookmarkStart w:id="35" w:name="47"/>
      <w:r>
        <w:rPr/>
        <w:t>ätkö publikaanitkin tee samoin?</w:t>
      </w:r>
    </w:p>
    <w:p>
      <w:pPr>
        <w:pStyle w:val="Normal"/>
        <w:rPr/>
      </w:pPr>
      <w:r>
        <w:rPr/>
        <w:t>Matt. 5:</w:t>
        <w:tab/>
        <w:t xml:space="preserve">47. </w:t>
      </w:r>
      <w:bookmarkEnd w:id="35"/>
      <w:r>
        <w:rPr/>
        <w:t xml:space="preserve">Ja jos te osoitatte ystävällisyyttä ainoastaan veljillenne, mitä erinomaista te siinä </w:t>
      </w:r>
    </w:p>
    <w:p>
      <w:pPr>
        <w:pStyle w:val="Normal"/>
        <w:ind w:left="2608" w:hanging="1304"/>
        <w:rPr/>
      </w:pPr>
      <w:r>
        <w:rPr/>
        <w:t xml:space="preserve">teette? Eivätkö pakanatkin tee samoin? </w:t>
      </w:r>
    </w:p>
    <w:p>
      <w:pPr>
        <w:pStyle w:val="Normal"/>
        <w:ind w:left="2608" w:hanging="1304"/>
        <w:rPr/>
      </w:pPr>
      <w:bookmarkStart w:id="36" w:name="48"/>
      <w:r>
        <w:rPr/>
        <w:t xml:space="preserve">48. </w:t>
      </w:r>
      <w:bookmarkEnd w:id="36"/>
      <w:r>
        <w:rPr>
          <w:rFonts w:cs="Georgia" w:ascii="Georgia" w:hAnsi="Georgia"/>
          <w:i/>
          <w:iCs/>
          <w:u w:val="single"/>
        </w:rPr>
        <w:t>Olkaa siis te täydelliset</w:t>
      </w:r>
      <w:r>
        <w:rPr/>
        <w:t xml:space="preserve">, niinkuin teidän taivaallinen Isänne täydellinen on." </w:t>
      </w:r>
    </w:p>
    <w:p>
      <w:pPr>
        <w:pStyle w:val="Normal"/>
        <w:ind w:left="2608" w:hanging="1304"/>
        <w:rPr/>
      </w:pPr>
      <w:r>
        <w:rPr/>
        <w:t xml:space="preserve">(Jeesus Kristus on ainoastaan täydellinen, eivät meidän ponnistelumme. Esim.: </w:t>
      </w:r>
    </w:p>
    <w:p>
      <w:pPr>
        <w:pStyle w:val="Normal"/>
        <w:ind w:left="2608" w:hanging="1304"/>
        <w:rPr/>
      </w:pPr>
      <w:r>
        <w:rPr/>
        <w:t xml:space="preserve">Jumalaa vastaan napisijat Siinain erämaassa saivat rangaistukseksi myrkkykäärmeitä </w:t>
      </w:r>
    </w:p>
    <w:p>
      <w:pPr>
        <w:pStyle w:val="Normal"/>
        <w:ind w:left="2608" w:hanging="1304"/>
        <w:rPr/>
      </w:pPr>
      <w:r>
        <w:rPr/>
        <w:t xml:space="preserve">ja niiden puremia. Jokainen, joka katsoi tangon päähän laitettuun käärmeeseen eli </w:t>
      </w:r>
    </w:p>
    <w:p>
      <w:pPr>
        <w:pStyle w:val="Normal"/>
        <w:ind w:left="2608" w:hanging="1304"/>
        <w:rPr/>
      </w:pPr>
      <w:r>
        <w:rPr/>
        <w:t>symbolisesti Kristukseen, sai elää; 4. Moos. 21:5-9. Omaksu uskossa Jeesus.)</w:t>
      </w:r>
    </w:p>
    <w:p>
      <w:pPr>
        <w:pStyle w:val="Normal"/>
        <w:ind w:left="1304" w:hanging="1304"/>
        <w:rPr/>
      </w:pPr>
      <w:r>
        <w:rPr/>
        <w:t>Matt.11:</w:t>
      </w:r>
      <w:bookmarkStart w:id="37" w:name="12"/>
      <w:r>
        <w:rPr/>
        <w:tab/>
        <w:t xml:space="preserve">12. </w:t>
      </w:r>
      <w:bookmarkEnd w:id="37"/>
      <w:r>
        <w:rPr/>
        <w:t xml:space="preserve">Mutta Johannes Kastajan päivistä tähän asti hyökätään taivasten valtakuntaa (Jeesusta) vastaan, ja hyökkääjät tempaavat sen itselleen. (He surmasivat Jeesuksen, mutta saavat itselleen sovituksen ja ikuisen elämän. ”Isä, anna heille anteeksi…”.) </w:t>
        <w:br/>
      </w:r>
      <w:bookmarkStart w:id="38" w:name="13"/>
      <w:r>
        <w:rPr/>
        <w:t xml:space="preserve">13. </w:t>
      </w:r>
      <w:bookmarkEnd w:id="38"/>
      <w:r>
        <w:rPr/>
        <w:t>Sillä kaikki profeetat ja laki ovat ennustaneet Johannekseen asti; (laki tässä = Mooseksen kirjat)</w:t>
        <w:br/>
      </w:r>
      <w:bookmarkStart w:id="39" w:name="14"/>
      <w:r>
        <w:rPr/>
        <w:t xml:space="preserve">14. </w:t>
      </w:r>
      <w:bookmarkEnd w:id="39"/>
      <w:r>
        <w:rPr/>
        <w:t xml:space="preserve">ja jos tahdotte ottaa vastaan: hän on Elias, joka oli tuleva. </w:t>
      </w:r>
    </w:p>
    <w:p>
      <w:pPr>
        <w:pStyle w:val="Normal"/>
        <w:ind w:left="1304" w:firstLine="1"/>
        <w:rPr/>
      </w:pPr>
      <w:r>
        <w:rPr/>
        <w:t xml:space="preserve">28. </w:t>
      </w:r>
      <w:r>
        <w:rPr>
          <w:rFonts w:cs="Georgia" w:ascii="Georgia" w:hAnsi="Georgia"/>
          <w:i/>
          <w:iCs/>
        </w:rPr>
        <w:t xml:space="preserve">Tulkaa minun tyköni, kaikki työtätekeväiset ja raskautetut, niin minä annan teille </w:t>
      </w:r>
      <w:r>
        <w:rPr>
          <w:rFonts w:cs="Georgia" w:ascii="Georgia" w:hAnsi="Georgia"/>
          <w:i/>
          <w:iCs/>
          <w:u w:val="single"/>
        </w:rPr>
        <w:t>levon.</w:t>
      </w:r>
      <w:r>
        <w:rPr>
          <w:rFonts w:cs="Georgia" w:ascii="Georgia" w:hAnsi="Georgia"/>
          <w:i/>
          <w:iCs/>
        </w:rPr>
        <w:t xml:space="preserve"> </w:t>
      </w:r>
      <w:r>
        <w:rPr/>
        <w:t>(Omin voimin lain täyttämisen työstä ja raskaudesta.)</w:t>
        <w:br/>
        <w:t xml:space="preserve">29. </w:t>
      </w:r>
      <w:r>
        <w:rPr>
          <w:rFonts w:cs="Georgia" w:ascii="Georgia" w:hAnsi="Georgia"/>
          <w:i/>
          <w:iCs/>
        </w:rPr>
        <w:t>Ottakaa minun ikeeni päällenne</w:t>
      </w:r>
      <w:r>
        <w:rPr/>
        <w:t xml:space="preserve"> (Jumalan Pyhä Henki.) ja oppikaa minusta, sillä minä olen hiljainen ja nöyrä sydämeltä; niin te </w:t>
      </w:r>
      <w:r>
        <w:rPr>
          <w:rFonts w:cs="Georgia" w:ascii="Georgia" w:hAnsi="Georgia"/>
          <w:i/>
          <w:iCs/>
          <w:u w:val="single"/>
        </w:rPr>
        <w:t>löydätte levon</w:t>
      </w:r>
      <w:r>
        <w:rPr/>
        <w:t xml:space="preserve"> sielullenne. </w:t>
        <w:br/>
        <w:t xml:space="preserve">30. Sillä minun ikeeni on sovelias, ja minun kuormani on keveä." (Jeesuksen rakkauden omistaminen Pyhässä Hengessä ja hänen nimensä tunnustaminen.)    </w:t>
      </w:r>
    </w:p>
    <w:p>
      <w:pPr>
        <w:pStyle w:val="Normal"/>
        <w:ind w:left="2608" w:hanging="2608"/>
        <w:rPr/>
      </w:pPr>
      <w:r>
        <w:rPr/>
        <w:t>-”- 12:</w:t>
      </w:r>
      <w:bookmarkStart w:id="40" w:name="1"/>
      <w:r>
        <w:rPr/>
        <w:t xml:space="preserve">           1. </w:t>
      </w:r>
      <w:bookmarkEnd w:id="40"/>
      <w:r>
        <w:rPr/>
        <w:t xml:space="preserve">Siihen aikaan Jeesus kulki sapattina viljavainioiden halki; ja hänen opetuslastensa </w:t>
      </w:r>
    </w:p>
    <w:p>
      <w:pPr>
        <w:pStyle w:val="Normal"/>
        <w:ind w:left="2608" w:hanging="1304"/>
        <w:rPr/>
      </w:pPr>
      <w:r>
        <w:rPr/>
        <w:t xml:space="preserve">oli nälkä, ja he rupesivat katkomaan tähkäpäitä ja syömään. </w:t>
      </w:r>
    </w:p>
    <w:p>
      <w:pPr>
        <w:pStyle w:val="Normal"/>
        <w:ind w:left="2608" w:hanging="1304"/>
        <w:rPr/>
      </w:pPr>
      <w:bookmarkStart w:id="41" w:name="2"/>
      <w:r>
        <w:rPr/>
        <w:t xml:space="preserve">2. </w:t>
      </w:r>
      <w:bookmarkEnd w:id="41"/>
      <w:r>
        <w:rPr/>
        <w:t xml:space="preserve">Mutta kun fariseukset sen näkivät, sanoivat he hänelle: "Katso, sinun opetuslapsesi </w:t>
      </w:r>
    </w:p>
    <w:p>
      <w:pPr>
        <w:pStyle w:val="Normal"/>
        <w:ind w:left="2608" w:hanging="1304"/>
        <w:rPr/>
      </w:pPr>
      <w:r>
        <w:rPr/>
        <w:t xml:space="preserve">tekevät, mitä ei ole lupa tehdä sapattina". </w:t>
      </w:r>
    </w:p>
    <w:p>
      <w:pPr>
        <w:pStyle w:val="Normal"/>
        <w:ind w:left="2608" w:hanging="1304"/>
        <w:rPr/>
      </w:pPr>
      <w:bookmarkStart w:id="42" w:name="3"/>
      <w:r>
        <w:rPr/>
        <w:t xml:space="preserve">3. </w:t>
      </w:r>
      <w:bookmarkEnd w:id="42"/>
      <w:r>
        <w:rPr/>
        <w:t xml:space="preserve">Niin hän sanoi heille: "Ettekö ole lukeneet, mitä Daavid teki, kun hänen ja hänen </w:t>
      </w:r>
    </w:p>
    <w:p>
      <w:pPr>
        <w:pStyle w:val="Normal"/>
        <w:ind w:left="2608" w:hanging="1304"/>
        <w:rPr/>
      </w:pPr>
      <w:r>
        <w:rPr/>
        <w:t xml:space="preserve">seuralaistensa oli nälkä, </w:t>
      </w:r>
    </w:p>
    <w:p>
      <w:pPr>
        <w:pStyle w:val="Normal"/>
        <w:ind w:left="2608" w:hanging="1304"/>
        <w:rPr/>
      </w:pPr>
      <w:bookmarkStart w:id="43" w:name="4"/>
      <w:r>
        <w:rPr/>
        <w:t xml:space="preserve">4. </w:t>
      </w:r>
      <w:bookmarkEnd w:id="43"/>
      <w:r>
        <w:rPr/>
        <w:t xml:space="preserve">kuinka hän meni Jumalan huoneeseen, ja kuinka he söivät näkyleivät, joita ei hänen </w:t>
      </w:r>
    </w:p>
    <w:p>
      <w:pPr>
        <w:pStyle w:val="Normal"/>
        <w:ind w:left="2608" w:hanging="1304"/>
        <w:rPr/>
      </w:pPr>
      <w:r>
        <w:rPr/>
        <w:t xml:space="preserve">eikä hänen seuralaistensa ollut lupa syödä, vaan ainoastaan pappien? </w:t>
      </w:r>
    </w:p>
    <w:p>
      <w:pPr>
        <w:pStyle w:val="Normal"/>
        <w:ind w:left="2608" w:hanging="1304"/>
        <w:rPr/>
      </w:pPr>
      <w:bookmarkStart w:id="44" w:name="5"/>
      <w:r>
        <w:rPr/>
        <w:t xml:space="preserve">5. </w:t>
      </w:r>
      <w:bookmarkEnd w:id="44"/>
      <w:r>
        <w:rPr/>
        <w:t xml:space="preserve">Tai ettekö ole lukeneet laista (Mooseksen kirjoista), että papit sapattina pyhäkössä </w:t>
      </w:r>
    </w:p>
    <w:p>
      <w:pPr>
        <w:pStyle w:val="Normal"/>
        <w:ind w:left="2608" w:hanging="1304"/>
        <w:rPr/>
      </w:pPr>
      <w:r>
        <w:rPr/>
        <w:t xml:space="preserve">rikkovat sapatin ja ovat kuitenkin syyttömät? </w:t>
      </w:r>
    </w:p>
    <w:p>
      <w:pPr>
        <w:pStyle w:val="Normal"/>
        <w:ind w:left="2608" w:hanging="1304"/>
        <w:rPr/>
      </w:pPr>
      <w:bookmarkStart w:id="45" w:name="6"/>
      <w:r>
        <w:rPr/>
        <w:t xml:space="preserve">6. </w:t>
      </w:r>
      <w:bookmarkEnd w:id="45"/>
      <w:r>
        <w:rPr/>
        <w:t xml:space="preserve">Mutta minä sanon teille: tässä on se, joka on pyhäkköä suurempi (Jeesus Kristus). </w:t>
      </w:r>
    </w:p>
    <w:p>
      <w:pPr>
        <w:pStyle w:val="Normal"/>
        <w:ind w:left="2608" w:hanging="1304"/>
        <w:rPr/>
      </w:pPr>
      <w:bookmarkStart w:id="46" w:name="7"/>
      <w:r>
        <w:rPr/>
        <w:t xml:space="preserve">7. </w:t>
      </w:r>
      <w:bookmarkEnd w:id="46"/>
      <w:r>
        <w:rPr/>
        <w:t xml:space="preserve">Mutta jos tietäisitte, mitä tämä on: 'Laupeutta minä tahdon enkä uhria', niin te ette </w:t>
      </w:r>
    </w:p>
    <w:p>
      <w:pPr>
        <w:pStyle w:val="Normal"/>
        <w:ind w:left="2608" w:hanging="1304"/>
        <w:rPr/>
      </w:pPr>
      <w:r>
        <w:rPr/>
        <w:t xml:space="preserve">tuomitsisi syyttömiä. </w:t>
      </w:r>
    </w:p>
    <w:p>
      <w:pPr>
        <w:pStyle w:val="Normal"/>
        <w:ind w:left="2608" w:hanging="1304"/>
        <w:rPr/>
      </w:pPr>
      <w:bookmarkStart w:id="47" w:name="8"/>
      <w:r>
        <w:rPr/>
        <w:t xml:space="preserve">8. </w:t>
      </w:r>
      <w:bookmarkEnd w:id="47"/>
      <w:r>
        <w:rPr/>
        <w:t xml:space="preserve">Sillä </w:t>
      </w:r>
      <w:r>
        <w:rPr>
          <w:rFonts w:cs="Georgia" w:ascii="Georgia" w:hAnsi="Georgia"/>
          <w:i/>
          <w:iCs/>
        </w:rPr>
        <w:t>Ihmisen Poika on sapatin herra</w:t>
      </w:r>
      <w:r>
        <w:rPr/>
        <w:t>." (Jeesus Henkensä kautta on levon</w:t>
      </w:r>
    </w:p>
    <w:p>
      <w:pPr>
        <w:pStyle w:val="Normal"/>
        <w:ind w:left="2608" w:hanging="1304"/>
        <w:rPr/>
      </w:pPr>
      <w:r>
        <w:rPr/>
        <w:t xml:space="preserve"> </w:t>
      </w:r>
      <w:r>
        <w:rPr/>
        <w:t>antaja.)</w:t>
      </w:r>
    </w:p>
    <w:p>
      <w:pPr>
        <w:pStyle w:val="Normal"/>
        <w:ind w:left="2608" w:hanging="1304"/>
        <w:rPr/>
      </w:pPr>
      <w:bookmarkStart w:id="48" w:name="9"/>
      <w:r>
        <w:rPr/>
        <w:t xml:space="preserve">9. </w:t>
      </w:r>
      <w:bookmarkEnd w:id="48"/>
      <w:r>
        <w:rPr/>
        <w:t xml:space="preserve">Ja hän lähti sieltä ja tuli heidän synagoogaansa. </w:t>
      </w:r>
    </w:p>
    <w:p>
      <w:pPr>
        <w:pStyle w:val="Normal"/>
        <w:ind w:left="2608" w:hanging="1304"/>
        <w:rPr/>
      </w:pPr>
      <w:bookmarkStart w:id="49" w:name="10"/>
      <w:r>
        <w:rPr/>
        <w:t xml:space="preserve">10. </w:t>
      </w:r>
      <w:bookmarkEnd w:id="49"/>
      <w:r>
        <w:rPr/>
        <w:t xml:space="preserve">Ja katso, siellä oli mies, jonka käsi oli kuivettunut. Niin he kysyivät häneltä </w:t>
      </w:r>
    </w:p>
    <w:p>
      <w:pPr>
        <w:pStyle w:val="Normal"/>
        <w:ind w:left="2608" w:hanging="1304"/>
        <w:rPr/>
      </w:pPr>
      <w:r>
        <w:rPr/>
        <w:t xml:space="preserve">sanoen: "Onko luvallista sapattina parantaa?" voidaksensa nostaa syytteen häntä </w:t>
      </w:r>
    </w:p>
    <w:p>
      <w:pPr>
        <w:pStyle w:val="Normal"/>
        <w:ind w:left="2608" w:hanging="1304"/>
        <w:rPr/>
      </w:pPr>
      <w:r>
        <w:rPr/>
        <w:t xml:space="preserve">vastaan. </w:t>
      </w:r>
    </w:p>
    <w:p>
      <w:pPr>
        <w:pStyle w:val="Normal"/>
        <w:ind w:left="2608" w:hanging="1304"/>
        <w:rPr/>
      </w:pPr>
      <w:bookmarkStart w:id="50" w:name="11"/>
      <w:r>
        <w:rPr/>
        <w:t xml:space="preserve">11. </w:t>
      </w:r>
      <w:bookmarkEnd w:id="50"/>
      <w:r>
        <w:rPr/>
        <w:t xml:space="preserve">Niin hän sanoi heille: "Kuka teistä on se mies, joka ei, jos hänen ainoa lampaansa </w:t>
      </w:r>
    </w:p>
    <w:p>
      <w:pPr>
        <w:pStyle w:val="Normal"/>
        <w:ind w:left="2608" w:hanging="1304"/>
        <w:rPr/>
      </w:pPr>
      <w:r>
        <w:rPr/>
        <w:t xml:space="preserve">putoaa sapattina kuoppaan, tartu siihen ja nosta sitä ylös? </w:t>
      </w:r>
    </w:p>
    <w:p>
      <w:pPr>
        <w:pStyle w:val="Normal"/>
        <w:ind w:left="2608" w:hanging="1304"/>
        <w:rPr/>
      </w:pPr>
      <w:r>
        <w:rPr/>
        <w:t xml:space="preserve">12. Kuinka paljon suurempiarvoinen onkaan ihminen kuin lammas! Sentähden on lupa </w:t>
      </w:r>
    </w:p>
    <w:p>
      <w:pPr>
        <w:pStyle w:val="Normal"/>
        <w:ind w:left="2608" w:hanging="1304"/>
        <w:rPr/>
      </w:pPr>
      <w:r>
        <w:rPr/>
        <w:t xml:space="preserve">tehdä sapattina hyvää." </w:t>
      </w:r>
    </w:p>
    <w:p>
      <w:pPr>
        <w:pStyle w:val="Normal"/>
        <w:ind w:left="2608" w:hanging="1304"/>
        <w:rPr/>
      </w:pPr>
      <w:r>
        <w:rPr/>
        <w:t xml:space="preserve">13. Sitten hän sanoi miehelle: "Ojenna kätesi!" Ja hän ojensi; ja se tuli entiselleen, </w:t>
      </w:r>
    </w:p>
    <w:p>
      <w:pPr>
        <w:pStyle w:val="Normal"/>
        <w:ind w:left="2608" w:hanging="1304"/>
        <w:rPr/>
      </w:pPr>
      <w:r>
        <w:rPr/>
        <w:t>terveeksi niinkuin toinenkin.</w:t>
      </w:r>
    </w:p>
    <w:p>
      <w:pPr>
        <w:pStyle w:val="Normal"/>
        <w:ind w:firstLine="1304"/>
        <w:rPr/>
      </w:pPr>
      <w:bookmarkStart w:id="51" w:name="15"/>
      <w:r>
        <w:rPr/>
        <w:t xml:space="preserve">15. </w:t>
      </w:r>
      <w:bookmarkEnd w:id="51"/>
      <w:r>
        <w:rPr/>
        <w:t xml:space="preserve">Mutta kun Jeesus huomasi sen, väistyi hän sieltä pois. Ja monet seurasivat häntä, </w:t>
      </w:r>
    </w:p>
    <w:p>
      <w:pPr>
        <w:pStyle w:val="Normal"/>
        <w:ind w:firstLine="1304"/>
        <w:rPr/>
      </w:pPr>
      <w:r>
        <w:rPr/>
        <w:t>ja hän paransi heidät kaikki,</w:t>
      </w:r>
    </w:p>
    <w:p>
      <w:pPr>
        <w:pStyle w:val="Normal"/>
        <w:rPr/>
      </w:pPr>
      <w:r>
        <w:rPr/>
        <w:tab/>
        <w:t xml:space="preserve">39. Mutta hän vastasi heille ja sanoi: "Tämä paha ja avionrikkoja sukupolvi tavoittelee </w:t>
      </w:r>
    </w:p>
    <w:p>
      <w:pPr>
        <w:pStyle w:val="Normal"/>
        <w:ind w:firstLine="1304"/>
        <w:rPr/>
      </w:pPr>
      <w:r>
        <w:rPr/>
        <w:t>merkkiä, mutta sille ei anneta muuta merkkiä kuin profeetta Joonaan merkki.</w:t>
      </w:r>
    </w:p>
    <w:p>
      <w:pPr>
        <w:pStyle w:val="Normal"/>
        <w:ind w:firstLine="1304"/>
        <w:rPr/>
      </w:pPr>
      <w:r>
        <w:rPr/>
        <w:t>(Jeesuksen kuolema ja ylösnousemus)</w:t>
      </w:r>
    </w:p>
    <w:p>
      <w:pPr>
        <w:pStyle w:val="Normal"/>
        <w:ind w:left="2608" w:hanging="2608"/>
        <w:rPr/>
      </w:pPr>
      <w:r>
        <w:rPr/>
        <w:t xml:space="preserve">Matt.15:        3. Mutta hän (Jeesus) vastasi ja sanoi heille: "Miksi te itse rikotte Jumalan käskyn </w:t>
      </w:r>
    </w:p>
    <w:p>
      <w:pPr>
        <w:pStyle w:val="Normal"/>
        <w:ind w:left="2608" w:hanging="1304"/>
        <w:rPr/>
      </w:pPr>
      <w:r>
        <w:rPr/>
        <w:t xml:space="preserve">perinnäissääntönne tähden? </w:t>
      </w:r>
    </w:p>
    <w:p>
      <w:pPr>
        <w:pStyle w:val="Normal"/>
        <w:ind w:left="2608" w:hanging="1304"/>
        <w:rPr/>
      </w:pPr>
      <w:r>
        <w:rPr/>
        <w:t xml:space="preserve">4. Sillä Jumala on sanonut: 'Kunnioita isääsi ja äitiäsi', ja: 'Joka kiroaa isäänsä tai </w:t>
      </w:r>
    </w:p>
    <w:p>
      <w:pPr>
        <w:pStyle w:val="Normal"/>
        <w:ind w:left="2608" w:hanging="1304"/>
        <w:rPr/>
      </w:pPr>
      <w:r>
        <w:rPr/>
        <w:t xml:space="preserve">äitiänsä, sen pitää kuolemalla kuoleman'. </w:t>
      </w:r>
    </w:p>
    <w:p>
      <w:pPr>
        <w:pStyle w:val="Normal"/>
        <w:rPr/>
      </w:pPr>
      <w:r>
        <w:rPr/>
        <w:t>Matt. 15:</w:t>
        <w:tab/>
        <w:t xml:space="preserve">5. Mutta te sanotte: Joka sanoo isälleen tai äidilleen: 'Se, minkä sinä olisit ollut </w:t>
      </w:r>
    </w:p>
    <w:p>
      <w:pPr>
        <w:pStyle w:val="Normal"/>
        <w:ind w:left="2608" w:hanging="1304"/>
        <w:rPr/>
      </w:pPr>
      <w:r>
        <w:rPr/>
        <w:t xml:space="preserve">minulta saapa, on annettu uhrilahjaksi', sen ei tarvitse kunnioittaa isäänsä eikä </w:t>
      </w:r>
    </w:p>
    <w:p>
      <w:pPr>
        <w:pStyle w:val="Normal"/>
        <w:ind w:left="2608" w:hanging="1304"/>
        <w:rPr/>
      </w:pPr>
      <w:r>
        <w:rPr/>
        <w:t>äitiänsä.</w:t>
      </w:r>
    </w:p>
    <w:p>
      <w:pPr>
        <w:pStyle w:val="Normal"/>
        <w:ind w:left="2608" w:hanging="1304"/>
        <w:rPr/>
      </w:pPr>
      <w:r>
        <w:rPr/>
        <w:t xml:space="preserve">6. Ja niin te olette tehneet Jumalan sanan tyhjäksi perinnäissääntönne tähden. </w:t>
      </w:r>
    </w:p>
    <w:p>
      <w:pPr>
        <w:pStyle w:val="Normal"/>
        <w:ind w:left="2608" w:hanging="1304"/>
        <w:rPr/>
      </w:pPr>
      <w:r>
        <w:rPr/>
        <w:t xml:space="preserve">7. Te ulkokullatut, oikein teistä Esaias ennusti, sanoen: </w:t>
      </w:r>
    </w:p>
    <w:p>
      <w:pPr>
        <w:pStyle w:val="Normal"/>
        <w:rPr/>
      </w:pPr>
      <w:r>
        <w:rPr/>
        <w:tab/>
        <w:t xml:space="preserve">8. 'Tämä kansa kunnioittaa minua huulillaan, mutta heidän sydämensä on minusta </w:t>
      </w:r>
    </w:p>
    <w:p>
      <w:pPr>
        <w:pStyle w:val="Normal"/>
        <w:ind w:left="2608" w:hanging="1304"/>
        <w:rPr/>
      </w:pPr>
      <w:r>
        <w:rPr/>
        <w:t xml:space="preserve">kaukana, </w:t>
      </w:r>
    </w:p>
    <w:p>
      <w:pPr>
        <w:pStyle w:val="Normal"/>
        <w:ind w:left="2608" w:hanging="1304"/>
        <w:rPr/>
      </w:pPr>
      <w:r>
        <w:rPr/>
        <w:t>9. mutta turhaan he palvelevat minua opettaen oppeja, jotka ovat ihmiskäskyjä'."</w:t>
      </w:r>
    </w:p>
    <w:p>
      <w:pPr>
        <w:pStyle w:val="Normal"/>
        <w:ind w:firstLine="1304"/>
        <w:rPr/>
      </w:pPr>
      <w:r>
        <w:rPr/>
        <w:t xml:space="preserve">19. Sillä </w:t>
      </w:r>
      <w:r>
        <w:rPr>
          <w:rFonts w:cs="Georgia" w:ascii="Georgia" w:hAnsi="Georgia"/>
          <w:i/>
          <w:iCs/>
        </w:rPr>
        <w:t>sydämestä lähtevät pahat ajatukset</w:t>
      </w:r>
      <w:r>
        <w:rPr/>
        <w:t xml:space="preserve">, murhat, aviorikokset, haureudet, </w:t>
      </w:r>
    </w:p>
    <w:p>
      <w:pPr>
        <w:pStyle w:val="Normal"/>
        <w:ind w:firstLine="1304"/>
        <w:rPr/>
      </w:pPr>
      <w:r>
        <w:rPr/>
        <w:t xml:space="preserve">varkaudet, väärät todistukset, jumalanpilkkaamiset. (Ota sydämeen Jeesus Kristus.) </w:t>
      </w:r>
    </w:p>
    <w:p>
      <w:pPr>
        <w:pStyle w:val="Normal"/>
        <w:ind w:left="2608" w:hanging="2608"/>
        <w:rPr/>
      </w:pPr>
      <w:r>
        <w:rPr/>
        <w:t xml:space="preserve">Matt. 16:       4. Tämä paha ja avionrikkoja sukupolvi tavoittelee merkkiä, mutta sille ei anneta </w:t>
      </w:r>
    </w:p>
    <w:p>
      <w:pPr>
        <w:pStyle w:val="Normal"/>
        <w:ind w:left="2608" w:hanging="1304"/>
        <w:rPr/>
      </w:pPr>
      <w:r>
        <w:rPr/>
        <w:t>muuta merkkiä kuin Joonaan merkki." Ja hän jätti heidät ja meni pois.</w:t>
      </w:r>
    </w:p>
    <w:p>
      <w:pPr>
        <w:pStyle w:val="Normal"/>
        <w:rPr/>
      </w:pPr>
      <w:r>
        <w:rPr/>
        <w:tab/>
        <w:t xml:space="preserve">12. Silloin he ymmärsivät, ettei hän käskenyt kavahtamaan leivän hapatusta, vaan </w:t>
      </w:r>
    </w:p>
    <w:p>
      <w:pPr>
        <w:pStyle w:val="Normal"/>
        <w:ind w:firstLine="1304"/>
        <w:rPr/>
      </w:pPr>
      <w:r>
        <w:rPr/>
        <w:t>fariseusten ja saddukeusten oppia.</w:t>
      </w:r>
    </w:p>
    <w:p>
      <w:pPr>
        <w:pStyle w:val="Normal"/>
        <w:ind w:left="2608" w:hanging="2608"/>
        <w:rPr/>
      </w:pPr>
      <w:r>
        <w:rPr/>
        <w:t xml:space="preserve">-”- 19:           3. Ja fariseuksia tuli hänen luoksensa, ja he kiusasivat häntä sanoen: "Onko miehen </w:t>
      </w:r>
    </w:p>
    <w:p>
      <w:pPr>
        <w:pStyle w:val="Normal"/>
        <w:ind w:left="2608" w:hanging="1304"/>
        <w:rPr/>
      </w:pPr>
      <w:r>
        <w:rPr/>
        <w:t xml:space="preserve">lupa hyljätä vaimonsa mistä syystä tahansa?" </w:t>
      </w:r>
    </w:p>
    <w:p>
      <w:pPr>
        <w:pStyle w:val="Normal"/>
        <w:ind w:left="2608" w:hanging="1304"/>
        <w:rPr/>
      </w:pPr>
      <w:r>
        <w:rPr/>
        <w:t xml:space="preserve">4. Hän vastasi ja sanoi: "Ettekö ole lukeneet, että Luoja jo alussa 'loi heidät mieheksi </w:t>
      </w:r>
    </w:p>
    <w:p>
      <w:pPr>
        <w:pStyle w:val="Normal"/>
        <w:ind w:left="2608" w:hanging="1304"/>
        <w:rPr/>
      </w:pPr>
      <w:r>
        <w:rPr/>
        <w:t xml:space="preserve">ja naiseksi' </w:t>
      </w:r>
    </w:p>
    <w:p>
      <w:pPr>
        <w:pStyle w:val="Normal"/>
        <w:ind w:left="2608" w:hanging="1304"/>
        <w:rPr/>
      </w:pPr>
      <w:r>
        <w:rPr/>
        <w:t xml:space="preserve">5. ja sanoi: 'Sentähden mies luopukoon isästänsä ja äidistänsä ja liittyköön vaimoonsa, </w:t>
      </w:r>
    </w:p>
    <w:p>
      <w:pPr>
        <w:pStyle w:val="Normal"/>
        <w:ind w:left="2608" w:hanging="1304"/>
        <w:rPr/>
      </w:pPr>
      <w:r>
        <w:rPr/>
        <w:t xml:space="preserve">ja </w:t>
      </w:r>
      <w:r>
        <w:rPr>
          <w:rFonts w:cs="Georgia" w:ascii="Georgia" w:hAnsi="Georgia"/>
          <w:i/>
          <w:iCs/>
        </w:rPr>
        <w:t>ne kaksi tulevat yhdeksi lihaksi'</w:t>
      </w:r>
      <w:r>
        <w:rPr/>
        <w:t>? (Symboli Kristuksen ja seurakunnan liitosta.)</w:t>
      </w:r>
    </w:p>
    <w:p>
      <w:pPr>
        <w:pStyle w:val="Normal"/>
        <w:ind w:left="2608" w:hanging="1304"/>
        <w:rPr/>
      </w:pPr>
      <w:r>
        <w:rPr/>
        <w:t xml:space="preserve">6. Niin eivät he enää ole kaksi, vaan yksi liha. Minkä siis Jumala on yhdistänyt, sitä </w:t>
      </w:r>
    </w:p>
    <w:p>
      <w:pPr>
        <w:pStyle w:val="Normal"/>
        <w:ind w:left="2608" w:hanging="1304"/>
        <w:rPr/>
      </w:pPr>
      <w:r>
        <w:rPr/>
        <w:t xml:space="preserve">älköön ihminen erottako." </w:t>
      </w:r>
    </w:p>
    <w:p>
      <w:pPr>
        <w:pStyle w:val="Normal"/>
        <w:ind w:left="1304" w:hanging="0"/>
        <w:rPr/>
      </w:pPr>
      <w:r>
        <w:rPr/>
        <w:t xml:space="preserve">7. He sanoivat hänelle: "Miksi sitten Mooses käski antaa erokirjan ja hyljätä hänet?" </w:t>
        <w:br/>
        <w:t xml:space="preserve">8. Hän sanoi heille: "Teidän sydämenne kovuuden tähden Mooses salli teidän hyljätä vaimonne, mutta alusta ei niin ollut. </w:t>
        <w:br/>
        <w:t>9. Mutta minä sanon teille: joka hylkää vaimonsa muun kuin huoruuden tähden ja nai toisen, se tekee huorin; ja joka nai hyljätyn, se tekee huorin." (Huorin tehneen kanssa liittoutuminen on sama kuin hyväksyisi hänen aviorikoksensa / tekonsa.)</w:t>
      </w:r>
    </w:p>
    <w:p>
      <w:pPr>
        <w:pStyle w:val="Normal"/>
        <w:ind w:left="1304" w:firstLine="1"/>
        <w:rPr/>
      </w:pPr>
      <w:bookmarkStart w:id="52" w:name="16"/>
      <w:r>
        <w:rPr/>
        <w:t xml:space="preserve">16. </w:t>
      </w:r>
      <w:bookmarkEnd w:id="52"/>
      <w:r>
        <w:rPr/>
        <w:t xml:space="preserve">Ja katso, eräs mies tuli ja sanoi hänelle: "Opettaja, mitä hyvää minun pitää tekemän, että minä saisin iankaikkisen elämän?" </w:t>
        <w:br/>
        <w:t xml:space="preserve">17. Niin hän sanoi hänelle: "Miksi kysyt minulta, mikä on hyvää? </w:t>
      </w:r>
      <w:r>
        <w:rPr>
          <w:rFonts w:cs="Georgia" w:ascii="Georgia" w:hAnsi="Georgia"/>
          <w:i/>
          <w:iCs/>
          <w:u w:val="single"/>
        </w:rPr>
        <w:t>On ainoastaan yksi, joka on hyvä.</w:t>
      </w:r>
      <w:r>
        <w:rPr/>
        <w:t xml:space="preserve"> Mutta jos tahdot päästä elämään sisälle, niin pidä käskyt." </w:t>
        <w:br/>
        <w:t xml:space="preserve">18. Hän sanoi hänelle: "Mitkä?" Jeesus sanoi: "Nämä: 'Älä tapa', 'Älä tee huorin', 'Älä varasta', 'Älä sano väärää todistusta', </w:t>
        <w:br/>
        <w:t xml:space="preserve">19. 'Kunnioita isääsi ja äitiäsi', ja: </w:t>
      </w:r>
      <w:r>
        <w:rPr>
          <w:rFonts w:cs="Georgia" w:ascii="Georgia" w:hAnsi="Georgia"/>
          <w:i/>
          <w:iCs/>
        </w:rPr>
        <w:t>'Rakasta lähimmäistäsi niinkuin itseäsi'".</w:t>
      </w:r>
      <w:r>
        <w:rPr/>
        <w:t xml:space="preserve"> </w:t>
        <w:br/>
        <w:t xml:space="preserve">20. Nuorukainen sanoi hänelle: "Kaikkia niitä minä olen noudattanut; mitä minulta vielä puuttuu?" </w:t>
        <w:br/>
        <w:t>21. Jeesus sanoi hänelle: "</w:t>
      </w:r>
      <w:r>
        <w:rPr>
          <w:rFonts w:cs="Georgia" w:ascii="Georgia" w:hAnsi="Georgia"/>
          <w:i/>
          <w:iCs/>
        </w:rPr>
        <w:t>Jos tahdot olla täydellinen</w:t>
      </w:r>
      <w:r>
        <w:rPr/>
        <w:t>, niin mene, myy, mitä sinulla on, ja anna köyhille, niin sinulla on oleva aarre taivaissa; ja tule ja seuraa minua".</w:t>
      </w:r>
    </w:p>
    <w:p>
      <w:pPr>
        <w:pStyle w:val="Normal"/>
        <w:ind w:left="1304" w:firstLine="1"/>
        <w:rPr>
          <w:rFonts w:ascii="Georgia" w:hAnsi="Georgia" w:cs="Georgia"/>
          <w:i/>
          <w:i/>
        </w:rPr>
      </w:pPr>
      <w:r>
        <w:rPr/>
        <w:t xml:space="preserve">25. Kun opetuslapset sen kuulivat, hämmästyivät he kovin ja sanoivat: "Kuka sitten voi pelastua?" </w:t>
        <w:br/>
        <w:t xml:space="preserve">26. Niin Jeesus katsoi heihin ja sanoi heille: </w:t>
      </w:r>
      <w:r>
        <w:rPr>
          <w:rFonts w:cs="Georgia" w:ascii="Georgia" w:hAnsi="Georgia"/>
          <w:i/>
        </w:rPr>
        <w:t xml:space="preserve">"Ihmisille se on mahdotonta, mutta Jumalalle on kaikki mahdollista". </w:t>
      </w:r>
      <w:r>
        <w:rPr/>
        <w:t>(Jeesus tekee teot, kun tulemme hänen opetuslapsikseen ja otamme hänet sydämeemme.)</w:t>
      </w:r>
    </w:p>
    <w:p>
      <w:pPr>
        <w:pStyle w:val="Normal"/>
        <w:ind w:left="2608" w:hanging="2608"/>
        <w:rPr/>
      </w:pPr>
      <w:r>
        <w:rPr/>
        <w:t xml:space="preserve">Matt. 22:       35. ja eräs heistä, joka oli lainoppinut, kysyi häneltä kiusaten: </w:t>
      </w:r>
    </w:p>
    <w:p>
      <w:pPr>
        <w:pStyle w:val="Normal"/>
        <w:ind w:left="2608" w:hanging="1304"/>
        <w:rPr/>
      </w:pPr>
      <w:r>
        <w:rPr/>
        <w:t xml:space="preserve">36. "Opettaja, mikä on suurin käsky laissa?" </w:t>
      </w:r>
    </w:p>
    <w:p>
      <w:pPr>
        <w:pStyle w:val="Normal"/>
        <w:ind w:left="2608" w:hanging="1304"/>
        <w:rPr>
          <w:rFonts w:ascii="Georgia" w:hAnsi="Georgia" w:cs="Georgia"/>
          <w:i/>
          <w:i/>
          <w:iCs/>
          <w:u w:val="single"/>
        </w:rPr>
      </w:pPr>
      <w:r>
        <w:rPr/>
        <w:t xml:space="preserve">37. Niin Jeesus sanoi hänelle: </w:t>
      </w:r>
      <w:r>
        <w:rPr>
          <w:rFonts w:cs="Georgia" w:ascii="Georgia" w:hAnsi="Georgia"/>
          <w:i/>
          <w:iCs/>
          <w:u w:val="single"/>
        </w:rPr>
        <w:t>"'Rakasta Herraa, sinun Jumalaasi, kaikesta</w:t>
      </w:r>
    </w:p>
    <w:p>
      <w:pPr>
        <w:pStyle w:val="Normal"/>
        <w:ind w:left="2608" w:hanging="1304"/>
        <w:rPr>
          <w:rFonts w:ascii="Georgia" w:hAnsi="Georgia" w:cs="Georgia"/>
          <w:i/>
          <w:i/>
          <w:iCs/>
          <w:u w:val="single"/>
        </w:rPr>
      </w:pPr>
      <w:r>
        <w:rPr>
          <w:rFonts w:eastAsia="Georgia" w:cs="Georgia" w:ascii="Georgia" w:hAnsi="Georgia"/>
          <w:i/>
          <w:iCs/>
          <w:u w:val="single"/>
        </w:rPr>
        <w:t xml:space="preserve"> </w:t>
      </w:r>
      <w:r>
        <w:rPr>
          <w:rFonts w:cs="Georgia" w:ascii="Georgia" w:hAnsi="Georgia"/>
          <w:i/>
          <w:iCs/>
          <w:u w:val="single"/>
        </w:rPr>
        <w:t xml:space="preserve">sydämestäsi ja kaikesta sielustasi ja kaikesta mielestäsi'. </w:t>
      </w:r>
    </w:p>
    <w:p>
      <w:pPr>
        <w:pStyle w:val="Normal"/>
        <w:ind w:left="2608" w:hanging="1304"/>
        <w:rPr>
          <w:rFonts w:ascii="Georgia" w:hAnsi="Georgia" w:cs="Georgia"/>
          <w:i/>
          <w:i/>
          <w:iCs/>
          <w:u w:val="single"/>
        </w:rPr>
      </w:pPr>
      <w:r>
        <w:rPr>
          <w:rFonts w:cs="Georgia" w:ascii="Georgia" w:hAnsi="Georgia"/>
          <w:i/>
          <w:iCs/>
          <w:u w:val="single"/>
        </w:rPr>
        <w:t xml:space="preserve">38. Tämä on suurin ja ensimmäinen käsky. </w:t>
      </w:r>
    </w:p>
    <w:p>
      <w:pPr>
        <w:pStyle w:val="Normal"/>
        <w:ind w:left="2608" w:hanging="1304"/>
        <w:rPr>
          <w:rFonts w:ascii="Georgia" w:hAnsi="Georgia" w:cs="Georgia"/>
          <w:i/>
          <w:i/>
          <w:iCs/>
          <w:u w:val="single"/>
        </w:rPr>
      </w:pPr>
      <w:r>
        <w:rPr>
          <w:rFonts w:cs="Georgia" w:ascii="Georgia" w:hAnsi="Georgia"/>
          <w:i/>
          <w:iCs/>
          <w:u w:val="single"/>
        </w:rPr>
        <w:t xml:space="preserve">39. Toinen, tämän vertainen, on: 'Rakasta lähimmäistäsi niinkuin itseäsi'. </w:t>
      </w:r>
    </w:p>
    <w:p>
      <w:pPr>
        <w:pStyle w:val="Normal"/>
        <w:rPr/>
      </w:pPr>
      <w:r>
        <w:rPr/>
        <w:t>Matt. 22:</w:t>
        <w:tab/>
        <w:t xml:space="preserve">40. Näissä kahdessa käskyssä riippuu kaikki </w:t>
      </w:r>
      <w:r>
        <w:rPr>
          <w:rFonts w:cs="Georgia" w:ascii="Georgia" w:hAnsi="Georgia"/>
          <w:i/>
          <w:iCs/>
        </w:rPr>
        <w:t>laki ja profeetat</w:t>
      </w:r>
      <w:r>
        <w:rPr/>
        <w:t xml:space="preserve">." </w:t>
      </w:r>
    </w:p>
    <w:p>
      <w:pPr>
        <w:pStyle w:val="Normal"/>
        <w:ind w:left="2608" w:hanging="1304"/>
        <w:rPr/>
      </w:pPr>
      <w:r>
        <w:rPr/>
        <w:t>(Eli Jeesuksessa, jossa meidänkin tulee riippua; ei kivitauluissa ja kivisydämessä.)</w:t>
      </w:r>
    </w:p>
    <w:p>
      <w:pPr>
        <w:pStyle w:val="Normal"/>
        <w:ind w:left="2608" w:hanging="2608"/>
        <w:rPr/>
      </w:pPr>
      <w:r>
        <w:rPr/>
        <w:t xml:space="preserve">-”- 23:           1. Silloin Jeesus puhui kansalle ja opetuslapsilleen </w:t>
      </w:r>
    </w:p>
    <w:p>
      <w:pPr>
        <w:pStyle w:val="Normal"/>
        <w:ind w:left="2608" w:hanging="1304"/>
        <w:rPr/>
      </w:pPr>
      <w:r>
        <w:rPr/>
        <w:t xml:space="preserve">2. sanoen: "Mooseksen istuimella istuvat kirjanoppineet ja fariseukset. </w:t>
      </w:r>
    </w:p>
    <w:p>
      <w:pPr>
        <w:pStyle w:val="Normal"/>
        <w:ind w:left="2608" w:hanging="1304"/>
        <w:rPr/>
      </w:pPr>
      <w:r>
        <w:rPr/>
        <w:t xml:space="preserve">3. Sentähden, kaikki, mitä he sanovat teille, </w:t>
      </w:r>
      <w:r>
        <w:rPr>
          <w:rFonts w:cs="Georgia" w:ascii="Georgia" w:hAnsi="Georgia"/>
          <w:i/>
          <w:iCs/>
        </w:rPr>
        <w:t>se tehkää ja pitäkää</w:t>
      </w:r>
      <w:r>
        <w:rPr/>
        <w:t xml:space="preserve">; mutta heidän </w:t>
      </w:r>
    </w:p>
    <w:p>
      <w:pPr>
        <w:pStyle w:val="Normal"/>
        <w:ind w:left="2608" w:hanging="1304"/>
        <w:rPr/>
      </w:pPr>
      <w:r>
        <w:rPr/>
        <w:t xml:space="preserve">tekojensa mukaan älkää tehkö, sillä he sanovat, mutta eivät tee. </w:t>
      </w:r>
    </w:p>
    <w:p>
      <w:pPr>
        <w:pStyle w:val="Normal"/>
        <w:rPr/>
      </w:pPr>
      <w:r>
        <w:rPr/>
        <w:tab/>
        <w:t xml:space="preserve">4. He sitovat kokoon raskaita ja vaikeasti kannettavia taakkoja ja panevat ne ihmisten </w:t>
      </w:r>
    </w:p>
    <w:p>
      <w:pPr>
        <w:pStyle w:val="Normal"/>
        <w:ind w:left="2608" w:hanging="1304"/>
        <w:rPr/>
      </w:pPr>
      <w:r>
        <w:rPr/>
        <w:t xml:space="preserve">hartioille, mutta itse he eivät tahdo niitä sormellaankaan liikuttaa. (Jeesus puhui vielä </w:t>
      </w:r>
    </w:p>
    <w:p>
      <w:pPr>
        <w:pStyle w:val="Normal"/>
        <w:ind w:left="2608" w:hanging="1304"/>
        <w:rPr/>
      </w:pPr>
      <w:r>
        <w:rPr/>
        <w:t xml:space="preserve">vanhan liiton ihmisille. Vanha liitto oli voimassa Jeesuksen kuolemaan saakka ja </w:t>
      </w:r>
    </w:p>
    <w:p>
      <w:pPr>
        <w:pStyle w:val="Normal"/>
        <w:ind w:left="2608" w:hanging="1304"/>
        <w:rPr/>
      </w:pPr>
      <w:r>
        <w:rPr/>
        <w:t xml:space="preserve">sitten alkoi toimia ”kaikkien kansojen rukoushuone” sydämissä.) </w:t>
      </w:r>
    </w:p>
    <w:p>
      <w:pPr>
        <w:pStyle w:val="Normal"/>
        <w:ind w:left="2608" w:hanging="1304"/>
        <w:rPr/>
      </w:pPr>
      <w:r>
        <w:rPr/>
        <w:t xml:space="preserve">5. Ja kaikki tekonsa he tekevät sitä varten, </w:t>
      </w:r>
      <w:r>
        <w:rPr>
          <w:i/>
        </w:rPr>
        <w:t xml:space="preserve">että ihmiset heitä katselisivat. </w:t>
      </w:r>
    </w:p>
    <w:p>
      <w:pPr>
        <w:pStyle w:val="Normal"/>
        <w:ind w:firstLine="1304"/>
        <w:rPr/>
      </w:pPr>
      <w:r>
        <w:rPr/>
        <w:t xml:space="preserve">23. Voi teitä, kirjanoppineet ja fariseukset, te ulkokullatut, kun te annatte </w:t>
      </w:r>
    </w:p>
    <w:p>
      <w:pPr>
        <w:pStyle w:val="Normal"/>
        <w:ind w:left="1304" w:hanging="0"/>
        <w:rPr>
          <w:rFonts w:ascii="Georgia" w:hAnsi="Georgia" w:cs="Georgia"/>
          <w:i/>
          <w:i/>
          <w:iCs/>
        </w:rPr>
      </w:pPr>
      <w:r>
        <w:rPr/>
        <w:t xml:space="preserve">kymmenykset mintuista ja tilleistä ja kuminoista, mutta jätätte sikseen sen, </w:t>
      </w:r>
      <w:r>
        <w:rPr>
          <w:rFonts w:cs="Georgia" w:ascii="Georgia" w:hAnsi="Georgia"/>
          <w:i/>
          <w:iCs/>
        </w:rPr>
        <w:t>mikä laissa on tärkeintä: oikeuden ja laupeuden ja uskollisuuden! Näitä tulisi noudattaa</w:t>
      </w:r>
      <w:r>
        <w:rPr/>
        <w:t xml:space="preserve">, eikä noitakaan sikseen jättää. </w:t>
      </w:r>
    </w:p>
    <w:p>
      <w:pPr>
        <w:pStyle w:val="Normal"/>
        <w:ind w:firstLine="1304"/>
        <w:rPr/>
      </w:pPr>
      <w:r>
        <w:rPr/>
        <w:t xml:space="preserve">(Vielä vanhassa liitossa näin, mutta Uudessa liitossa tehdään vapaaehtoisesti </w:t>
      </w:r>
    </w:p>
    <w:p>
      <w:pPr>
        <w:pStyle w:val="Normal"/>
        <w:ind w:firstLine="1304"/>
        <w:rPr/>
      </w:pPr>
      <w:r>
        <w:rPr/>
        <w:t xml:space="preserve">laupeuden tekoja Jeesuksen nimessä ja Hengessä.) </w:t>
      </w:r>
    </w:p>
    <w:p>
      <w:pPr>
        <w:pStyle w:val="Normal"/>
        <w:ind w:firstLine="1304"/>
        <w:rPr/>
      </w:pPr>
      <w:r>
        <w:rPr/>
        <w:t xml:space="preserve">24. Te sokeat taluttajat, jotka siivilöitte hyttysen, mutta nielette kamelin! </w:t>
      </w:r>
    </w:p>
    <w:p>
      <w:pPr>
        <w:pStyle w:val="Normal"/>
        <w:ind w:firstLine="1304"/>
        <w:rPr/>
      </w:pPr>
      <w:r>
        <w:rPr/>
        <w:t xml:space="preserve">28. Samoin tekin ulkoa kyllä näytätte ihmisten silmissä hurskailta, mutta sisältä te </w:t>
      </w:r>
    </w:p>
    <w:p>
      <w:pPr>
        <w:pStyle w:val="Normal"/>
        <w:ind w:firstLine="1304"/>
        <w:rPr/>
      </w:pPr>
      <w:r>
        <w:rPr/>
        <w:t>olette täynnä ulkokultaisuutta ja laittomuutta. (Rakkaudettomuutta.)</w:t>
      </w:r>
    </w:p>
    <w:p>
      <w:pPr>
        <w:pStyle w:val="Normal"/>
        <w:ind w:left="2608" w:hanging="2608"/>
        <w:rPr/>
      </w:pPr>
      <w:r>
        <w:rPr/>
        <w:t xml:space="preserve">-”- 24:            20. Mutta rukoilkaa, ettei teidän pakonne tapahtuisi talvella eikä sapattina. (Tämä oli </w:t>
      </w:r>
    </w:p>
    <w:p>
      <w:pPr>
        <w:pStyle w:val="Normal"/>
        <w:ind w:left="2608" w:hanging="1304"/>
        <w:rPr/>
      </w:pPr>
      <w:r>
        <w:rPr/>
        <w:t xml:space="preserve">sana Israelilaisille, joiden asuma-alueiden valloitus oli tulossa.) </w:t>
      </w:r>
    </w:p>
    <w:p>
      <w:pPr>
        <w:pStyle w:val="Normal"/>
        <w:ind w:left="2608" w:hanging="2608"/>
        <w:rPr/>
      </w:pPr>
      <w:r>
        <w:rPr/>
        <w:t xml:space="preserve">-”- 26:            41. Valvokaa ja </w:t>
      </w:r>
      <w:r>
        <w:rPr>
          <w:rFonts w:cs="Georgia" w:ascii="Georgia" w:hAnsi="Georgia"/>
          <w:i/>
          <w:iCs/>
        </w:rPr>
        <w:t>rukoilkaa, ettette joutuisi kiusaukseen</w:t>
      </w:r>
      <w:r>
        <w:rPr/>
        <w:t>; henki tosin on</w:t>
      </w:r>
    </w:p>
    <w:p>
      <w:pPr>
        <w:pStyle w:val="Normal"/>
        <w:ind w:firstLine="1304"/>
        <w:rPr/>
      </w:pPr>
      <w:r>
        <w:rPr/>
        <w:t xml:space="preserve">altis, mutta </w:t>
      </w:r>
      <w:r>
        <w:rPr>
          <w:i/>
        </w:rPr>
        <w:t>liha on heikko</w:t>
      </w:r>
      <w:r>
        <w:rPr/>
        <w:t>."</w:t>
      </w:r>
    </w:p>
    <w:p>
      <w:pPr>
        <w:pStyle w:val="Normal"/>
        <w:ind w:firstLine="1304"/>
        <w:rPr/>
      </w:pPr>
      <w:bookmarkStart w:id="53" w:name="51"/>
      <w:r>
        <w:rPr/>
        <w:t xml:space="preserve">51. </w:t>
      </w:r>
      <w:bookmarkEnd w:id="53"/>
      <w:r>
        <w:rPr/>
        <w:t xml:space="preserve">Ja katso, eräs niistä, jotka olivat Jeesuksen kanssa, ojensi kätensä, veti miekkansa </w:t>
      </w:r>
    </w:p>
    <w:p>
      <w:pPr>
        <w:pStyle w:val="Normal"/>
        <w:ind w:firstLine="1304"/>
        <w:rPr/>
      </w:pPr>
      <w:r>
        <w:rPr/>
        <w:t>ja iski ylimmäisen papin palvelijaa ja sivalsi häneltä pois korvan.</w:t>
      </w:r>
    </w:p>
    <w:p>
      <w:pPr>
        <w:pStyle w:val="Normal"/>
        <w:rPr/>
      </w:pPr>
      <w:r>
        <w:rPr/>
        <w:t xml:space="preserve">Mark. 14:      47. Mutta eräs niistä, jotka lähellä seisoivat, veti miekkansa, iski ylimmäisen papin </w:t>
      </w:r>
    </w:p>
    <w:p>
      <w:pPr>
        <w:pStyle w:val="Normal"/>
        <w:ind w:left="2608" w:hanging="1304"/>
        <w:rPr/>
      </w:pPr>
      <w:r>
        <w:rPr/>
        <w:t>palvelijaa ja sivalsi häneltä pois korvan.</w:t>
      </w:r>
    </w:p>
    <w:p>
      <w:pPr>
        <w:pStyle w:val="Normal"/>
        <w:ind w:left="2608" w:hanging="1304"/>
        <w:rPr/>
      </w:pPr>
      <w:bookmarkStart w:id="54" w:name="52"/>
      <w:r>
        <w:rPr/>
        <w:t xml:space="preserve">52. </w:t>
      </w:r>
      <w:bookmarkEnd w:id="54"/>
      <w:r>
        <w:rPr/>
        <w:t xml:space="preserve">Silloin Jeesus sanoi hänelle: "Pistä miekkasi tuppeen; sillä kaikki, jotka miekkaan </w:t>
      </w:r>
    </w:p>
    <w:p>
      <w:pPr>
        <w:pStyle w:val="Normal"/>
        <w:ind w:left="2608" w:hanging="1304"/>
        <w:rPr/>
      </w:pPr>
      <w:r>
        <w:rPr/>
        <w:t>tarttuvat, ne miekkaan hukkuvat.</w:t>
      </w:r>
    </w:p>
    <w:p>
      <w:pPr>
        <w:pStyle w:val="Normal"/>
        <w:ind w:left="2608" w:hanging="1304"/>
        <w:rPr/>
      </w:pPr>
      <w:r>
        <w:rPr/>
        <w:t xml:space="preserve">(Opetuslapsen teko oli vastoin Jeesuksen rauhaan kehottavaa sanaa. Heidän kyllä piti </w:t>
      </w:r>
    </w:p>
    <w:p>
      <w:pPr>
        <w:pStyle w:val="Normal"/>
        <w:ind w:left="2608" w:hanging="1304"/>
        <w:rPr/>
      </w:pPr>
      <w:r>
        <w:rPr/>
        <w:t xml:space="preserve">ottaa kaksi miekkaa mukaansa rakkauden aterian jälkeen, jotka olivat symboli siitä, </w:t>
      </w:r>
    </w:p>
    <w:p>
      <w:pPr>
        <w:pStyle w:val="Normal"/>
        <w:ind w:left="2608" w:hanging="1304"/>
        <w:rPr/>
      </w:pPr>
      <w:r>
        <w:rPr/>
        <w:t>mitä tulevaisuus tuo tullessaan sekä se oli myös heille koetukseksi.)</w:t>
      </w:r>
    </w:p>
    <w:p>
      <w:pPr>
        <w:pStyle w:val="Normal"/>
        <w:ind w:left="2608" w:hanging="2608"/>
        <w:rPr/>
      </w:pPr>
      <w:r>
        <w:rPr/>
        <w:t xml:space="preserve">Matt. 28:       1. Ja kun sapatti oli päättynyt ja viikon ensimmäisen päivän aamu koitti, tulivat Maria </w:t>
      </w:r>
    </w:p>
    <w:p>
      <w:pPr>
        <w:pStyle w:val="Normal"/>
        <w:ind w:left="2608" w:hanging="1304"/>
        <w:rPr/>
      </w:pPr>
      <w:r>
        <w:rPr/>
        <w:t>Magdaleena ja se toinen Maria katsomaan hautaa.</w:t>
      </w:r>
    </w:p>
    <w:p>
      <w:pPr>
        <w:pStyle w:val="Normal"/>
        <w:ind w:left="1304" w:hanging="0"/>
        <w:rPr/>
      </w:pPr>
      <w:r>
        <w:rPr/>
        <w:t xml:space="preserve">20. ja opettamalla heitä </w:t>
      </w:r>
      <w:r>
        <w:rPr>
          <w:rFonts w:cs="Georgia" w:ascii="Georgia" w:hAnsi="Georgia"/>
          <w:i/>
          <w:iCs/>
          <w:u w:val="single"/>
        </w:rPr>
        <w:t>pitämään kaikki, mitä minä olen käskenyt teidän pitää</w:t>
      </w:r>
      <w:r>
        <w:rPr/>
        <w:t xml:space="preserve">. Ja katso, </w:t>
      </w:r>
      <w:r>
        <w:rPr>
          <w:rFonts w:cs="Georgia" w:ascii="Georgia" w:hAnsi="Georgia"/>
          <w:i/>
          <w:iCs/>
          <w:u w:val="single"/>
        </w:rPr>
        <w:t>minä olen</w:t>
      </w:r>
      <w:r>
        <w:rPr/>
        <w:t xml:space="preserve"> teidän kanssanne joka päivä maailman loppuun asti." </w:t>
      </w:r>
    </w:p>
    <w:p>
      <w:pPr>
        <w:pStyle w:val="Normal"/>
        <w:ind w:left="2608" w:hanging="2608"/>
        <w:rPr/>
      </w:pPr>
      <w:r>
        <w:rPr/>
      </w:r>
    </w:p>
    <w:p>
      <w:pPr>
        <w:pStyle w:val="Normal"/>
        <w:ind w:left="2608" w:hanging="2608"/>
        <w:rPr/>
      </w:pPr>
      <w:r>
        <w:rPr/>
        <w:t xml:space="preserve">Mark. 1:        21. Ja he saapuivat Kapernaumiin; ja hän meni kohta </w:t>
      </w:r>
      <w:r>
        <w:rPr>
          <w:rFonts w:cs="Georgia" w:ascii="Georgia" w:hAnsi="Georgia"/>
          <w:i/>
          <w:iCs/>
        </w:rPr>
        <w:t>sapattina*</w:t>
      </w:r>
      <w:r>
        <w:rPr/>
        <w:t xml:space="preserve"> synagoogaan ja</w:t>
      </w:r>
    </w:p>
    <w:p>
      <w:pPr>
        <w:pStyle w:val="Normal"/>
        <w:ind w:left="2608" w:hanging="1304"/>
        <w:rPr/>
      </w:pPr>
      <w:r>
        <w:rPr/>
        <w:t xml:space="preserve">opetti.  </w:t>
      </w:r>
    </w:p>
    <w:p>
      <w:pPr>
        <w:pStyle w:val="Normal"/>
        <w:ind w:left="2608" w:hanging="1304"/>
        <w:rPr/>
      </w:pPr>
      <w:r>
        <w:rPr/>
        <w:t xml:space="preserve">29. Ja </w:t>
      </w:r>
      <w:r>
        <w:rPr>
          <w:rFonts w:cs="Georgia" w:ascii="Georgia" w:hAnsi="Georgia"/>
          <w:i/>
          <w:iCs/>
        </w:rPr>
        <w:t>tultuaan ulos synagogasta</w:t>
      </w:r>
      <w:r>
        <w:rPr/>
        <w:t xml:space="preserve"> he menivät kohta Simonin ja Andreaan taloon </w:t>
      </w:r>
    </w:p>
    <w:p>
      <w:pPr>
        <w:pStyle w:val="Normal"/>
        <w:ind w:firstLine="1304"/>
        <w:rPr/>
      </w:pPr>
      <w:r>
        <w:rPr/>
        <w:t xml:space="preserve">Jaakobin ja Johanneksen kanssa. </w:t>
      </w:r>
    </w:p>
    <w:p>
      <w:pPr>
        <w:pStyle w:val="Normal"/>
        <w:ind w:firstLine="1304"/>
        <w:rPr/>
      </w:pPr>
      <w:r>
        <w:rPr/>
        <w:t xml:space="preserve">30. Ja Simonin anoppi makasi sairaana kuumeessa, ja kohta he puhuivat hänestä </w:t>
      </w:r>
    </w:p>
    <w:p>
      <w:pPr>
        <w:pStyle w:val="Normal"/>
        <w:ind w:firstLine="1304"/>
        <w:rPr/>
      </w:pPr>
      <w:r>
        <w:rPr/>
        <w:t>Jeesukselle.</w:t>
      </w:r>
    </w:p>
    <w:p>
      <w:pPr>
        <w:pStyle w:val="Normal"/>
        <w:ind w:firstLine="1304"/>
        <w:rPr/>
      </w:pPr>
      <w:r>
        <w:rPr/>
        <w:t xml:space="preserve">31. Ja hän meni hänen luoksensa ja nosti hänet ylös, tarttuen hänen käteensä; ja kuume </w:t>
      </w:r>
    </w:p>
    <w:p>
      <w:pPr>
        <w:pStyle w:val="Normal"/>
        <w:ind w:firstLine="1304"/>
        <w:rPr>
          <w:rFonts w:ascii="Georgia" w:hAnsi="Georgia" w:cs="Georgia"/>
          <w:i/>
          <w:i/>
          <w:iCs/>
        </w:rPr>
      </w:pPr>
      <w:r>
        <w:rPr/>
        <w:t xml:space="preserve">lähti hänestä, </w:t>
      </w:r>
      <w:r>
        <w:rPr>
          <w:rFonts w:cs="Georgia" w:ascii="Georgia" w:hAnsi="Georgia"/>
          <w:i/>
          <w:iCs/>
        </w:rPr>
        <w:t>ja hän palveli heitä.*</w:t>
      </w:r>
    </w:p>
    <w:p>
      <w:pPr>
        <w:pStyle w:val="Normal"/>
        <w:ind w:firstLine="1304"/>
        <w:rPr/>
      </w:pPr>
      <w:r>
        <w:rPr/>
        <w:t>39. Ja hän meni ja saarnasi heidän synagogissaan koko Galileassa ja ajoi ulos riivaajat.</w:t>
      </w:r>
    </w:p>
    <w:p>
      <w:pPr>
        <w:pStyle w:val="Normal"/>
        <w:ind w:left="2608" w:hanging="2608"/>
        <w:rPr>
          <w:rFonts w:ascii="Georgia" w:hAnsi="Georgia" w:cs="Georgia"/>
          <w:i/>
          <w:i/>
          <w:iCs/>
        </w:rPr>
      </w:pPr>
      <w:r>
        <w:rPr/>
        <w:t xml:space="preserve">-”- 2:              23. Ja tapahtui, että </w:t>
      </w:r>
      <w:r>
        <w:rPr>
          <w:rFonts w:cs="Georgia" w:ascii="Georgia" w:hAnsi="Georgia"/>
          <w:i/>
          <w:iCs/>
        </w:rPr>
        <w:t>hän sapattina kulki viljavainioiden halki, ja hänen</w:t>
      </w:r>
    </w:p>
    <w:p>
      <w:pPr>
        <w:pStyle w:val="Normal"/>
        <w:ind w:left="2608" w:hanging="1304"/>
        <w:rPr>
          <w:rFonts w:ascii="Georgia" w:hAnsi="Georgia" w:cs="Georgia"/>
          <w:i/>
          <w:i/>
          <w:iCs/>
        </w:rPr>
      </w:pPr>
      <w:r>
        <w:rPr>
          <w:rFonts w:cs="Georgia" w:ascii="Georgia" w:hAnsi="Georgia"/>
          <w:i/>
          <w:iCs/>
        </w:rPr>
        <w:t>opetuslapsensa  rupesivat kulkiessaan katkomaan tähkäpäitä.</w:t>
      </w:r>
    </w:p>
    <w:p>
      <w:pPr>
        <w:pStyle w:val="Normal"/>
        <w:ind w:left="2608" w:hanging="1304"/>
        <w:rPr/>
      </w:pPr>
      <w:r>
        <w:rPr/>
        <w:t xml:space="preserve"> </w:t>
      </w:r>
      <w:r>
        <w:rPr/>
        <w:t xml:space="preserve">24. Niin fariseukset sanoivat hänelle: "Katso, miksi he tekevät sapattina sitä, mikä ei </w:t>
      </w:r>
    </w:p>
    <w:p>
      <w:pPr>
        <w:pStyle w:val="Normal"/>
        <w:ind w:left="2608" w:hanging="1304"/>
        <w:rPr/>
      </w:pPr>
      <w:r>
        <w:rPr/>
        <w:t xml:space="preserve">ole luvallista?" </w:t>
      </w:r>
    </w:p>
    <w:p>
      <w:pPr>
        <w:pStyle w:val="Normal"/>
        <w:rPr/>
      </w:pPr>
      <w:r>
        <w:rPr/>
        <w:t>Mark. 2:</w:t>
        <w:tab/>
        <w:t xml:space="preserve">25. Hän sanoi heille: "Ettekö ole koskaan lukeneet, </w:t>
      </w:r>
      <w:r>
        <w:rPr>
          <w:rFonts w:cs="Georgia" w:ascii="Georgia" w:hAnsi="Georgia"/>
          <w:i/>
          <w:iCs/>
        </w:rPr>
        <w:t>mitä Daavid teki</w:t>
      </w:r>
      <w:r>
        <w:rPr/>
        <w:t>,</w:t>
      </w:r>
    </w:p>
    <w:p>
      <w:pPr>
        <w:pStyle w:val="Normal"/>
        <w:ind w:firstLine="1304"/>
        <w:rPr/>
      </w:pPr>
      <w:r>
        <w:rPr/>
        <w:t xml:space="preserve">kun hän ja hänen seuralaisensa olivat puutteessa ja heidän oli nälkä, </w:t>
      </w:r>
    </w:p>
    <w:p>
      <w:pPr>
        <w:pStyle w:val="Normal"/>
        <w:ind w:left="2608" w:hanging="1304"/>
        <w:rPr/>
      </w:pPr>
      <w:r>
        <w:rPr/>
        <w:t xml:space="preserve">26. kuinka hän meni Jumalan huoneeseen ylimmäisen papin Abjatarin aikana ja söi </w:t>
      </w:r>
    </w:p>
    <w:p>
      <w:pPr>
        <w:pStyle w:val="Normal"/>
        <w:ind w:left="2608" w:hanging="1304"/>
        <w:rPr/>
      </w:pPr>
      <w:r>
        <w:rPr/>
        <w:t xml:space="preserve">näkyleivät, joita ei ollut lupa syödä muiden kuin pappien, ja antoi myös niille, jotka </w:t>
      </w:r>
    </w:p>
    <w:p>
      <w:pPr>
        <w:pStyle w:val="Normal"/>
        <w:ind w:left="2608" w:hanging="1304"/>
        <w:rPr/>
      </w:pPr>
      <w:r>
        <w:rPr/>
        <w:t xml:space="preserve">hänen kanssansa olivat?" </w:t>
      </w:r>
    </w:p>
    <w:p>
      <w:pPr>
        <w:pStyle w:val="Normal"/>
        <w:ind w:left="2608" w:hanging="1304"/>
        <w:rPr/>
      </w:pPr>
      <w:r>
        <w:rPr/>
        <w:t>(Näkyleivätkin oli annettu symboliksi Kristuksesta, Jumalan Sanasta.)</w:t>
      </w:r>
    </w:p>
    <w:p>
      <w:pPr>
        <w:pStyle w:val="Normal"/>
        <w:rPr/>
      </w:pPr>
      <w:r>
        <w:rPr/>
        <w:tab/>
        <w:t xml:space="preserve">27. Ja hän sanoi heille: </w:t>
      </w:r>
      <w:r>
        <w:rPr>
          <w:rFonts w:cs="Georgia" w:ascii="Georgia" w:hAnsi="Georgia"/>
          <w:i/>
          <w:iCs/>
        </w:rPr>
        <w:t xml:space="preserve">"Sapatti on asetettu ihmistä varten </w:t>
      </w:r>
      <w:r>
        <w:rPr>
          <w:rFonts w:cs="Georgia" w:ascii="Georgia" w:hAnsi="Georgia"/>
          <w:i/>
          <w:iCs/>
          <w:u w:val="single"/>
        </w:rPr>
        <w:t>eikä ihminen</w:t>
      </w:r>
    </w:p>
    <w:p>
      <w:pPr>
        <w:pStyle w:val="Normal"/>
        <w:ind w:left="2608" w:hanging="1304"/>
        <w:rPr/>
      </w:pPr>
      <w:r>
        <w:rPr>
          <w:rFonts w:eastAsia="Georgia" w:cs="Georgia" w:ascii="Georgia" w:hAnsi="Georgia"/>
          <w:i/>
          <w:iCs/>
          <w:u w:val="single"/>
        </w:rPr>
        <w:t xml:space="preserve"> </w:t>
      </w:r>
      <w:r>
        <w:rPr>
          <w:rFonts w:cs="Georgia" w:ascii="Georgia" w:hAnsi="Georgia"/>
          <w:i/>
          <w:iCs/>
          <w:u w:val="single"/>
        </w:rPr>
        <w:t xml:space="preserve">sapattia varten. </w:t>
      </w:r>
    </w:p>
    <w:p>
      <w:pPr>
        <w:pStyle w:val="Normal"/>
        <w:ind w:left="2608" w:hanging="1304"/>
        <w:rPr>
          <w:iCs/>
        </w:rPr>
      </w:pPr>
      <w:r>
        <w:rPr>
          <w:iCs/>
        </w:rPr>
        <w:t>(Eikä siinäkään ole syytä toimia niin, että ihmiset katselisivat.)</w:t>
      </w:r>
    </w:p>
    <w:p>
      <w:pPr>
        <w:pStyle w:val="Normal"/>
        <w:ind w:left="2608" w:hanging="1304"/>
        <w:rPr/>
      </w:pPr>
      <w:r>
        <w:rPr/>
        <w:t xml:space="preserve">28. Niin </w:t>
      </w:r>
      <w:r>
        <w:rPr>
          <w:rFonts w:cs="Georgia" w:ascii="Georgia" w:hAnsi="Georgia"/>
          <w:i/>
          <w:iCs/>
        </w:rPr>
        <w:t>Ihmisen Poika siis on sapatinkin herra</w:t>
      </w:r>
      <w:r>
        <w:rPr/>
        <w:t>."</w:t>
      </w:r>
    </w:p>
    <w:p>
      <w:pPr>
        <w:pStyle w:val="Normal"/>
        <w:ind w:left="2608" w:hanging="2608"/>
        <w:rPr/>
      </w:pPr>
      <w:r>
        <w:rPr/>
        <w:t xml:space="preserve">-”- 3:             1. Ja hän meni taas synagoogaan, ja siellä oli mies, jonka käsi oli kuivettunut. </w:t>
      </w:r>
    </w:p>
    <w:p>
      <w:pPr>
        <w:pStyle w:val="Normal"/>
        <w:ind w:left="2608" w:hanging="1304"/>
        <w:rPr/>
      </w:pPr>
      <w:r>
        <w:rPr/>
        <w:t xml:space="preserve">2. Ja voidakseen nostaa syytteen häntä vastaan he pitivät häntä silmällä, parantaisiko </w:t>
      </w:r>
    </w:p>
    <w:p>
      <w:pPr>
        <w:pStyle w:val="Normal"/>
        <w:ind w:left="2608" w:hanging="1304"/>
        <w:rPr/>
      </w:pPr>
      <w:r>
        <w:rPr/>
        <w:t xml:space="preserve">hän miehen sapattina. </w:t>
      </w:r>
    </w:p>
    <w:p>
      <w:pPr>
        <w:pStyle w:val="Normal"/>
        <w:ind w:left="2608" w:hanging="1304"/>
        <w:rPr/>
      </w:pPr>
      <w:r>
        <w:rPr/>
        <w:t xml:space="preserve">3. Niin hän sanoi miehelle, jonka käsi oli kuivettunut: "Nouse ja astu esille". </w:t>
      </w:r>
    </w:p>
    <w:p>
      <w:pPr>
        <w:pStyle w:val="Normal"/>
        <w:ind w:left="2608" w:hanging="1304"/>
        <w:rPr/>
      </w:pPr>
      <w:r>
        <w:rPr/>
        <w:t xml:space="preserve">4. Ja hän sanoi heille: "Kumpiko on luvallista sapattina: hyvääkö tehdä vai pahaa, </w:t>
      </w:r>
    </w:p>
    <w:p>
      <w:pPr>
        <w:pStyle w:val="Normal"/>
        <w:ind w:left="2608" w:hanging="1304"/>
        <w:rPr/>
      </w:pPr>
      <w:r>
        <w:rPr/>
        <w:t xml:space="preserve">pelastaako henki vai tappaa se?" Mutta he olivat vaiti. </w:t>
      </w:r>
    </w:p>
    <w:p>
      <w:pPr>
        <w:pStyle w:val="Normal"/>
        <w:ind w:left="2608" w:hanging="1304"/>
        <w:rPr/>
      </w:pPr>
      <w:r>
        <w:rPr/>
        <w:t xml:space="preserve">5. Silloin hän katsahtaen ympärilleen loi vihassa silmänsä heihin, murheellisena </w:t>
      </w:r>
    </w:p>
    <w:p>
      <w:pPr>
        <w:pStyle w:val="Normal"/>
        <w:ind w:left="2608" w:hanging="1304"/>
        <w:rPr/>
      </w:pPr>
      <w:r>
        <w:rPr/>
        <w:t xml:space="preserve">heidän sydämensä paatumuksesta, ja sanoi sille miehelle: "Ojenna kätesi". Ja hän </w:t>
      </w:r>
    </w:p>
    <w:p>
      <w:pPr>
        <w:pStyle w:val="Normal"/>
        <w:ind w:left="2608" w:hanging="1304"/>
        <w:rPr/>
      </w:pPr>
      <w:r>
        <w:rPr/>
        <w:t>ojensi, ja hänen kätensä tuli jälleen terveeksi.</w:t>
      </w:r>
    </w:p>
    <w:p>
      <w:pPr>
        <w:pStyle w:val="Normal"/>
        <w:ind w:left="2608" w:hanging="2608"/>
        <w:rPr/>
      </w:pPr>
      <w:r>
        <w:rPr/>
        <w:t xml:space="preserve">-”- 6:              2. Ja kun tuli sapatti, rupesi hän opettamaan synagoogassa; ja häntä kuullessaan </w:t>
      </w:r>
    </w:p>
    <w:p>
      <w:pPr>
        <w:pStyle w:val="Normal"/>
        <w:ind w:left="2608" w:hanging="1304"/>
        <w:rPr/>
      </w:pPr>
      <w:r>
        <w:rPr/>
        <w:t xml:space="preserve">monet hämmästyivät ja sanoivat: "Mistä tällä on kaikki tämä, ja mikä on se viisaus, </w:t>
      </w:r>
    </w:p>
    <w:p>
      <w:pPr>
        <w:pStyle w:val="Normal"/>
        <w:ind w:left="2608" w:hanging="1304"/>
        <w:rPr/>
      </w:pPr>
      <w:r>
        <w:rPr/>
        <w:t xml:space="preserve">joka on hänelle annettu? Ja mitä senkaltaiset voimalliset teot, jotka tapahtuvat hänen </w:t>
      </w:r>
    </w:p>
    <w:p>
      <w:pPr>
        <w:pStyle w:val="Normal"/>
        <w:ind w:left="2608" w:hanging="1304"/>
        <w:rPr/>
      </w:pPr>
      <w:r>
        <w:rPr/>
        <w:t>kättensä kautta?</w:t>
      </w:r>
    </w:p>
    <w:p>
      <w:pPr>
        <w:pStyle w:val="Normal"/>
        <w:rPr/>
      </w:pPr>
      <w:r>
        <w:rPr/>
        <w:tab/>
        <w:t xml:space="preserve">17. Sillä hän, Herodes, oli lähettänyt ottamaan kiinni Johanneksen, sitonut ja pannut </w:t>
      </w:r>
    </w:p>
    <w:p>
      <w:pPr>
        <w:pStyle w:val="Normal"/>
        <w:ind w:firstLine="1304"/>
        <w:rPr/>
      </w:pPr>
      <w:r>
        <w:rPr/>
        <w:t xml:space="preserve">hänet vankeuteen veljensä Filippuksen vaimon, Herodiaan, tähden. Sillä Herodes oli </w:t>
      </w:r>
    </w:p>
    <w:p>
      <w:pPr>
        <w:pStyle w:val="Normal"/>
        <w:ind w:firstLine="1304"/>
        <w:rPr/>
      </w:pPr>
      <w:r>
        <w:rPr/>
        <w:t xml:space="preserve">nainut hänet, </w:t>
      </w:r>
    </w:p>
    <w:p>
      <w:pPr>
        <w:pStyle w:val="Normal"/>
        <w:ind w:firstLine="1304"/>
        <w:rPr/>
      </w:pPr>
      <w:r>
        <w:rPr/>
        <w:t xml:space="preserve">18. ja Johannes oli sanonut Herodekselle: "Sinun ei ole lupa pitää veljesi vaimoa". </w:t>
      </w:r>
    </w:p>
    <w:p>
      <w:pPr>
        <w:pStyle w:val="Normal"/>
        <w:ind w:firstLine="1304"/>
        <w:rPr/>
      </w:pPr>
      <w:r>
        <w:rPr/>
        <w:t>19. Ja Herodias piti vihaa häntä vastaan ja tahtoi tappaa hänet, mutta ei voinut.</w:t>
      </w:r>
    </w:p>
    <w:p>
      <w:pPr>
        <w:pStyle w:val="Normal"/>
        <w:ind w:left="2608" w:hanging="2608"/>
        <w:rPr/>
      </w:pPr>
      <w:r>
        <w:rPr/>
        <w:t xml:space="preserve">-”- 7:              7. mutta turhaan he palvelevat minua opettaen oppeja, jotka ovat </w:t>
      </w:r>
      <w:r>
        <w:rPr>
          <w:rFonts w:cs="Georgia" w:ascii="Georgia" w:hAnsi="Georgia"/>
          <w:i/>
          <w:iCs/>
        </w:rPr>
        <w:t>ihmiskäskyjä</w:t>
      </w:r>
      <w:r>
        <w:rPr/>
        <w:t xml:space="preserve">'. </w:t>
      </w:r>
    </w:p>
    <w:p>
      <w:pPr>
        <w:pStyle w:val="Normal"/>
        <w:ind w:left="2608" w:hanging="1304"/>
        <w:rPr/>
      </w:pPr>
      <w:r>
        <w:rPr/>
        <w:t xml:space="preserve">8. Te hylkäätte Jumalan käskyn ja noudatatte </w:t>
      </w:r>
      <w:r>
        <w:rPr>
          <w:rFonts w:cs="Georgia" w:ascii="Georgia" w:hAnsi="Georgia"/>
          <w:i/>
          <w:iCs/>
        </w:rPr>
        <w:t>ihmisten perinnäissääntöä</w:t>
      </w:r>
      <w:r>
        <w:rPr/>
        <w:t xml:space="preserve">." </w:t>
      </w:r>
    </w:p>
    <w:p>
      <w:pPr>
        <w:pStyle w:val="Normal"/>
        <w:ind w:left="2608" w:hanging="1304"/>
        <w:rPr/>
      </w:pPr>
      <w:r>
        <w:rPr/>
        <w:t xml:space="preserve">9. Ja hän sanoi heille: "Hyvin te kumoatte Jumalan käskyn noudattaaksenne omaa </w:t>
      </w:r>
    </w:p>
    <w:p>
      <w:pPr>
        <w:pStyle w:val="Normal"/>
        <w:ind w:left="2608" w:hanging="1304"/>
        <w:rPr/>
      </w:pPr>
      <w:r>
        <w:rPr/>
        <w:t xml:space="preserve">perinnäissääntöänne. </w:t>
      </w:r>
    </w:p>
    <w:p>
      <w:pPr>
        <w:pStyle w:val="Normal"/>
        <w:ind w:left="2608" w:hanging="1304"/>
        <w:rPr/>
      </w:pPr>
      <w:r>
        <w:rPr/>
        <w:t xml:space="preserve">10. Sillä Mooses on sanonut: 'Kunnioita isääsi ja äitiäsi', ja: 'Joka kiroaa isäänsä tai </w:t>
      </w:r>
    </w:p>
    <w:p>
      <w:pPr>
        <w:pStyle w:val="Normal"/>
        <w:ind w:left="2608" w:hanging="1304"/>
        <w:rPr/>
      </w:pPr>
      <w:r>
        <w:rPr/>
        <w:t xml:space="preserve">äitiänsä, sen pitää kuolemalla kuoleman'. </w:t>
      </w:r>
    </w:p>
    <w:p>
      <w:pPr>
        <w:pStyle w:val="Normal"/>
        <w:ind w:left="2608" w:hanging="1304"/>
        <w:rPr/>
      </w:pPr>
      <w:r>
        <w:rPr/>
        <w:t xml:space="preserve">11. Mutta te sanotte, että jos ihminen sanoo isälleen tai äidilleen: 'Se, minkä sinä olisit </w:t>
      </w:r>
    </w:p>
    <w:p>
      <w:pPr>
        <w:pStyle w:val="Normal"/>
        <w:ind w:left="2608" w:hanging="1304"/>
        <w:rPr/>
      </w:pPr>
      <w:r>
        <w:rPr/>
        <w:t xml:space="preserve">saava minulta hyväksesi, on korban' - se on uhrilahja – </w:t>
      </w:r>
    </w:p>
    <w:p>
      <w:pPr>
        <w:pStyle w:val="Normal"/>
        <w:ind w:left="2608" w:hanging="1304"/>
        <w:rPr/>
      </w:pPr>
      <w:r>
        <w:rPr/>
        <w:t xml:space="preserve">12. ja niin te ette enää salli hänen antaa mitään avustusta isälleen tai äidilleen. </w:t>
      </w:r>
    </w:p>
    <w:p>
      <w:pPr>
        <w:pStyle w:val="Normal"/>
        <w:ind w:left="2608" w:hanging="1304"/>
        <w:rPr/>
      </w:pPr>
      <w:r>
        <w:rPr/>
        <w:t xml:space="preserve">13. Te teette Jumalan sanan tyhjäksi perinnäissäännöllänne, jonka olette säätäneet. Ja </w:t>
      </w:r>
    </w:p>
    <w:p>
      <w:pPr>
        <w:pStyle w:val="Normal"/>
        <w:ind w:left="2608" w:hanging="1304"/>
        <w:rPr/>
      </w:pPr>
      <w:r>
        <w:rPr>
          <w:rFonts w:cs="Georgia" w:ascii="Georgia" w:hAnsi="Georgia"/>
          <w:i/>
          <w:iCs/>
        </w:rPr>
        <w:t>paljon muuta samankaltaista te teette</w:t>
      </w:r>
      <w:r>
        <w:rPr/>
        <w:t>."</w:t>
      </w:r>
    </w:p>
    <w:p>
      <w:pPr>
        <w:pStyle w:val="Normal"/>
        <w:ind w:firstLine="1304"/>
        <w:jc w:val="both"/>
        <w:rPr/>
      </w:pPr>
      <w:r>
        <w:rPr/>
        <w:t xml:space="preserve">20. Ja hän sanoi: "Mikä ihmisestä lähtee ulos, se </w:t>
      </w:r>
      <w:r>
        <w:rPr>
          <w:rFonts w:cs="Georgia" w:ascii="Georgia" w:hAnsi="Georgia"/>
          <w:i/>
          <w:iCs/>
        </w:rPr>
        <w:t>saastuttaa ihmisen</w:t>
      </w:r>
      <w:r>
        <w:rPr/>
        <w:t xml:space="preserve">. </w:t>
      </w:r>
    </w:p>
    <w:p>
      <w:pPr>
        <w:pStyle w:val="Normal"/>
        <w:ind w:firstLine="1304"/>
        <w:jc w:val="both"/>
        <w:rPr/>
      </w:pPr>
      <w:r>
        <w:rPr/>
        <w:t xml:space="preserve">21. Sillä sisästä, ihmisten sydämestä, lähtevät pahat ajatukset, haureudet, varkaudet, </w:t>
      </w:r>
    </w:p>
    <w:p>
      <w:pPr>
        <w:pStyle w:val="Normal"/>
        <w:ind w:firstLine="1304"/>
        <w:jc w:val="both"/>
        <w:rPr/>
      </w:pPr>
      <w:r>
        <w:rPr/>
        <w:t xml:space="preserve">murhat, </w:t>
      </w:r>
    </w:p>
    <w:p>
      <w:pPr>
        <w:pStyle w:val="Normal"/>
        <w:ind w:firstLine="1304"/>
        <w:jc w:val="both"/>
        <w:rPr/>
      </w:pPr>
      <w:r>
        <w:rPr/>
        <w:t xml:space="preserve">22. aviorikokset, ahneus, häijyys, petollisuus, irstaus, pahansuonti, jumalanpilkka, </w:t>
      </w:r>
    </w:p>
    <w:p>
      <w:pPr>
        <w:pStyle w:val="Normal"/>
        <w:ind w:firstLine="1304"/>
        <w:jc w:val="both"/>
        <w:rPr/>
      </w:pPr>
      <w:r>
        <w:rPr/>
        <w:t xml:space="preserve">ylpeys, mielettömyys. </w:t>
      </w:r>
    </w:p>
    <w:p>
      <w:pPr>
        <w:pStyle w:val="Normal"/>
        <w:ind w:firstLine="1304"/>
        <w:jc w:val="both"/>
        <w:rPr/>
      </w:pPr>
      <w:r>
        <w:rPr/>
        <w:t>23. Kaikki tämä paha lähtee sisästä ulos ja saastuttaa ihmisen."</w:t>
      </w:r>
    </w:p>
    <w:p>
      <w:pPr>
        <w:pStyle w:val="Normal"/>
        <w:ind w:left="2608" w:hanging="2608"/>
        <w:jc w:val="both"/>
        <w:rPr/>
      </w:pPr>
      <w:r>
        <w:rPr/>
        <w:t xml:space="preserve">-”- 8:             37. Sillä mitä voi ihminen antaa sielunsa lunnaiksi? (Lain täyttämisensäkö? </w:t>
      </w:r>
    </w:p>
    <w:p>
      <w:pPr>
        <w:pStyle w:val="Normal"/>
        <w:ind w:left="2608" w:hanging="1304"/>
        <w:jc w:val="both"/>
        <w:rPr/>
      </w:pPr>
      <w:r>
        <w:rPr/>
        <w:t>Omaisuutensako?)</w:t>
      </w:r>
    </w:p>
    <w:p>
      <w:pPr>
        <w:pStyle w:val="Normal"/>
        <w:ind w:left="2608" w:hanging="1304"/>
        <w:jc w:val="both"/>
        <w:rPr/>
      </w:pPr>
      <w:r>
        <w:rPr/>
        <w:t xml:space="preserve">38. Sillä joka häpeää minua ja minun sanojani tässä avionrikkojassa ja syntisessä </w:t>
      </w:r>
    </w:p>
    <w:p>
      <w:pPr>
        <w:pStyle w:val="Normal"/>
        <w:ind w:left="2608" w:hanging="1304"/>
        <w:jc w:val="both"/>
        <w:rPr/>
      </w:pPr>
      <w:r>
        <w:rPr/>
        <w:t xml:space="preserve">sukupolvessa, sitä myös Ihmisen Poika on häpeävä, kun hän tulee Isänsä kirkkaudessa </w:t>
      </w:r>
    </w:p>
    <w:p>
      <w:pPr>
        <w:pStyle w:val="Normal"/>
        <w:ind w:left="2608" w:hanging="1304"/>
        <w:jc w:val="both"/>
        <w:rPr/>
      </w:pPr>
      <w:r>
        <w:rPr/>
        <w:t>pyhien enkelien kanssa." (Eli meidän tulee tunnustaa Jeesus Kristus Herraksemme.)</w:t>
      </w:r>
    </w:p>
    <w:p>
      <w:pPr>
        <w:pStyle w:val="Normal"/>
        <w:ind w:left="2608" w:hanging="2608"/>
        <w:jc w:val="both"/>
        <w:rPr/>
      </w:pPr>
      <w:r>
        <w:rPr/>
        <w:t xml:space="preserve">Mark. 9:        42. Ja joka viettelee yhden näistä pienistä, jotka uskovat, sen olisi parempi, että </w:t>
      </w:r>
    </w:p>
    <w:p>
      <w:pPr>
        <w:pStyle w:val="Normal"/>
        <w:ind w:left="2608" w:hanging="1304"/>
        <w:jc w:val="both"/>
        <w:rPr/>
      </w:pPr>
      <w:r>
        <w:rPr/>
        <w:t xml:space="preserve">myllynkivi olisi pantu hänen kaulaansa ja hänet olisi heitetty mereen. </w:t>
      </w:r>
    </w:p>
    <w:p>
      <w:pPr>
        <w:pStyle w:val="Normal"/>
        <w:ind w:left="2608" w:hanging="1304"/>
        <w:rPr/>
      </w:pPr>
      <w:r>
        <w:rPr/>
        <w:t xml:space="preserve">43. Ja jos sinun kätesi viettelee sinua, hakkaa se poikki. Parempi on sinulle, että </w:t>
      </w:r>
    </w:p>
    <w:p>
      <w:pPr>
        <w:pStyle w:val="Normal"/>
        <w:ind w:left="2608" w:hanging="1304"/>
        <w:rPr/>
      </w:pPr>
      <w:r>
        <w:rPr/>
        <w:t xml:space="preserve">käsipuolena menet elämään sisälle, kuin että, molemmat kädet tallella, joudut </w:t>
      </w:r>
    </w:p>
    <w:p>
      <w:pPr>
        <w:pStyle w:val="Normal"/>
        <w:ind w:left="2608" w:hanging="1304"/>
        <w:rPr/>
      </w:pPr>
      <w:r>
        <w:rPr/>
        <w:t xml:space="preserve">helvettiin, sammumattomaan tuleen. (Olisiko se auttanut vanhan liiton ihmistä </w:t>
      </w:r>
    </w:p>
    <w:p>
      <w:pPr>
        <w:pStyle w:val="Normal"/>
        <w:ind w:left="2608" w:hanging="1304"/>
        <w:rPr/>
      </w:pPr>
      <w:r>
        <w:rPr/>
        <w:t>enempää kuin uudenkaan liiton ihmistä. Ei, vain Jeesus Kristus voi.)</w:t>
      </w:r>
    </w:p>
    <w:p>
      <w:pPr>
        <w:pStyle w:val="Normal"/>
        <w:ind w:firstLine="1304"/>
        <w:jc w:val="both"/>
        <w:rPr/>
      </w:pPr>
      <w:r>
        <w:rPr/>
        <w:t xml:space="preserve">45. Ja jos sinun </w:t>
      </w:r>
      <w:r>
        <w:rPr>
          <w:rFonts w:cs="Georgia" w:ascii="Georgia" w:hAnsi="Georgia"/>
          <w:i/>
          <w:iCs/>
        </w:rPr>
        <w:t>jalkasi</w:t>
      </w:r>
      <w:r>
        <w:rPr/>
        <w:t xml:space="preserve"> viettelee sinua, </w:t>
      </w:r>
      <w:r>
        <w:rPr>
          <w:rFonts w:cs="Georgia" w:ascii="Georgia" w:hAnsi="Georgia"/>
          <w:i/>
          <w:iCs/>
        </w:rPr>
        <w:t>hakkaa se poikki</w:t>
      </w:r>
      <w:r>
        <w:rPr/>
        <w:t xml:space="preserve">. Parempi on sinulle, että </w:t>
      </w:r>
    </w:p>
    <w:p>
      <w:pPr>
        <w:pStyle w:val="Normal"/>
        <w:ind w:left="2608" w:hanging="1304"/>
        <w:jc w:val="both"/>
        <w:rPr/>
      </w:pPr>
      <w:r>
        <w:rPr/>
        <w:t xml:space="preserve">jalkapuolena menet elämään sisälle, kuin että sinut, molemmat jalat tallella, heitetään </w:t>
      </w:r>
    </w:p>
    <w:p>
      <w:pPr>
        <w:pStyle w:val="Normal"/>
        <w:ind w:left="2608" w:hanging="1304"/>
        <w:jc w:val="both"/>
        <w:rPr/>
      </w:pPr>
      <w:r>
        <w:rPr/>
        <w:t xml:space="preserve">helvettiin. </w:t>
      </w:r>
    </w:p>
    <w:p>
      <w:pPr>
        <w:pStyle w:val="Normal"/>
        <w:ind w:left="2608" w:hanging="1304"/>
        <w:jc w:val="both"/>
        <w:rPr/>
      </w:pPr>
      <w:r>
        <w:rPr/>
        <w:t xml:space="preserve">47. Ja jos sinun </w:t>
      </w:r>
      <w:r>
        <w:rPr>
          <w:rFonts w:cs="Georgia" w:ascii="Georgia" w:hAnsi="Georgia"/>
          <w:i/>
          <w:iCs/>
        </w:rPr>
        <w:t xml:space="preserve">silmäsi </w:t>
      </w:r>
      <w:r>
        <w:rPr/>
        <w:t xml:space="preserve">viettelee sinua, </w:t>
      </w:r>
      <w:r>
        <w:rPr>
          <w:rFonts w:cs="Georgia" w:ascii="Georgia" w:hAnsi="Georgia"/>
          <w:i/>
          <w:iCs/>
        </w:rPr>
        <w:t>heitä se pois</w:t>
      </w:r>
      <w:r>
        <w:rPr/>
        <w:t xml:space="preserve">. Parempi on sinulle, että </w:t>
      </w:r>
    </w:p>
    <w:p>
      <w:pPr>
        <w:pStyle w:val="Normal"/>
        <w:ind w:left="2608" w:hanging="1304"/>
        <w:jc w:val="both"/>
        <w:rPr/>
      </w:pPr>
      <w:r>
        <w:rPr/>
        <w:t xml:space="preserve">silmäpuolena menet sisälle Jumalan valtakuntaan, kuin että sinut, molemmat silmät </w:t>
      </w:r>
    </w:p>
    <w:p>
      <w:pPr>
        <w:pStyle w:val="Normal"/>
        <w:ind w:left="2608" w:hanging="1304"/>
        <w:jc w:val="both"/>
        <w:rPr/>
      </w:pPr>
      <w:r>
        <w:rPr/>
        <w:t>tallella, heitetään helvettiin, (Ota Jeesuksen silmät eli hänen Henkensä, hän on Henki.)</w:t>
      </w:r>
    </w:p>
    <w:p>
      <w:pPr>
        <w:pStyle w:val="Normal"/>
        <w:ind w:left="2608" w:hanging="2608"/>
        <w:jc w:val="both"/>
        <w:rPr/>
      </w:pPr>
      <w:r>
        <w:rPr/>
        <w:t xml:space="preserve">-”- 10:           2. Ja fariseuksia tuli hänen luoksensa, ja kiusaten häntä he kysyivät häneltä, oliko </w:t>
      </w:r>
    </w:p>
    <w:p>
      <w:pPr>
        <w:pStyle w:val="Normal"/>
        <w:ind w:left="2608" w:hanging="1304"/>
        <w:jc w:val="both"/>
        <w:rPr/>
      </w:pPr>
      <w:r>
        <w:rPr/>
        <w:t xml:space="preserve">miehen lupa hyljätä vaimonsa. </w:t>
      </w:r>
    </w:p>
    <w:p>
      <w:pPr>
        <w:pStyle w:val="Normal"/>
        <w:ind w:left="2608" w:hanging="1304"/>
        <w:jc w:val="both"/>
        <w:rPr/>
      </w:pPr>
      <w:r>
        <w:rPr/>
        <w:t xml:space="preserve">3. Hän vastasi ja sanoi heille: "Mitä Mooses on teille säätänyt?" </w:t>
      </w:r>
    </w:p>
    <w:p>
      <w:pPr>
        <w:pStyle w:val="Normal"/>
        <w:ind w:left="2608" w:hanging="1304"/>
        <w:jc w:val="both"/>
        <w:rPr/>
      </w:pPr>
      <w:r>
        <w:rPr/>
        <w:t xml:space="preserve">4. He sanoivat: "Mooses salli kirjoittaa erokirjan ja hyljätä vaimon". </w:t>
      </w:r>
    </w:p>
    <w:p>
      <w:pPr>
        <w:pStyle w:val="Normal"/>
        <w:ind w:left="2608" w:hanging="1304"/>
        <w:jc w:val="both"/>
        <w:rPr/>
      </w:pPr>
      <w:r>
        <w:rPr/>
        <w:t xml:space="preserve">5. Niin Jeesus sanoi heille: "Teidän sydämenne kovuuden tähden hän kirjoitti teille </w:t>
      </w:r>
    </w:p>
    <w:p>
      <w:pPr>
        <w:pStyle w:val="Normal"/>
        <w:ind w:left="2608" w:hanging="1304"/>
        <w:jc w:val="both"/>
        <w:rPr/>
      </w:pPr>
      <w:r>
        <w:rPr/>
        <w:t xml:space="preserve">tämän säädöksen. </w:t>
      </w:r>
    </w:p>
    <w:p>
      <w:pPr>
        <w:pStyle w:val="Normal"/>
        <w:ind w:left="2608" w:hanging="1304"/>
        <w:jc w:val="both"/>
        <w:rPr/>
      </w:pPr>
      <w:r>
        <w:rPr/>
        <w:t xml:space="preserve">6. Mutta luomakunnan alusta Jumala 'on luonut heidät mieheksi ja naiseksi. </w:t>
      </w:r>
    </w:p>
    <w:p>
      <w:pPr>
        <w:pStyle w:val="Normal"/>
        <w:ind w:left="2608" w:hanging="1304"/>
        <w:jc w:val="both"/>
        <w:rPr/>
      </w:pPr>
      <w:r>
        <w:rPr/>
        <w:t xml:space="preserve">7. Sentähden mies luopukoon isästänsä ja äidistänsä ja liittyköön vaimoonsa. </w:t>
      </w:r>
    </w:p>
    <w:p>
      <w:pPr>
        <w:pStyle w:val="Normal"/>
        <w:ind w:left="2608" w:hanging="1304"/>
        <w:jc w:val="both"/>
        <w:rPr/>
      </w:pPr>
      <w:r>
        <w:rPr/>
        <w:t xml:space="preserve">8. Ja ne kaksi </w:t>
      </w:r>
      <w:r>
        <w:rPr>
          <w:rFonts w:cs="Georgia" w:ascii="Georgia" w:hAnsi="Georgia"/>
          <w:i/>
          <w:iCs/>
        </w:rPr>
        <w:t>tulevat yhdeksi lihaksi</w:t>
      </w:r>
      <w:r>
        <w:rPr/>
        <w:t xml:space="preserve">.' Niin eivät he enää ole kaksi, vaan yksi liha. </w:t>
      </w:r>
    </w:p>
    <w:p>
      <w:pPr>
        <w:pStyle w:val="Normal"/>
        <w:ind w:left="2608" w:hanging="1304"/>
        <w:jc w:val="both"/>
        <w:rPr/>
      </w:pPr>
      <w:r>
        <w:rPr/>
        <w:t xml:space="preserve">9. Minkä siis Jumala on yhdistänyt, sitä </w:t>
      </w:r>
      <w:r>
        <w:rPr>
          <w:rFonts w:cs="Georgia" w:ascii="Georgia" w:hAnsi="Georgia"/>
          <w:i/>
          <w:iCs/>
        </w:rPr>
        <w:t>älköön ihminen erottako</w:t>
      </w:r>
      <w:r>
        <w:rPr/>
        <w:t xml:space="preserve">." </w:t>
      </w:r>
    </w:p>
    <w:p>
      <w:pPr>
        <w:pStyle w:val="Normal"/>
        <w:ind w:left="2608" w:hanging="1304"/>
        <w:jc w:val="both"/>
        <w:rPr/>
      </w:pPr>
      <w:r>
        <w:rPr/>
        <w:t xml:space="preserve">10. Ja heidän mentyään huoneeseen opetuslapset taas kysyivät häneltä tätä asiaa. </w:t>
      </w:r>
    </w:p>
    <w:p>
      <w:pPr>
        <w:pStyle w:val="Normal"/>
        <w:ind w:left="2608" w:hanging="1304"/>
        <w:jc w:val="both"/>
        <w:rPr/>
      </w:pPr>
      <w:r>
        <w:rPr/>
        <w:t xml:space="preserve">11. Ja hän sanoi heille: "Joka hylkää vaimonsa ja nai toisen, se tekee huorin häntä </w:t>
      </w:r>
    </w:p>
    <w:p>
      <w:pPr>
        <w:pStyle w:val="Normal"/>
        <w:ind w:left="2608" w:hanging="1304"/>
        <w:jc w:val="both"/>
        <w:rPr/>
      </w:pPr>
      <w:r>
        <w:rPr/>
        <w:t xml:space="preserve">vastaan. </w:t>
      </w:r>
    </w:p>
    <w:p>
      <w:pPr>
        <w:pStyle w:val="Normal"/>
        <w:ind w:left="2608" w:hanging="1304"/>
        <w:jc w:val="both"/>
        <w:rPr/>
      </w:pPr>
      <w:r>
        <w:rPr/>
        <w:t xml:space="preserve">12. Ja jos vaimo hylkää miehensä ja menee naimisiin toisen kanssa, niin hän tekee </w:t>
      </w:r>
    </w:p>
    <w:p>
      <w:pPr>
        <w:pStyle w:val="Normal"/>
        <w:ind w:left="2608" w:hanging="1304"/>
        <w:jc w:val="both"/>
        <w:rPr/>
      </w:pPr>
      <w:r>
        <w:rPr/>
        <w:t>huorin."</w:t>
      </w:r>
    </w:p>
    <w:p>
      <w:pPr>
        <w:pStyle w:val="Normal"/>
        <w:ind w:left="2608" w:hanging="1304"/>
        <w:jc w:val="both"/>
        <w:rPr>
          <w:rFonts w:ascii="Georgia" w:hAnsi="Georgia" w:cs="Georgia"/>
          <w:i/>
          <w:i/>
          <w:iCs/>
        </w:rPr>
      </w:pPr>
      <w:r>
        <w:rPr>
          <w:rFonts w:cs="Georgia" w:ascii="Georgia" w:hAnsi="Georgia"/>
          <w:i/>
          <w:iCs/>
        </w:rPr>
        <w:t>19. Käskyt sinä tiedät: 'Älä tapa', 'Älä tee huorin', 'Älä varasta', 'Älä sano</w:t>
      </w:r>
    </w:p>
    <w:p>
      <w:pPr>
        <w:pStyle w:val="Normal"/>
        <w:ind w:left="2608" w:hanging="1304"/>
        <w:jc w:val="both"/>
        <w:rPr>
          <w:rFonts w:ascii="Georgia" w:hAnsi="Georgia" w:cs="Georgia"/>
          <w:i/>
          <w:i/>
          <w:iCs/>
        </w:rPr>
      </w:pPr>
      <w:r>
        <w:rPr>
          <w:rFonts w:eastAsia="Georgia" w:cs="Georgia" w:ascii="Georgia" w:hAnsi="Georgia"/>
          <w:i/>
          <w:iCs/>
        </w:rPr>
        <w:t xml:space="preserve"> </w:t>
      </w:r>
      <w:r>
        <w:rPr>
          <w:rFonts w:cs="Georgia" w:ascii="Georgia" w:hAnsi="Georgia"/>
          <w:i/>
          <w:iCs/>
        </w:rPr>
        <w:t xml:space="preserve">väärää todistusta', 'Älä toiselta anasta', 'Kunnioita isääsi ja äitiäsi'." </w:t>
      </w:r>
    </w:p>
    <w:p>
      <w:pPr>
        <w:pStyle w:val="Normal"/>
        <w:ind w:left="2608" w:hanging="1304"/>
        <w:jc w:val="both"/>
        <w:rPr/>
      </w:pPr>
      <w:r>
        <w:rPr/>
        <w:t xml:space="preserve">20. Mutta hän sanoi hänelle: "Opettaja, niitä kaikkia minä olen noudattanut </w:t>
      </w:r>
    </w:p>
    <w:p>
      <w:pPr>
        <w:pStyle w:val="Normal"/>
        <w:ind w:left="2608" w:hanging="1304"/>
        <w:jc w:val="both"/>
        <w:rPr/>
      </w:pPr>
      <w:r>
        <w:rPr/>
        <w:t xml:space="preserve">nuoruudestani asti". </w:t>
      </w:r>
    </w:p>
    <w:p>
      <w:pPr>
        <w:pStyle w:val="Normal"/>
        <w:ind w:left="2608" w:hanging="1304"/>
        <w:jc w:val="both"/>
        <w:rPr/>
      </w:pPr>
      <w:r>
        <w:rPr/>
        <w:t xml:space="preserve">21. Niin Jeesus katsoi häneen ja rakasti häntä ja sanoi hänelle: "Yksi sinulta puuttuu: </w:t>
      </w:r>
    </w:p>
    <w:p>
      <w:pPr>
        <w:pStyle w:val="Normal"/>
        <w:ind w:left="2608" w:hanging="1304"/>
        <w:jc w:val="both"/>
        <w:rPr/>
      </w:pPr>
      <w:r>
        <w:rPr/>
        <w:t xml:space="preserve">mene, </w:t>
      </w:r>
      <w:r>
        <w:rPr>
          <w:rFonts w:cs="Georgia" w:ascii="Georgia" w:hAnsi="Georgia"/>
          <w:i/>
          <w:iCs/>
        </w:rPr>
        <w:t>myy kaikki, mitä sinulla on, ja anna köyhille</w:t>
      </w:r>
      <w:r>
        <w:rPr/>
        <w:t xml:space="preserve">, niin sinulla on oleva aarre </w:t>
      </w:r>
    </w:p>
    <w:p>
      <w:pPr>
        <w:pStyle w:val="Normal"/>
        <w:ind w:left="2608" w:hanging="1304"/>
        <w:jc w:val="both"/>
        <w:rPr/>
      </w:pPr>
      <w:r>
        <w:rPr/>
        <w:t>taivaassa; ja tule ja seuraa minua".</w:t>
      </w:r>
    </w:p>
    <w:p>
      <w:pPr>
        <w:pStyle w:val="Normal"/>
        <w:ind w:left="1304" w:firstLine="1"/>
        <w:jc w:val="both"/>
        <w:rPr/>
      </w:pPr>
      <w:r>
        <w:rPr/>
        <w:t xml:space="preserve">26. Niin he hämmästyivät yhä enemmän ja sanoivat toisillensa: "Kuka sitten voi pelastua?" </w:t>
        <w:br/>
        <w:t xml:space="preserve">27. Jeesus katsoi heihin ja sanoi: </w:t>
      </w:r>
      <w:r>
        <w:rPr>
          <w:rFonts w:cs="Georgia" w:ascii="Georgia" w:hAnsi="Georgia"/>
          <w:i/>
          <w:iCs/>
        </w:rPr>
        <w:t>"Ihmisille se on mahdotonta, mutta ei Jumalalle; sillä Jumalalle on kaikki mahdollista".</w:t>
      </w:r>
      <w:r>
        <w:rPr/>
        <w:t xml:space="preserve"> (Sitten, kun ihminen avaa sydämensä Jeesukselle ja ottaa hänet vastaan, se tulee tehdyksi rakkaudesta.)</w:t>
      </w:r>
    </w:p>
    <w:p>
      <w:pPr>
        <w:pStyle w:val="Normal"/>
        <w:ind w:left="2608" w:hanging="2608"/>
        <w:jc w:val="both"/>
        <w:rPr/>
      </w:pPr>
      <w:r>
        <w:rPr/>
        <w:t xml:space="preserve">-”- 12:           28. Silloin tuli hänen luoksensa eräs kirjanoppinut, joka oli kuullut heidän </w:t>
      </w:r>
    </w:p>
    <w:p>
      <w:pPr>
        <w:pStyle w:val="Normal"/>
        <w:ind w:left="2608" w:hanging="1304"/>
        <w:jc w:val="both"/>
        <w:rPr/>
      </w:pPr>
      <w:r>
        <w:rPr/>
        <w:t xml:space="preserve">keskustelunsa ja huomannut hänen hyvin vastanneen heille, ja kysyi häneltä: "Mikä on </w:t>
      </w:r>
    </w:p>
    <w:p>
      <w:pPr>
        <w:pStyle w:val="Normal"/>
        <w:ind w:left="2608" w:hanging="1304"/>
        <w:jc w:val="both"/>
        <w:rPr/>
      </w:pPr>
      <w:r>
        <w:rPr/>
        <w:t xml:space="preserve">ensimmäinen kaikista käskyistä?" </w:t>
      </w:r>
    </w:p>
    <w:p>
      <w:pPr>
        <w:pStyle w:val="Normal"/>
        <w:ind w:left="2608" w:hanging="1304"/>
        <w:jc w:val="both"/>
        <w:rPr/>
      </w:pPr>
      <w:r>
        <w:rPr/>
        <w:t xml:space="preserve">29. Jeesus vastasi: "Ensimmäinen on tämä: </w:t>
      </w:r>
      <w:r>
        <w:rPr>
          <w:i/>
          <w:iCs/>
          <w:u w:val="single"/>
        </w:rPr>
        <w:t>'Kuule, Israel</w:t>
      </w:r>
      <w:r>
        <w:rPr/>
        <w:t xml:space="preserve">: </w:t>
      </w:r>
      <w:r>
        <w:rPr>
          <w:rFonts w:cs="Georgia" w:ascii="Georgia" w:hAnsi="Georgia"/>
          <w:i/>
        </w:rPr>
        <w:t>Herra, meidän</w:t>
      </w:r>
    </w:p>
    <w:p>
      <w:pPr>
        <w:pStyle w:val="Normal"/>
        <w:ind w:firstLine="1304"/>
        <w:jc w:val="both"/>
        <w:rPr>
          <w:rFonts w:ascii="Georgia" w:hAnsi="Georgia" w:cs="Georgia"/>
          <w:i/>
          <w:i/>
        </w:rPr>
      </w:pPr>
      <w:r>
        <w:rPr>
          <w:rFonts w:eastAsia="Georgia" w:cs="Georgia" w:ascii="Georgia" w:hAnsi="Georgia"/>
          <w:i/>
        </w:rPr>
        <w:t xml:space="preserve"> </w:t>
      </w:r>
      <w:r>
        <w:rPr>
          <w:rFonts w:cs="Georgia" w:ascii="Georgia" w:hAnsi="Georgia"/>
          <w:i/>
        </w:rPr>
        <w:t xml:space="preserve">Jumalamme, Herra on yksi ainoa; </w:t>
      </w:r>
    </w:p>
    <w:p>
      <w:pPr>
        <w:pStyle w:val="Normal"/>
        <w:ind w:left="2608" w:hanging="1304"/>
        <w:jc w:val="both"/>
        <w:rPr>
          <w:rFonts w:ascii="Georgia" w:hAnsi="Georgia" w:cs="Georgia"/>
          <w:i/>
          <w:i/>
          <w:iCs/>
        </w:rPr>
      </w:pPr>
      <w:r>
        <w:rPr/>
        <w:t>30</w:t>
      </w:r>
      <w:r>
        <w:rPr>
          <w:rFonts w:cs="Georgia" w:ascii="Georgia" w:hAnsi="Georgia"/>
          <w:i/>
          <w:iCs/>
        </w:rPr>
        <w:t>. ja rakasta Herraa, sinun Jumalaasi, kaikesta sydämestäsi ja kaikesta</w:t>
      </w:r>
    </w:p>
    <w:p>
      <w:pPr>
        <w:pStyle w:val="Normal"/>
        <w:ind w:left="2608" w:hanging="1304"/>
        <w:jc w:val="both"/>
        <w:rPr>
          <w:rFonts w:ascii="Georgia" w:hAnsi="Georgia" w:cs="Georgia"/>
          <w:i/>
          <w:i/>
          <w:iCs/>
        </w:rPr>
      </w:pPr>
      <w:r>
        <w:rPr>
          <w:rFonts w:eastAsia="Georgia" w:cs="Georgia" w:ascii="Georgia" w:hAnsi="Georgia"/>
          <w:i/>
          <w:iCs/>
        </w:rPr>
        <w:t xml:space="preserve"> </w:t>
      </w:r>
      <w:r>
        <w:rPr>
          <w:rFonts w:cs="Georgia" w:ascii="Georgia" w:hAnsi="Georgia"/>
          <w:i/>
          <w:iCs/>
        </w:rPr>
        <w:t xml:space="preserve">sielustasi ja kaikesta mielestäsi ja kaikesta voimastasi'. </w:t>
      </w:r>
    </w:p>
    <w:p>
      <w:pPr>
        <w:pStyle w:val="Normal"/>
        <w:ind w:left="2608" w:hanging="1304"/>
        <w:rPr>
          <w:rFonts w:ascii="Georgia" w:hAnsi="Georgia" w:cs="Georgia"/>
          <w:i/>
          <w:i/>
          <w:iCs/>
        </w:rPr>
      </w:pPr>
      <w:r>
        <w:rPr>
          <w:iCs/>
        </w:rPr>
        <w:t>31.</w:t>
      </w:r>
      <w:r>
        <w:rPr>
          <w:rFonts w:cs="Georgia" w:ascii="Georgia" w:hAnsi="Georgia"/>
          <w:i/>
          <w:iCs/>
        </w:rPr>
        <w:t xml:space="preserve"> Toinen on tämä: 'Rakasta lähimmäistäsi niinkuin itseäsi'. Ei ole mitään</w:t>
      </w:r>
    </w:p>
    <w:p>
      <w:pPr>
        <w:pStyle w:val="Normal"/>
        <w:ind w:left="2608" w:hanging="1304"/>
        <w:rPr>
          <w:rFonts w:ascii="Georgia" w:hAnsi="Georgia" w:cs="Georgia"/>
          <w:i/>
          <w:i/>
          <w:iCs/>
        </w:rPr>
      </w:pPr>
      <w:r>
        <w:rPr>
          <w:rFonts w:cs="Georgia" w:ascii="Georgia" w:hAnsi="Georgia"/>
          <w:i/>
          <w:iCs/>
        </w:rPr>
        <w:t xml:space="preserve">käskyä, suurempaa kuin nämä." </w:t>
      </w:r>
    </w:p>
    <w:p>
      <w:pPr>
        <w:pStyle w:val="Normal"/>
        <w:ind w:left="2608" w:hanging="1304"/>
        <w:rPr/>
      </w:pPr>
      <w:r>
        <w:rPr/>
        <w:t xml:space="preserve">32. Niin kirjanoppinut sanoi hänelle: "Oikein sanoit, opettaja, totuuden mukaan, että </w:t>
      </w:r>
    </w:p>
    <w:p>
      <w:pPr>
        <w:pStyle w:val="Normal"/>
        <w:ind w:left="2608" w:hanging="1304"/>
        <w:rPr/>
      </w:pPr>
      <w:r>
        <w:rPr/>
        <w:t xml:space="preserve">yksi hän on, ja ettei ketään muuta ole, paitsi hän. </w:t>
      </w:r>
    </w:p>
    <w:p>
      <w:pPr>
        <w:pStyle w:val="Normal"/>
        <w:rPr/>
      </w:pPr>
      <w:r>
        <w:rPr/>
        <w:t>Mark. 12:</w:t>
        <w:tab/>
        <w:t xml:space="preserve">33. Ja rakastaa häntä kaikesta sydämestään ja kaikesta ymmärryksestään ja kaikesta </w:t>
      </w:r>
    </w:p>
    <w:p>
      <w:pPr>
        <w:pStyle w:val="Normal"/>
        <w:ind w:left="2608" w:hanging="1304"/>
        <w:rPr>
          <w:rFonts w:ascii="Georgia" w:hAnsi="Georgia" w:cs="Georgia"/>
          <w:i/>
          <w:i/>
          <w:iCs/>
        </w:rPr>
      </w:pPr>
      <w:r>
        <w:rPr/>
        <w:t xml:space="preserve">voimastaan, ja rakastaa lähimmäistään niinkuin itseänsä, </w:t>
      </w:r>
      <w:r>
        <w:rPr>
          <w:iCs/>
        </w:rPr>
        <w:t>se on</w:t>
      </w:r>
      <w:r>
        <w:rPr/>
        <w:t xml:space="preserve"> </w:t>
      </w:r>
      <w:r>
        <w:rPr>
          <w:rFonts w:cs="Georgia" w:ascii="Georgia" w:hAnsi="Georgia"/>
          <w:i/>
          <w:iCs/>
        </w:rPr>
        <w:t>enemmän kuin</w:t>
      </w:r>
    </w:p>
    <w:p>
      <w:pPr>
        <w:pStyle w:val="Normal"/>
        <w:ind w:left="2608" w:hanging="1304"/>
        <w:rPr>
          <w:rFonts w:ascii="Georgia" w:hAnsi="Georgia" w:cs="Georgia"/>
          <w:i/>
          <w:i/>
          <w:iCs/>
        </w:rPr>
      </w:pPr>
      <w:r>
        <w:rPr>
          <w:rFonts w:cs="Georgia" w:ascii="Georgia" w:hAnsi="Georgia"/>
          <w:i/>
          <w:iCs/>
        </w:rPr>
        <w:t>kaikki polttouhrit ja muut uhrit." (Koska se on vain Jeesus Kristus.)</w:t>
      </w:r>
    </w:p>
    <w:p>
      <w:pPr>
        <w:pStyle w:val="Normal"/>
        <w:ind w:left="2608" w:hanging="1304"/>
        <w:rPr/>
      </w:pPr>
      <w:r>
        <w:rPr/>
        <w:t xml:space="preserve">34. Kun Jeesus näki, että hän vastasi ymmärtäväisesti, sanoi hän hänelle: "Sinä et ole </w:t>
      </w:r>
    </w:p>
    <w:p>
      <w:pPr>
        <w:pStyle w:val="Normal"/>
        <w:ind w:left="2608" w:hanging="1304"/>
        <w:rPr/>
      </w:pPr>
      <w:r>
        <w:rPr/>
        <w:t>kaukana Jumalan valtakunnasta". Eikä kukaan enää rohjennut häneltä kysyä.</w:t>
      </w:r>
    </w:p>
    <w:p>
      <w:pPr>
        <w:pStyle w:val="Normal"/>
        <w:ind w:left="2608" w:hanging="2608"/>
        <w:rPr/>
      </w:pPr>
      <w:r>
        <w:rPr/>
        <w:t xml:space="preserve">Mark. 14:      38. Valvokaa ja rukoilkaa, ettette joutuisi kiusaukseen; henki tosin on altis, mutta liha </w:t>
      </w:r>
    </w:p>
    <w:p>
      <w:pPr>
        <w:pStyle w:val="Normal"/>
        <w:ind w:left="2608" w:hanging="1304"/>
        <w:rPr/>
      </w:pPr>
      <w:r>
        <w:rPr/>
        <w:t>on heikko."</w:t>
      </w:r>
    </w:p>
    <w:p>
      <w:pPr>
        <w:pStyle w:val="Normal"/>
        <w:ind w:left="2608" w:hanging="2608"/>
        <w:rPr/>
      </w:pPr>
      <w:r>
        <w:rPr/>
        <w:t xml:space="preserve">-”- 16:           1. Ja kun sapatti oli ohi, ostivat Maria Magdaleena ja Maria, Jaakobin äiti, ja Salome </w:t>
      </w:r>
    </w:p>
    <w:p>
      <w:pPr>
        <w:pStyle w:val="Normal"/>
        <w:ind w:left="2608" w:hanging="1304"/>
        <w:rPr/>
      </w:pPr>
      <w:r>
        <w:rPr/>
        <w:t xml:space="preserve">hyvänhajuisia yrttejä mennäkseen voitelemaan häntä. </w:t>
      </w:r>
    </w:p>
    <w:p>
      <w:pPr>
        <w:pStyle w:val="Normal"/>
        <w:ind w:left="2608" w:hanging="1304"/>
        <w:rPr/>
      </w:pPr>
      <w:r>
        <w:rPr/>
        <w:t xml:space="preserve">2. Ja </w:t>
      </w:r>
      <w:r>
        <w:rPr>
          <w:rFonts w:cs="Georgia" w:ascii="Georgia" w:hAnsi="Georgia"/>
          <w:i/>
          <w:iCs/>
        </w:rPr>
        <w:t>viikon ensimmäisenä päivänä</w:t>
      </w:r>
      <w:r>
        <w:rPr/>
        <w:t xml:space="preserve"> he tulivat haudalle ani varhain, auringon</w:t>
      </w:r>
    </w:p>
    <w:p>
      <w:pPr>
        <w:pStyle w:val="Normal"/>
        <w:ind w:left="2608" w:hanging="1304"/>
        <w:rPr/>
      </w:pPr>
      <w:r>
        <w:rPr/>
        <w:t xml:space="preserve">noustessa. </w:t>
      </w:r>
    </w:p>
    <w:p>
      <w:pPr>
        <w:pStyle w:val="Normal"/>
        <w:ind w:left="2608" w:hanging="1304"/>
        <w:rPr>
          <w:rFonts w:ascii="Georgia" w:hAnsi="Georgia" w:cs="Georgia"/>
          <w:i/>
          <w:i/>
          <w:iCs/>
        </w:rPr>
      </w:pPr>
      <w:r>
        <w:rPr/>
        <w:t xml:space="preserve">3. Ja he sanoivat toisilleen: </w:t>
      </w:r>
      <w:r>
        <w:rPr>
          <w:rFonts w:cs="Georgia" w:ascii="Georgia" w:hAnsi="Georgia"/>
          <w:i/>
          <w:iCs/>
        </w:rPr>
        <w:t>"Kuka meille vierittää kiven hautakammion ovelta?"</w:t>
      </w:r>
    </w:p>
    <w:p>
      <w:pPr>
        <w:pStyle w:val="Normal"/>
        <w:ind w:left="2608" w:hanging="1304"/>
        <w:rPr>
          <w:iCs/>
        </w:rPr>
      </w:pPr>
      <w:r>
        <w:rPr>
          <w:iCs/>
        </w:rPr>
        <w:t>(Vielä silloin heidän mielestään oli työpäivä eikä suuri juhlan ja ilon päivä.)</w:t>
      </w:r>
    </w:p>
    <w:p>
      <w:pPr>
        <w:pStyle w:val="Normal"/>
        <w:ind w:left="2608" w:hanging="1304"/>
        <w:rPr/>
      </w:pPr>
      <w:r>
        <w:rPr/>
        <w:t xml:space="preserve">4. Ja katsahtaessaan ylös he näkivät kiven poisvieritetyksi; se oli näet hyvin suuri. </w:t>
      </w:r>
    </w:p>
    <w:p>
      <w:pPr>
        <w:pStyle w:val="Normal"/>
        <w:ind w:left="1304" w:hanging="0"/>
        <w:rPr/>
      </w:pPr>
      <w:r>
        <w:rPr/>
        <w:t xml:space="preserve">(Enkelit olivat sen poistaneet. Joh.5: 17 "Minun Isäni tekee </w:t>
      </w:r>
      <w:r>
        <w:rPr>
          <w:bCs/>
        </w:rPr>
        <w:t>yhäti</w:t>
      </w:r>
      <w:r>
        <w:rPr/>
        <w:t xml:space="preserve"> (taukoamatta) </w:t>
      </w:r>
      <w:r>
        <w:rPr>
          <w:bCs/>
        </w:rPr>
        <w:t>työtä</w:t>
      </w:r>
      <w:r>
        <w:rPr>
          <w:b/>
          <w:bCs/>
        </w:rPr>
        <w:t>,</w:t>
      </w:r>
      <w:r>
        <w:rPr/>
        <w:t xml:space="preserve"> ja minä myös teen </w:t>
      </w:r>
      <w:r>
        <w:rPr>
          <w:bCs/>
        </w:rPr>
        <w:t>työtä". Tämä päivä on verrattavissa vanhan liiton uutislyhteen päivään, 3.Moos. 23: 10-21, se on ”sapatin jälkeisenä päivänä”. Haudat aukesivat ja nukkuneita pyhiä nousi ylös; maan ensi sato. Helluntai oli toinen satoaika ja suuri juhlapäivä. ”50 päivää seitsemännen sapatin jälkeiseen päivään asti” uutislyhteestä.</w:t>
      </w:r>
      <w:r>
        <w:rPr/>
        <w:t>)</w:t>
      </w:r>
    </w:p>
    <w:p>
      <w:pPr>
        <w:pStyle w:val="Normal"/>
        <w:ind w:left="2608" w:hanging="2608"/>
        <w:rPr/>
      </w:pPr>
      <w:r>
        <w:rPr/>
      </w:r>
    </w:p>
    <w:p>
      <w:pPr>
        <w:pStyle w:val="Normal"/>
        <w:ind w:left="2608" w:hanging="2608"/>
        <w:rPr/>
      </w:pPr>
      <w:r>
        <w:rPr/>
        <w:t xml:space="preserve">Luuk. 1:         6. He olivat molemmat (pappi Sakarias ja hänen vaimonsa Elisabet) hurskaita </w:t>
      </w:r>
    </w:p>
    <w:p>
      <w:pPr>
        <w:pStyle w:val="Normal"/>
        <w:ind w:left="2608" w:hanging="1304"/>
        <w:rPr/>
      </w:pPr>
      <w:r>
        <w:rPr/>
        <w:t xml:space="preserve">Jumalan edessä, vaeltaen kaikissa Herran käskyissä ja säädöksissä nuhteettomina. </w:t>
      </w:r>
    </w:p>
    <w:p>
      <w:pPr>
        <w:pStyle w:val="Normal"/>
        <w:ind w:left="2608" w:hanging="1304"/>
        <w:rPr/>
      </w:pPr>
      <w:r>
        <w:rPr/>
        <w:t>(Luukas kirjoittaa näin korkea-arvoiselle Teofilukselle.)</w:t>
      </w:r>
    </w:p>
    <w:p>
      <w:pPr>
        <w:pStyle w:val="Normal"/>
        <w:ind w:left="2608" w:hanging="2608"/>
        <w:rPr/>
      </w:pPr>
      <w:r>
        <w:rPr/>
        <w:t xml:space="preserve">-”- 3:             19. Mutta kun Herodes, neljännysruhtinas, sai häneltä nuhteita veljensä vaimon, </w:t>
      </w:r>
    </w:p>
    <w:p>
      <w:pPr>
        <w:pStyle w:val="Normal"/>
        <w:ind w:left="2608" w:hanging="1304"/>
        <w:rPr/>
      </w:pPr>
      <w:r>
        <w:rPr/>
        <w:t>Herodiaan, tähden ja kaiken sen pahan tähden, mitä hän, Herodes, oli tehnyt,</w:t>
      </w:r>
    </w:p>
    <w:p>
      <w:pPr>
        <w:pStyle w:val="Normal"/>
        <w:ind w:left="2608" w:hanging="2608"/>
        <w:rPr/>
      </w:pPr>
      <w:r>
        <w:rPr/>
        <w:t xml:space="preserve">-”- 4:             16. Ja hän saapui Nasaretiin, jossa hänet oli kasvatettu, ja meni tapansa mukaan </w:t>
      </w:r>
    </w:p>
    <w:p>
      <w:pPr>
        <w:pStyle w:val="Normal"/>
        <w:ind w:left="2608" w:hanging="1304"/>
        <w:rPr/>
      </w:pPr>
      <w:r>
        <w:rPr/>
        <w:t>sapatinpäivänä synagoogaan ja nousi lukemaan. (Jeesus noudatti juutalaisia tapoja.)</w:t>
      </w:r>
    </w:p>
    <w:p>
      <w:pPr>
        <w:pStyle w:val="Normal"/>
        <w:rPr/>
      </w:pPr>
      <w:r>
        <w:rPr/>
        <w:tab/>
        <w:t>31. Ja hän meni alas Kapernaumiin, Galilean kaupunkiin, ja opetti kansaa sapattina.</w:t>
      </w:r>
    </w:p>
    <w:p>
      <w:pPr>
        <w:pStyle w:val="Normal"/>
        <w:ind w:left="1304" w:hanging="0"/>
        <w:rPr/>
      </w:pPr>
      <w:r>
        <w:rPr/>
        <w:t xml:space="preserve">38. Niin hän nousi ja meni synagoogasta Simonin kotiin. Ja Simonin anoppi sairasti kovaa kuumetta, ja </w:t>
      </w:r>
      <w:r>
        <w:rPr>
          <w:rFonts w:cs="Georgia" w:ascii="Georgia" w:hAnsi="Georgia"/>
          <w:i/>
          <w:iCs/>
        </w:rPr>
        <w:t xml:space="preserve">he rukoilivat Jeesusta hänen puolestansa. </w:t>
      </w:r>
      <w:r>
        <w:rPr/>
        <w:br/>
        <w:t xml:space="preserve">39. Niin hän meni ja kumartui hänen ylitsensä ja nuhteli kuumetta, ja se lähti hänestä; ja heti </w:t>
      </w:r>
      <w:r>
        <w:rPr>
          <w:rFonts w:cs="Georgia" w:ascii="Georgia" w:hAnsi="Georgia"/>
          <w:i/>
          <w:iCs/>
        </w:rPr>
        <w:t>vaimo nousi ja palveli heitä</w:t>
      </w:r>
      <w:r>
        <w:rPr/>
        <w:t xml:space="preserve"> (sapattina ja teki hyvää työtä). </w:t>
        <w:br/>
        <w:t xml:space="preserve">40. Auringon laskiessa kaikki, joilla oli sairaita, mikä missäkin taudissa, veivät ne hänen tykönsä. Ja hän pani kätensä heidän itsekunkin päälle ja </w:t>
      </w:r>
      <w:r>
        <w:rPr>
          <w:rFonts w:cs="Georgia" w:ascii="Georgia" w:hAnsi="Georgia"/>
          <w:i/>
          <w:iCs/>
        </w:rPr>
        <w:t>paransi heidät.</w:t>
      </w:r>
    </w:p>
    <w:p>
      <w:pPr>
        <w:pStyle w:val="Normal"/>
        <w:rPr/>
      </w:pPr>
      <w:r>
        <w:rPr/>
        <w:tab/>
        <w:t>44</w:t>
      </w:r>
      <w:r>
        <w:rPr>
          <w:rFonts w:cs="Georgia" w:ascii="Georgia" w:hAnsi="Georgia"/>
          <w:i/>
          <w:iCs/>
        </w:rPr>
        <w:t>. Ja hän saarnasi Galilean synagoogissa.</w:t>
      </w:r>
    </w:p>
    <w:p>
      <w:pPr>
        <w:pStyle w:val="Normal"/>
        <w:ind w:left="2608" w:hanging="2608"/>
        <w:rPr/>
      </w:pPr>
      <w:r>
        <w:rPr/>
        <w:t xml:space="preserve">-”- 6:             1. Niin tapahtui eräänä sapattina, että hän kulki viljavainioiden halki, ja hänen </w:t>
      </w:r>
    </w:p>
    <w:p>
      <w:pPr>
        <w:pStyle w:val="Normal"/>
        <w:ind w:left="2608" w:hanging="1304"/>
        <w:rPr/>
      </w:pPr>
      <w:r>
        <w:rPr/>
        <w:t xml:space="preserve">opetuslapsensa katkoivat tähkäpäitä, hiersivät niitä käsissään ja söivät. </w:t>
      </w:r>
    </w:p>
    <w:p>
      <w:pPr>
        <w:pStyle w:val="Normal"/>
        <w:ind w:left="2608" w:hanging="1304"/>
        <w:rPr/>
      </w:pPr>
      <w:r>
        <w:rPr/>
        <w:t xml:space="preserve">2. Silloin muutamat fariseuksista sanoivat: "Miksi teette, mitä ei ole lupa tehdä </w:t>
      </w:r>
    </w:p>
    <w:p>
      <w:pPr>
        <w:pStyle w:val="Normal"/>
        <w:ind w:left="2608" w:hanging="1304"/>
        <w:rPr/>
      </w:pPr>
      <w:r>
        <w:rPr/>
        <w:t xml:space="preserve">sapattina?" </w:t>
      </w:r>
    </w:p>
    <w:p>
      <w:pPr>
        <w:pStyle w:val="Normal"/>
        <w:ind w:left="2608" w:hanging="1304"/>
        <w:rPr>
          <w:rFonts w:ascii="Georgia" w:hAnsi="Georgia" w:cs="Georgia"/>
          <w:i/>
          <w:i/>
          <w:iCs/>
        </w:rPr>
      </w:pPr>
      <w:r>
        <w:rPr/>
        <w:t xml:space="preserve">3. Mutta Jeesus vastasi heille ja sanoi: "Ettekö ole lukeneet, </w:t>
      </w:r>
      <w:r>
        <w:rPr>
          <w:rFonts w:cs="Georgia" w:ascii="Georgia" w:hAnsi="Georgia"/>
          <w:i/>
          <w:iCs/>
        </w:rPr>
        <w:t xml:space="preserve">mitä Daavid teki, kun </w:t>
      </w:r>
    </w:p>
    <w:p>
      <w:pPr>
        <w:pStyle w:val="Normal"/>
        <w:ind w:left="2608" w:hanging="1304"/>
        <w:rPr>
          <w:rFonts w:ascii="Georgia" w:hAnsi="Georgia" w:cs="Georgia"/>
          <w:i/>
          <w:i/>
          <w:iCs/>
        </w:rPr>
      </w:pPr>
      <w:r>
        <w:rPr>
          <w:rFonts w:cs="Georgia" w:ascii="Georgia" w:hAnsi="Georgia"/>
          <w:i/>
          <w:iCs/>
        </w:rPr>
        <w:t xml:space="preserve">hänen ja hänen seuralaistensa oli nälkä, </w:t>
      </w:r>
    </w:p>
    <w:p>
      <w:pPr>
        <w:pStyle w:val="Normal"/>
        <w:ind w:left="2608" w:hanging="1304"/>
        <w:rPr/>
      </w:pPr>
      <w:r>
        <w:rPr/>
        <w:t xml:space="preserve">4. kuinka hän meni Jumalan huoneeseen, otti näkyleivät ja söi ja antoi </w:t>
      </w:r>
    </w:p>
    <w:p>
      <w:pPr>
        <w:pStyle w:val="Normal"/>
        <w:ind w:left="2608" w:hanging="1304"/>
        <w:rPr/>
      </w:pPr>
      <w:r>
        <w:rPr/>
        <w:t xml:space="preserve">seuralaisilleenkin, vaikkei niitä ollut lupa syödä muiden kuin ainoastaan pappien?" </w:t>
      </w:r>
    </w:p>
    <w:p>
      <w:pPr>
        <w:pStyle w:val="Normal"/>
        <w:ind w:left="2608" w:hanging="1304"/>
        <w:rPr/>
      </w:pPr>
      <w:r>
        <w:rPr/>
        <w:t>5. Ja hän sanoi heille</w:t>
      </w:r>
      <w:r>
        <w:rPr>
          <w:rFonts w:cs="Georgia" w:ascii="Georgia" w:hAnsi="Georgia"/>
          <w:i/>
          <w:iCs/>
        </w:rPr>
        <w:t>: "Ihmisen Poika on sapatin herra".</w:t>
      </w:r>
      <w:r>
        <w:rPr/>
        <w:t xml:space="preserve"> </w:t>
      </w:r>
    </w:p>
    <w:p>
      <w:pPr>
        <w:pStyle w:val="Normal"/>
        <w:ind w:left="2608" w:hanging="1304"/>
        <w:rPr/>
      </w:pPr>
      <w:r>
        <w:rPr/>
        <w:t xml:space="preserve">6. Ja toisena sapattina hän meni synagoogaan ja opetti; ja siellä oli mies, jonka oikea </w:t>
      </w:r>
    </w:p>
    <w:p>
      <w:pPr>
        <w:pStyle w:val="Normal"/>
        <w:ind w:left="2608" w:hanging="1304"/>
        <w:rPr/>
      </w:pPr>
      <w:r>
        <w:rPr/>
        <w:t xml:space="preserve">käsi oli kuivettunut. </w:t>
      </w:r>
    </w:p>
    <w:p>
      <w:pPr>
        <w:pStyle w:val="Normal"/>
        <w:ind w:left="2608" w:hanging="1304"/>
        <w:rPr/>
      </w:pPr>
      <w:r>
        <w:rPr/>
        <w:t xml:space="preserve">7. Ja keksiäkseen jotakin, mistä häntä syyttäisivät, kirjanoppineet ja fariseukset pitivät </w:t>
      </w:r>
    </w:p>
    <w:p>
      <w:pPr>
        <w:pStyle w:val="Normal"/>
        <w:ind w:left="2608" w:hanging="1304"/>
        <w:rPr/>
      </w:pPr>
      <w:r>
        <w:rPr/>
        <w:t>häntä silmällä, parantaisiko hän sapattina.</w:t>
      </w:r>
    </w:p>
    <w:p>
      <w:pPr>
        <w:pStyle w:val="Normal"/>
        <w:rPr/>
      </w:pPr>
      <w:r>
        <w:rPr/>
        <w:tab/>
        <w:t xml:space="preserve">8. Mutta hän tiesi heidän ajatuksensa ja sanoi miehelle, jonka käsi oli kuivettunut: </w:t>
      </w:r>
    </w:p>
    <w:p>
      <w:pPr>
        <w:pStyle w:val="Normal"/>
        <w:ind w:left="2608" w:hanging="1304"/>
        <w:rPr/>
      </w:pPr>
      <w:r>
        <w:rPr/>
        <w:t xml:space="preserve">"Nouse ja astu esille". Ja hän nousi ja astui esille. </w:t>
      </w:r>
    </w:p>
    <w:p>
      <w:pPr>
        <w:pStyle w:val="Normal"/>
        <w:ind w:left="2608" w:hanging="1304"/>
        <w:rPr/>
      </w:pPr>
      <w:r>
        <w:rPr/>
        <w:t xml:space="preserve">9. Niin Jeesus sanoi heille: "Minä kysyn teiltä: kumpi on luvallista sapattina: hyvääkö </w:t>
      </w:r>
    </w:p>
    <w:p>
      <w:pPr>
        <w:pStyle w:val="Normal"/>
        <w:ind w:left="2608" w:hanging="1304"/>
        <w:rPr/>
      </w:pPr>
      <w:r>
        <w:rPr/>
        <w:t xml:space="preserve">tehdä, vai tehdä pahaa, pelastaako henki, vai hukuttaa?" </w:t>
      </w:r>
    </w:p>
    <w:p>
      <w:pPr>
        <w:pStyle w:val="Normal"/>
        <w:ind w:left="2608" w:hanging="1304"/>
        <w:rPr/>
      </w:pPr>
      <w:r>
        <w:rPr/>
        <w:t xml:space="preserve">10. Ja hän katsoi ympärilleen heihin kaikkiin ja sanoi miehelle: "Ojenna kätesi". Mies </w:t>
      </w:r>
    </w:p>
    <w:p>
      <w:pPr>
        <w:pStyle w:val="Normal"/>
        <w:ind w:left="2608" w:hanging="1304"/>
        <w:rPr/>
      </w:pPr>
      <w:r>
        <w:rPr/>
        <w:t>teki niin, ja hänen kätensä tuli jälleen terveeksi.</w:t>
      </w:r>
    </w:p>
    <w:p>
      <w:pPr>
        <w:pStyle w:val="Normal"/>
        <w:ind w:left="1304" w:hanging="0"/>
        <w:rPr>
          <w:rFonts w:ascii="Georgia" w:hAnsi="Georgia" w:cs="Georgia"/>
          <w:i/>
          <w:i/>
          <w:iCs/>
        </w:rPr>
      </w:pPr>
      <w:r>
        <w:rPr/>
        <w:t xml:space="preserve">27. Mutta teille, jotka kuulette, minä sanon: </w:t>
      </w:r>
      <w:r>
        <w:rPr>
          <w:rFonts w:cs="Georgia" w:ascii="Georgia" w:hAnsi="Georgia"/>
          <w:i/>
          <w:iCs/>
        </w:rPr>
        <w:t xml:space="preserve">rakastakaa vihollisianne, tehkää hyvää niille, jotka teitä vihaavat, </w:t>
      </w:r>
    </w:p>
    <w:p>
      <w:pPr>
        <w:pStyle w:val="Normal"/>
        <w:ind w:left="1304" w:hanging="1304"/>
        <w:rPr/>
      </w:pPr>
      <w:r>
        <w:rPr>
          <w:rFonts w:cs="Georgia" w:ascii="Georgia" w:hAnsi="Georgia"/>
          <w:i/>
          <w:iCs/>
        </w:rPr>
        <w:t>Luuk. 6:</w:t>
        <w:tab/>
      </w:r>
      <w:r>
        <w:rPr>
          <w:iCs/>
        </w:rPr>
        <w:t>28.</w:t>
      </w:r>
      <w:r>
        <w:rPr>
          <w:rFonts w:cs="Georgia" w:ascii="Georgia" w:hAnsi="Georgia"/>
          <w:i/>
          <w:iCs/>
        </w:rPr>
        <w:t xml:space="preserve"> siunatkaa niitä, jotka teitä kiroavat, rukoilkaa niiden edestä, jotka teitä parjaavat.</w:t>
      </w:r>
      <w:r>
        <w:rPr/>
        <w:t xml:space="preserve"> </w:t>
      </w:r>
    </w:p>
    <w:p>
      <w:pPr>
        <w:pStyle w:val="Normal"/>
        <w:ind w:left="1304" w:hanging="1304"/>
        <w:rPr/>
      </w:pPr>
      <w:r>
        <w:rPr/>
        <w:tab/>
        <w:t xml:space="preserve">29. Jos joku lyö sinua poskelle, tarjoa hänelle toinenkin, ja jos joku ottaa sinulta vaipan, älä häneltä kiellä ihokastasikaan. </w:t>
        <w:br/>
        <w:t xml:space="preserve">30. Anna jokaiselle, joka sinulta anoo, äläkä vaadi takaisin siltä, joka sinun omaasi ottaa. </w:t>
        <w:br/>
        <w:t xml:space="preserve">31. Ja niinkuin te tahdotte ihmisten teille tekevän, niin tehkää tekin heille. </w:t>
        <w:br/>
        <w:t xml:space="preserve">32. Ja jos te rakastatte niitä, jotka teitä rakastavat, mitä kiitosta teille siitä tulee? Rakastavathan syntisetkin niitä, jotka heitä rakastavat. </w:t>
        <w:br/>
        <w:t xml:space="preserve">33. Ja jos teette hyvää niille, jotka teille hyvää tekevät, mitä kiitosta teille siitä tulee? Niinhän syntisetkin tekevät. </w:t>
        <w:br/>
        <w:t xml:space="preserve">34. Ja jos te lainaatte niille, joilta toivotte saavanne takaisin, mitä kiitosta teille siitä tulee? Syntisetkin lainaavat syntisille saadakseen saman verran takaisin. </w:t>
        <w:br/>
        <w:t xml:space="preserve">35. Vaan rakastakaa vihollisianne ja tehkää hyvää ja lainatkaa, toivomatta saavanne mitään takaisin; niin teidän palkkanne on oleva suuri, ja te tulette Korkeimman lapsiksi, sillä hän on hyvä kiittämättömille ja pahoille. </w:t>
        <w:br/>
        <w:t xml:space="preserve">36. Olkaa armahtavaiset, niinkuin teidän Isänne on armahtavainen. </w:t>
        <w:br/>
        <w:t xml:space="preserve">37. Älkääkä tuomiko, niin ei teitäkään tuomita; älkää kadotustuomiota lausuko, niin ei teillekään kadotustuomiota lausuta. Antakaa anteeksi, niin teillekin anteeksi annetaan. </w:t>
        <w:br/>
        <w:t>38. Antakaa, niin teille annetaan. Hyvä mitta, sullottu, pudistettu ja kukkurainen, annetaan teidän helmaanne; sillä millä mitalla te mittaatte, sillä mitataan teille takaisin."</w:t>
      </w:r>
    </w:p>
    <w:p>
      <w:pPr>
        <w:pStyle w:val="Normal"/>
        <w:ind w:left="2608" w:hanging="2608"/>
        <w:rPr/>
      </w:pPr>
      <w:r>
        <w:rPr/>
        <w:t xml:space="preserve">-”- 7:             30. Mutta fariseukset ja lainoppineet tekivät turhaksi Jumalan aivoituksen heitä </w:t>
      </w:r>
    </w:p>
    <w:p>
      <w:pPr>
        <w:pStyle w:val="Normal"/>
        <w:ind w:left="2608" w:hanging="1304"/>
        <w:rPr/>
      </w:pPr>
      <w:r>
        <w:rPr/>
        <w:t>kohtaan eivätkä ottaneet Johannekselta kastetta.</w:t>
      </w:r>
    </w:p>
    <w:p>
      <w:pPr>
        <w:pStyle w:val="Normal"/>
        <w:ind w:left="2608" w:hanging="2608"/>
        <w:rPr/>
      </w:pPr>
      <w:r>
        <w:rPr/>
        <w:t xml:space="preserve">-”- 8:             21. Mutta hän vastasi ja sanoi heille: "Minun äitini ja veljeni ovat nämä, jotka </w:t>
      </w:r>
    </w:p>
    <w:p>
      <w:pPr>
        <w:pStyle w:val="Normal"/>
        <w:ind w:left="2608" w:hanging="1304"/>
        <w:rPr/>
      </w:pPr>
      <w:r>
        <w:rPr/>
        <w:t>kuulevat Jumalan sanan ja sen mukaan tekevät".</w:t>
      </w:r>
    </w:p>
    <w:p>
      <w:pPr>
        <w:pStyle w:val="Normal"/>
        <w:ind w:left="2608" w:hanging="2608"/>
        <w:rPr/>
      </w:pPr>
      <w:r>
        <w:rPr/>
        <w:t xml:space="preserve">-”- 9:             35. Ja pilvestä kuului ääni, joka sanoi: "Tämä on minun Poikani, se valittu; kuulkaa </w:t>
      </w:r>
    </w:p>
    <w:p>
      <w:pPr>
        <w:pStyle w:val="Normal"/>
        <w:ind w:left="2608" w:hanging="1304"/>
        <w:rPr/>
      </w:pPr>
      <w:r>
        <w:rPr/>
        <w:t>häntä".</w:t>
      </w:r>
    </w:p>
    <w:p>
      <w:pPr>
        <w:pStyle w:val="Normal"/>
        <w:ind w:left="2608" w:hanging="2608"/>
        <w:rPr/>
      </w:pPr>
      <w:r>
        <w:rPr/>
        <w:t xml:space="preserve">-”- 10:           25. Ja katso, eräs lainoppinut nousi ja kysyi kiusaten häntä: "Opettaja, mitä minun </w:t>
      </w:r>
    </w:p>
    <w:p>
      <w:pPr>
        <w:pStyle w:val="Normal"/>
        <w:ind w:left="2608" w:hanging="1304"/>
        <w:rPr/>
      </w:pPr>
      <w:r>
        <w:rPr/>
        <w:t xml:space="preserve">pitää tekemän, että minä iankaikkisen elämän perisin?" </w:t>
      </w:r>
    </w:p>
    <w:p>
      <w:pPr>
        <w:pStyle w:val="Normal"/>
        <w:ind w:left="2608" w:hanging="1304"/>
        <w:rPr/>
      </w:pPr>
      <w:r>
        <w:rPr/>
        <w:t xml:space="preserve">26. Niin hän sanoi hänelle: "Mitä laissa on kirjoitettuna? Kuinkas luet?" </w:t>
      </w:r>
    </w:p>
    <w:p>
      <w:pPr>
        <w:pStyle w:val="Normal"/>
        <w:ind w:left="2608" w:hanging="1304"/>
        <w:rPr>
          <w:rFonts w:ascii="Georgia" w:hAnsi="Georgia" w:cs="Georgia"/>
          <w:i/>
          <w:i/>
          <w:iCs/>
        </w:rPr>
      </w:pPr>
      <w:r>
        <w:rPr/>
        <w:t xml:space="preserve">27. Hän vastasi ja sanoi: </w:t>
      </w:r>
      <w:r>
        <w:rPr>
          <w:rFonts w:cs="Georgia" w:ascii="Georgia" w:hAnsi="Georgia"/>
          <w:i/>
          <w:iCs/>
        </w:rPr>
        <w:t>"Rakasta Herraa, sinun Jumalaasi, kaikesta</w:t>
      </w:r>
    </w:p>
    <w:p>
      <w:pPr>
        <w:pStyle w:val="Normal"/>
        <w:ind w:left="2608" w:hanging="1304"/>
        <w:rPr>
          <w:rFonts w:ascii="Georgia" w:hAnsi="Georgia" w:cs="Georgia"/>
          <w:i/>
          <w:i/>
          <w:iCs/>
        </w:rPr>
      </w:pPr>
      <w:r>
        <w:rPr>
          <w:rFonts w:cs="Georgia" w:ascii="Georgia" w:hAnsi="Georgia"/>
          <w:i/>
          <w:iCs/>
        </w:rPr>
        <w:t xml:space="preserve">sydämestäsi ja kaikesta sielustasi ja kaikesta voimastasi ja kaikesta </w:t>
      </w:r>
    </w:p>
    <w:p>
      <w:pPr>
        <w:pStyle w:val="Normal"/>
        <w:ind w:left="2608" w:hanging="1304"/>
        <w:rPr>
          <w:rFonts w:ascii="Georgia" w:hAnsi="Georgia" w:cs="Georgia"/>
          <w:i/>
          <w:i/>
          <w:iCs/>
        </w:rPr>
      </w:pPr>
      <w:r>
        <w:rPr>
          <w:rFonts w:cs="Georgia" w:ascii="Georgia" w:hAnsi="Georgia"/>
          <w:i/>
          <w:iCs/>
        </w:rPr>
        <w:t xml:space="preserve">mielestäsi, ja lähimmäistäsi niinkuin itseäsi". </w:t>
      </w:r>
    </w:p>
    <w:p>
      <w:pPr>
        <w:pStyle w:val="Normal"/>
        <w:ind w:left="2608" w:hanging="1304"/>
        <w:rPr/>
      </w:pPr>
      <w:r>
        <w:rPr>
          <w:iCs/>
        </w:rPr>
        <w:t>28.</w:t>
      </w:r>
      <w:r>
        <w:rPr>
          <w:rFonts w:cs="Georgia" w:ascii="Georgia" w:hAnsi="Georgia"/>
          <w:i/>
          <w:iCs/>
        </w:rPr>
        <w:t xml:space="preserve"> Hän sanoi hänelle: "Oikein vastasit; tee se, niin sinä saat elää".</w:t>
      </w:r>
    </w:p>
    <w:p>
      <w:pPr>
        <w:pStyle w:val="Normal"/>
        <w:ind w:left="2608" w:hanging="2608"/>
        <w:rPr/>
      </w:pPr>
      <w:r>
        <w:rPr/>
        <w:t xml:space="preserve">-”- 11:            28. Mutta hän sanoi: "Niin, autuaat ovat ne, jotka kuulevat Jumalan sanan ja sitä </w:t>
      </w:r>
    </w:p>
    <w:p>
      <w:pPr>
        <w:pStyle w:val="Normal"/>
        <w:ind w:left="2608" w:hanging="1304"/>
        <w:rPr/>
      </w:pPr>
      <w:r>
        <w:rPr/>
        <w:t>noudattavat".</w:t>
      </w:r>
    </w:p>
    <w:p>
      <w:pPr>
        <w:pStyle w:val="Normal"/>
        <w:ind w:left="1304" w:hanging="0"/>
        <w:rPr/>
      </w:pPr>
      <w:r>
        <w:rPr/>
        <w:t xml:space="preserve">42. Mutta voi teitä, te fariseukset, kun te annatte kymmenykset mintuista ja ruuduista ja kaikenlaisista vihanneksista, mutta sivuutatte </w:t>
      </w:r>
      <w:r>
        <w:rPr>
          <w:rFonts w:cs="Georgia" w:ascii="Georgia" w:hAnsi="Georgia"/>
          <w:i/>
          <w:iCs/>
        </w:rPr>
        <w:t>oikeuden ja Jumalan rakkauden</w:t>
      </w:r>
      <w:r>
        <w:rPr/>
        <w:t>! Näitä olisi tullut noudattaa eikä noitakaan laiminlyödä (vanhan liiton säädöksissä).</w:t>
      </w:r>
    </w:p>
    <w:p>
      <w:pPr>
        <w:pStyle w:val="Normal"/>
        <w:ind w:left="1304" w:firstLine="1"/>
        <w:rPr/>
      </w:pPr>
      <w:r>
        <w:rPr/>
        <w:t>45. Silloin eräs lainoppineista rupesi puhumaan ja sanoi hänelle: "Opettaja, kun noin puhut, niin sinä häpäiset myös meitä".</w:t>
      </w:r>
    </w:p>
    <w:p>
      <w:pPr>
        <w:pStyle w:val="Normal"/>
        <w:ind w:left="1304" w:hanging="1304"/>
        <w:rPr/>
      </w:pPr>
      <w:r>
        <w:rPr/>
        <w:tab/>
        <w:t>46. Mutta hän sanoi: "Voi teitäkin, te lainoppineet, kun te sälytätte ihmisten päälle vaikeasti kannettavia taakkoja ettekä itse sormellannekaan koske niihin taakkoihin!</w:t>
      </w:r>
    </w:p>
    <w:p>
      <w:pPr>
        <w:pStyle w:val="Normal"/>
        <w:ind w:left="1304" w:firstLine="1"/>
        <w:rPr/>
      </w:pPr>
      <w:r>
        <w:rPr/>
        <w:t xml:space="preserve">52. Voi teitä, te lainoppineet, kun te olette vieneet </w:t>
      </w:r>
      <w:r>
        <w:rPr>
          <w:rFonts w:cs="Georgia" w:ascii="Georgia" w:hAnsi="Georgia"/>
          <w:i/>
          <w:iCs/>
        </w:rPr>
        <w:t>tiedon avaimen</w:t>
      </w:r>
      <w:r>
        <w:rPr/>
        <w:t>! Itse te ette ole menneet sisälle, ja sisälle meneviä te olette estäneet" (Jeesuksen luokse tulevia).</w:t>
      </w:r>
    </w:p>
    <w:p>
      <w:pPr>
        <w:pStyle w:val="Normal"/>
        <w:ind w:left="2608" w:hanging="2608"/>
        <w:rPr/>
      </w:pPr>
      <w:r>
        <w:rPr/>
        <w:t>-”- 13:           10. Ja hän oli opettamassa eräässä synagoogassa sapattina.</w:t>
      </w:r>
    </w:p>
    <w:p>
      <w:pPr>
        <w:pStyle w:val="Normal"/>
        <w:ind w:left="1304" w:firstLine="1"/>
        <w:rPr/>
      </w:pPr>
      <w:r>
        <w:rPr/>
        <w:t xml:space="preserve">14. Mutta synagoogan esimies, joka närkästyi siitä, että Jeesus paransi sapattina, rupesi puhumaan ja sanoi kansalle: "Kuusi päivää on, joina tulee työtä tehdä; tulkaa siis niinä päivinä parannuttamaan itseänne, älkääkä sapatinpäivänä". </w:t>
      </w:r>
    </w:p>
    <w:p>
      <w:pPr>
        <w:pStyle w:val="Normal"/>
        <w:ind w:left="1304" w:hanging="1304"/>
        <w:rPr/>
      </w:pPr>
      <w:r>
        <w:rPr/>
        <w:t>Luuk 13:</w:t>
        <w:tab/>
        <w:t xml:space="preserve">15. Mutta Herra vastasi hänelle ja sanoi: "Te ulkokullatut, eikö jokainen teistä sapattina päästä härkäänsä tai aasiansa seimestä ja vie sitä juomaan? </w:t>
        <w:br/>
        <w:t>16. Ja tätä naista, joka on Aabrahamin tytär ja jota saatana on pitänyt sidottuna, katso, jo kahdeksantoista vuotta, tätäkö ei olisi pitänyt päästää siitä siteestä sapatinpäivänä?"</w:t>
      </w:r>
    </w:p>
    <w:p>
      <w:pPr>
        <w:pStyle w:val="Normal"/>
        <w:ind w:left="2608" w:hanging="2608"/>
        <w:rPr/>
      </w:pPr>
      <w:r>
        <w:rPr/>
        <w:t xml:space="preserve">-”- 14:           1. Ja kun hän sapattina tuli erään fariseusten johtomiehen taloon aterialle, pitivät he </w:t>
      </w:r>
    </w:p>
    <w:p>
      <w:pPr>
        <w:pStyle w:val="Normal"/>
        <w:ind w:left="2608" w:hanging="1304"/>
        <w:rPr/>
      </w:pPr>
      <w:r>
        <w:rPr/>
        <w:t xml:space="preserve">häntä silmällä. </w:t>
      </w:r>
    </w:p>
    <w:p>
      <w:pPr>
        <w:pStyle w:val="Normal"/>
        <w:ind w:left="2608" w:hanging="1304"/>
        <w:rPr/>
      </w:pPr>
      <w:r>
        <w:rPr/>
        <w:t xml:space="preserve">2. Ja katso, siellä oli vesitautinen mies hänen edessään. </w:t>
      </w:r>
    </w:p>
    <w:p>
      <w:pPr>
        <w:pStyle w:val="Normal"/>
        <w:ind w:left="2608" w:hanging="1304"/>
        <w:rPr/>
      </w:pPr>
      <w:r>
        <w:rPr/>
        <w:t xml:space="preserve">3. Niin Jeesus rupesi puhumaan lainoppineille ja fariseuksille ja sanoi: "Onko </w:t>
      </w:r>
    </w:p>
    <w:p>
      <w:pPr>
        <w:pStyle w:val="Normal"/>
        <w:ind w:left="2608" w:hanging="1304"/>
        <w:rPr/>
      </w:pPr>
      <w:r>
        <w:rPr/>
        <w:t xml:space="preserve">luvallista parantaa sapattina, vai eikö?" Mutta he olivat vaiti. </w:t>
      </w:r>
    </w:p>
    <w:p>
      <w:pPr>
        <w:pStyle w:val="Normal"/>
        <w:ind w:left="2608" w:hanging="1304"/>
        <w:rPr/>
      </w:pPr>
      <w:r>
        <w:rPr/>
        <w:t xml:space="preserve">4. Ja hän koski mieheen, paransi hänet ja laski menemään. </w:t>
      </w:r>
    </w:p>
    <w:p>
      <w:pPr>
        <w:pStyle w:val="Normal"/>
        <w:ind w:left="2608" w:hanging="1304"/>
        <w:rPr/>
      </w:pPr>
      <w:r>
        <w:rPr/>
        <w:t xml:space="preserve">5. Ja hän sanoi heille: "Jos joltakin teistä putoaa poika tai härkä kaivoon, eikö hän heti </w:t>
      </w:r>
    </w:p>
    <w:p>
      <w:pPr>
        <w:pStyle w:val="Normal"/>
        <w:ind w:left="2608" w:hanging="1304"/>
        <w:rPr/>
      </w:pPr>
      <w:r>
        <w:rPr/>
        <w:t>vedä sitä ylös sapatinpäivänäkin?"</w:t>
      </w:r>
    </w:p>
    <w:p>
      <w:pPr>
        <w:pStyle w:val="Normal"/>
        <w:ind w:left="2608" w:hanging="2608"/>
        <w:rPr/>
      </w:pPr>
      <w:r>
        <w:rPr/>
        <w:t xml:space="preserve">-”- 15:           1. Ja kaikki publikaanit ja syntiset tulivat hänen tykönsä kuulemaan häntä. </w:t>
      </w:r>
    </w:p>
    <w:p>
      <w:pPr>
        <w:pStyle w:val="Normal"/>
        <w:ind w:left="2608" w:hanging="1304"/>
        <w:rPr/>
      </w:pPr>
      <w:r>
        <w:rPr/>
        <w:t xml:space="preserve">2. Mutta fariseukset ja kirjanoppineet nurisivat ja sanoivat: "Tämä ottaa vastaan </w:t>
      </w:r>
    </w:p>
    <w:p>
      <w:pPr>
        <w:pStyle w:val="Normal"/>
        <w:ind w:left="2608" w:hanging="1304"/>
        <w:rPr/>
      </w:pPr>
      <w:r>
        <w:rPr/>
        <w:t xml:space="preserve">syntisiä ja syö heidän kanssaan". (Koska Jeesus haluaa ja voi antaa anteeksi.) </w:t>
      </w:r>
    </w:p>
    <w:p>
      <w:pPr>
        <w:pStyle w:val="Normal"/>
        <w:ind w:left="1304" w:hanging="0"/>
        <w:rPr/>
      </w:pPr>
      <w:r>
        <w:rPr/>
        <w:t xml:space="preserve">7. Minä sanon teille: samoin </w:t>
      </w:r>
      <w:r>
        <w:rPr>
          <w:rFonts w:cs="Georgia" w:ascii="Georgia" w:hAnsi="Georgia"/>
          <w:i/>
          <w:iCs/>
        </w:rPr>
        <w:t>on ilo taivaassa suurempi yhdestä syntisestä, joka tekee parannuksen</w:t>
      </w:r>
      <w:r>
        <w:rPr/>
        <w:t>, kuin yhdeksästäkymmenestä yhdeksästä vanhurskaasta, jotka eivät parannusta tarvitse.</w:t>
      </w:r>
    </w:p>
    <w:p>
      <w:pPr>
        <w:pStyle w:val="Normal"/>
        <w:ind w:left="1304" w:hanging="0"/>
        <w:rPr/>
      </w:pPr>
      <w:r>
        <w:rPr/>
        <w:t>10. Niin myös, sanon minä teille, on ilo Jumalan enkeleillä yhdestä syntisestä, joka tekee parannuksen." (Joka uskoo Jeesukseen ja ottaa hänet sydämeensä.)</w:t>
      </w:r>
    </w:p>
    <w:p>
      <w:pPr>
        <w:pStyle w:val="Normal"/>
        <w:ind w:left="1304" w:hanging="0"/>
        <w:rPr/>
      </w:pPr>
      <w:r>
        <w:rPr/>
        <w:t xml:space="preserve">29. Mutta hän vastasi ja sanoi isälleen: 'Katso, niin monta vuotta minä olen sinua palvellut enkä ole milloinkaan sinun käskyäsi laiminlyönyt, ja kuitenkaan et ole minulle koskaan antanut vohlaakaan, pitääkseni iloa ystävieni kanssa. </w:t>
        <w:br/>
        <w:t xml:space="preserve">30. Mutta kun tämä sinun poikasi tuli, joka on tuhlannut sinun omaisuutesi porttojen kanssa, niin hänelle sinä teurastit syötetyn vasikan.' </w:t>
        <w:br/>
        <w:t xml:space="preserve">31. Niin hän sanoi hänelle: 'Poikani, sinä olet aina minun tykönäni, ja </w:t>
      </w:r>
      <w:r>
        <w:rPr>
          <w:rFonts w:cs="Georgia" w:ascii="Georgia" w:hAnsi="Georgia"/>
          <w:i/>
          <w:iCs/>
        </w:rPr>
        <w:t>kaikki, mikä on minun omaani, on sinun. (Jeesus Kristus itse ja kaikki mikä on hänen.)</w:t>
        <w:br/>
      </w:r>
      <w:r>
        <w:rPr/>
        <w:t>32. Mutta pitihän nyt riemuita ja iloita, sillä tämä sinun veljesi oli kuollut ja virkosi eloon, hän oli kadonnut ja on jälleen löytynyt.'"</w:t>
      </w:r>
    </w:p>
    <w:p>
      <w:pPr>
        <w:pStyle w:val="Normal"/>
        <w:ind w:left="2608" w:hanging="2608"/>
        <w:rPr/>
      </w:pPr>
      <w:r>
        <w:rPr/>
        <w:t xml:space="preserve">-”- 16:           10. Joka vähimmässä on uskollinen, on paljossakin uskollinen, ja joka vähimmässä on </w:t>
      </w:r>
    </w:p>
    <w:p>
      <w:pPr>
        <w:pStyle w:val="Normal"/>
        <w:ind w:left="2608" w:hanging="1304"/>
        <w:rPr/>
      </w:pPr>
      <w:r>
        <w:rPr/>
        <w:t>väärä, on paljossakin väärä.</w:t>
      </w:r>
    </w:p>
    <w:p>
      <w:pPr>
        <w:pStyle w:val="Normal"/>
        <w:ind w:left="1304" w:hanging="0"/>
        <w:rPr/>
      </w:pPr>
      <w:r>
        <w:rPr/>
        <w:t>13. Ei kukaan palvelija voi palvella kahta herraa; sillä hän on joko tätä vihaava ja toista rakastava, taikka tähän liittyvä ja toista halveksiva. Ette voi palvella Jumalaa ja mammonaa."</w:t>
      </w:r>
    </w:p>
    <w:p>
      <w:pPr>
        <w:pStyle w:val="Normal"/>
        <w:ind w:left="1304" w:hanging="0"/>
        <w:rPr/>
      </w:pPr>
      <w:r>
        <w:rPr/>
        <w:t xml:space="preserve">16. Laki ja profeetat olivat Johannekseen asti; siitä lähtien julistetaan Jumalan valtakuntaa, ja jokainen tunkeutuu sinne väkisin. </w:t>
        <w:br/>
        <w:t>17. Mutta ennemmin taivas ja maa katoavat, kuin yksikään lain piirto häviää. (Eli Jeesus Kristus ei mihinkään häviä.)</w:t>
        <w:br/>
        <w:t>18. Jokainen, joka hylkää vaimonsa ja nai toisen, tekee huorin; ja joka nai miehensä hylkäämän, tekee huorin.</w:t>
      </w:r>
    </w:p>
    <w:p>
      <w:pPr>
        <w:pStyle w:val="Normal"/>
        <w:ind w:left="1304" w:firstLine="1"/>
        <w:rPr/>
      </w:pPr>
      <w:r>
        <w:rPr/>
        <w:t>31. Mutta Aabraham sanoi hänelle: 'Jos he eivät kuule Moosesta ja profeettoja, niin eivät he usko, vaikka joku kuolleistakin nousisi ylös'.”</w:t>
      </w:r>
    </w:p>
    <w:p>
      <w:pPr>
        <w:pStyle w:val="Normal"/>
        <w:ind w:left="2608" w:hanging="2608"/>
        <w:rPr/>
      </w:pPr>
      <w:r>
        <w:rPr/>
        <w:t xml:space="preserve">-”- 18:           12. Minä paastoan kahdesti viikossa; minä annan kymmenykset kaikista tuloistani.' </w:t>
      </w:r>
    </w:p>
    <w:p>
      <w:pPr>
        <w:pStyle w:val="Normal"/>
        <w:ind w:left="1304" w:hanging="0"/>
        <w:rPr/>
      </w:pPr>
      <w:r>
        <w:rPr/>
        <w:t xml:space="preserve">13. Mutta publikaani seisoi taampana eikä edes tahtonut nostaa silmiään taivasta kohti, vaan löi rintaansa ja sanoi: 'Jumala, ole minulle syntiselle armollinen'. </w:t>
        <w:br/>
        <w:t>14. Minä sanon teille: tämä meni kotiinsa vanhurskaampana kuin se toinen; sillä jokainen, joka itsensä ylentää, alennetaan, mutta joka itsensä alentaa, se ylennetään."</w:t>
      </w:r>
    </w:p>
    <w:p>
      <w:pPr>
        <w:pStyle w:val="Normal"/>
        <w:ind w:left="1304" w:hanging="0"/>
        <w:rPr/>
      </w:pPr>
      <w:r>
        <w:rPr/>
        <w:t xml:space="preserve">17. Totisesti minä sanon teille: joka ei ota vastaan </w:t>
      </w:r>
      <w:r>
        <w:rPr>
          <w:rFonts w:cs="Georgia" w:ascii="Georgia" w:hAnsi="Georgia"/>
          <w:i/>
          <w:iCs/>
        </w:rPr>
        <w:t>Jumalan valtakuntaa</w:t>
      </w:r>
      <w:r>
        <w:rPr/>
        <w:t xml:space="preserve"> niinkuin lapsi, se ei pääse sinne sisälle." (Jumalan valtakunta on Jeesus Kristus ja seurakunta.) </w:t>
      </w:r>
    </w:p>
    <w:p>
      <w:pPr>
        <w:pStyle w:val="Normal"/>
        <w:ind w:left="1304" w:hanging="1304"/>
        <w:rPr/>
      </w:pPr>
      <w:r>
        <w:rPr/>
        <w:t>Luuk. 18:</w:t>
        <w:tab/>
        <w:t>18. Ja eräs hallitusmies kysyi häneltä sanoen: "Hyvä opettaja, mitä minun pitää tekemän, että minä iankaikkisen elämän perisin?"</w:t>
      </w:r>
    </w:p>
    <w:p>
      <w:pPr>
        <w:pStyle w:val="Normal"/>
        <w:ind w:left="1304" w:hanging="0"/>
        <w:rPr/>
      </w:pPr>
      <w:r>
        <w:rPr/>
        <w:t xml:space="preserve">19. Jeesus sanoi hänelle: "Miksi sanot minua hyväksi? </w:t>
      </w:r>
      <w:r>
        <w:rPr>
          <w:rFonts w:cs="Georgia" w:ascii="Georgia" w:hAnsi="Georgia"/>
          <w:i/>
          <w:iCs/>
        </w:rPr>
        <w:t>Ei kukaan ole hyvä, paitsi Jumala yksin. (Isä Jumala oli Jeesuksessa.)</w:t>
        <w:br/>
      </w:r>
      <w:r>
        <w:rPr/>
        <w:t xml:space="preserve">20. Käskyt sinä tiedät: 'Älä tee huorin', 'Älä tapa', 'Älä varasta', 'Älä sano väärää todistusta', 'Kunnioita isääsi ja äitiäsi'." </w:t>
        <w:br/>
        <w:t xml:space="preserve">21. Mutta hän sanoi: "Tätä kaikkea minä olen noudattanut nuoruudestani asti". </w:t>
        <w:br/>
        <w:t>22. Kun Jeesus sen kuuli, sanoi hän hänelle: "Yksi sinulta vielä puuttuu: myy kaikki, mitä sinulla on, ja jakele köyhille, niin sinulla on oleva aarre taivaissa; ja tule ja seuraa minua".</w:t>
      </w:r>
    </w:p>
    <w:p>
      <w:pPr>
        <w:pStyle w:val="Normal"/>
        <w:ind w:left="2608" w:hanging="1304"/>
        <w:rPr/>
      </w:pPr>
      <w:r>
        <w:rPr/>
        <w:t xml:space="preserve">24. Kun Jeesus näki hänen olevan murheissaan, sanoi hän: "Kuinka vaikea onkaan </w:t>
      </w:r>
    </w:p>
    <w:p>
      <w:pPr>
        <w:pStyle w:val="Normal"/>
        <w:ind w:left="2608" w:hanging="1304"/>
        <w:rPr/>
      </w:pPr>
      <w:r>
        <w:rPr/>
        <w:t>niiden, joilla on tavaraa, päästä Jumalan valtakuntaan!</w:t>
      </w:r>
    </w:p>
    <w:p>
      <w:pPr>
        <w:pStyle w:val="Normal"/>
        <w:rPr>
          <w:rFonts w:ascii="Georgia" w:hAnsi="Georgia" w:cs="Georgia"/>
          <w:i/>
          <w:i/>
          <w:iCs/>
        </w:rPr>
      </w:pPr>
      <w:r>
        <w:rPr/>
        <w:tab/>
        <w:t xml:space="preserve">27. Mutta hän sanoi: </w:t>
      </w:r>
      <w:r>
        <w:rPr>
          <w:rFonts w:cs="Georgia" w:ascii="Georgia" w:hAnsi="Georgia"/>
          <w:i/>
          <w:iCs/>
        </w:rPr>
        <w:t>"Mikä ihmisille on mahdotonta, se on Jumalalle</w:t>
      </w:r>
    </w:p>
    <w:p>
      <w:pPr>
        <w:pStyle w:val="Normal"/>
        <w:ind w:firstLine="1304"/>
        <w:rPr>
          <w:rFonts w:ascii="Georgia" w:hAnsi="Georgia" w:cs="Georgia"/>
          <w:i/>
          <w:i/>
          <w:iCs/>
        </w:rPr>
      </w:pPr>
      <w:r>
        <w:rPr>
          <w:rFonts w:eastAsia="Georgia" w:cs="Georgia" w:ascii="Georgia" w:hAnsi="Georgia"/>
          <w:i/>
          <w:iCs/>
        </w:rPr>
        <w:t xml:space="preserve"> </w:t>
      </w:r>
      <w:r>
        <w:rPr>
          <w:rFonts w:cs="Georgia" w:ascii="Georgia" w:hAnsi="Georgia"/>
          <w:i/>
          <w:iCs/>
        </w:rPr>
        <w:t>mahdollista". (Vain Jeesuksen rakkauden Hengessä.)</w:t>
      </w:r>
    </w:p>
    <w:p>
      <w:pPr>
        <w:pStyle w:val="Normal"/>
        <w:rPr>
          <w:rFonts w:ascii="Georgia" w:hAnsi="Georgia" w:cs="Georgia"/>
          <w:i/>
          <w:i/>
          <w:iCs/>
        </w:rPr>
      </w:pPr>
      <w:r>
        <w:rPr>
          <w:rFonts w:cs="Georgia" w:ascii="Georgia" w:hAnsi="Georgia"/>
          <w:i/>
          <w:iCs/>
        </w:rPr>
      </w:r>
    </w:p>
    <w:p>
      <w:pPr>
        <w:pStyle w:val="Normal"/>
        <w:ind w:left="1304" w:firstLine="1"/>
        <w:rPr/>
      </w:pPr>
      <w:r>
        <w:rPr>
          <w:i/>
          <w:iCs/>
        </w:rPr>
        <w:t>(Seuraavana on esimerkki Jeesuksen suhteesta rahaan ja tavaraan ja esimerkki siitä mihin tulevaisuus johtaa hänen kuolemansa jälkeen):</w:t>
      </w:r>
    </w:p>
    <w:p>
      <w:pPr>
        <w:pStyle w:val="Normal"/>
        <w:ind w:left="2608" w:hanging="2608"/>
        <w:rPr/>
      </w:pPr>
      <w:r>
        <w:rPr/>
        <w:t xml:space="preserve">-”- 22:           35. Ja hän sanoi heille: "Kun minä lähetin teidät </w:t>
      </w:r>
      <w:r>
        <w:rPr>
          <w:rFonts w:cs="Georgia" w:ascii="Georgia" w:hAnsi="Georgia"/>
          <w:i/>
          <w:iCs/>
        </w:rPr>
        <w:t>ilman rahakukkaroa</w:t>
      </w:r>
      <w:r>
        <w:rPr/>
        <w:t xml:space="preserve"> ja laukkua ja </w:t>
      </w:r>
    </w:p>
    <w:p>
      <w:pPr>
        <w:pStyle w:val="Normal"/>
        <w:ind w:left="2608" w:hanging="1304"/>
        <w:rPr/>
      </w:pPr>
      <w:r>
        <w:rPr/>
        <w:t xml:space="preserve">kenkiä, puuttuiko teiltä mitään?" He vastasivat: "Ei mitään". </w:t>
      </w:r>
    </w:p>
    <w:p>
      <w:pPr>
        <w:pStyle w:val="Normal"/>
        <w:ind w:left="2608" w:hanging="1304"/>
        <w:rPr/>
      </w:pPr>
      <w:r>
        <w:rPr/>
        <w:t>36. Niin hän sanoi heille: "</w:t>
      </w:r>
      <w:r>
        <w:rPr>
          <w:i/>
        </w:rPr>
        <w:t>Mutta nyt</w:t>
      </w:r>
      <w:r>
        <w:rPr/>
        <w:t xml:space="preserve">, jolla on </w:t>
      </w:r>
      <w:r>
        <w:rPr>
          <w:i/>
        </w:rPr>
        <w:t>kukkaro</w:t>
      </w:r>
      <w:r>
        <w:rPr/>
        <w:t xml:space="preserve">, ottakoon sen mukaansa; niin </w:t>
      </w:r>
    </w:p>
    <w:p>
      <w:pPr>
        <w:pStyle w:val="Normal"/>
        <w:ind w:left="2608" w:hanging="1304"/>
        <w:rPr/>
      </w:pPr>
      <w:r>
        <w:rPr/>
        <w:t xml:space="preserve">myös </w:t>
      </w:r>
      <w:r>
        <w:rPr>
          <w:i/>
        </w:rPr>
        <w:t>laukun</w:t>
      </w:r>
      <w:r>
        <w:rPr/>
        <w:t xml:space="preserve">. Ja jolla ei ole, myyköön vaippansa ja ostakoon </w:t>
      </w:r>
      <w:r>
        <w:rPr>
          <w:i/>
        </w:rPr>
        <w:t>miekan</w:t>
      </w:r>
      <w:r>
        <w:rPr/>
        <w:t xml:space="preserve">. </w:t>
      </w:r>
    </w:p>
    <w:p>
      <w:pPr>
        <w:pStyle w:val="Normal"/>
        <w:ind w:left="2608" w:hanging="1304"/>
        <w:rPr/>
      </w:pPr>
      <w:r>
        <w:rPr/>
        <w:t xml:space="preserve">37. Sillä minä sanon teille, että minussa pitää käymän toteen tämän, mikä kirjoitettu </w:t>
      </w:r>
    </w:p>
    <w:p>
      <w:pPr>
        <w:pStyle w:val="Normal"/>
        <w:ind w:left="2608" w:hanging="1304"/>
        <w:rPr>
          <w:i/>
          <w:i/>
        </w:rPr>
      </w:pPr>
      <w:r>
        <w:rPr/>
        <w:t xml:space="preserve">on: </w:t>
      </w:r>
      <w:r>
        <w:rPr>
          <w:i/>
        </w:rPr>
        <w:t>'Ja hänet luettiin pahantekijäin joukkoon'</w:t>
      </w:r>
      <w:r>
        <w:rPr/>
        <w:t xml:space="preserve">. </w:t>
      </w:r>
      <w:r>
        <w:rPr>
          <w:i/>
        </w:rPr>
        <w:t xml:space="preserve">Sillä se, mikä minusta on sanottu, on </w:t>
      </w:r>
    </w:p>
    <w:p>
      <w:pPr>
        <w:pStyle w:val="Normal"/>
        <w:ind w:left="2608" w:hanging="1304"/>
        <w:rPr>
          <w:i/>
          <w:i/>
        </w:rPr>
      </w:pPr>
      <w:r>
        <w:rPr>
          <w:i/>
        </w:rPr>
        <w:t xml:space="preserve">täyttynyt." </w:t>
      </w:r>
      <w:r>
        <w:rPr/>
        <w:t>(Jeesus Kristus täytti lain, mutta hänet luettiin pahan tekijäin joukkoon.)</w:t>
      </w:r>
    </w:p>
    <w:p>
      <w:pPr>
        <w:pStyle w:val="Normal"/>
        <w:ind w:left="2608" w:hanging="1304"/>
        <w:rPr/>
      </w:pPr>
      <w:r>
        <w:rPr/>
        <w:t xml:space="preserve">38. Niin he sanoivat: </w:t>
      </w:r>
      <w:r>
        <w:rPr>
          <w:i/>
        </w:rPr>
        <w:t>"Herra, katso, tässä on kaksi miekkaa".</w:t>
      </w:r>
      <w:r>
        <w:rPr/>
        <w:t xml:space="preserve"> Mutta hän vastasi heille: </w:t>
      </w:r>
    </w:p>
    <w:p>
      <w:pPr>
        <w:pStyle w:val="Normal"/>
        <w:ind w:left="2608" w:hanging="1304"/>
        <w:rPr/>
      </w:pPr>
      <w:r>
        <w:rPr>
          <w:i/>
        </w:rPr>
        <w:t xml:space="preserve">"Riittää ". </w:t>
      </w:r>
      <w:r>
        <w:rPr/>
        <w:t xml:space="preserve">(Kuvaavat tulevaa taistelua.) </w:t>
      </w:r>
    </w:p>
    <w:p>
      <w:pPr>
        <w:pStyle w:val="Normal"/>
        <w:ind w:left="1304" w:firstLine="1"/>
        <w:rPr>
          <w:i/>
          <w:i/>
        </w:rPr>
      </w:pPr>
      <w:bookmarkStart w:id="55" w:name="49"/>
      <w:r>
        <w:rPr/>
        <w:t xml:space="preserve">49. </w:t>
      </w:r>
      <w:bookmarkEnd w:id="55"/>
      <w:r>
        <w:rPr/>
        <w:t>Kun nyt ne, jotka olivat</w:t>
      </w:r>
      <w:r>
        <w:rPr>
          <w:i/>
        </w:rPr>
        <w:t xml:space="preserve"> </w:t>
      </w:r>
      <w:r>
        <w:rPr/>
        <w:t xml:space="preserve">hänen ympärillään, näkivät, mitä oli tulossa, sanoivat he: </w:t>
      </w:r>
      <w:r>
        <w:rPr>
          <w:i/>
        </w:rPr>
        <w:t>"Herra, iskemmekö miekalla?"</w:t>
      </w:r>
      <w:r>
        <w:rPr/>
        <w:t xml:space="preserve"> </w:t>
        <w:br/>
      </w:r>
      <w:bookmarkStart w:id="56" w:name="50"/>
      <w:r>
        <w:rPr/>
        <w:t xml:space="preserve">50. </w:t>
      </w:r>
      <w:bookmarkEnd w:id="56"/>
      <w:r>
        <w:rPr/>
        <w:t xml:space="preserve">Ja eräs heistä iski ylimmäisen papin palvelijaa ja sivalsi häneltä pois oikean korvan. </w:t>
        <w:br/>
        <w:t xml:space="preserve">51. Mutta Jeesus vastasi sanoen: "Sallikaa vielä tämäkin". </w:t>
      </w:r>
      <w:r>
        <w:rPr>
          <w:i/>
        </w:rPr>
        <w:t xml:space="preserve">Ja hän koski hänen korvaansa ja paransi hänet. </w:t>
      </w:r>
      <w:r>
        <w:rPr/>
        <w:t>(Jeesus kulki ja kulkee parantajana sotivien keskellä.)</w:t>
      </w:r>
    </w:p>
    <w:p>
      <w:pPr>
        <w:pStyle w:val="Normal"/>
        <w:ind w:left="1304" w:hanging="1304"/>
        <w:rPr/>
      </w:pPr>
      <w:r>
        <w:rPr/>
        <w:t>-”- 23:</w:t>
        <w:tab/>
      </w:r>
      <w:bookmarkStart w:id="57" w:name="54"/>
      <w:r>
        <w:rPr/>
        <w:t xml:space="preserve">54. </w:t>
      </w:r>
      <w:bookmarkEnd w:id="57"/>
      <w:r>
        <w:rPr/>
        <w:t xml:space="preserve">Ja silloin oli valmistuspäivä, ja sapatti oli alkamaisillaan. </w:t>
        <w:br/>
      </w:r>
      <w:bookmarkStart w:id="58" w:name="55"/>
      <w:r>
        <w:rPr/>
        <w:t xml:space="preserve">55. </w:t>
      </w:r>
      <w:bookmarkEnd w:id="58"/>
      <w:r>
        <w:rPr/>
        <w:t xml:space="preserve">Ja naiset, jotka olivat tulleet hänen kanssaan Galileasta, seurasivat jäljessä ja katselivat hautaa ja kuinka hänen ruumiinsa sinne pantiin. </w:t>
        <w:br/>
      </w:r>
      <w:bookmarkStart w:id="59" w:name="56"/>
      <w:r>
        <w:rPr/>
        <w:t xml:space="preserve">56. </w:t>
      </w:r>
      <w:bookmarkEnd w:id="59"/>
      <w:r>
        <w:rPr/>
        <w:t xml:space="preserve">Ja palattuaan kotiinsa he valmistivat hyvänhajuisia yrttejä ja voiteita; mutta sapatin he viettivät </w:t>
      </w:r>
      <w:r>
        <w:rPr>
          <w:i/>
        </w:rPr>
        <w:t>hiljaisuudessa lain käskyn mukaan</w:t>
      </w:r>
      <w:r>
        <w:rPr/>
        <w:t>.</w:t>
      </w:r>
    </w:p>
    <w:p>
      <w:pPr>
        <w:pStyle w:val="Normal"/>
        <w:ind w:left="2608" w:hanging="2608"/>
        <w:rPr/>
      </w:pPr>
      <w:r>
        <w:rPr/>
        <w:t xml:space="preserve">-”- 24:           1. Mutta viikon ensimmäisenä päivänä ani varhain he tulivat haudalle, tuoden </w:t>
      </w:r>
    </w:p>
    <w:p>
      <w:pPr>
        <w:pStyle w:val="Normal"/>
        <w:ind w:left="2608" w:hanging="1304"/>
        <w:rPr/>
      </w:pPr>
      <w:r>
        <w:rPr/>
        <w:t xml:space="preserve">mukanaan valmistamansa hyvänhajuiset yrtit. </w:t>
      </w:r>
    </w:p>
    <w:p>
      <w:pPr>
        <w:pStyle w:val="Normal"/>
        <w:ind w:left="2608" w:hanging="1304"/>
        <w:rPr/>
      </w:pPr>
      <w:r>
        <w:rPr/>
        <w:t>2. Ja he havaitsivat kiven vieritetyksi pois haudalta.</w:t>
      </w:r>
    </w:p>
    <w:p>
      <w:pPr>
        <w:pStyle w:val="Normal"/>
        <w:ind w:left="1304" w:firstLine="1"/>
        <w:rPr/>
      </w:pPr>
      <w:r>
        <w:rPr/>
        <w:t xml:space="preserve">44. Ja hän sanoi heille: "Tätä tarkoittivat minun sanani, kun minä puhuin teille ollessani vielä teidän kanssanne, että </w:t>
      </w:r>
      <w:r>
        <w:rPr>
          <w:rFonts w:cs="Georgia" w:ascii="Georgia" w:hAnsi="Georgia"/>
          <w:i/>
          <w:iCs/>
        </w:rPr>
        <w:t>kaiken pitää käymän toteen, mikä minusta on kirjoitettu Mooseksen laissa ja profeetoissa ja psalmeissa".</w:t>
      </w:r>
    </w:p>
    <w:p>
      <w:pPr>
        <w:pStyle w:val="Normal"/>
        <w:ind w:left="1304" w:hanging="1304"/>
        <w:rPr>
          <w:rFonts w:ascii="Georgia" w:hAnsi="Georgia" w:cs="Georgia"/>
          <w:i/>
          <w:i/>
          <w:iCs/>
        </w:rPr>
      </w:pPr>
      <w:r>
        <w:rPr/>
        <w:tab/>
        <w:t>47</w:t>
      </w:r>
      <w:r>
        <w:rPr>
          <w:rFonts w:cs="Georgia" w:ascii="Georgia" w:hAnsi="Georgia"/>
          <w:i/>
          <w:iCs/>
        </w:rPr>
        <w:t xml:space="preserve">. ja että parannusta syntien anteeksisaamiseksi on saarnattava </w:t>
      </w:r>
      <w:r>
        <w:rPr>
          <w:rFonts w:cs="Georgia" w:ascii="Georgia" w:hAnsi="Georgia"/>
          <w:i/>
          <w:iCs/>
          <w:u w:val="single"/>
        </w:rPr>
        <w:t>hänen nimessänsä</w:t>
      </w:r>
      <w:r>
        <w:rPr>
          <w:rFonts w:cs="Georgia" w:ascii="Georgia" w:hAnsi="Georgia"/>
          <w:i/>
          <w:iCs/>
        </w:rPr>
        <w:t xml:space="preserve"> kaikille kansoille, alkaen Jerusalemista.</w:t>
      </w:r>
    </w:p>
    <w:p>
      <w:pPr>
        <w:pStyle w:val="Normal"/>
        <w:ind w:left="2608" w:hanging="2608"/>
        <w:rPr>
          <w:rFonts w:ascii="Georgia" w:hAnsi="Georgia" w:cs="Georgia"/>
          <w:i/>
          <w:i/>
          <w:iCs/>
        </w:rPr>
      </w:pPr>
      <w:r>
        <w:rPr>
          <w:rFonts w:cs="Georgia" w:ascii="Georgia" w:hAnsi="Georgia"/>
          <w:i/>
          <w:iCs/>
        </w:rPr>
      </w:r>
    </w:p>
    <w:p>
      <w:pPr>
        <w:pStyle w:val="Normal"/>
        <w:ind w:left="2608" w:hanging="2608"/>
        <w:rPr/>
      </w:pPr>
      <w:r>
        <w:rPr/>
        <w:t xml:space="preserve">Joh. 1:           16. Ja </w:t>
      </w:r>
      <w:r>
        <w:rPr>
          <w:i/>
        </w:rPr>
        <w:t>hänen täyteydestään me kaikki olemme saaneet, ja armoa armon päälle</w:t>
      </w:r>
      <w:r>
        <w:rPr/>
        <w:t xml:space="preserve">. </w:t>
      </w:r>
    </w:p>
    <w:p>
      <w:pPr>
        <w:pStyle w:val="Normal"/>
        <w:ind w:left="2608" w:hanging="1304"/>
        <w:rPr>
          <w:rFonts w:ascii="Georgia" w:hAnsi="Georgia" w:cs="Georgia"/>
          <w:i/>
          <w:i/>
          <w:iCs/>
        </w:rPr>
      </w:pPr>
      <w:r>
        <w:rPr/>
        <w:t xml:space="preserve">17. Sillä laki on annettu Mooseksen kautta; </w:t>
      </w:r>
      <w:r>
        <w:rPr>
          <w:rFonts w:cs="Georgia" w:ascii="Georgia" w:hAnsi="Georgia"/>
          <w:i/>
          <w:iCs/>
        </w:rPr>
        <w:t xml:space="preserve">armo ja </w:t>
      </w:r>
      <w:r>
        <w:rPr>
          <w:rFonts w:cs="Georgia" w:ascii="Georgia" w:hAnsi="Georgia"/>
          <w:i/>
          <w:iCs/>
          <w:u w:val="single"/>
        </w:rPr>
        <w:t>totuus</w:t>
      </w:r>
      <w:r>
        <w:rPr>
          <w:rFonts w:cs="Georgia" w:ascii="Georgia" w:hAnsi="Georgia"/>
          <w:i/>
          <w:iCs/>
        </w:rPr>
        <w:t xml:space="preserve"> on tullut Jeesuksen </w:t>
      </w:r>
    </w:p>
    <w:p>
      <w:pPr>
        <w:pStyle w:val="Normal"/>
        <w:ind w:left="2608" w:hanging="1304"/>
        <w:rPr>
          <w:rFonts w:ascii="Georgia" w:hAnsi="Georgia" w:cs="Georgia"/>
          <w:i/>
          <w:i/>
          <w:iCs/>
        </w:rPr>
      </w:pPr>
      <w:r>
        <w:rPr>
          <w:rFonts w:cs="Georgia" w:ascii="Georgia" w:hAnsi="Georgia"/>
          <w:i/>
          <w:iCs/>
        </w:rPr>
        <w:t>Kristuksen kautta.</w:t>
      </w:r>
    </w:p>
    <w:p>
      <w:pPr>
        <w:pStyle w:val="Normal"/>
        <w:ind w:left="1304" w:hanging="1304"/>
        <w:rPr/>
      </w:pPr>
      <w:r>
        <w:rPr/>
        <w:t>Joh. 1:</w:t>
        <w:tab/>
        <w:t>29. Seuraavana päivänä hän näki Jeesuksen tulevan tykönsä ja sanoi: "</w:t>
      </w:r>
      <w:r>
        <w:rPr>
          <w:rFonts w:cs="Georgia" w:ascii="Georgia" w:hAnsi="Georgia"/>
          <w:i/>
          <w:iCs/>
        </w:rPr>
        <w:t>Katso, Jumalan Karitsa, joka ottaa pois maailman synnin!</w:t>
      </w:r>
    </w:p>
    <w:p>
      <w:pPr>
        <w:pStyle w:val="Normal"/>
        <w:ind w:left="1304" w:firstLine="1"/>
        <w:rPr/>
      </w:pPr>
      <w:r>
        <w:rPr/>
        <w:t>45. Filippus tapasi Natanaelin ja sanoi hänelle: "Me olemme löytäneet sen, josta Mooses laissa ja profeetat ovat kirjoittaneet, Jeesuksen, Joosefin pojan, Nasaretista".</w:t>
      </w:r>
    </w:p>
    <w:p>
      <w:pPr>
        <w:pStyle w:val="Normal"/>
        <w:ind w:left="2608" w:hanging="2608"/>
        <w:rPr/>
      </w:pPr>
      <w:r>
        <w:rPr/>
        <w:t xml:space="preserve">-”- 2:             16. Ja hän sanoi kyyhkysten myyjille: "Viekää pois nämä täältä. Älkää tehkö minun </w:t>
      </w:r>
    </w:p>
    <w:p>
      <w:pPr>
        <w:pStyle w:val="Normal"/>
        <w:ind w:left="2608" w:hanging="1304"/>
        <w:rPr/>
      </w:pPr>
      <w:r>
        <w:rPr/>
        <w:t>Isäni huonetta markkinahuoneeksi." (Ei Jeesuksen sydänkään ole sellainen.)</w:t>
      </w:r>
    </w:p>
    <w:p>
      <w:pPr>
        <w:pStyle w:val="Normal"/>
        <w:ind w:left="2608" w:hanging="2608"/>
        <w:rPr/>
      </w:pPr>
      <w:r>
        <w:rPr/>
        <w:t xml:space="preserve">-”- 3:             20. Sillä jokainen, joka pahaa tekee, vihaa valkeutta eikä tule valkeuteen, ettei hänen </w:t>
      </w:r>
    </w:p>
    <w:p>
      <w:pPr>
        <w:pStyle w:val="Normal"/>
        <w:ind w:left="2608" w:hanging="1304"/>
        <w:rPr/>
      </w:pPr>
      <w:r>
        <w:rPr/>
        <w:t xml:space="preserve">tekojansa nuhdeltaisi. </w:t>
      </w:r>
    </w:p>
    <w:p>
      <w:pPr>
        <w:pStyle w:val="Normal"/>
        <w:ind w:left="2608" w:hanging="1304"/>
        <w:rPr/>
      </w:pPr>
      <w:r>
        <w:rPr/>
        <w:t xml:space="preserve">21. Mutta </w:t>
      </w:r>
      <w:r>
        <w:rPr>
          <w:rFonts w:cs="Georgia" w:ascii="Georgia" w:hAnsi="Georgia"/>
          <w:i/>
          <w:iCs/>
        </w:rPr>
        <w:t>joka totuuden tekee</w:t>
      </w:r>
      <w:r>
        <w:rPr/>
        <w:t xml:space="preserve">, se tulee valkeuteen, että hänen tekonsa tulisivat julki, </w:t>
      </w:r>
    </w:p>
    <w:p>
      <w:pPr>
        <w:pStyle w:val="Normal"/>
        <w:ind w:left="2608" w:hanging="1304"/>
        <w:rPr/>
      </w:pPr>
      <w:r>
        <w:rPr/>
        <w:t xml:space="preserve">sillä </w:t>
      </w:r>
      <w:r>
        <w:rPr>
          <w:rFonts w:cs="Georgia" w:ascii="Georgia" w:hAnsi="Georgia"/>
          <w:i/>
          <w:iCs/>
        </w:rPr>
        <w:t>ne ovat Jumalassa tehdyt</w:t>
      </w:r>
      <w:r>
        <w:rPr/>
        <w:t>."</w:t>
      </w:r>
    </w:p>
    <w:p>
      <w:pPr>
        <w:pStyle w:val="Normal"/>
        <w:ind w:left="1304" w:firstLine="1"/>
        <w:rPr/>
      </w:pPr>
      <w:r>
        <w:rPr/>
        <w:t xml:space="preserve">36. </w:t>
      </w:r>
      <w:r>
        <w:rPr>
          <w:rFonts w:cs="Georgia" w:ascii="Georgia" w:hAnsi="Georgia"/>
          <w:i/>
          <w:iCs/>
        </w:rPr>
        <w:t>Joka uskoo Poikaan</w:t>
      </w:r>
      <w:r>
        <w:rPr/>
        <w:t>, sillä on iankaikkinen elämä; mutta joka ei ole kuuliainen Pojalle, se ei ole elämää näkevä, vaan Jumalan viha pysyy hänen päällänsä."</w:t>
      </w:r>
    </w:p>
    <w:p>
      <w:pPr>
        <w:pStyle w:val="Normal"/>
        <w:ind w:left="2608" w:hanging="2608"/>
        <w:rPr/>
      </w:pPr>
      <w:r>
        <w:rPr/>
        <w:t xml:space="preserve">-”- 5:              8. Jeesus sanoi hänelle: "Nouse, </w:t>
      </w:r>
      <w:r>
        <w:rPr>
          <w:rFonts w:cs="Georgia" w:ascii="Georgia" w:hAnsi="Georgia"/>
          <w:i/>
          <w:iCs/>
        </w:rPr>
        <w:t>ota vuoteesi ja käy".</w:t>
      </w:r>
      <w:r>
        <w:rPr/>
        <w:t xml:space="preserve"> </w:t>
      </w:r>
    </w:p>
    <w:p>
      <w:pPr>
        <w:pStyle w:val="Normal"/>
        <w:ind w:left="2608" w:hanging="1304"/>
        <w:rPr/>
      </w:pPr>
      <w:r>
        <w:rPr/>
        <w:t xml:space="preserve">9. Ja mies tuli kohta terveeksi ja otti vuoteensa ja kävi. </w:t>
      </w:r>
      <w:r>
        <w:rPr>
          <w:rFonts w:cs="Georgia" w:ascii="Georgia" w:hAnsi="Georgia"/>
          <w:i/>
          <w:iCs/>
        </w:rPr>
        <w:t>Mutta se päivä oli sapatti</w:t>
      </w:r>
      <w:r>
        <w:rPr/>
        <w:t xml:space="preserve">. </w:t>
      </w:r>
    </w:p>
    <w:p>
      <w:pPr>
        <w:pStyle w:val="Normal"/>
        <w:ind w:left="2608" w:hanging="1304"/>
        <w:rPr/>
      </w:pPr>
      <w:r>
        <w:rPr/>
        <w:t xml:space="preserve">10. Sentähden juutalaiset sanoivat parannetulle: "Nyt on sapatti, eikä sinun ole lupa </w:t>
      </w:r>
    </w:p>
    <w:p>
      <w:pPr>
        <w:pStyle w:val="Normal"/>
        <w:ind w:left="2608" w:hanging="1304"/>
        <w:rPr/>
      </w:pPr>
      <w:r>
        <w:rPr/>
        <w:t xml:space="preserve">kantaa vuodetta". </w:t>
      </w:r>
    </w:p>
    <w:p>
      <w:pPr>
        <w:pStyle w:val="Normal"/>
        <w:ind w:left="2608" w:hanging="1304"/>
        <w:rPr/>
      </w:pPr>
      <w:r>
        <w:rPr/>
        <w:t xml:space="preserve">11. Hän vastasi heille: "Se, joka teki minut terveeksi, sanoi minulle: 'Ota vuoteesi ja </w:t>
      </w:r>
    </w:p>
    <w:p>
      <w:pPr>
        <w:pStyle w:val="Normal"/>
        <w:ind w:left="2608" w:hanging="1304"/>
        <w:rPr/>
      </w:pPr>
      <w:r>
        <w:rPr/>
        <w:t>käy'."</w:t>
      </w:r>
    </w:p>
    <w:p>
      <w:pPr>
        <w:pStyle w:val="Normal"/>
        <w:ind w:left="1304" w:hanging="0"/>
        <w:rPr/>
      </w:pPr>
      <w:r>
        <w:rPr/>
        <w:t xml:space="preserve">16. Ja sentähden juutalaiset vainosivat Jeesusta, koska hän semmoista teki sapattina. </w:t>
        <w:br/>
        <w:t xml:space="preserve">17. Mutta Jeesus vastasi heille: </w:t>
      </w:r>
      <w:r>
        <w:rPr>
          <w:rFonts w:cs="Georgia" w:ascii="Georgia" w:hAnsi="Georgia"/>
          <w:i/>
          <w:iCs/>
        </w:rPr>
        <w:t>"Minun Isäni tekee yhäti työtä, ja minä myös teen työtä". (Koska me olemme Jeesuksessa, teemme sen minkä hän tekisi.)</w:t>
        <w:br/>
      </w:r>
      <w:r>
        <w:rPr/>
        <w:t xml:space="preserve">18. Sentähden juutalaiset vielä enemmän tavoittelivat häntä tappaaksensa, kun </w:t>
      </w:r>
      <w:r>
        <w:rPr>
          <w:i/>
        </w:rPr>
        <w:t>hän ei ainoastaan kumonnut sapattia</w:t>
      </w:r>
      <w:r>
        <w:rPr/>
        <w:t>, vaan myös sanoi Jumalaa Isäksensä, tehden itsensä Jumalan vertaiseksi.</w:t>
      </w:r>
    </w:p>
    <w:p>
      <w:pPr>
        <w:pStyle w:val="Normal"/>
        <w:ind w:left="1304" w:firstLine="1"/>
        <w:rPr/>
      </w:pPr>
      <w:r>
        <w:rPr/>
        <w:t xml:space="preserve">45. Älkää luulko, että minä olen syyttävä teitä Isän tykönä; </w:t>
      </w:r>
      <w:r>
        <w:rPr>
          <w:i/>
        </w:rPr>
        <w:t xml:space="preserve">teillä on syyttäjänne, Mooses, johon te panette toivonne. </w:t>
      </w:r>
      <w:r>
        <w:rPr/>
        <w:br/>
        <w:t xml:space="preserve">46. Sillä jos te Moosesta uskoisitte, niin te uskoisitte minua; sillä </w:t>
      </w:r>
      <w:r>
        <w:rPr>
          <w:rFonts w:cs="Georgia" w:ascii="Georgia" w:hAnsi="Georgia"/>
          <w:i/>
          <w:iCs/>
        </w:rPr>
        <w:t xml:space="preserve">minusta hän on kirjoittanut. </w:t>
        <w:br/>
      </w:r>
      <w:r>
        <w:rPr/>
        <w:t>47. Mutta jos te ette usko hänen kirjoituksiaan, kuinka te uskoisitte minun sanojani?"</w:t>
      </w:r>
    </w:p>
    <w:p>
      <w:pPr>
        <w:pStyle w:val="Normal"/>
        <w:ind w:left="2608" w:hanging="2608"/>
        <w:rPr/>
      </w:pPr>
      <w:r>
        <w:rPr/>
        <w:t>-”- 6:              27. Älkää hankkiko sitä ruokaa, joka katoaa, vaan sitä ruokaa (eli Jumalan sanaa),</w:t>
      </w:r>
    </w:p>
    <w:p>
      <w:pPr>
        <w:pStyle w:val="Normal"/>
        <w:ind w:left="2608" w:hanging="1304"/>
        <w:rPr/>
      </w:pPr>
      <w:r>
        <w:rPr/>
        <w:t xml:space="preserve">joka pysyy hamaan iankaikkiseen elämään ja jonka </w:t>
      </w:r>
      <w:r>
        <w:rPr>
          <w:rFonts w:cs="Georgia" w:ascii="Georgia" w:hAnsi="Georgia"/>
          <w:i/>
          <w:iCs/>
        </w:rPr>
        <w:t>Ihmisen Poika on teille antava</w:t>
      </w:r>
      <w:r>
        <w:rPr/>
        <w:t xml:space="preserve">; </w:t>
      </w:r>
    </w:p>
    <w:p>
      <w:pPr>
        <w:pStyle w:val="Normal"/>
        <w:ind w:left="2608" w:hanging="1304"/>
        <w:rPr/>
      </w:pPr>
      <w:r>
        <w:rPr/>
        <w:t>sillä häneen on Isä, Jumala itse, sinettinsä (Pyhän Henkensä) painanut."</w:t>
      </w:r>
    </w:p>
    <w:p>
      <w:pPr>
        <w:pStyle w:val="Normal"/>
        <w:ind w:left="1304" w:firstLine="1"/>
        <w:rPr/>
      </w:pPr>
      <w:r>
        <w:rPr/>
        <w:t xml:space="preserve">29. Jeesus vastasi ja sanoi heille: "Se on </w:t>
      </w:r>
      <w:r>
        <w:rPr>
          <w:rFonts w:cs="Georgia" w:ascii="Georgia" w:hAnsi="Georgia"/>
          <w:i/>
          <w:iCs/>
        </w:rPr>
        <w:t>Jumalan teko</w:t>
      </w:r>
      <w:r>
        <w:rPr/>
        <w:t xml:space="preserve">, että te </w:t>
      </w:r>
      <w:r>
        <w:rPr>
          <w:rFonts w:cs="Georgia" w:ascii="Georgia" w:hAnsi="Georgia"/>
          <w:i/>
          <w:iCs/>
        </w:rPr>
        <w:t>uskotte häneen</w:t>
      </w:r>
      <w:r>
        <w:rPr/>
        <w:t>, jonka Jumala on lähettänyt".</w:t>
      </w:r>
    </w:p>
    <w:p>
      <w:pPr>
        <w:pStyle w:val="Normal"/>
        <w:ind w:left="1304" w:hanging="0"/>
        <w:rPr/>
      </w:pPr>
      <w:r>
        <w:rPr/>
        <w:t>40. Sillä minun Isäni tahto on se, että jokaisella, joka näkee Pojan ja uskoo häneen, on iankaikkinen elämä; ja minä herätän hänet viimeisenä päivänä."</w:t>
      </w:r>
    </w:p>
    <w:p>
      <w:pPr>
        <w:pStyle w:val="Normal"/>
        <w:ind w:left="1304" w:firstLine="1"/>
        <w:rPr/>
      </w:pPr>
      <w:r>
        <w:rPr/>
        <w:t xml:space="preserve">45. Profeetoissa on kirjoitettuna: 'Ja he tulevat kaikki </w:t>
      </w:r>
      <w:r>
        <w:rPr>
          <w:rFonts w:cs="Georgia" w:ascii="Georgia" w:hAnsi="Georgia"/>
          <w:i/>
          <w:iCs/>
        </w:rPr>
        <w:t>Jumalan opettamiksi'</w:t>
      </w:r>
      <w:r>
        <w:rPr/>
        <w:t>. Jokainen, joka on Isältä kuullut ja oppinut, tulee minun tyköni.</w:t>
      </w:r>
    </w:p>
    <w:p>
      <w:pPr>
        <w:pStyle w:val="Normal"/>
        <w:ind w:left="1304" w:firstLine="1"/>
        <w:rPr/>
      </w:pPr>
      <w:r>
        <w:rPr/>
        <w:t xml:space="preserve">51. </w:t>
      </w:r>
      <w:r>
        <w:rPr>
          <w:rFonts w:cs="Georgia" w:ascii="Georgia" w:hAnsi="Georgia"/>
          <w:i/>
          <w:iCs/>
        </w:rPr>
        <w:t xml:space="preserve">Minä olen se elävä leipä </w:t>
      </w:r>
      <w:r>
        <w:rPr>
          <w:iCs/>
        </w:rPr>
        <w:t>(manna, Jumalan sana ja totuus)</w:t>
      </w:r>
      <w:r>
        <w:rPr/>
        <w:t>, joka on tullut alas taivaasta. Jos joku syö tätä leipää, hän elää iankaikkisesti. Ja se leipä, jonka minä annan, on minun lihani, maailman elämän puolesta."</w:t>
      </w:r>
    </w:p>
    <w:p>
      <w:pPr>
        <w:pStyle w:val="Normal"/>
        <w:ind w:left="1304" w:firstLine="1"/>
        <w:rPr>
          <w:iCs/>
        </w:rPr>
      </w:pPr>
      <w:bookmarkStart w:id="60" w:name="57"/>
      <w:r>
        <w:rPr/>
        <w:t xml:space="preserve">57. </w:t>
      </w:r>
      <w:bookmarkEnd w:id="60"/>
      <w:r>
        <w:rPr/>
        <w:t xml:space="preserve">Niinkuin Isä, joka elää, on minut lähettänyt, ja minä elän Isän kautta, niin </w:t>
      </w:r>
      <w:r>
        <w:rPr>
          <w:rFonts w:cs="Georgia" w:ascii="Georgia" w:hAnsi="Georgia"/>
          <w:i/>
          <w:iCs/>
        </w:rPr>
        <w:t xml:space="preserve">myös se, joka minua syö, elää minun kauttani </w:t>
      </w:r>
      <w:r>
        <w:rPr>
          <w:iCs/>
        </w:rPr>
        <w:t>(niin tässä kuin tulevassa maailmassa).</w:t>
      </w:r>
      <w:bookmarkStart w:id="61" w:name="63"/>
    </w:p>
    <w:p>
      <w:pPr>
        <w:pStyle w:val="Normal"/>
        <w:ind w:left="1304" w:firstLine="1"/>
        <w:rPr/>
      </w:pPr>
      <w:r>
        <w:rPr/>
        <w:t>63</w:t>
      </w:r>
      <w:r>
        <w:rPr>
          <w:rFonts w:cs="Georgia" w:ascii="Georgia" w:hAnsi="Georgia"/>
          <w:i/>
          <w:iCs/>
        </w:rPr>
        <w:t xml:space="preserve">. </w:t>
      </w:r>
      <w:bookmarkEnd w:id="61"/>
      <w:r>
        <w:rPr>
          <w:rFonts w:cs="Georgia" w:ascii="Georgia" w:hAnsi="Georgia"/>
          <w:i/>
          <w:iCs/>
        </w:rPr>
        <w:t>Henki on se</w:t>
      </w:r>
      <w:r>
        <w:rPr/>
        <w:t xml:space="preserve">, joka eläväksi tekee; ei liha mitään hyödytä. </w:t>
      </w:r>
      <w:r>
        <w:rPr>
          <w:rFonts w:cs="Georgia" w:ascii="Georgia" w:hAnsi="Georgia"/>
          <w:i/>
          <w:iCs/>
        </w:rPr>
        <w:t>Ne sanat, jotka minä olen teille puhunut, ovat henki ja ovat elämä.</w:t>
      </w:r>
    </w:p>
    <w:p>
      <w:pPr>
        <w:pStyle w:val="Normal"/>
        <w:ind w:left="2608" w:hanging="2608"/>
        <w:rPr/>
      </w:pPr>
      <w:r>
        <w:rPr/>
        <w:t xml:space="preserve">-”- 7:              7. Teitä ei maailma voi vihata, mutta minua se vihaa, sillä minä todistan siitä, että sen </w:t>
      </w:r>
    </w:p>
    <w:p>
      <w:pPr>
        <w:pStyle w:val="Normal"/>
        <w:ind w:left="2608" w:hanging="1304"/>
        <w:rPr/>
      </w:pPr>
      <w:r>
        <w:rPr/>
        <w:t>teot ovat pahat.</w:t>
      </w:r>
    </w:p>
    <w:p>
      <w:pPr>
        <w:pStyle w:val="Normal"/>
        <w:ind w:left="1304" w:firstLine="1"/>
        <w:rPr>
          <w:rFonts w:ascii="Georgia" w:hAnsi="Georgia" w:cs="Georgia"/>
          <w:i/>
          <w:i/>
          <w:iCs/>
        </w:rPr>
      </w:pPr>
      <w:r>
        <w:rPr/>
        <w:t>16. Jeesus vastasi heille ja sanoi: "</w:t>
      </w:r>
      <w:r>
        <w:rPr>
          <w:rFonts w:cs="Georgia" w:ascii="Georgia" w:hAnsi="Georgia"/>
          <w:i/>
          <w:iCs/>
        </w:rPr>
        <w:t xml:space="preserve">Minun oppini ei ole minun, vaan hänen, joka on minut lähettänyt. </w:t>
      </w:r>
    </w:p>
    <w:p>
      <w:pPr>
        <w:pStyle w:val="Normal"/>
        <w:ind w:left="1304" w:hanging="1304"/>
        <w:rPr/>
      </w:pPr>
      <w:r>
        <w:rPr>
          <w:iCs/>
        </w:rPr>
        <w:t>Joh. 7:</w:t>
      </w:r>
      <w:r>
        <w:rPr>
          <w:rFonts w:cs="Georgia" w:ascii="Georgia" w:hAnsi="Georgia"/>
          <w:i/>
          <w:iCs/>
        </w:rPr>
        <w:tab/>
      </w:r>
      <w:r>
        <w:rPr/>
        <w:t xml:space="preserve">17. </w:t>
      </w:r>
      <w:r>
        <w:rPr>
          <w:i/>
        </w:rPr>
        <w:t xml:space="preserve">Jos joku </w:t>
      </w:r>
      <w:r>
        <w:rPr>
          <w:i/>
          <w:u w:val="single"/>
        </w:rPr>
        <w:t>tahtoo tehdä</w:t>
      </w:r>
      <w:r>
        <w:rPr>
          <w:i/>
        </w:rPr>
        <w:t xml:space="preserve"> </w:t>
      </w:r>
      <w:r>
        <w:rPr>
          <w:rFonts w:cs="Georgia" w:ascii="Georgia" w:hAnsi="Georgia"/>
          <w:i/>
        </w:rPr>
        <w:t>hänen tahtonsa</w:t>
      </w:r>
      <w:r>
        <w:rPr/>
        <w:t xml:space="preserve">, tulee hän tuntemaan, onko tämä oppi Jumalasta, vai puhunko minä omiani. </w:t>
      </w:r>
    </w:p>
    <w:p>
      <w:pPr>
        <w:pStyle w:val="Normal"/>
        <w:ind w:left="1304" w:hanging="0"/>
        <w:rPr/>
      </w:pPr>
      <w:r>
        <w:rPr/>
        <w:t xml:space="preserve">18. Joka omiaan puhuu, se pyytää omaa kunniaansa, mutta joka pyytää lähettäjänsä kunniaa, se on totinen, eikä hänessä ole vääryyttä. </w:t>
        <w:br/>
        <w:t xml:space="preserve">19. Eikö Mooses ole antanut teille lakia? </w:t>
      </w:r>
      <w:r>
        <w:rPr>
          <w:i/>
        </w:rPr>
        <w:t>Ja kukaan teistä ei lakia täytä</w:t>
      </w:r>
      <w:r>
        <w:rPr/>
        <w:t xml:space="preserve">. Miksi tavoittelette minua tappaaksenne?" </w:t>
      </w:r>
    </w:p>
    <w:p>
      <w:pPr>
        <w:pStyle w:val="Normal"/>
        <w:ind w:left="1304" w:hanging="0"/>
        <w:rPr/>
      </w:pPr>
      <w:r>
        <w:rPr/>
        <w:t xml:space="preserve">22. Mooses antoi teille ympärileikkauksen - ei niin, että se olisi Moosekselta, vaan se on isiltä - ja sapattinakin te ympärileikkaatte ihmisen. </w:t>
        <w:br/>
        <w:t xml:space="preserve">23. Sentähden: jos ihminen saa ympärileikkauksen sapattina, ettei Mooseksen lakia rikottaisi, miksi te olette vihoissanne minulle siitä, että minä tein koko ihmisen terveeksi sapattina? </w:t>
        <w:br/>
        <w:t>24. Älkää tuomitko näön mukaan, vaan tuomitkaa oikea tuomio."</w:t>
      </w:r>
    </w:p>
    <w:p>
      <w:pPr>
        <w:pStyle w:val="Normal"/>
        <w:ind w:left="1304" w:firstLine="1"/>
        <w:rPr/>
      </w:pPr>
      <w:r>
        <w:rPr/>
        <w:t xml:space="preserve">47. Niin fariseukset vastasivat heille: "Oletteko tekin eksytetyt? </w:t>
        <w:br/>
        <w:t xml:space="preserve">48. Onko kukaan hallitusmiehistä uskonut häneen tai kukaan fariseuksista? </w:t>
        <w:br/>
        <w:t xml:space="preserve">49. Mutta tuo kansa, joka ei lakia tunne, on kirottu." </w:t>
        <w:br/>
        <w:t xml:space="preserve">50. Niin Nikodeemus, joka ennen oli käynyt Jeesuksen luona ja joka oli yksi heistä, sanoi heille: </w:t>
        <w:br/>
        <w:t>51. "Tuomitseeko lakimme ketään, ennenkuin häntä on kuulusteltu ja saatu tietää, mitä hän on tehnyt?"</w:t>
      </w:r>
    </w:p>
    <w:p>
      <w:pPr>
        <w:pStyle w:val="Normal"/>
        <w:ind w:left="2608" w:hanging="2608"/>
        <w:rPr/>
      </w:pPr>
      <w:r>
        <w:rPr/>
        <w:t xml:space="preserve">-”- 8:              4. ja sanoivat Jeesukselle: "Opettaja, tämä nainen on tavattu itse teosta, aviorikosta </w:t>
      </w:r>
    </w:p>
    <w:p>
      <w:pPr>
        <w:pStyle w:val="Normal"/>
        <w:ind w:left="2608" w:hanging="1304"/>
        <w:rPr/>
      </w:pPr>
      <w:r>
        <w:rPr/>
        <w:t xml:space="preserve">tekemästä. </w:t>
      </w:r>
    </w:p>
    <w:p>
      <w:pPr>
        <w:pStyle w:val="Normal"/>
        <w:ind w:left="2608" w:hanging="1304"/>
        <w:rPr/>
      </w:pPr>
      <w:r>
        <w:rPr/>
        <w:t xml:space="preserve">5. Ja Mooses on laissa antanut meille käskyn, että tuommoiset on kivitettävä. Mitäs </w:t>
      </w:r>
    </w:p>
    <w:p>
      <w:pPr>
        <w:pStyle w:val="Normal"/>
        <w:ind w:left="2608" w:hanging="1304"/>
        <w:rPr/>
      </w:pPr>
      <w:r>
        <w:rPr/>
        <w:t xml:space="preserve">sinä sanot?" </w:t>
      </w:r>
    </w:p>
    <w:p>
      <w:pPr>
        <w:pStyle w:val="Normal"/>
        <w:ind w:left="2608" w:hanging="1304"/>
        <w:rPr/>
      </w:pPr>
      <w:r>
        <w:rPr/>
        <w:t xml:space="preserve">6. Mutta sen he sanoivat kiusaten häntä, päästäkseen häntä syyttämään. Silloin Jeesus </w:t>
      </w:r>
    </w:p>
    <w:p>
      <w:pPr>
        <w:pStyle w:val="Normal"/>
        <w:ind w:left="2608" w:hanging="1304"/>
        <w:rPr/>
      </w:pPr>
      <w:r>
        <w:rPr/>
        <w:t xml:space="preserve">kumartui alas ja kirjoitti sormellaan maahan. </w:t>
      </w:r>
    </w:p>
    <w:p>
      <w:pPr>
        <w:pStyle w:val="Normal"/>
        <w:ind w:left="2608" w:hanging="1304"/>
        <w:rPr>
          <w:i/>
          <w:i/>
        </w:rPr>
      </w:pPr>
      <w:r>
        <w:rPr/>
        <w:t xml:space="preserve">7. Mutta kun he yhä edelleen kysyivät häneltä, ojensi hän itsensä ja sanoi heille: </w:t>
      </w:r>
      <w:r>
        <w:rPr>
          <w:i/>
        </w:rPr>
        <w:t xml:space="preserve">"Joka </w:t>
      </w:r>
    </w:p>
    <w:p>
      <w:pPr>
        <w:pStyle w:val="Normal"/>
        <w:ind w:left="2608" w:hanging="1304"/>
        <w:rPr>
          <w:i/>
          <w:i/>
        </w:rPr>
      </w:pPr>
      <w:r>
        <w:rPr>
          <w:i/>
        </w:rPr>
        <w:t xml:space="preserve">teistä on synnitön, se heittäköön häntä ensimmäisenä kivellä". </w:t>
      </w:r>
    </w:p>
    <w:p>
      <w:pPr>
        <w:pStyle w:val="Normal"/>
        <w:ind w:left="2608" w:hanging="1304"/>
        <w:rPr/>
      </w:pPr>
      <w:r>
        <w:rPr/>
        <w:t xml:space="preserve">8. Ja taas hän kumartui alas ja kirjoitti maahan. </w:t>
      </w:r>
    </w:p>
    <w:p>
      <w:pPr>
        <w:pStyle w:val="Normal"/>
        <w:ind w:left="2608" w:hanging="1304"/>
        <w:rPr/>
      </w:pPr>
      <w:r>
        <w:rPr/>
        <w:t xml:space="preserve">9. Kun he tämän kuulivat ja heidän omatuntonsa todisti heidät syyllisiksi, menivät he </w:t>
      </w:r>
    </w:p>
    <w:p>
      <w:pPr>
        <w:pStyle w:val="Normal"/>
        <w:ind w:left="2608" w:hanging="1304"/>
        <w:rPr/>
      </w:pPr>
      <w:r>
        <w:rPr/>
        <w:t xml:space="preserve">pois, toinen toisensa perästä, vanhimmista alkaen viimeisiin asti; ja siihen jäi </w:t>
      </w:r>
    </w:p>
    <w:p>
      <w:pPr>
        <w:pStyle w:val="Normal"/>
        <w:ind w:left="2608" w:hanging="1304"/>
        <w:rPr/>
      </w:pPr>
      <w:r>
        <w:rPr/>
        <w:t xml:space="preserve">ainoastaan Jeesus sekä nainen, joka seisoi hänen edessään. </w:t>
      </w:r>
    </w:p>
    <w:p>
      <w:pPr>
        <w:pStyle w:val="Normal"/>
        <w:ind w:left="2608" w:hanging="1304"/>
        <w:rPr/>
      </w:pPr>
      <w:r>
        <w:rPr/>
        <w:t xml:space="preserve">10. Ja kun Jeesus ojensi itsensä eikä nähnyt ketään muuta kuin naisen, sanoi hän </w:t>
      </w:r>
    </w:p>
    <w:p>
      <w:pPr>
        <w:pStyle w:val="Normal"/>
        <w:ind w:left="2608" w:hanging="1304"/>
        <w:rPr/>
      </w:pPr>
      <w:r>
        <w:rPr/>
        <w:t xml:space="preserve">hänelle: "Nainen, missä ne ovat, sinun syyttäjäsi? Eikö kukaan ole sinua tuominnut?" </w:t>
      </w:r>
    </w:p>
    <w:p>
      <w:pPr>
        <w:pStyle w:val="Normal"/>
        <w:ind w:left="2608" w:hanging="1304"/>
        <w:rPr/>
      </w:pPr>
      <w:r>
        <w:rPr/>
        <w:t xml:space="preserve">11. Hän vastasi: "Herra, ei kukaan". Niin Jeesus sanoi hänelle: "En minäkään sinua </w:t>
      </w:r>
    </w:p>
    <w:p>
      <w:pPr>
        <w:pStyle w:val="Normal"/>
        <w:ind w:left="2608" w:hanging="1304"/>
        <w:rPr/>
      </w:pPr>
      <w:r>
        <w:rPr/>
        <w:t xml:space="preserve">tuomitse; </w:t>
      </w:r>
      <w:r>
        <w:rPr>
          <w:rFonts w:cs="Georgia" w:ascii="Georgia" w:hAnsi="Georgia"/>
          <w:i/>
          <w:iCs/>
        </w:rPr>
        <w:t xml:space="preserve">mene, äläkä tästedes enää syntiä tee". </w:t>
      </w:r>
      <w:r>
        <w:rPr>
          <w:iCs/>
        </w:rPr>
        <w:t>(Pidä Herra Jeesus mielessä.)</w:t>
      </w:r>
    </w:p>
    <w:p>
      <w:pPr>
        <w:pStyle w:val="Normal"/>
        <w:ind w:left="2608" w:hanging="1304"/>
        <w:rPr/>
      </w:pPr>
      <w:r>
        <w:rPr/>
        <w:t xml:space="preserve"> </w:t>
      </w:r>
    </w:p>
    <w:p>
      <w:pPr>
        <w:pStyle w:val="Normal"/>
        <w:ind w:left="2608" w:hanging="1304"/>
        <w:rPr>
          <w:b/>
          <w:b/>
        </w:rPr>
      </w:pPr>
      <w:r>
        <w:rPr>
          <w:b/>
        </w:rPr>
        <w:t>(Jeesuksen laki eli sana Isältä hänen kauttaan.)</w:t>
      </w:r>
    </w:p>
    <w:p>
      <w:pPr>
        <w:pStyle w:val="Normal"/>
        <w:ind w:left="2608" w:hanging="1304"/>
        <w:rPr/>
      </w:pPr>
      <w:r>
        <w:rPr/>
        <w:t>12. Niin Jeesus taas puhui heille sanoen: "</w:t>
      </w:r>
      <w:r>
        <w:rPr>
          <w:rFonts w:cs="Georgia" w:ascii="Georgia" w:hAnsi="Georgia"/>
          <w:i/>
          <w:iCs/>
        </w:rPr>
        <w:t>Minä olen maailman valkeus</w:t>
      </w:r>
      <w:r>
        <w:rPr/>
        <w:t>; joka</w:t>
      </w:r>
    </w:p>
    <w:p>
      <w:pPr>
        <w:pStyle w:val="Normal"/>
        <w:ind w:left="2608" w:hanging="1304"/>
        <w:rPr/>
      </w:pPr>
      <w:r>
        <w:rPr/>
        <w:t xml:space="preserve"> </w:t>
      </w:r>
      <w:r>
        <w:rPr/>
        <w:t>minua seuraa, se ei pimeydessä vaella, vaan hänellä on oleva elämän valkeus".</w:t>
      </w:r>
    </w:p>
    <w:p>
      <w:pPr>
        <w:pStyle w:val="Normal"/>
        <w:ind w:left="1304" w:hanging="0"/>
        <w:rPr/>
      </w:pPr>
      <w:r>
        <w:rPr/>
        <w:t>16. Ja vaikka minä tuomitsisinkin, niin minun tuomioni olisi oikea, sillä minä en ole yksinäni, vaan minä ja hän, joka on minut lähettänyt.</w:t>
      </w:r>
    </w:p>
    <w:p>
      <w:pPr>
        <w:pStyle w:val="Normal"/>
        <w:ind w:left="1304" w:hanging="0"/>
        <w:rPr/>
      </w:pPr>
      <w:r>
        <w:rPr/>
        <w:t>17. Onhan teidän laissannekin kirjoitettuna, että kahden ihmisen todistus on pätevä.</w:t>
      </w:r>
    </w:p>
    <w:p>
      <w:pPr>
        <w:pStyle w:val="Normal"/>
        <w:ind w:left="1304" w:hanging="1304"/>
        <w:rPr/>
      </w:pPr>
      <w:r>
        <w:rPr/>
        <w:tab/>
        <w:t xml:space="preserve">26. Paljon on minulla teistä puhuttavaa ja teissä tuomittavaa; mutta hän, joka on minut lähettänyt, on totinen, ja minkä minä olen kuullut häneltä, sen minä puhun maailman kuulla." </w:t>
      </w:r>
    </w:p>
    <w:p>
      <w:pPr>
        <w:pStyle w:val="Normal"/>
        <w:ind w:firstLine="1304"/>
        <w:rPr/>
      </w:pPr>
      <w:r>
        <w:rPr/>
        <w:t xml:space="preserve">29. Ja hän, joka on minut lähettänyt, on minun kanssani; hän ei ole jättänyt minua </w:t>
      </w:r>
    </w:p>
    <w:p>
      <w:pPr>
        <w:pStyle w:val="Normal"/>
        <w:ind w:left="1304" w:hanging="0"/>
        <w:rPr/>
      </w:pPr>
      <w:r>
        <w:rPr/>
        <w:t xml:space="preserve">yksinäni, koska </w:t>
      </w:r>
      <w:r>
        <w:rPr>
          <w:rFonts w:cs="Georgia" w:ascii="Georgia" w:hAnsi="Georgia"/>
          <w:i/>
          <w:iCs/>
        </w:rPr>
        <w:t>minä aina teen sitä, mikä hänelle on otollista</w:t>
      </w:r>
      <w:r>
        <w:rPr/>
        <w:t xml:space="preserve">." (Hän täytti lain, koska he eivät voi lakia täyttää, vaikka Siinailla ottivat lakiliiton vastaan ja kolmeen kertaan vakuuttivat sen täyttävansä. Niin Pietarikin lupasi kolmeen kertaan rakkautta Jeesukseen, eli pitää rakkauden lain.) </w:t>
      </w:r>
    </w:p>
    <w:p>
      <w:pPr>
        <w:pStyle w:val="Normal"/>
        <w:rPr/>
      </w:pPr>
      <w:r>
        <w:rPr/>
        <w:t xml:space="preserve"> </w:t>
      </w:r>
      <w:r>
        <w:rPr/>
        <w:t>Joh. 8:</w:t>
        <w:tab/>
        <w:t xml:space="preserve">31. Niin Jeesus sanoi niille juutalaisille, jotka uskoivat häneen: "Jos te pysytte minun </w:t>
      </w:r>
    </w:p>
    <w:p>
      <w:pPr>
        <w:pStyle w:val="Normal"/>
        <w:ind w:left="2608" w:hanging="1304"/>
        <w:rPr/>
      </w:pPr>
      <w:r>
        <w:rPr/>
        <w:t>sanassani, niin te totisesti olette minun opetuslapsiani; (totuus on Jeesus itse)</w:t>
      </w:r>
    </w:p>
    <w:p>
      <w:pPr>
        <w:pStyle w:val="Normal"/>
        <w:ind w:left="2608" w:hanging="1304"/>
        <w:rPr/>
      </w:pPr>
      <w:r>
        <w:rPr/>
        <w:t xml:space="preserve">32. </w:t>
      </w:r>
      <w:r>
        <w:rPr>
          <w:rFonts w:cs="Georgia" w:ascii="Georgia" w:hAnsi="Georgia"/>
          <w:i/>
          <w:iCs/>
        </w:rPr>
        <w:t>ja te tulette tuntemaan totuuden, ja totuus on tekevä teidät vapaiksi".</w:t>
      </w:r>
      <w:r>
        <w:rPr/>
        <w:t xml:space="preserve"> </w:t>
      </w:r>
    </w:p>
    <w:p>
      <w:pPr>
        <w:pStyle w:val="Normal"/>
        <w:ind w:left="2608" w:hanging="1304"/>
        <w:rPr/>
      </w:pPr>
      <w:r>
        <w:rPr/>
        <w:t xml:space="preserve">33. He vastasivat hänelle: "Me olemme Aabrahamin jälkeläisiä emmekä ole koskaan </w:t>
      </w:r>
    </w:p>
    <w:p>
      <w:pPr>
        <w:pStyle w:val="Normal"/>
        <w:ind w:left="2608" w:hanging="1304"/>
        <w:rPr/>
      </w:pPr>
      <w:r>
        <w:rPr/>
        <w:t xml:space="preserve">olleet kenenkään orjia. Kuinka sinä sitten sanot: 'Te tulette vapaiksi'?" </w:t>
      </w:r>
    </w:p>
    <w:p>
      <w:pPr>
        <w:pStyle w:val="Normal"/>
        <w:ind w:left="2608" w:hanging="1304"/>
        <w:rPr/>
      </w:pPr>
      <w:r>
        <w:rPr/>
        <w:t xml:space="preserve">34. Jeesus vastasi heille: "Totisesti, totisesti minä sanon teille: jokainen, joka tekee </w:t>
      </w:r>
    </w:p>
    <w:p>
      <w:pPr>
        <w:pStyle w:val="Normal"/>
        <w:ind w:left="2608" w:hanging="1304"/>
        <w:rPr/>
      </w:pPr>
      <w:r>
        <w:rPr/>
        <w:t xml:space="preserve">syntiä, on synnin orja. </w:t>
      </w:r>
    </w:p>
    <w:p>
      <w:pPr>
        <w:pStyle w:val="Normal"/>
        <w:ind w:left="2608" w:hanging="1304"/>
        <w:rPr/>
      </w:pPr>
      <w:r>
        <w:rPr/>
        <w:t xml:space="preserve">35. Mutta </w:t>
      </w:r>
      <w:r>
        <w:rPr>
          <w:rFonts w:cs="Georgia" w:ascii="Georgia" w:hAnsi="Georgia"/>
          <w:i/>
          <w:iCs/>
        </w:rPr>
        <w:t>orja ei pysy talossa iäti; Poika pysyy iäti.</w:t>
      </w:r>
      <w:r>
        <w:rPr/>
        <w:t xml:space="preserve"> </w:t>
      </w:r>
    </w:p>
    <w:p>
      <w:pPr>
        <w:pStyle w:val="Normal"/>
        <w:ind w:left="2608" w:hanging="1304"/>
        <w:rPr>
          <w:rFonts w:ascii="Georgia" w:hAnsi="Georgia" w:cs="Georgia"/>
          <w:i/>
          <w:i/>
          <w:iCs/>
        </w:rPr>
      </w:pPr>
      <w:r>
        <w:rPr/>
        <w:t xml:space="preserve">36. </w:t>
      </w:r>
      <w:r>
        <w:rPr>
          <w:rFonts w:cs="Georgia" w:ascii="Georgia" w:hAnsi="Georgia"/>
          <w:i/>
          <w:iCs/>
        </w:rPr>
        <w:t>Jos siis Poika tekee teidät vapaiksi, niin te tulette todellisesti vapaiksi.</w:t>
      </w:r>
    </w:p>
    <w:p>
      <w:pPr>
        <w:pStyle w:val="Normal"/>
        <w:ind w:left="1304" w:firstLine="1"/>
        <w:rPr/>
      </w:pPr>
      <w:r>
        <w:rPr/>
        <w:t>46. Kuka teistä voi näyttää minut syypääksi syntiin? Jos minä totuutta puhun, miksi ette minua usko? (Heillä ei ollut itsessään Jumalan voimaa täyttää laki.)</w:t>
        <w:br/>
        <w:t xml:space="preserve">47. </w:t>
      </w:r>
      <w:r>
        <w:rPr>
          <w:rFonts w:cs="Georgia" w:ascii="Georgia" w:hAnsi="Georgia"/>
          <w:i/>
          <w:iCs/>
        </w:rPr>
        <w:t>Joka on Jumalasta, se kuulee Jumalan sanat</w:t>
      </w:r>
      <w:r>
        <w:rPr/>
        <w:t>. Sentähden te ette kuule, koska ette ole Jumalasta."</w:t>
      </w:r>
    </w:p>
    <w:p>
      <w:pPr>
        <w:pStyle w:val="Normal"/>
        <w:ind w:left="2608" w:hanging="1304"/>
        <w:rPr/>
      </w:pPr>
      <w:r>
        <w:rPr/>
        <w:t xml:space="preserve">51. Totisesti, totisesti minä sanon teille: jos joku </w:t>
      </w:r>
      <w:r>
        <w:rPr>
          <w:rFonts w:cs="Georgia" w:ascii="Georgia" w:hAnsi="Georgia"/>
          <w:i/>
          <w:iCs/>
        </w:rPr>
        <w:t>pitää minun sanani</w:t>
      </w:r>
      <w:r>
        <w:rPr/>
        <w:t xml:space="preserve">, hän ei ikinä </w:t>
      </w:r>
    </w:p>
    <w:p>
      <w:pPr>
        <w:pStyle w:val="Normal"/>
        <w:ind w:left="2608" w:hanging="1304"/>
        <w:rPr/>
      </w:pPr>
      <w:r>
        <w:rPr/>
        <w:t>näe kuolemaa." (”Hän elää, vaikka olisi kuollut”, koska Jeesus elää.)</w:t>
      </w:r>
    </w:p>
    <w:p>
      <w:pPr>
        <w:pStyle w:val="Normal"/>
        <w:ind w:left="2608" w:hanging="2608"/>
        <w:rPr/>
      </w:pPr>
      <w:r>
        <w:rPr/>
        <w:t>-”- 9:             14. Ja se päivä, jona Jeesus teki tahtaan ja avasi hänen silmänsä, oli sapatti.</w:t>
      </w:r>
    </w:p>
    <w:p>
      <w:pPr>
        <w:pStyle w:val="Normal"/>
        <w:rPr/>
      </w:pPr>
      <w:r>
        <w:rPr/>
        <w:tab/>
        <w:t xml:space="preserve">16. Niin muutamat fariseuksista sanoivat: "Se mies ei ole Jumalasta, koska hän ei pidä </w:t>
      </w:r>
    </w:p>
    <w:p>
      <w:pPr>
        <w:pStyle w:val="Normal"/>
        <w:ind w:left="1304" w:hanging="0"/>
        <w:rPr/>
      </w:pPr>
      <w:r>
        <w:rPr/>
        <w:t>sapattia". Toiset sanoivat: "Kuinka voi syntinen ihminen tehdä senkaltaisia tunnustekoja?" Ja he olivat keskenänsä eri mieltä.</w:t>
      </w:r>
    </w:p>
    <w:p>
      <w:pPr>
        <w:pStyle w:val="Normal"/>
        <w:ind w:left="2608" w:hanging="2608"/>
        <w:rPr/>
      </w:pPr>
      <w:r>
        <w:rPr/>
        <w:t xml:space="preserve">-”- 12:            47. Ja jos joku kuulee minun sanani eikä niitä noudata, niin häntä en minä tuomitse; </w:t>
      </w:r>
    </w:p>
    <w:p>
      <w:pPr>
        <w:pStyle w:val="Normal"/>
        <w:ind w:left="2608" w:hanging="1304"/>
        <w:rPr/>
      </w:pPr>
      <w:r>
        <w:rPr/>
        <w:t xml:space="preserve">sillä en minä ole tullut maailmaa tuomitsemaan, vaan pelastamaan maailman. </w:t>
      </w:r>
    </w:p>
    <w:p>
      <w:pPr>
        <w:pStyle w:val="Normal"/>
        <w:ind w:left="2608" w:hanging="1304"/>
        <w:rPr/>
      </w:pPr>
      <w:r>
        <w:rPr/>
        <w:t xml:space="preserve">48. Joka katsoo minut ylen eikä ota vastaan minun sanojani, hänellä on tuomitsijansa: </w:t>
      </w:r>
    </w:p>
    <w:p>
      <w:pPr>
        <w:pStyle w:val="Normal"/>
        <w:ind w:left="2608" w:hanging="1304"/>
        <w:rPr/>
      </w:pPr>
      <w:r>
        <w:rPr>
          <w:rFonts w:cs="Georgia" w:ascii="Georgia" w:hAnsi="Georgia"/>
          <w:i/>
          <w:iCs/>
        </w:rPr>
        <w:t>se sana, jonka minä olen puhunut, se on tuomitseva hänet</w:t>
      </w:r>
      <w:r>
        <w:rPr/>
        <w:t xml:space="preserve"> viimeisenä päivänä. </w:t>
      </w:r>
    </w:p>
    <w:p>
      <w:pPr>
        <w:pStyle w:val="Normal"/>
        <w:ind w:left="2608" w:hanging="1304"/>
        <w:rPr/>
      </w:pPr>
      <w:r>
        <w:rPr/>
        <w:t xml:space="preserve">49. Sillä en minä itsestäni ole puhunut, vaan Isä, joka on minut lähettänyt, on itse </w:t>
      </w:r>
    </w:p>
    <w:p>
      <w:pPr>
        <w:pStyle w:val="Normal"/>
        <w:ind w:left="2608" w:hanging="1304"/>
        <w:rPr/>
      </w:pPr>
      <w:r>
        <w:rPr/>
        <w:t xml:space="preserve">antanut minulle käskyn, mitä minun pitää sanoman ja mitä puhuman. </w:t>
      </w:r>
    </w:p>
    <w:p>
      <w:pPr>
        <w:pStyle w:val="Normal"/>
        <w:ind w:left="2608" w:hanging="1304"/>
        <w:rPr/>
      </w:pPr>
      <w:r>
        <w:rPr/>
        <w:t xml:space="preserve">50. Ja minä tiedän, että </w:t>
      </w:r>
      <w:r>
        <w:rPr>
          <w:rFonts w:cs="Georgia" w:ascii="Georgia" w:hAnsi="Georgia"/>
          <w:i/>
          <w:iCs/>
          <w:u w:val="single"/>
        </w:rPr>
        <w:t>hänen käskynsä on iankaikkinen elämä</w:t>
      </w:r>
      <w:r>
        <w:rPr/>
        <w:t xml:space="preserve">. (Eli Jeesus, </w:t>
      </w:r>
    </w:p>
    <w:p>
      <w:pPr>
        <w:pStyle w:val="Normal"/>
        <w:ind w:left="2608" w:hanging="1304"/>
        <w:rPr/>
      </w:pPr>
      <w:r>
        <w:rPr/>
        <w:t xml:space="preserve">Jumalan Poika) Sentähden, minkä minä puhun, sen minä puhun niin, kuin Isä on </w:t>
      </w:r>
    </w:p>
    <w:p>
      <w:pPr>
        <w:pStyle w:val="Normal"/>
        <w:ind w:left="2608" w:hanging="1304"/>
        <w:rPr/>
      </w:pPr>
      <w:r>
        <w:rPr/>
        <w:t>minulle sanonut."</w:t>
      </w:r>
    </w:p>
    <w:p>
      <w:pPr>
        <w:pStyle w:val="Normal"/>
        <w:ind w:left="2608" w:hanging="2608"/>
        <w:rPr/>
      </w:pPr>
      <w:r>
        <w:rPr/>
        <w:t xml:space="preserve">-”- 13:           13. Te puhuttelette minua opettajaksi ja Herraksi, ja oikein te sanotte, sillä se minä </w:t>
      </w:r>
    </w:p>
    <w:p>
      <w:pPr>
        <w:pStyle w:val="Normal"/>
        <w:ind w:left="2608" w:hanging="1304"/>
        <w:rPr/>
      </w:pPr>
      <w:r>
        <w:rPr/>
        <w:t xml:space="preserve">olen. </w:t>
      </w:r>
    </w:p>
    <w:p>
      <w:pPr>
        <w:pStyle w:val="Normal"/>
        <w:ind w:left="2608" w:hanging="1304"/>
        <w:rPr/>
      </w:pPr>
      <w:r>
        <w:rPr/>
        <w:t xml:space="preserve">14. Jos siis minä, teidän Herranne ja opettajanne, olen pessyt teidän jalkanne, olette </w:t>
      </w:r>
    </w:p>
    <w:p>
      <w:pPr>
        <w:pStyle w:val="Normal"/>
        <w:ind w:left="2608" w:hanging="1304"/>
        <w:rPr/>
      </w:pPr>
      <w:r>
        <w:rPr/>
        <w:t xml:space="preserve">tekin velvolliset pesemään toistenne jalat. </w:t>
      </w:r>
    </w:p>
    <w:p>
      <w:pPr>
        <w:pStyle w:val="Normal"/>
        <w:ind w:left="2608" w:hanging="1304"/>
        <w:rPr/>
      </w:pPr>
      <w:r>
        <w:rPr/>
        <w:t xml:space="preserve">15. Sillä minä annoin teille esikuvan, että myös te niin tekisitte, kuin minä olen teille </w:t>
      </w:r>
    </w:p>
    <w:p>
      <w:pPr>
        <w:pStyle w:val="Normal"/>
        <w:ind w:left="2608" w:hanging="1304"/>
        <w:rPr/>
      </w:pPr>
      <w:r>
        <w:rPr/>
        <w:t xml:space="preserve">tehnyt. </w:t>
      </w:r>
    </w:p>
    <w:p>
      <w:pPr>
        <w:pStyle w:val="Normal"/>
        <w:ind w:left="2608" w:hanging="1304"/>
        <w:rPr/>
      </w:pPr>
      <w:r>
        <w:rPr/>
        <w:t xml:space="preserve">16. Totisesti, totisesti minä sanon teille: ei ole palvelija herraansa suurempi eikä </w:t>
      </w:r>
    </w:p>
    <w:p>
      <w:pPr>
        <w:pStyle w:val="Normal"/>
        <w:ind w:left="2608" w:hanging="1304"/>
        <w:rPr/>
      </w:pPr>
      <w:r>
        <w:rPr/>
        <w:t xml:space="preserve">lähettiläs lähettäjäänsä suurempi. </w:t>
      </w:r>
    </w:p>
    <w:p>
      <w:pPr>
        <w:pStyle w:val="Normal"/>
        <w:ind w:left="2608" w:hanging="1304"/>
        <w:rPr/>
      </w:pPr>
      <w:r>
        <w:rPr/>
        <w:t>17. Jos te tämän tiedätte, niin olette autuaat, jos te sen teette.</w:t>
      </w:r>
    </w:p>
    <w:p>
      <w:pPr>
        <w:pStyle w:val="Normal"/>
        <w:ind w:left="1304" w:firstLine="1"/>
        <w:rPr>
          <w:rFonts w:ascii="Georgia" w:hAnsi="Georgia" w:cs="Georgia"/>
          <w:i/>
          <w:i/>
          <w:iCs/>
        </w:rPr>
      </w:pPr>
      <w:r>
        <w:rPr>
          <w:rFonts w:cs="Georgia" w:ascii="Georgia" w:hAnsi="Georgia"/>
          <w:i/>
          <w:iCs/>
        </w:rPr>
        <w:t xml:space="preserve">34. </w:t>
      </w:r>
      <w:r>
        <w:rPr>
          <w:rFonts w:cs="Georgia" w:ascii="Georgia" w:hAnsi="Georgia"/>
          <w:b/>
          <w:i/>
          <w:iCs/>
        </w:rPr>
        <w:t>Uuden käskyn</w:t>
      </w:r>
      <w:r>
        <w:rPr>
          <w:rFonts w:cs="Georgia" w:ascii="Georgia" w:hAnsi="Georgia"/>
          <w:i/>
          <w:iCs/>
        </w:rPr>
        <w:t xml:space="preserve"> minä annan teille, että rakastatte toisianne, niinkuin minä olen teitä rakastanut - että tekin niin rakastatte toisianne. </w:t>
      </w:r>
    </w:p>
    <w:p>
      <w:pPr>
        <w:pStyle w:val="Normal"/>
        <w:ind w:left="1304" w:hanging="1304"/>
        <w:rPr/>
      </w:pPr>
      <w:r>
        <w:rPr>
          <w:rFonts w:cs="Georgia" w:ascii="Georgia" w:hAnsi="Georgia"/>
          <w:i/>
          <w:iCs/>
        </w:rPr>
        <w:t>Joh. 13:</w:t>
        <w:tab/>
        <w:t>35. Siitä kaikki tuntevat teidät minun opetuslapsikseni, jos teillä on keskinäinen rakkaus."</w:t>
      </w:r>
    </w:p>
    <w:p>
      <w:pPr>
        <w:pStyle w:val="Normal"/>
        <w:ind w:left="2608" w:hanging="2608"/>
        <w:rPr/>
      </w:pPr>
      <w:r>
        <w:rPr/>
        <w:t xml:space="preserve">-”- 14:           6. Jeesus sanoi hänelle: "Minä olen tie ja totuus ja elämä; ei kukaan tule Isän tykö </w:t>
      </w:r>
    </w:p>
    <w:p>
      <w:pPr>
        <w:pStyle w:val="Normal"/>
        <w:ind w:left="2608" w:hanging="1304"/>
        <w:rPr/>
      </w:pPr>
      <w:r>
        <w:rPr/>
        <w:t>muutoin kuin minun kauttani.</w:t>
      </w:r>
    </w:p>
    <w:p>
      <w:pPr>
        <w:pStyle w:val="Normal"/>
        <w:ind w:left="1304" w:firstLine="1"/>
        <w:rPr/>
      </w:pPr>
      <w:r>
        <w:rPr/>
        <w:t xml:space="preserve">15. Jos te minua rakastatte, niin te pidätte </w:t>
      </w:r>
      <w:r>
        <w:rPr>
          <w:rFonts w:cs="Georgia" w:ascii="Georgia" w:hAnsi="Georgia"/>
          <w:i/>
          <w:iCs/>
        </w:rPr>
        <w:t>minun käskyni.</w:t>
      </w:r>
      <w:r>
        <w:rPr/>
        <w:t xml:space="preserve"> </w:t>
        <w:br/>
        <w:t>16. Ja minä olen rukoileva Isää, ja hän antaa teille toisen Puolustajan olemaan teidän kanssanne iankaikkisesti,</w:t>
      </w:r>
    </w:p>
    <w:p>
      <w:pPr>
        <w:pStyle w:val="Normal"/>
        <w:ind w:left="1304" w:hanging="1304"/>
        <w:rPr/>
      </w:pPr>
      <w:r>
        <w:rPr/>
        <w:tab/>
        <w:t xml:space="preserve">17. </w:t>
      </w:r>
      <w:r>
        <w:rPr>
          <w:u w:val="single"/>
        </w:rPr>
        <w:t>totuuden Hengen</w:t>
      </w:r>
      <w:r>
        <w:rPr/>
        <w:t>, jota maailma ei voi ottaa vastaan, koska se ei näe häntä eikä tunne häntä; mutta te tunnette hänet, sillä hän pysyy teidän tykönänne ja on teissä oleva. (Pyhä Henki eli Jeesuksen Henki ja Isä Jumalan Henki.)</w:t>
      </w:r>
    </w:p>
    <w:p>
      <w:pPr>
        <w:pStyle w:val="Normal"/>
        <w:ind w:left="1304" w:hanging="1304"/>
        <w:rPr/>
      </w:pPr>
      <w:r>
        <w:rPr/>
        <w:tab/>
        <w:t>21. Jolla on minun käskyni ja joka ne pitää, hän on se, joka minua rakastaa; mutta joka minua rakastaa, häntä minun Isäni rakastaa, ja minä rakastan häntä ja ilmoitan itseni hänelle."</w:t>
      </w:r>
    </w:p>
    <w:p>
      <w:pPr>
        <w:pStyle w:val="Normal"/>
        <w:ind w:left="1304" w:firstLine="1"/>
        <w:rPr/>
      </w:pPr>
      <w:r>
        <w:rPr/>
        <w:t xml:space="preserve">23. Jeesus vastasi ja sanoi hänelle: "Jos joku rakastaa minua, niin </w:t>
      </w:r>
      <w:r>
        <w:rPr>
          <w:rFonts w:cs="Georgia" w:ascii="Georgia" w:hAnsi="Georgia"/>
          <w:i/>
          <w:iCs/>
        </w:rPr>
        <w:t>hän pitää minun sanani</w:t>
      </w:r>
      <w:r>
        <w:rPr/>
        <w:t xml:space="preserve">, ja minun Isäni rakastaa häntä, ja </w:t>
      </w:r>
      <w:r>
        <w:rPr>
          <w:rFonts w:cs="Georgia" w:ascii="Georgia" w:hAnsi="Georgia"/>
          <w:i/>
          <w:iCs/>
        </w:rPr>
        <w:t>me</w:t>
      </w:r>
      <w:r>
        <w:rPr/>
        <w:t xml:space="preserve"> tulemme hänen tykönsä ja </w:t>
      </w:r>
      <w:r>
        <w:rPr>
          <w:rFonts w:cs="Georgia" w:ascii="Georgia" w:hAnsi="Georgia"/>
          <w:i/>
          <w:iCs/>
        </w:rPr>
        <w:t xml:space="preserve">jäämme hänen tykönsä asumaan. </w:t>
        <w:br/>
      </w:r>
      <w:r>
        <w:rPr/>
        <w:t xml:space="preserve">24. Joka ei minua rakasta, se ei pidä minun sanojani; ja se sana, jonka te kuulette, ei ole minun, vaan Isän, joka on minut lähettänyt. </w:t>
        <w:br/>
        <w:t xml:space="preserve">25. Tämän minä olen teille puhunut ollessani teidän tykönänne. </w:t>
        <w:br/>
        <w:t>26. Mutta Puolustaja, Pyhä Henki, jonka Isä on lähettävä minun nimessäni, hän opettaa teille kaikki ja muistuttaa teitä kaikesta, minkä minä olen teille sanonut.</w:t>
      </w:r>
    </w:p>
    <w:p>
      <w:pPr>
        <w:pStyle w:val="Normal"/>
        <w:rPr/>
      </w:pPr>
      <w:r>
        <w:rPr/>
        <w:t xml:space="preserve">-”- 15: </w:t>
        <w:tab/>
        <w:t xml:space="preserve">3. </w:t>
      </w:r>
      <w:r>
        <w:rPr>
          <w:i/>
        </w:rPr>
        <w:t>Te olette jo puhtaat</w:t>
      </w:r>
      <w:r>
        <w:rPr/>
        <w:t xml:space="preserve"> sen sanan tähden, jonka minä olen teille puhunut.</w:t>
      </w:r>
    </w:p>
    <w:p>
      <w:pPr>
        <w:pStyle w:val="Normal"/>
        <w:ind w:left="1304" w:firstLine="1"/>
        <w:rPr/>
      </w:pPr>
      <w:r>
        <w:rPr/>
        <w:t xml:space="preserve">7. Jos te pysytte minussa ja </w:t>
      </w:r>
      <w:r>
        <w:rPr>
          <w:rFonts w:cs="Georgia" w:ascii="Georgia" w:hAnsi="Georgia"/>
          <w:i/>
          <w:iCs/>
        </w:rPr>
        <w:t>minun sanani pysyvät teissä</w:t>
      </w:r>
      <w:r>
        <w:rPr/>
        <w:t>, niin anokaa, mitä ikinä tahdotte, ja te saatte sen.</w:t>
        <w:tab/>
      </w:r>
    </w:p>
    <w:p>
      <w:pPr>
        <w:pStyle w:val="Normal"/>
        <w:ind w:left="1304" w:firstLine="1"/>
        <w:rPr/>
      </w:pPr>
      <w:r>
        <w:rPr/>
        <w:t xml:space="preserve">22. Jos minä en olisi tullut ja puhunut heille, ei heillä olisi syntiä; mutta nyt heillä ei ole, millä syntiänsä puolustaisivat. </w:t>
        <w:br/>
        <w:t xml:space="preserve">23. Joka vihaa minua, se vihaa myös minun Isääni. </w:t>
        <w:br/>
        <w:t xml:space="preserve">24. Jos minä en olisi tehnyt heidän keskuudessaan niitä tekoja, joita ei kukaan muu ole tehnyt, ei heillä olisi syntiä; mutta nyt he ovat nähneet ja ovat vihanneet sekä minua että minun Isääni. </w:t>
        <w:br/>
        <w:t>25. Mutta se sana oli käyvä toteen, joka on kirjoitettuna heidän laissaan: 'He ovat vihanneet minua syyttä'.</w:t>
      </w:r>
    </w:p>
    <w:p>
      <w:pPr>
        <w:pStyle w:val="Normal"/>
        <w:ind w:left="1304" w:hanging="1304"/>
        <w:rPr/>
      </w:pPr>
      <w:r>
        <w:rPr/>
        <w:t>-”- 16:</w:t>
        <w:tab/>
        <w:t xml:space="preserve">13. Mutta kun hän tulee, totuuden Henki, johdattaa hän teidät kaikkeen totuuteen. Sillä se, mitä hän puhuu, ei ole hänestä itsestään; vaan minkä hän kuulee, sen hän puhuu, ja tulevaiset hän teille julistaa. </w:t>
        <w:br/>
        <w:t xml:space="preserve">14. Hän on minut kirkastava, sillä hän ottaa minun omastani ja julistaa teille. </w:t>
        <w:br/>
        <w:t xml:space="preserve">15. Kaikki, mitä Isällä on, on minun; sentähden minä sanoin, että </w:t>
      </w:r>
      <w:r>
        <w:rPr>
          <w:rFonts w:cs="Georgia" w:ascii="Georgia" w:hAnsi="Georgia"/>
          <w:i/>
          <w:iCs/>
        </w:rPr>
        <w:t>hän ottaa minun omastani ja julistaa teille.</w:t>
      </w:r>
    </w:p>
    <w:p>
      <w:pPr>
        <w:pStyle w:val="Normal"/>
        <w:ind w:left="1304" w:hanging="1304"/>
        <w:rPr/>
      </w:pPr>
      <w:r>
        <w:rPr/>
        <w:t>-”- 17:</w:t>
        <w:tab/>
        <w:t>8. Sillä ne sanat, jotka sinä minulle annoit, minä olen antanut heille; ja he ovat ottaneet ne vastaan ja tietävät totisesti minun lähteneen sinun tyköäsi ja uskovat, että sinä olet minut lähettänyt.</w:t>
      </w:r>
    </w:p>
    <w:p>
      <w:pPr>
        <w:pStyle w:val="Normal"/>
        <w:ind w:left="1304" w:hanging="1304"/>
        <w:rPr/>
      </w:pPr>
      <w:r>
        <w:rPr/>
        <w:tab/>
        <w:t xml:space="preserve">17. Pyhitä heidät </w:t>
      </w:r>
      <w:r>
        <w:rPr>
          <w:rFonts w:cs="Georgia" w:ascii="Georgia" w:hAnsi="Georgia"/>
          <w:i/>
          <w:iCs/>
        </w:rPr>
        <w:t>totuudessa</w:t>
      </w:r>
      <w:r>
        <w:rPr/>
        <w:t>; sinun sanasi on totuus.</w:t>
      </w:r>
    </w:p>
    <w:p>
      <w:pPr>
        <w:pStyle w:val="Normal"/>
        <w:ind w:left="1304" w:hanging="1304"/>
        <w:rPr/>
      </w:pPr>
      <w:r>
        <w:rPr/>
        <w:tab/>
        <w:t xml:space="preserve">19. ja minä </w:t>
      </w:r>
      <w:r>
        <w:rPr>
          <w:rFonts w:cs="Georgia" w:ascii="Georgia" w:hAnsi="Georgia"/>
          <w:i/>
          <w:iCs/>
        </w:rPr>
        <w:t>pyhitän itseni</w:t>
      </w:r>
      <w:r>
        <w:rPr/>
        <w:t xml:space="preserve"> heidän tähtensä, että myös he olisivat pyhitetyt </w:t>
      </w:r>
      <w:r>
        <w:rPr>
          <w:rFonts w:cs="Georgia" w:ascii="Georgia" w:hAnsi="Georgia"/>
          <w:i/>
          <w:iCs/>
        </w:rPr>
        <w:t>totuudessa</w:t>
      </w:r>
      <w:r>
        <w:rPr/>
        <w:t>.</w:t>
      </w:r>
    </w:p>
    <w:p>
      <w:pPr>
        <w:pStyle w:val="Normal"/>
        <w:ind w:left="1304" w:hanging="1304"/>
        <w:rPr/>
      </w:pPr>
      <w:r>
        <w:rPr/>
        <w:tab/>
        <w:t xml:space="preserve">26. Ja minä olen tehnyt sinun nimesi heille tunnetuksi ja teen vastakin, että </w:t>
      </w:r>
      <w:r>
        <w:rPr>
          <w:rFonts w:cs="Georgia" w:ascii="Georgia" w:hAnsi="Georgia"/>
          <w:i/>
          <w:iCs/>
        </w:rPr>
        <w:t>se rakkaus</w:t>
      </w:r>
      <w:r>
        <w:rPr/>
        <w:t xml:space="preserve">, jolla sinä olet minua rakastanut, </w:t>
      </w:r>
      <w:r>
        <w:rPr>
          <w:rFonts w:cs="Georgia" w:ascii="Georgia" w:hAnsi="Georgia"/>
          <w:i/>
          <w:iCs/>
        </w:rPr>
        <w:t>olisi heissä</w:t>
      </w:r>
      <w:r>
        <w:rPr/>
        <w:t xml:space="preserve"> ja minä olisin heissä."</w:t>
      </w:r>
    </w:p>
    <w:p>
      <w:pPr>
        <w:pStyle w:val="Normal"/>
        <w:ind w:left="1304" w:hanging="1304"/>
        <w:rPr/>
      </w:pPr>
      <w:r>
        <w:rPr/>
        <w:t>-”- 18:</w:t>
        <w:tab/>
        <w:t xml:space="preserve">10. Niin Simon Pietari, jolla oli miekka, veti sen ja iski ylimmäisen papin palvelijaa ja sivalsi häneltä pois oikean korvan; ja palvelijan nimi oli Malkus. </w:t>
        <w:br/>
        <w:t>11. Niin Jeesus sanoi Pietarille: "Pistä miekkasi tuppeen. Enkö minä joisi sitä maljaa, jonka Isä on minulle antanut?"</w:t>
      </w:r>
    </w:p>
    <w:p>
      <w:pPr>
        <w:pStyle w:val="Normal"/>
        <w:ind w:left="1304" w:hanging="1304"/>
        <w:rPr/>
      </w:pPr>
      <w:r>
        <w:rPr/>
        <w:t>Joh. 18:</w:t>
        <w:tab/>
        <w:t>31. Niin Pilatus sanoi heille: "Ottakaa te hänet ja tuomitkaa hänet lakinne mukaan". Juutalaiset sanoivat hänelle: "Meidän ei ole lupa ketään tappaa";</w:t>
      </w:r>
    </w:p>
    <w:p>
      <w:pPr>
        <w:pStyle w:val="Normal"/>
        <w:ind w:left="1304" w:hanging="1304"/>
        <w:rPr/>
      </w:pPr>
      <w:r>
        <w:rPr/>
        <w:tab/>
        <w:t xml:space="preserve">37. Niin Pilatus sanoi hänelle: "Sinä siis kuitenkin olet kuningas?" Jeesus vastasi: "Sinäpä sen sanot, että minä olen kuningas. Sitä varten minä olen syntynyt ja sitä varten maailmaan tullut, että minä </w:t>
      </w:r>
      <w:r>
        <w:rPr>
          <w:rFonts w:cs="Georgia" w:ascii="Georgia" w:hAnsi="Georgia"/>
          <w:i/>
          <w:iCs/>
        </w:rPr>
        <w:t>todistaisin totuuden puolesta</w:t>
      </w:r>
      <w:r>
        <w:rPr/>
        <w:t xml:space="preserve">. Jokainen, joka on totuudesta, kuulee minun ääneni." </w:t>
        <w:br/>
        <w:t>38. Pilatus sanoi hänelle: "Mikä on totuus?" Ja sen sanottuaan hän taas meni ulos juutalaisten luo ja sanoi heille: "Minä en löydä hänessä yhtäkään syytä.</w:t>
      </w:r>
    </w:p>
    <w:p>
      <w:pPr>
        <w:pStyle w:val="Normal"/>
        <w:ind w:left="1304" w:hanging="1304"/>
        <w:rPr/>
      </w:pPr>
      <w:r>
        <w:rPr/>
        <w:t>Joh.19:</w:t>
        <w:tab/>
        <w:t>4. Pilatus meni taas ulos ja sanoi heille: "Katso, minä tuon hänet ulos teille,</w:t>
      </w:r>
    </w:p>
    <w:p>
      <w:pPr>
        <w:pStyle w:val="Normal"/>
        <w:ind w:left="1304" w:hanging="1304"/>
        <w:rPr/>
      </w:pPr>
      <w:r>
        <w:rPr/>
        <w:t xml:space="preserve"> </w:t>
      </w:r>
      <w:r>
        <w:rPr/>
        <w:tab/>
        <w:t>tietääksenne, etten minä löydä hänessä yhtäkään syytä".</w:t>
      </w:r>
    </w:p>
    <w:p>
      <w:pPr>
        <w:pStyle w:val="Normal"/>
        <w:rPr/>
      </w:pPr>
      <w:r>
        <w:rPr/>
        <w:tab/>
        <w:t xml:space="preserve">7. Juutalaiset vastasivat hänelle: "Meillä on laki, ja lain mukaan hänen pitää </w:t>
      </w:r>
    </w:p>
    <w:p>
      <w:pPr>
        <w:pStyle w:val="Normal"/>
        <w:rPr/>
      </w:pPr>
      <w:r>
        <w:rPr/>
        <w:tab/>
        <w:t xml:space="preserve"> kuoleman, koska hän on tehnyt itsensä Jumalan Pojaksi".</w:t>
      </w:r>
    </w:p>
    <w:p>
      <w:pPr>
        <w:pStyle w:val="Normal"/>
        <w:ind w:left="1304" w:hanging="1304"/>
        <w:rPr/>
      </w:pPr>
      <w:r>
        <w:rPr/>
        <w:tab/>
        <w:t xml:space="preserve">31. Koska silloin oli </w:t>
      </w:r>
      <w:r>
        <w:rPr>
          <w:u w:val="single"/>
        </w:rPr>
        <w:t>valmistuspäivä,</w:t>
      </w:r>
      <w:r>
        <w:rPr/>
        <w:t xml:space="preserve"> niin - etteivät ruumiit jäisi ristille sapatiksi, sillä </w:t>
      </w:r>
    </w:p>
    <w:p>
      <w:pPr>
        <w:pStyle w:val="Normal"/>
        <w:ind w:left="1304" w:hanging="1304"/>
        <w:rPr/>
      </w:pPr>
      <w:r>
        <w:rPr/>
        <w:tab/>
      </w:r>
      <w:r>
        <w:rPr>
          <w:rFonts w:cs="Georgia" w:ascii="Georgia" w:hAnsi="Georgia"/>
          <w:i/>
          <w:iCs/>
        </w:rPr>
        <w:t xml:space="preserve">se sapatinpäivä oli suuri </w:t>
      </w:r>
      <w:r>
        <w:rPr>
          <w:i/>
          <w:iCs/>
        </w:rPr>
        <w:t xml:space="preserve">(tämä oli pääsiäissapatti, mutta viikkosapatti on </w:t>
      </w:r>
    </w:p>
    <w:p>
      <w:pPr>
        <w:pStyle w:val="Normal"/>
        <w:ind w:left="1304" w:hanging="1304"/>
        <w:rPr/>
      </w:pPr>
      <w:r>
        <w:rPr/>
        <w:t>(Mark.15:42)</w:t>
        <w:tab/>
      </w:r>
      <w:r>
        <w:rPr>
          <w:i/>
          <w:iCs/>
        </w:rPr>
        <w:t>maailman vanhin juhla, Jumalan oma juhla maan luomisesta asti, vaikkei sitä silloin määrätty ihmisille käskynä. Se tuli myöhemmin olemaan ensin luomisen muistojuhla ja Egyptistä, synnin pesästä vapautumisen juhla ja viimeksi symboli levosta Jeesuksessa, joka täydellistyy seuraavan päivän juhlassa.)</w:t>
      </w:r>
      <w:r>
        <w:rPr/>
        <w:t xml:space="preserve"> - juutalaiset pyysivät Pilatukselta, että ristiinnaulittujen sääriluut rikottaisiin ja ruumiit otettaisiin alas.</w:t>
      </w:r>
    </w:p>
    <w:p>
      <w:pPr>
        <w:pStyle w:val="Normal"/>
        <w:ind w:left="1304" w:hanging="1304"/>
        <w:rPr/>
      </w:pPr>
      <w:r>
        <w:rPr/>
        <w:tab/>
        <w:t>38. Mutta sen jälkeen Joosef, arimatialainen, joka oli Jeesuksen opetuslapsi, vaikka salaa, juutalaisten pelosta, pyysi Pilatukselta saada ottaa Jeesuksen ruumiin; ja Pilatus myöntyi siihen. Niin hän tuli ja otti Jeesuksen ruumiin.</w:t>
      </w:r>
    </w:p>
    <w:p>
      <w:pPr>
        <w:pStyle w:val="Normal"/>
        <w:ind w:left="1304" w:hanging="1304"/>
        <w:rPr/>
      </w:pPr>
      <w:r>
        <w:rPr/>
        <w:tab/>
        <w:t xml:space="preserve">42. Siihen he nyt panivat Jeesuksen, koska oli </w:t>
      </w:r>
      <w:r>
        <w:rPr>
          <w:u w:val="single"/>
        </w:rPr>
        <w:t>juutalaisten valmistuspäivä</w:t>
      </w:r>
      <w:r>
        <w:rPr/>
        <w:t xml:space="preserve"> ja se hauta oli lähellä.</w:t>
      </w:r>
    </w:p>
    <w:p>
      <w:pPr>
        <w:pStyle w:val="Normal"/>
        <w:ind w:left="1304" w:hanging="1304"/>
        <w:rPr/>
      </w:pPr>
      <w:r>
        <w:rPr/>
        <w:t>-”- 20:</w:t>
        <w:tab/>
        <w:t xml:space="preserve">1. Mutta </w:t>
      </w:r>
      <w:r>
        <w:rPr>
          <w:u w:val="single"/>
        </w:rPr>
        <w:t>viikon ensimmäisenä päivänä</w:t>
      </w:r>
      <w:r>
        <w:rPr/>
        <w:t xml:space="preserve"> Maria Magdaleena meni varhain, kun vielä oli pimeä, haudalle ja näki kiven otetuksi pois haudan suulta.</w:t>
      </w:r>
    </w:p>
    <w:p>
      <w:pPr>
        <w:pStyle w:val="Normal"/>
        <w:ind w:left="1304" w:hanging="1304"/>
        <w:rPr/>
      </w:pPr>
      <w:r>
        <w:rPr/>
        <w:tab/>
        <w:t>19. Samana päivänä, viikon ensimmäisenä, myöhään illalla, kun opetuslapset olivat koolla lukittujen ovien takana, juutalaisten pelosta, tuli Jeesus ja seisoi heidän keskellään ja sanoi heille: "Rauha teille!"</w:t>
      </w:r>
    </w:p>
    <w:p>
      <w:pPr>
        <w:pStyle w:val="Normal"/>
        <w:ind w:left="1304" w:hanging="1304"/>
        <w:rPr/>
      </w:pPr>
      <w:r>
        <w:rPr/>
      </w:r>
    </w:p>
    <w:p>
      <w:pPr>
        <w:pStyle w:val="Normal"/>
        <w:ind w:left="1304" w:hanging="1304"/>
        <w:rPr>
          <w:rFonts w:ascii="Georgia" w:hAnsi="Georgia" w:cs="Georgia"/>
          <w:i/>
          <w:i/>
          <w:iCs/>
        </w:rPr>
      </w:pPr>
      <w:r>
        <w:rPr>
          <w:rFonts w:cs="Georgia" w:ascii="Georgia" w:hAnsi="Georgia"/>
          <w:i/>
          <w:iCs/>
        </w:rPr>
        <w:t>Viikon ensimmäisen päivän symboleita:</w:t>
      </w:r>
    </w:p>
    <w:p>
      <w:pPr>
        <w:pStyle w:val="Normal"/>
        <w:ind w:left="1304" w:hanging="1304"/>
        <w:rPr/>
      </w:pPr>
      <w:r>
        <w:rPr/>
        <w:t xml:space="preserve">(Opetuslapset eivät heti ymmärtäneet kuinka suuri juhlapäivä se oli. Heidän pelastumisensa ja </w:t>
      </w:r>
    </w:p>
    <w:p>
      <w:pPr>
        <w:pStyle w:val="Normal"/>
        <w:ind w:left="1304" w:hanging="1304"/>
        <w:rPr/>
      </w:pPr>
      <w:r>
        <w:rPr/>
        <w:t xml:space="preserve">syntien anteeksi saaminen oli varmistettu ja sen Jumala vahvisti Jeesuksen käydessä Isän tykönä. -  </w:t>
      </w:r>
    </w:p>
    <w:p>
      <w:pPr>
        <w:pStyle w:val="Normal"/>
        <w:ind w:left="1304" w:hanging="1304"/>
        <w:rPr/>
      </w:pPr>
      <w:r>
        <w:rPr/>
        <w:t xml:space="preserve">Ympärileikkaus piti tehdä kahdeksan päivän ikäisenä poikalapselle eli viikko ja yksi päivä. Silloin </w:t>
      </w:r>
    </w:p>
    <w:p>
      <w:pPr>
        <w:pStyle w:val="Normal"/>
        <w:ind w:left="1304" w:hanging="1304"/>
        <w:rPr/>
      </w:pPr>
      <w:r>
        <w:rPr/>
        <w:t xml:space="preserve">myös synnyttäneen ”vaimon saastaisuus” loppui; se on vertaus </w:t>
      </w:r>
      <w:r>
        <w:rPr>
          <w:i/>
        </w:rPr>
        <w:t>seurakunnan saastaisuuden</w:t>
      </w:r>
      <w:r>
        <w:rPr/>
        <w:t xml:space="preserve"> </w:t>
      </w:r>
    </w:p>
    <w:p>
      <w:pPr>
        <w:pStyle w:val="Normal"/>
        <w:ind w:left="1304" w:hanging="1304"/>
        <w:rPr/>
      </w:pPr>
      <w:r>
        <w:rPr>
          <w:i/>
        </w:rPr>
        <w:t xml:space="preserve">loppumisesta </w:t>
      </w:r>
      <w:r>
        <w:rPr/>
        <w:t>pääsiäisviikon jälkeen (3.Moos.12:1-3;), kuten Egyptin saastaisuudesta vapautuminen.</w:t>
      </w:r>
    </w:p>
    <w:p>
      <w:pPr>
        <w:pStyle w:val="Normal"/>
        <w:ind w:left="1304" w:hanging="1304"/>
        <w:rPr/>
      </w:pPr>
      <w:r>
        <w:rPr/>
        <w:t xml:space="preserve">Uutislyhde Herralle tuotiin sadon korjuun alussa </w:t>
      </w:r>
      <w:r>
        <w:rPr>
          <w:i/>
          <w:u w:val="single"/>
        </w:rPr>
        <w:t>sapatin jälkeisenä päivänä</w:t>
      </w:r>
      <w:r>
        <w:rPr/>
        <w:t>, 3. Moos. 23:10-14,</w:t>
      </w:r>
    </w:p>
    <w:p>
      <w:pPr>
        <w:pStyle w:val="Normal"/>
        <w:ind w:left="1304" w:hanging="1304"/>
        <w:rPr/>
      </w:pPr>
      <w:r>
        <w:rPr/>
        <w:t xml:space="preserve">joka kuvaa Jeesuksen ylösnousemuspäivän uutislyhdettä, kun haudat aukenivat ja nukkuneita pyhiä </w:t>
      </w:r>
    </w:p>
    <w:p>
      <w:pPr>
        <w:pStyle w:val="Normal"/>
        <w:ind w:left="1304" w:hanging="1304"/>
        <w:rPr/>
      </w:pPr>
      <w:r>
        <w:rPr/>
        <w:t xml:space="preserve">nousi ylös, Matt. 27: 52-53. </w:t>
      </w:r>
    </w:p>
    <w:p>
      <w:pPr>
        <w:pStyle w:val="Normal"/>
        <w:ind w:left="1304" w:hanging="1304"/>
        <w:rPr/>
      </w:pPr>
      <w:r>
        <w:rPr/>
        <w:t xml:space="preserve">Helluntai on myös sunnuntaina, 3.M.23:16. ”laskekaa viisikymmentä päivää </w:t>
      </w:r>
      <w:r>
        <w:rPr>
          <w:u w:val="single"/>
        </w:rPr>
        <w:t xml:space="preserve">seitsemännen sapatin </w:t>
      </w:r>
    </w:p>
    <w:p>
      <w:pPr>
        <w:pStyle w:val="Normal"/>
        <w:ind w:left="1304" w:hanging="1304"/>
        <w:rPr/>
      </w:pPr>
      <w:r>
        <w:rPr>
          <w:u w:val="single"/>
        </w:rPr>
        <w:t>jälkeiseen päivään asti</w:t>
      </w:r>
      <w:r>
        <w:rPr/>
        <w:t>;”</w:t>
      </w:r>
    </w:p>
    <w:p>
      <w:pPr>
        <w:pStyle w:val="Normal"/>
        <w:ind w:left="1304" w:hanging="1304"/>
        <w:rPr/>
      </w:pPr>
      <w:r>
        <w:rPr/>
        <w:t>Happamattoman leivän juhlana ovat juhlapäivät: 1. ja 7. päivä. (3.M.2: 5-8)</w:t>
      </w:r>
    </w:p>
    <w:p>
      <w:pPr>
        <w:pStyle w:val="Normal"/>
        <w:ind w:left="1304" w:hanging="1304"/>
        <w:rPr/>
      </w:pPr>
      <w:r>
        <w:rPr/>
        <w:t xml:space="preserve">Lehtimajanjuhla, </w:t>
      </w:r>
      <w:r>
        <w:rPr>
          <w:i/>
        </w:rPr>
        <w:t>viljan- ja viininkorjuun jälkeen</w:t>
      </w:r>
      <w:r>
        <w:rPr/>
        <w:t xml:space="preserve">, Herran kunniaksi kesti seitsemän päivää ja </w:t>
      </w:r>
    </w:p>
    <w:p>
      <w:pPr>
        <w:pStyle w:val="Normal"/>
        <w:ind w:left="1304" w:hanging="1304"/>
        <w:rPr/>
      </w:pPr>
      <w:r>
        <w:rPr/>
        <w:t>kahdeksantena päivänä piti olla pyhä kokous, ”juhlakokous, älkää silloin yhtäkään arkiaskaretta</w:t>
      </w:r>
    </w:p>
    <w:p>
      <w:pPr>
        <w:pStyle w:val="Normal"/>
        <w:ind w:left="1304" w:hanging="1304"/>
        <w:rPr/>
      </w:pPr>
      <w:r>
        <w:rPr/>
        <w:t xml:space="preserve">toimittako”. </w:t>
      </w:r>
      <w:r>
        <w:rPr>
          <w:u w:val="single"/>
        </w:rPr>
        <w:t>Ensimmäinen päivä on levon päivä ja kahdeksas päivä on levon päivä.</w:t>
      </w:r>
      <w:r>
        <w:rPr/>
        <w:t xml:space="preserve"> Kahdeksas </w:t>
      </w:r>
    </w:p>
    <w:p>
      <w:pPr>
        <w:pStyle w:val="Normal"/>
        <w:ind w:left="1304" w:hanging="1304"/>
        <w:rPr/>
      </w:pPr>
      <w:r>
        <w:rPr/>
        <w:t xml:space="preserve">päivä on juuri ylösnousemuspäivään ja Jeesuksen toisen tulon päivään varrattava, jotka kummatkin </w:t>
      </w:r>
    </w:p>
    <w:p>
      <w:pPr>
        <w:pStyle w:val="Normal"/>
        <w:ind w:left="1304" w:hanging="1304"/>
        <w:rPr/>
      </w:pPr>
      <w:r>
        <w:rPr/>
        <w:t xml:space="preserve">vapauttavat meidät synnin pesästä, vertauskuvallisesti Egyptistä, 3. Moos. 23: 43; 5. Moos. 5: 15.) </w:t>
      </w:r>
    </w:p>
    <w:p>
      <w:pPr>
        <w:pStyle w:val="Normal"/>
        <w:ind w:left="1304" w:hanging="1304"/>
        <w:rPr/>
      </w:pPr>
      <w:r>
        <w:rPr/>
      </w:r>
    </w:p>
    <w:p>
      <w:pPr>
        <w:pStyle w:val="Normal"/>
        <w:ind w:left="1304" w:hanging="1304"/>
        <w:rPr/>
      </w:pPr>
      <w:r>
        <w:rPr>
          <w:rFonts w:cs="Georgia" w:ascii="Georgia" w:hAnsi="Georgia"/>
        </w:rPr>
        <w:t xml:space="preserve">Apostolien opetukset laista: </w:t>
      </w:r>
    </w:p>
    <w:p>
      <w:pPr>
        <w:pStyle w:val="Normal"/>
        <w:ind w:left="1304" w:hanging="1304"/>
        <w:rPr>
          <w:rFonts w:ascii="Georgia" w:hAnsi="Georgia" w:cs="Georgia"/>
        </w:rPr>
      </w:pPr>
      <w:r>
        <w:rPr>
          <w:rFonts w:cs="Georgia" w:ascii="Georgia" w:hAnsi="Georgia"/>
        </w:rPr>
        <w:t>(He opettivat Jeesuksen tahdon mukaan Uuden liiton ihmistä.)</w:t>
      </w:r>
    </w:p>
    <w:p>
      <w:pPr>
        <w:pStyle w:val="Normal"/>
        <w:ind w:left="1304" w:hanging="1304"/>
        <w:rPr>
          <w:rFonts w:ascii="Georgia" w:hAnsi="Georgia" w:cs="Georgia"/>
        </w:rPr>
      </w:pPr>
      <w:r>
        <w:rPr>
          <w:rFonts w:cs="Georgia" w:ascii="Georgia" w:hAnsi="Georgia"/>
        </w:rPr>
        <w:t xml:space="preserve">(Heidän tuli julistaa </w:t>
      </w:r>
      <w:r>
        <w:rPr>
          <w:rFonts w:cs="Georgia" w:ascii="Georgia" w:hAnsi="Georgia"/>
          <w:i/>
          <w:iCs/>
        </w:rPr>
        <w:t>evankeliumia</w:t>
      </w:r>
      <w:r>
        <w:rPr>
          <w:rFonts w:cs="Georgia" w:ascii="Georgia" w:hAnsi="Georgia"/>
        </w:rPr>
        <w:t xml:space="preserve"> alkaen Jerusalemista aina maailman ääriin saakka; </w:t>
      </w:r>
    </w:p>
    <w:p>
      <w:pPr>
        <w:pStyle w:val="Normal"/>
        <w:ind w:left="1304" w:hanging="1304"/>
        <w:rPr>
          <w:rFonts w:ascii="Georgia" w:hAnsi="Georgia" w:cs="Georgia"/>
        </w:rPr>
      </w:pPr>
      <w:r>
        <w:rPr>
          <w:rFonts w:cs="Georgia" w:ascii="Georgia" w:hAnsi="Georgia"/>
        </w:rPr>
        <w:t>Luuk.24: 47, Room. 15: 19, Ap.t. 11: 19, Ap.t. 26: 20, Room. 1: 16; 2: 9-10)</w:t>
      </w:r>
    </w:p>
    <w:p>
      <w:pPr>
        <w:pStyle w:val="Normal"/>
        <w:ind w:left="1304" w:hanging="1304"/>
        <w:rPr>
          <w:rFonts w:ascii="Georgia" w:hAnsi="Georgia" w:cs="Georgia"/>
        </w:rPr>
      </w:pPr>
      <w:r>
        <w:rPr>
          <w:rFonts w:cs="Georgia" w:ascii="Georgia" w:hAnsi="Georgia"/>
        </w:rPr>
      </w:r>
    </w:p>
    <w:p>
      <w:pPr>
        <w:pStyle w:val="Normal"/>
        <w:ind w:left="1304" w:hanging="1304"/>
        <w:rPr/>
      </w:pPr>
      <w:r>
        <w:rPr/>
        <w:t>Ap.t. 1:</w:t>
        <w:tab/>
        <w:t xml:space="preserve">12. Silloin he palasivat Jerusalemiin vuorelta, jota kutsutaan Öljymäeksi ja joka on lähellä Jerusalemia, </w:t>
      </w:r>
      <w:r>
        <w:rPr>
          <w:i/>
        </w:rPr>
        <w:t>sapatinmatkan päässä</w:t>
      </w:r>
      <w:r>
        <w:rPr/>
        <w:t xml:space="preserve">. (Viittaus vanhan liiton käytäntöön.) </w:t>
      </w:r>
    </w:p>
    <w:p>
      <w:pPr>
        <w:pStyle w:val="Normal"/>
        <w:ind w:left="1304" w:hanging="1304"/>
        <w:rPr/>
      </w:pPr>
      <w:r>
        <w:rPr/>
        <w:t>-”- 2:</w:t>
        <w:tab/>
        <w:t xml:space="preserve">46. Ja he olivat alati, </w:t>
      </w:r>
      <w:r>
        <w:rPr>
          <w:i/>
          <w:u w:val="single"/>
        </w:rPr>
        <w:t>joka päivä</w:t>
      </w:r>
      <w:r>
        <w:rPr>
          <w:i/>
        </w:rPr>
        <w:t>, yksimielisesti pyhäkössä</w:t>
      </w:r>
      <w:r>
        <w:rPr/>
        <w:t xml:space="preserve"> ja </w:t>
      </w:r>
      <w:r>
        <w:rPr>
          <w:u w:val="single"/>
        </w:rPr>
        <w:t>mursivat kodeissa leipää</w:t>
      </w:r>
      <w:r>
        <w:rPr/>
        <w:t xml:space="preserve"> ja nauttivat ruokansa riemulla ja sydämen yksinkertaisuudella,</w:t>
      </w:r>
    </w:p>
    <w:p>
      <w:pPr>
        <w:pStyle w:val="Normal"/>
        <w:ind w:left="1304" w:hanging="1304"/>
        <w:rPr/>
      </w:pPr>
      <w:r>
        <w:rPr/>
        <w:t>-”- 5:</w:t>
        <w:tab/>
        <w:t xml:space="preserve">42. Eivätkä he lakanneet, vaan </w:t>
      </w:r>
      <w:r>
        <w:rPr>
          <w:i/>
          <w:u w:val="single"/>
        </w:rPr>
        <w:t>opettivat joka päivä</w:t>
      </w:r>
      <w:r>
        <w:rPr>
          <w:i/>
        </w:rPr>
        <w:t xml:space="preserve"> pyhäkössä</w:t>
      </w:r>
      <w:r>
        <w:rPr/>
        <w:t xml:space="preserve"> </w:t>
      </w:r>
      <w:r>
        <w:rPr>
          <w:i/>
        </w:rPr>
        <w:t>ja kodeissa</w:t>
      </w:r>
      <w:r>
        <w:rPr/>
        <w:t xml:space="preserve"> ja julistivat evankeliumia Kristuksesta Jeesuksesta.</w:t>
      </w:r>
    </w:p>
    <w:p>
      <w:pPr>
        <w:pStyle w:val="Normal"/>
        <w:ind w:left="1304" w:hanging="1304"/>
        <w:rPr>
          <w:rFonts w:ascii="Georgia" w:hAnsi="Georgia" w:cs="Georgia"/>
          <w:i/>
          <w:i/>
          <w:iCs/>
        </w:rPr>
      </w:pPr>
      <w:r>
        <w:rPr/>
        <w:t>-”- 6:</w:t>
        <w:tab/>
        <w:t xml:space="preserve">13. Ja he toivat esiin vääriä todistajia, jotka sanoivat: "Tämä mies ei lakkaa puhumasta tätä pyhää paikkaa vastaan ja </w:t>
      </w:r>
      <w:r>
        <w:rPr>
          <w:u w:val="single"/>
        </w:rPr>
        <w:t>lakia vastaan</w:t>
      </w:r>
      <w:r>
        <w:rPr/>
        <w:t xml:space="preserve">; </w:t>
        <w:br/>
        <w:t xml:space="preserve">14. sillä me olemme kuulleet hänen sanovan, että Jeesus, tuo Nasaretilainen, on hajottava maahan tämän paikan ja </w:t>
      </w:r>
      <w:r>
        <w:rPr>
          <w:rFonts w:cs="Georgia" w:ascii="Georgia" w:hAnsi="Georgia"/>
          <w:i/>
          <w:iCs/>
        </w:rPr>
        <w:t>muuttava ne säädökset, jotka Mooses on meille antanut". (Ja se tapahtui.)</w:t>
      </w:r>
    </w:p>
    <w:p>
      <w:pPr>
        <w:pStyle w:val="Normal"/>
        <w:ind w:left="1304" w:hanging="1304"/>
        <w:rPr/>
      </w:pPr>
      <w:r>
        <w:rPr/>
        <w:t>Ap.t. 13:</w:t>
        <w:tab/>
        <w:t xml:space="preserve">14. Mutta he vaelsivat Pergestä eteenpäin ja saapuivat Pisidian Antiokiaan; ja he menivät synagoogaan sapatinpäivänä ja istuutuivat. (Sapattina synagogassa tavoitettiin enemmän ihmisiä kuin muina päivinä ja </w:t>
      </w:r>
      <w:r>
        <w:rPr>
          <w:u w:val="single"/>
        </w:rPr>
        <w:t>juutalaisille tuli julistaa ensin</w:t>
      </w:r>
      <w:r>
        <w:rPr/>
        <w:t xml:space="preserve">.) </w:t>
        <w:br/>
        <w:t xml:space="preserve">15. Ja sittenkuin lakia ja profeettoja oli luettu, lähettivät synagoogan esimiehet sanomaan heille: "Miehet, veljet, jos teillä on jokin kehoituksen sana kansalle, niin puhukaa". </w:t>
        <w:br/>
        <w:t>16. Niin Paavali nousi ja viittasi kädellään ja sanoi: "Te Israelin miehet ja te, jotka Jumalaa pelkäätte, kuulkaa!</w:t>
      </w:r>
    </w:p>
    <w:p>
      <w:pPr>
        <w:pStyle w:val="Normal"/>
        <w:ind w:left="1304" w:hanging="1304"/>
        <w:rPr/>
      </w:pPr>
      <w:r>
        <w:rPr/>
        <w:tab/>
        <w:t>27. Sillä koska Jerusalemin asukkaat ja heidän hallitusmiehensä eivät Jeesusta tunteneet, niin he tuomitessaan hänet myös toteuttivat profeettain sanat, joita kunakin sapattina luetaan;</w:t>
      </w:r>
    </w:p>
    <w:p>
      <w:pPr>
        <w:pStyle w:val="Normal"/>
        <w:ind w:left="1304" w:hanging="1304"/>
        <w:rPr/>
      </w:pPr>
      <w:r>
        <w:rPr/>
        <w:tab/>
        <w:t xml:space="preserve">39. ja että jokainen, joka uskoo, tulee hänessä vanhurskaaksi, vapaaksi kaikesta, mistä </w:t>
      </w:r>
      <w:r>
        <w:rPr>
          <w:rFonts w:cs="Georgia" w:ascii="Georgia" w:hAnsi="Georgia"/>
          <w:i/>
          <w:iCs/>
        </w:rPr>
        <w:t>te ette voineet Mooseksen lain kautta vanhurskaiksi tulla.</w:t>
      </w:r>
    </w:p>
    <w:p>
      <w:pPr>
        <w:pStyle w:val="Normal"/>
        <w:ind w:left="1304" w:hanging="1304"/>
        <w:rPr/>
      </w:pPr>
      <w:r>
        <w:rPr/>
        <w:tab/>
        <w:t>42. Kun he lähtivät ulos, pyydettiin heitä puhumaan näitä asioita tulevanakin sapattina.</w:t>
      </w:r>
    </w:p>
    <w:p>
      <w:pPr>
        <w:pStyle w:val="Normal"/>
        <w:ind w:left="1304" w:hanging="1304"/>
        <w:rPr/>
      </w:pPr>
      <w:r>
        <w:rPr/>
        <w:tab/>
        <w:t>44. Seuraavana sapattina kokoontui lähes koko kaupunki kuulemaan Jumalan sanaa.</w:t>
      </w:r>
    </w:p>
    <w:p>
      <w:pPr>
        <w:pStyle w:val="Normal"/>
        <w:ind w:left="1304" w:hanging="1304"/>
        <w:rPr>
          <w:i/>
          <w:i/>
        </w:rPr>
      </w:pPr>
      <w:r>
        <w:rPr/>
        <w:t>-”- 15:</w:t>
        <w:tab/>
        <w:t>1. Ja Juudeasta tuli sinne muutamia, jotka opettivat veljiä: "</w:t>
      </w:r>
      <w:r>
        <w:rPr>
          <w:i/>
        </w:rPr>
        <w:t>Ellette ympärileikkauta itseänne, niinkuin Mooses on säätänyt, ette voi pelastua".</w:t>
      </w:r>
    </w:p>
    <w:p>
      <w:pPr>
        <w:pStyle w:val="Normal"/>
        <w:ind w:left="1304" w:firstLine="1"/>
        <w:rPr>
          <w:i/>
          <w:i/>
        </w:rPr>
      </w:pPr>
      <w:r>
        <w:rPr/>
        <w:t>5. Mutta fariseusten lahkosta nousivat muutamat, jotka olivat tulleet uskoon, ja sanoivat</w:t>
      </w:r>
      <w:r>
        <w:rPr>
          <w:i/>
        </w:rPr>
        <w:t xml:space="preserve">: "Heidät on ympärileikattava ja </w:t>
      </w:r>
      <w:r>
        <w:rPr>
          <w:rFonts w:cs="Georgia" w:ascii="Georgia" w:hAnsi="Georgia"/>
          <w:i/>
        </w:rPr>
        <w:t>heitä on käskettävä noudattamaan Mooseksen lakia".</w:t>
      </w:r>
      <w:r>
        <w:rPr>
          <w:i/>
        </w:rPr>
        <w:t xml:space="preserve"> </w:t>
      </w:r>
      <w:r>
        <w:rPr/>
        <w:t>(Vastustajia Paavalin opetuksen tähden nousi heti Jeesukseen uskovan seurakunnankin joukkoon.)</w:t>
      </w:r>
    </w:p>
    <w:p>
      <w:pPr>
        <w:pStyle w:val="Normal"/>
        <w:ind w:left="1304" w:hanging="1304"/>
        <w:rPr/>
      </w:pPr>
      <w:r>
        <w:rPr/>
        <w:tab/>
        <w:t xml:space="preserve">6. Niin apostolit ja vanhimmat kokoontuivat tutkimaan tätä asiaa. </w:t>
        <w:br/>
        <w:t xml:space="preserve">7. Ja kun oli paljon väitelty, nousi Pietari ja sanoi heille: "Miehet, veljet, te tiedätte, että Jumala jo kauan aikaa sitten teki teidän keskuudessanne sen valinnan, että pakanat minun suustani saisivat kuulla evankeliumin sanan ja tulisivat uskoon. </w:t>
      </w:r>
    </w:p>
    <w:p>
      <w:pPr>
        <w:pStyle w:val="Normal"/>
        <w:ind w:left="1304" w:hanging="1304"/>
        <w:rPr/>
      </w:pPr>
      <w:r>
        <w:rPr/>
        <w:tab/>
        <w:t xml:space="preserve">8. Ja Jumala, sydänten tuntija, todisti heidän puolestansa, antaen heille Pyhän Hengen samoinkuin meillekin. </w:t>
        <w:br/>
        <w:t xml:space="preserve">9. eikä tehnyt mitään erotusta meidän ja heidän kesken, sillä </w:t>
      </w:r>
      <w:r>
        <w:rPr>
          <w:rFonts w:cs="Georgia" w:ascii="Georgia" w:hAnsi="Georgia"/>
          <w:i/>
          <w:iCs/>
        </w:rPr>
        <w:t>hän puhdisti heidän sydämensä uskolla.</w:t>
      </w:r>
      <w:r>
        <w:rPr/>
        <w:t xml:space="preserve"> </w:t>
        <w:br/>
        <w:t>10</w:t>
      </w:r>
      <w:r>
        <w:rPr>
          <w:rFonts w:cs="Georgia" w:ascii="Georgia" w:hAnsi="Georgia"/>
          <w:i/>
          <w:iCs/>
        </w:rPr>
        <w:t xml:space="preserve">. Miksi te siis nyt kiusaatte Jumalaa ja tahdotte panna opetuslasten niskaan ikeen, jota eivät meidän isämme emmekä mekään ole jaksaneet kantaa? </w:t>
        <w:br/>
        <w:t>11. Mutta me uskomme Herran Jeesuksen armon kautta pelastuvamme, samalla tapaa kuin hekin."</w:t>
      </w:r>
    </w:p>
    <w:p>
      <w:pPr>
        <w:pStyle w:val="Normal"/>
        <w:ind w:left="1304" w:hanging="1304"/>
        <w:rPr/>
      </w:pPr>
      <w:r>
        <w:rPr/>
        <w:t>Ap.t. 15:</w:t>
        <w:tab/>
        <w:t xml:space="preserve">19. Sentähden minä olen sitä mieltä, </w:t>
      </w:r>
      <w:r>
        <w:rPr>
          <w:u w:val="single"/>
        </w:rPr>
        <w:t>ettei tule rasittaa niitä</w:t>
      </w:r>
      <w:r>
        <w:rPr/>
        <w:t xml:space="preserve">, </w:t>
      </w:r>
      <w:r>
        <w:rPr>
          <w:u w:val="single"/>
        </w:rPr>
        <w:t xml:space="preserve">jotka pakanuudesta kääntyvät Jumalan puoleen, </w:t>
        <w:br/>
      </w:r>
      <w:r>
        <w:rPr/>
        <w:t xml:space="preserve">20. </w:t>
      </w:r>
      <w:r>
        <w:rPr>
          <w:rFonts w:cs="Georgia" w:ascii="Georgia" w:hAnsi="Georgia"/>
          <w:i/>
          <w:iCs/>
          <w:u w:val="single"/>
        </w:rPr>
        <w:t xml:space="preserve">vaan heille kirjoitettakoon, että heidän pitää karttaman epäjumalien saastuttamaa ja haureutta ja lihaa, josta ei veri ole laskettu, sekä verta. </w:t>
      </w:r>
      <w:r>
        <w:rPr>
          <w:iCs/>
        </w:rPr>
        <w:br/>
      </w:r>
      <w:r>
        <w:rPr/>
        <w:t>21. Sillä Mooseksella on ammoisista ajoista asti joka kaupungissa julistajansa; luetaanhan häntä synagoogissa jokaisena sapattina."</w:t>
      </w:r>
    </w:p>
    <w:p>
      <w:pPr>
        <w:pStyle w:val="Normal"/>
        <w:ind w:left="1304" w:hanging="1304"/>
        <w:rPr/>
      </w:pPr>
      <w:r>
        <w:rPr/>
        <w:tab/>
        <w:t>24. Koska olemme kuulleet, että muutamat meistä lähteneet, joille emme ole mitään käskyä antaneet, ovat puheillaan tehneet teidät levottomiksi ja saattaneet teidän sielunne hämmennyksiin,</w:t>
      </w:r>
    </w:p>
    <w:p>
      <w:pPr>
        <w:pStyle w:val="Normal"/>
        <w:ind w:left="1304" w:hanging="1304"/>
        <w:rPr>
          <w:rFonts w:ascii="Georgia" w:hAnsi="Georgia" w:cs="Georgia"/>
          <w:b/>
          <w:b/>
          <w:bCs/>
          <w:i/>
          <w:i/>
          <w:iCs/>
        </w:rPr>
      </w:pPr>
      <w:r>
        <w:rPr/>
        <w:tab/>
        <w:t xml:space="preserve">28. </w:t>
      </w:r>
      <w:r>
        <w:rPr>
          <w:rFonts w:cs="Georgia" w:ascii="Georgia" w:hAnsi="Georgia"/>
          <w:b/>
          <w:bCs/>
          <w:i/>
          <w:iCs/>
        </w:rPr>
        <w:t xml:space="preserve">Sillä Pyhä Henki ja me olemme nähneet hyväksi, ettei teidän päällenne ole pantava enempää kuormaa kuin nämä välttämättömät: </w:t>
        <w:br/>
      </w:r>
      <w:r>
        <w:rPr/>
        <w:t xml:space="preserve">29. </w:t>
      </w:r>
      <w:r>
        <w:rPr>
          <w:rFonts w:cs="Georgia" w:ascii="Georgia" w:hAnsi="Georgia"/>
          <w:b/>
          <w:bCs/>
          <w:i/>
          <w:iCs/>
        </w:rPr>
        <w:t>että kartatte epäjumalille uhrattua ja verta ja lihaa, josta ei veri ole laskettu, ja haureutta. Jos te näitä vältätte, niin teidän käy hyvin. Jääkää hyvästi!"</w:t>
      </w:r>
    </w:p>
    <w:p>
      <w:pPr>
        <w:pStyle w:val="Normal"/>
        <w:ind w:left="1304" w:hanging="1304"/>
        <w:rPr/>
      </w:pPr>
      <w:r>
        <w:rPr>
          <w:bCs/>
          <w:iCs/>
        </w:rPr>
        <w:t xml:space="preserve"> </w:t>
      </w:r>
      <w:r>
        <w:rPr>
          <w:rFonts w:cs="Georgia" w:ascii="Georgia" w:hAnsi="Georgia"/>
          <w:b/>
          <w:bCs/>
          <w:i/>
          <w:iCs/>
        </w:rPr>
        <w:tab/>
      </w:r>
      <w:r>
        <w:rPr/>
        <w:t xml:space="preserve">30. Niin heidät lähetettiin matkalle, ja he tulivat Antiokiaan; siellä he kutsuivat koolle seurakunnan ja antoivat heille kirjeen. </w:t>
        <w:br/>
        <w:t>31. Ja kun he olivat sen lukeneet</w:t>
      </w:r>
      <w:r>
        <w:rPr>
          <w:rFonts w:cs="Georgia" w:ascii="Georgia" w:hAnsi="Georgia"/>
          <w:i/>
          <w:iCs/>
        </w:rPr>
        <w:t>, iloitsivat he tästä lohdutuksesta</w:t>
      </w:r>
      <w:r>
        <w:rPr/>
        <w:t>.</w:t>
      </w:r>
    </w:p>
    <w:p>
      <w:pPr>
        <w:pStyle w:val="Normal"/>
        <w:ind w:left="1304" w:hanging="1304"/>
        <w:rPr/>
      </w:pPr>
      <w:r>
        <w:rPr/>
        <w:t>-”- 16:</w:t>
        <w:tab/>
        <w:t>4. Ja sitä mukaa kuin he vaelsivat kaupungista kaupunkiin, antoivat he heille noudatettaviksi ne säädökset, jotka apostolit ja Jerusalemin vanhimmat olivat hyväksyneet.</w:t>
      </w:r>
    </w:p>
    <w:p>
      <w:pPr>
        <w:pStyle w:val="Normal"/>
        <w:ind w:left="1304" w:hanging="1304"/>
        <w:rPr/>
      </w:pPr>
      <w:r>
        <w:rPr/>
        <w:tab/>
        <w:t>13. Ja sapatinpäivänä me menimme kaupungin portin ulkopuolelle, joen rannalle, jossa arvelimme olevan rukouspaikan, ja istuimme sinne ja puhuimme kokoontuneille naisille.</w:t>
      </w:r>
    </w:p>
    <w:p>
      <w:pPr>
        <w:pStyle w:val="Normal"/>
        <w:ind w:left="1304" w:hanging="1304"/>
        <w:rPr/>
      </w:pPr>
      <w:r>
        <w:rPr/>
        <w:t>-”- 17:</w:t>
        <w:tab/>
        <w:t xml:space="preserve">1. Ja he matkustivat Amfipolin ja Apollonian kautta ja tulivat Tessalonikaan, jossa oli juutalaisten synagooga. </w:t>
        <w:br/>
        <w:t>2. Ja tapansa mukaan Paavali meni sisälle heidän luoksensa ja keskusteli kolmena sapattina heidän kanssansa, lähtien kirjoituksista,</w:t>
      </w:r>
    </w:p>
    <w:p>
      <w:pPr>
        <w:pStyle w:val="Normal"/>
        <w:ind w:left="1304" w:hanging="1304"/>
        <w:rPr/>
      </w:pPr>
      <w:r>
        <w:rPr/>
        <w:tab/>
        <w:t xml:space="preserve">10. Mutta veljet lähettivät heti yötä myöten Paavalin ja Silaan Bereaan. Ja kun he olivat saapuneet sinne, menivät he juutalaisten synagoogaan. </w:t>
        <w:br/>
        <w:t xml:space="preserve">11. Nämä olivat jalompia kuin Tessalonikan juutalaiset; he ottivat sanan vastaan hyvin halukkaasti ja </w:t>
      </w:r>
      <w:r>
        <w:rPr>
          <w:u w:val="single"/>
        </w:rPr>
        <w:t>tutkivat joka päivä kirjoituksia</w:t>
      </w:r>
      <w:r>
        <w:rPr/>
        <w:t>, oliko asia niin.</w:t>
      </w:r>
    </w:p>
    <w:p>
      <w:pPr>
        <w:pStyle w:val="Normal"/>
        <w:ind w:left="1304" w:hanging="1304"/>
        <w:rPr/>
      </w:pPr>
      <w:r>
        <w:rPr/>
        <w:tab/>
        <w:t xml:space="preserve">30. Noita tietämättömyyden aikoja Jumala on kärsinyt, mutta nyt hän tekee tiettäväksi, että </w:t>
      </w:r>
      <w:r>
        <w:rPr>
          <w:rFonts w:cs="Georgia" w:ascii="Georgia" w:hAnsi="Georgia"/>
          <w:i/>
          <w:iCs/>
        </w:rPr>
        <w:t>kaikkien ihmisten kaikkialla on tehtävä parannus.</w:t>
      </w:r>
    </w:p>
    <w:p>
      <w:pPr>
        <w:pStyle w:val="Normal"/>
        <w:ind w:left="1304" w:hanging="1304"/>
        <w:rPr/>
      </w:pPr>
      <w:r>
        <w:rPr/>
        <w:t>-”- 18:</w:t>
        <w:tab/>
        <w:t>4. Ja hän keskusteli synagoogassa jokaisena sapattina ja sai sekä juutalaisia että kreikkalaisia uskomaan.</w:t>
      </w:r>
    </w:p>
    <w:p>
      <w:pPr>
        <w:pStyle w:val="Normal"/>
        <w:rPr/>
      </w:pPr>
      <w:r>
        <w:rPr/>
        <w:tab/>
        <w:t>13. ja sanoivat: "Tämä viettelee ihmisiä palvelemaan Jumalaa lainvastaisella tavalla".</w:t>
      </w:r>
    </w:p>
    <w:p>
      <w:pPr>
        <w:pStyle w:val="Normal"/>
        <w:ind w:left="1304" w:hanging="1304"/>
        <w:rPr/>
      </w:pPr>
      <w:r>
        <w:rPr/>
        <w:tab/>
        <w:t>15. Mutta jos teillä on riitakysymyksiä opista ja nimistä ja teidän laistanne, olkoot ne teidän huolenanne; niiden tuomari minä en tahdo olla."</w:t>
      </w:r>
    </w:p>
    <w:p>
      <w:pPr>
        <w:pStyle w:val="Normal"/>
        <w:ind w:left="1304" w:hanging="1304"/>
        <w:rPr/>
      </w:pPr>
      <w:r>
        <w:rPr/>
        <w:t>-”- 20:</w:t>
        <w:tab/>
        <w:t xml:space="preserve">7. Ja kun </w:t>
      </w:r>
      <w:r>
        <w:rPr>
          <w:u w:val="single"/>
        </w:rPr>
        <w:t>viikon ensimmäisenä päivänä</w:t>
      </w:r>
      <w:r>
        <w:rPr/>
        <w:t xml:space="preserve"> olimme kokoontuneet murtamaan leipää, niin Paavali, joka seuraavana päivänä aikoi matkustaa pois, keskusteli heidän kanssansa ja pitkitti puhettaan puoliyöhön saakka.</w:t>
      </w:r>
    </w:p>
    <w:p>
      <w:pPr>
        <w:pStyle w:val="Normal"/>
        <w:ind w:left="1304" w:firstLine="1"/>
        <w:rPr/>
      </w:pPr>
      <w:r>
        <w:rPr/>
        <w:t xml:space="preserve">11. Niin hän meni jälleen ylös, mursi leipää ja söi; ja hän puhui kauan heidän kanssansa, päivän koittoon asti, ja </w:t>
      </w:r>
      <w:r>
        <w:rPr>
          <w:i/>
        </w:rPr>
        <w:t>lähti sitten matkalle</w:t>
      </w:r>
      <w:r>
        <w:rPr/>
        <w:t>. (Ylösnousemuksen muiston juhla tässä on todennäköinen, koska päivä on mainittu.)</w:t>
      </w:r>
    </w:p>
    <w:p>
      <w:pPr>
        <w:pStyle w:val="Normal"/>
        <w:ind w:left="1304" w:hanging="1304"/>
        <w:rPr/>
      </w:pPr>
      <w:r>
        <w:rPr/>
        <w:tab/>
        <w:t>30. ja teidän omasta joukostanne nousee miehiä, jotka väärää puhetta puhuvat, vetääkseen opetuslapset mukaansa.</w:t>
      </w:r>
    </w:p>
    <w:p>
      <w:pPr>
        <w:pStyle w:val="Normal"/>
        <w:ind w:left="1304" w:hanging="1304"/>
        <w:rPr/>
      </w:pPr>
      <w:r>
        <w:rPr/>
        <w:tab/>
        <w:t xml:space="preserve">32. Ja nyt minä uskon teidät Jumalan ja </w:t>
      </w:r>
      <w:r>
        <w:rPr>
          <w:i/>
        </w:rPr>
        <w:t>hänen armonsa sanan</w:t>
      </w:r>
      <w:r>
        <w:rPr/>
        <w:t xml:space="preserve"> haltuun, </w:t>
      </w:r>
      <w:r>
        <w:rPr>
          <w:i/>
        </w:rPr>
        <w:t>hänen,</w:t>
      </w:r>
      <w:r>
        <w:rPr/>
        <w:t xml:space="preserve"> joka on voimallinen rakentamaan teitä</w:t>
      </w:r>
    </w:p>
    <w:p>
      <w:pPr>
        <w:pStyle w:val="Normal"/>
        <w:ind w:left="1304" w:hanging="1304"/>
        <w:rPr/>
      </w:pPr>
      <w:r>
        <w:rPr/>
        <w:t>-”- 21:</w:t>
        <w:tab/>
      </w:r>
      <w:r>
        <w:rPr>
          <w:i/>
        </w:rPr>
        <w:t>(Tavat, jotka Paavali opetti pakanoille)</w:t>
      </w:r>
      <w:r>
        <w:rPr/>
        <w:t xml:space="preserve"> </w:t>
      </w:r>
    </w:p>
    <w:p>
      <w:pPr>
        <w:pStyle w:val="Normal"/>
        <w:ind w:left="1304" w:hanging="1304"/>
        <w:rPr>
          <w:i/>
          <w:i/>
        </w:rPr>
      </w:pPr>
      <w:r>
        <w:rPr/>
        <w:t>Ap.t. 21:</w:t>
        <w:tab/>
        <w:t xml:space="preserve">20. Sen kuultuaan he ylistivät Jumalaa ja sanoivat Paavalille: "Sinä näet, veli, kuinka monta tuhatta juutalaista on tullut uskoon, ja he ovat kaikki </w:t>
      </w:r>
      <w:r>
        <w:rPr>
          <w:i/>
        </w:rPr>
        <w:t>lainkiivailijoita.</w:t>
      </w:r>
      <w:r>
        <w:rPr/>
        <w:t xml:space="preserve"> </w:t>
        <w:br/>
        <w:t xml:space="preserve">21. Mutta heille on kerrottu sinusta, että sinä opetat kaikkia pakanain seassa asuvia juutalaisia </w:t>
      </w:r>
      <w:r>
        <w:rPr>
          <w:i/>
        </w:rPr>
        <w:t>luopumaan Mooseksesta</w:t>
      </w:r>
      <w:r>
        <w:rPr/>
        <w:t xml:space="preserve"> ja </w:t>
      </w:r>
      <w:r>
        <w:rPr>
          <w:i/>
        </w:rPr>
        <w:t>kiellät heitä ympärileikkaamasta lapsiaan ja vaeltamasta säädettyjen tapojen mukaan.</w:t>
      </w:r>
    </w:p>
    <w:p>
      <w:pPr>
        <w:pStyle w:val="Normal"/>
        <w:ind w:left="1304" w:hanging="0"/>
        <w:rPr/>
      </w:pPr>
      <w:r>
        <w:rPr>
          <w:i/>
        </w:rPr>
        <w:t xml:space="preserve">(Niitä olivat Jeesuksessa täyttyneet ja tarpeettomiksi käyneet symboliset toiminnot) </w:t>
        <w:br/>
      </w:r>
      <w:r>
        <w:rPr/>
        <w:t xml:space="preserve">22. Mitä siis on tehtävä? Varmaankin on suuri joukko kokoontuva, sillä he saavat kuulla sinun tulleen. </w:t>
        <w:br/>
        <w:t xml:space="preserve">23. Tee siis tämä, minkä me nyt sinulle sanomme. Meillä on täällä neljä miestä, joilla on lupaus täytettävänä. </w:t>
        <w:br/>
        <w:t xml:space="preserve">24. Ota ne luoksesi ja puhdista itsesi heidän kanssansa ja maksa kulut heidän puolestaan, että he saisivat leikkauttaa tukkansa; siitä kaikki huomaavat, ettei ole mitään perää siinä, mitä heille on kerrottu sinusta, vaan että sinäkin vaellat lain mukaan ja noudatat sitä. </w:t>
      </w:r>
    </w:p>
    <w:p>
      <w:pPr>
        <w:pStyle w:val="Normal"/>
        <w:ind w:left="1304" w:hanging="1304"/>
        <w:rPr/>
      </w:pPr>
      <w:r>
        <w:rPr/>
        <w:t>Ap.t. 21:</w:t>
        <w:tab/>
        <w:t>25</w:t>
      </w:r>
      <w:r>
        <w:rPr>
          <w:rFonts w:cs="Georgia" w:ascii="Georgia" w:hAnsi="Georgia"/>
          <w:i/>
          <w:iCs/>
        </w:rPr>
        <w:t xml:space="preserve">. Mutta uskoon tulleista pakanoista me olemme päättäneet ja kirjoittaneet, että heidän on välttäminen epäjumalille uhrattua ja verta ja lihaa, josta ei veri ole laskettu, ja haureutta." </w:t>
        <w:br/>
      </w:r>
      <w:r>
        <w:rPr/>
        <w:t xml:space="preserve">26. Silloin Paavali otti ne miehet luokseen, ja kun hän seuraavana päivänä oli puhdistanut itsensä heidän kanssaan, meni hän pyhäkköön ja ilmoitti, milloin heidän puhdistumispäivänsä tulisivat päättymään, jota ennen heidän kunkin edestä oli tuotava uhri. (Tämän Paavali teki juutalaisten kiihkon tähden, joka oli suuntautunut hänen opetustaan vastaan, mutta se ei auttanut häntä.) </w:t>
        <w:br/>
        <w:t xml:space="preserve">27. Mutta kun ne seitsemän päivää olivat päättymässä, näkivät Aasiasta tulleet juutalaiset hänet pyhäkössä, kiihoittivat kaiken kansan ja kävivät häneen käsiksi </w:t>
        <w:br/>
        <w:t xml:space="preserve">28. ja huusivat: "Israelin miehet, auttakaa! Tämä on se mies, joka kaikkialla opettaa kaikkia ihmisiä meidän kansaamme ja </w:t>
      </w:r>
      <w:r>
        <w:rPr>
          <w:i/>
        </w:rPr>
        <w:t>lakiamme ja tätä paikkaa vastaan</w:t>
      </w:r>
      <w:r>
        <w:rPr/>
        <w:t xml:space="preserve">, onpa vielä tuonut kreikkalaisia pyhäkköönkin ja saastuttanut tämän pyhän paikan." </w:t>
        <w:br/>
        <w:t>29. Sillä he olivat ennen nähneet efesolaisen Trofimuksen kaupungilla hänen kanssaan ja luulivat, että Paavali oli tuonut hänet pyhäkköön.</w:t>
      </w:r>
    </w:p>
    <w:p>
      <w:pPr>
        <w:pStyle w:val="Normal"/>
        <w:ind w:left="1304" w:hanging="1304"/>
        <w:rPr/>
      </w:pPr>
      <w:r>
        <w:rPr/>
        <w:t>-”- 22:</w:t>
        <w:tab/>
        <w:t>3. "Minä olen juutalainen, syntynyt Kilikian Tarsossa, mutta kasvatettu tässä kaupungissa ja Gamalielin jalkojen juuressa opetettu tarkkaan noudattamaan isien lakia; ja minä kiivailin Jumalan puolesta, niinkuin te kaikki tänä päivänä kiivailette.</w:t>
      </w:r>
    </w:p>
    <w:p>
      <w:pPr>
        <w:pStyle w:val="Normal"/>
        <w:ind w:left="1304" w:firstLine="1"/>
        <w:rPr/>
      </w:pPr>
      <w:r>
        <w:rPr/>
        <w:t>12. Ja eräs mies, hurskas lain mukaan, nimeltä Ananias, josta kaikki siellä asuvat juutalaiset todistivat hyvää,</w:t>
      </w:r>
    </w:p>
    <w:p>
      <w:pPr>
        <w:pStyle w:val="Normal"/>
        <w:ind w:left="1304" w:hanging="1304"/>
        <w:rPr/>
      </w:pPr>
      <w:r>
        <w:rPr/>
        <w:t>-”- 23:</w:t>
        <w:tab/>
        <w:t>3. Silloin Paavali sanoi hänelle (ylimmäiselle papille): "Jumala on lyövä sinua, sinä valkeaksi kalkittu seinä; istutko sinä tuomitsemassa minua lain mukaan ja käsket vastoin lakia lyödä minua?"</w:t>
      </w:r>
    </w:p>
    <w:p>
      <w:pPr>
        <w:pStyle w:val="Normal"/>
        <w:ind w:left="1304" w:hanging="1304"/>
        <w:rPr/>
      </w:pPr>
      <w:r>
        <w:rPr/>
        <w:tab/>
        <w:t xml:space="preserve">4. Niin ne, jotka seisoivat lähellä, sanoivat: "Herjaatko sinä Jumalan ylimmäistä pappia?" </w:t>
        <w:br/>
        <w:t>5. Ja Paavali sanoi: "En tiennyt, veljet, että hän on ylimmäinen pappi; sillä kirjoitettu on: 'Kansasi ruhtinasta älä kiroa'".</w:t>
      </w:r>
    </w:p>
    <w:p>
      <w:pPr>
        <w:pStyle w:val="Normal"/>
        <w:ind w:left="1304" w:hanging="1304"/>
        <w:rPr/>
      </w:pPr>
      <w:r>
        <w:rPr/>
        <w:tab/>
        <w:t>29. ja havaitsin, että häntä syytettiin heidän lakiaan koskevista riitakysymyksistä, mutta ettei ollut kannetta mistään, mikä ansaitsisi kuoleman tai kahleet.</w:t>
      </w:r>
    </w:p>
    <w:p>
      <w:pPr>
        <w:pStyle w:val="Normal"/>
        <w:ind w:left="1304" w:hanging="1304"/>
        <w:rPr>
          <w:rFonts w:ascii="Georgia" w:hAnsi="Georgia" w:cs="Georgia"/>
          <w:i/>
          <w:i/>
          <w:iCs/>
        </w:rPr>
      </w:pPr>
      <w:r>
        <w:rPr/>
        <w:t>-”- 24:</w:t>
        <w:tab/>
        <w:t xml:space="preserve">14. Mutta sen minä sinulle tunnustan, että minä sitä tietä vaeltaen, jota he lahkoksi sanovat, niin palvelen isieni Jumalaa, että </w:t>
      </w:r>
      <w:r>
        <w:rPr>
          <w:rFonts w:cs="Georgia" w:ascii="Georgia" w:hAnsi="Georgia"/>
          <w:i/>
          <w:iCs/>
        </w:rPr>
        <w:t>minä uskon kaiken, mitä on kirjoitettuna laissa ja profeetoissa,</w:t>
      </w:r>
    </w:p>
    <w:p>
      <w:pPr>
        <w:pStyle w:val="Normal"/>
        <w:ind w:left="1304" w:hanging="1304"/>
        <w:rPr>
          <w:rFonts w:ascii="Georgia" w:hAnsi="Georgia" w:cs="Georgia"/>
          <w:i/>
          <w:i/>
          <w:iCs/>
        </w:rPr>
      </w:pPr>
      <w:r>
        <w:rPr>
          <w:rFonts w:cs="Georgia" w:ascii="Georgia" w:hAnsi="Georgia"/>
          <w:i/>
          <w:iCs/>
        </w:rPr>
        <w:tab/>
        <w:t>16. Sentähden minä myös ahkeroitsen, että minulla aina olisi loukkaamaton omatunto Jumalan ja ihmisten edessä.</w:t>
      </w:r>
    </w:p>
    <w:p>
      <w:pPr>
        <w:pStyle w:val="Normal"/>
        <w:ind w:left="1304" w:hanging="1304"/>
        <w:rPr/>
      </w:pPr>
      <w:r>
        <w:rPr/>
        <w:t xml:space="preserve">-”- 25: </w:t>
        <w:tab/>
        <w:t>8. sillä Paavali torjui syytökset ja sanoi: "Minä en ole mitään rikkonut juutalaisten lakia enkä pyhäkköä enkä keisaria vastaan".</w:t>
      </w:r>
    </w:p>
    <w:p>
      <w:pPr>
        <w:pStyle w:val="Normal"/>
        <w:ind w:left="1304" w:hanging="1304"/>
        <w:rPr/>
      </w:pPr>
      <w:r>
        <w:rPr/>
        <w:t>Ap.t. 28:</w:t>
        <w:tab/>
        <w:t xml:space="preserve">23. Ja he määräsivät hänelle päivän, ja silloin tuli heitä vielä useampia hänen luoksensa majapaikkaan. Ja näille hän aamuvarhaisesta iltaan saakka selitti ja todisti Jumalan valtakunnasta, </w:t>
      </w:r>
      <w:r>
        <w:rPr>
          <w:u w:val="single"/>
        </w:rPr>
        <w:t xml:space="preserve">lähtien Mooseksen laista ja profeetoista, saadakseen heidät vakuutetuiksi Jeesuksesta. </w:t>
      </w:r>
      <w:r>
        <w:rPr/>
        <w:t>(Rooman juutalaisille.)</w:t>
      </w:r>
    </w:p>
    <w:p>
      <w:pPr>
        <w:pStyle w:val="Normal"/>
        <w:ind w:left="1304" w:hanging="1304"/>
        <w:rPr/>
      </w:pPr>
      <w:r>
        <w:rPr/>
      </w:r>
    </w:p>
    <w:p>
      <w:pPr>
        <w:pStyle w:val="Normal"/>
        <w:ind w:left="1304" w:hanging="1304"/>
        <w:rPr/>
      </w:pPr>
      <w:r>
        <w:rPr/>
        <w:t>Room. 1:</w:t>
        <w:tab/>
        <w:t xml:space="preserve">28. Ja niinkuin heille ei kelvannut pitää kiinni Jumalan tuntemisesta, niin Jumala hylkäsi heidät heidän kelvottoman mielensä valtaan, tekemään sopimattomia. </w:t>
        <w:br/>
        <w:t xml:space="preserve">29. He ovat täynnänsä kaikkea vääryyttä, pahuutta, ahneutta, häijyyttä, täynnä kateutta, murhaa, riitaa, petosta, pahanilkisyyttä; </w:t>
        <w:br/>
        <w:t xml:space="preserve">30. ovat korvaankuiskuttelijoita, panettelijoita, Jumalaa vihaavaisia, väkivaltaisia, ylpeitä, kerskailijoita, pahankeksijöitä, vanhemmilleen tottelemattomia, </w:t>
        <w:br/>
        <w:t xml:space="preserve">31. vailla ymmärrystä, luotettavuutta, rakkautta ja laupeutta; </w:t>
      </w:r>
    </w:p>
    <w:p>
      <w:pPr>
        <w:pStyle w:val="Normal"/>
        <w:ind w:left="1304" w:hanging="1304"/>
        <w:rPr/>
      </w:pPr>
      <w:r>
        <w:rPr/>
        <w:tab/>
        <w:t>32. jotka, vaikka tuntevat Jumalan vanhurskaan säädöksen, että ne, jotka senkaltaisia tekevät, ovat kuoleman ansainneet, eivät ainoastaan itse niitä tee, vaan vieläpä osoittavat hyväksymistä niille, jotka niitä tekevät.</w:t>
      </w:r>
    </w:p>
    <w:p>
      <w:pPr>
        <w:pStyle w:val="Normal"/>
        <w:ind w:left="1304" w:hanging="1304"/>
        <w:rPr/>
      </w:pPr>
      <w:r>
        <w:rPr/>
        <w:t>-”- 2:</w:t>
        <w:tab/>
        <w:t xml:space="preserve">6. hänen, </w:t>
      </w:r>
      <w:r>
        <w:rPr>
          <w:i/>
        </w:rPr>
        <w:t>"joka antaa kullekin hänen tekojensa mukaan":</w:t>
      </w:r>
      <w:r>
        <w:rPr/>
        <w:t xml:space="preserve"> </w:t>
      </w:r>
      <w:r>
        <w:rPr>
          <w:i/>
        </w:rPr>
        <w:t xml:space="preserve">( </w:t>
      </w:r>
      <w:r>
        <w:rPr/>
        <w:t xml:space="preserve">- </w:t>
      </w:r>
      <w:r>
        <w:rPr>
          <w:i/>
        </w:rPr>
        <w:t xml:space="preserve">kristityille Jeesuksen tekojen mukaan. Hänhän tekee meissä hyvät teot ja uskon. Saamme myös anteeksi.) </w:t>
        <w:br/>
      </w:r>
      <w:r>
        <w:rPr/>
        <w:t xml:space="preserve">7. niille, jotka hyvässä työssä kestävinä (Kristuksessa) etsivät kirkkautta ja kunniaa ja katoamattomuutta, iankaikkisen elämän, </w:t>
        <w:br/>
        <w:t>8. mutta niiden osaksi, jotka ovat itsekkäitä eivätkä tottele totuutta, vaan tottelevat vääryyttä, tulee viha ja kiivastus.</w:t>
      </w:r>
    </w:p>
    <w:p>
      <w:pPr>
        <w:pStyle w:val="Normal"/>
        <w:ind w:left="1304" w:hanging="1304"/>
        <w:rPr/>
      </w:pPr>
      <w:r>
        <w:rPr/>
        <w:tab/>
        <w:t xml:space="preserve">12. Sillä kaikki, jotka </w:t>
      </w:r>
      <w:r>
        <w:rPr>
          <w:u w:val="single"/>
        </w:rPr>
        <w:t>ilman lakia</w:t>
      </w:r>
      <w:r>
        <w:rPr/>
        <w:t xml:space="preserve"> ovat syntiä tehneet, ne myös ilman lakia hukkuvat, ja kaikki, jotka </w:t>
      </w:r>
      <w:r>
        <w:rPr>
          <w:u w:val="single"/>
        </w:rPr>
        <w:t>lain alaisina</w:t>
      </w:r>
      <w:r>
        <w:rPr/>
        <w:t xml:space="preserve"> ovat syntiä tehneet, ne lain mukaan tuomitaan; </w:t>
        <w:br/>
        <w:t xml:space="preserve">13. sillä eivät lain kuulijat ole vanhurskaita Jumalan edessä, vaan </w:t>
      </w:r>
      <w:r>
        <w:rPr>
          <w:i/>
        </w:rPr>
        <w:t xml:space="preserve">lain noudattajat vanhurskautetaan. (Ei e.Kr. eikä j.Kr. ilman Herramme Hengen työtä.) </w:t>
        <w:br/>
      </w:r>
      <w:r>
        <w:rPr/>
        <w:t xml:space="preserve">14. Sillä kun </w:t>
      </w:r>
      <w:r>
        <w:rPr>
          <w:rFonts w:cs="Georgia" w:ascii="Georgia" w:hAnsi="Georgia"/>
          <w:i/>
          <w:iCs/>
        </w:rPr>
        <w:t>pakanat</w:t>
      </w:r>
      <w:r>
        <w:rPr>
          <w:u w:val="single"/>
        </w:rPr>
        <w:t>, joilla ei lakia ole,</w:t>
      </w:r>
      <w:r>
        <w:rPr/>
        <w:t xml:space="preserve"> luonnostansa tekevät, mitä laki vaatii, niin he, vaikka heillä ei lakia ole, </w:t>
      </w:r>
      <w:r>
        <w:rPr>
          <w:rFonts w:cs="Georgia" w:ascii="Georgia" w:hAnsi="Georgia"/>
          <w:i/>
          <w:iCs/>
        </w:rPr>
        <w:t>ovat itse itsellensä laki</w:t>
      </w:r>
      <w:r>
        <w:rPr/>
        <w:t xml:space="preserve"> </w:t>
        <w:br/>
        <w:t xml:space="preserve">15. ja osoittavat, että lain teot ovat kirjoitetut heidän sydämiinsä, kun heidän omatuntonsa myötä-todistaa ja heidän ajatuksensa keskenään syyttävät tai myös puolustavat heitä - </w:t>
        <w:br/>
        <w:t xml:space="preserve">16. sinä päivänä, jona Jumala on tuomitseva ihmisten salaisuudet Kristuksen Jeesuksen kautta, minun evankeliumini mukaan. </w:t>
      </w:r>
    </w:p>
    <w:p>
      <w:pPr>
        <w:pStyle w:val="Normal"/>
        <w:ind w:left="1304" w:hanging="0"/>
        <w:rPr/>
      </w:pPr>
      <w:r>
        <w:rPr/>
        <w:t>(Mooseksen lain alaiset tuomitsee Mooseksen laki ja Jeesuksen lain alaiset Jeesuksen laki sekä laittomat heidän oman mielensä sisäinen laki.)</w:t>
      </w:r>
    </w:p>
    <w:p>
      <w:pPr>
        <w:pStyle w:val="Normal"/>
        <w:ind w:left="1304" w:hanging="1304"/>
        <w:rPr/>
      </w:pPr>
      <w:r>
        <w:rPr/>
        <w:tab/>
        <w:t xml:space="preserve">17. Mutta </w:t>
      </w:r>
      <w:r>
        <w:rPr>
          <w:u w:val="single"/>
        </w:rPr>
        <w:t>jos sinä kutsut itseäsi juutalaiseksi ja luotat lakiin</w:t>
      </w:r>
      <w:r>
        <w:rPr/>
        <w:t xml:space="preserve"> ja Jumala on sinun kerskauksesi</w:t>
      </w:r>
    </w:p>
    <w:p>
      <w:pPr>
        <w:pStyle w:val="Normal"/>
        <w:ind w:left="1304" w:hanging="1304"/>
        <w:rPr/>
      </w:pPr>
      <w:r>
        <w:rPr/>
        <w:t xml:space="preserve"> </w:t>
      </w:r>
      <w:r>
        <w:rPr/>
        <w:tab/>
        <w:t xml:space="preserve">18. ja tunnet hänen tahtonsa ja, opetettuna laissa, tutkit, mikä parasta on, </w:t>
        <w:br/>
        <w:t xml:space="preserve">19. ja luulet kykeneväsi olemaan sokeain taluttaja, pimeydessä olevien valkeus, </w:t>
      </w:r>
    </w:p>
    <w:p>
      <w:pPr>
        <w:pStyle w:val="Normal"/>
        <w:ind w:left="1304" w:hanging="1304"/>
        <w:rPr/>
      </w:pPr>
      <w:r>
        <w:rPr/>
        <w:tab/>
        <w:t xml:space="preserve">20. ymmärtämättömien kasvattaja, alaikäisten opettaja, sinulla kun laissa on tiedon ja totuuden muoto: </w:t>
      </w:r>
    </w:p>
    <w:p>
      <w:pPr>
        <w:pStyle w:val="Normal"/>
        <w:ind w:left="1304" w:hanging="1304"/>
        <w:rPr/>
      </w:pPr>
      <w:r>
        <w:rPr/>
        <w:tab/>
        <w:t xml:space="preserve">21. niin sinäkö, joka toista opetat, et itseäsi opeta; joka julistat, ettei saa varastaa, itse varastat; </w:t>
        <w:br/>
        <w:t xml:space="preserve">22. joka sanot, ettei saa tehdä huorin, itse teet huorin; joka kauhistut epäjumalia, kuitenkin olet temppelin ryöstäjä; </w:t>
        <w:br/>
        <w:t xml:space="preserve">23. joka laista kerskaat, häväiset lainrikkomisella Jumalaa? </w:t>
      </w:r>
    </w:p>
    <w:p>
      <w:pPr>
        <w:pStyle w:val="Normal"/>
        <w:ind w:left="1304" w:hanging="1304"/>
        <w:rPr/>
      </w:pPr>
      <w:r>
        <w:rPr/>
        <w:tab/>
        <w:t>24. Sillä "teidän tähtenne Jumalan nimi tulee pilkatuksi pakanain seassa", niinkuin kirjoitettu on.</w:t>
      </w:r>
    </w:p>
    <w:p>
      <w:pPr>
        <w:pStyle w:val="Normal"/>
        <w:ind w:left="1304" w:firstLine="1"/>
        <w:rPr/>
      </w:pPr>
      <w:r>
        <w:rPr/>
        <w:t xml:space="preserve">25. Ympärileikkaus kyllä on hyödyllinen, jos sinä lakia noudatat; mutta jos olet lainrikkoja, niin sinun ympärileikkauksesi on tullut ympärileikkaamattomuudeksi. </w:t>
      </w:r>
    </w:p>
    <w:p>
      <w:pPr>
        <w:pStyle w:val="Normal"/>
        <w:ind w:left="1304" w:hanging="1304"/>
        <w:rPr/>
      </w:pPr>
      <w:r>
        <w:rPr/>
        <w:t>Room. 2:</w:t>
        <w:tab/>
        <w:t xml:space="preserve">26. Jos siis ympärileikkaamaton noudattaa lain säädöksiä, eikö hänen ympärileikkaamattomuutensa ole luettava ympärileikkaukseksi? </w:t>
      </w:r>
    </w:p>
    <w:p>
      <w:pPr>
        <w:pStyle w:val="Normal"/>
        <w:ind w:left="1304" w:firstLine="1"/>
        <w:rPr/>
      </w:pPr>
      <w:r>
        <w:rPr/>
        <w:t xml:space="preserve">27. Ja luonnostaan ympärileikkaamaton, joka täyttää lain, on tuomitseva sinut, joka lainkirjaiminesi ja ympärileikkauksinesi olet lainrikkoja. </w:t>
        <w:br/>
        <w:t xml:space="preserve">28. Sillä ei se ole juutalainen, joka vain ulkonaisesti on juutalainen, eikä ympärileikkaus se, joka ulkonaisesti lihassa tapahtuu; (ympärileikkaus oli symbolina siitä, että Kristus tulee täyttämään lain ihmisen lihassa ja riisuu lihan ruumiin Kol.2:11 ” vaan </w:t>
      </w:r>
      <w:r>
        <w:rPr>
          <w:rFonts w:cs="Georgia" w:ascii="Georgia" w:hAnsi="Georgia"/>
          <w:i/>
          <w:iCs/>
        </w:rPr>
        <w:t>lihan ruumiin poisriisumisella, Kristuksen ympärileikkauksella</w:t>
      </w:r>
      <w:r>
        <w:rPr/>
        <w:t>:” Se vahvistettiin ylösnousemuksella sapatin jälkeisenä päivänä ja kirjoitettiin ihmissydämiin Pyhässä Hengessä jälleen sapatin jälkeisenä päivänä, helluntaina.)</w:t>
      </w:r>
    </w:p>
    <w:p>
      <w:pPr>
        <w:pStyle w:val="Normal"/>
        <w:ind w:left="1304" w:hanging="0"/>
        <w:rPr/>
      </w:pPr>
      <w:r>
        <w:rPr/>
        <w:t xml:space="preserve">29. vaan se on juutalainen, joka sisällisesti on juutalainen, ja </w:t>
      </w:r>
      <w:r>
        <w:rPr>
          <w:rFonts w:cs="Georgia" w:ascii="Georgia" w:hAnsi="Georgia"/>
          <w:i/>
          <w:iCs/>
          <w:u w:val="single"/>
        </w:rPr>
        <w:t>oikea ympärileikkaus on sydämen ympärileikkaus Hengessä</w:t>
      </w:r>
      <w:r>
        <w:rPr>
          <w:rFonts w:cs="Georgia" w:ascii="Georgia" w:hAnsi="Georgia"/>
          <w:i/>
          <w:iCs/>
        </w:rPr>
        <w:t>, ei kirjaimessa</w:t>
      </w:r>
      <w:r>
        <w:rPr>
          <w:rFonts w:cs="Georgia" w:ascii="Georgia" w:hAnsi="Georgia"/>
          <w:i/>
          <w:iCs/>
          <w:u w:val="single"/>
        </w:rPr>
        <w:t>;</w:t>
      </w:r>
      <w:r>
        <w:rPr/>
        <w:t xml:space="preserve"> ja hän saa kiitoksensa, ei ihmisiltä, vaan Jumalalta.</w:t>
      </w:r>
    </w:p>
    <w:p>
      <w:pPr>
        <w:pStyle w:val="Normal"/>
        <w:ind w:left="1304" w:hanging="1304"/>
        <w:rPr>
          <w:i/>
          <w:i/>
        </w:rPr>
      </w:pPr>
      <w:r>
        <w:rPr/>
        <w:t>-”- 3:</w:t>
        <w:tab/>
        <w:t xml:space="preserve">19. Mutta me tiedämme, että kaiken, minkä laki sanoo, sen se puhuu lain alaisille, että jokainen suu tukittaisiin ja koko maailma tulisi syylliseksi Jumalan edessä; </w:t>
        <w:br/>
        <w:t xml:space="preserve">20. sentähden, </w:t>
      </w:r>
      <w:r>
        <w:rPr>
          <w:i/>
        </w:rPr>
        <w:t xml:space="preserve">ettei mikään liha tule hänen edessään vanhurskaaksi lain teoista; sillä lain kautta tulee synnin tunto. </w:t>
      </w:r>
    </w:p>
    <w:p>
      <w:pPr>
        <w:pStyle w:val="Normal"/>
        <w:ind w:left="1304" w:hanging="1304"/>
        <w:rPr>
          <w:rFonts w:ascii="Georgia" w:hAnsi="Georgia" w:cs="Georgia"/>
          <w:i/>
          <w:i/>
          <w:iCs/>
        </w:rPr>
      </w:pPr>
      <w:r>
        <w:rPr/>
        <w:tab/>
        <w:t xml:space="preserve">21. Mutta </w:t>
      </w:r>
      <w:r>
        <w:rPr>
          <w:rFonts w:cs="Georgia" w:ascii="Georgia" w:hAnsi="Georgia"/>
          <w:i/>
          <w:iCs/>
        </w:rPr>
        <w:t>nyt Jumalan vanhurskaus, josta laki ja profeetat todistavat, on ilmoitettu ilman lakia, (Jeesuksen kautta).</w:t>
      </w:r>
    </w:p>
    <w:p>
      <w:pPr>
        <w:pStyle w:val="Normal"/>
        <w:ind w:left="1304" w:hanging="1304"/>
        <w:rPr/>
      </w:pPr>
      <w:r>
        <w:rPr/>
        <w:tab/>
        <w:t xml:space="preserve">27. Missä siis on kerskaaminen? Se on suljettu pois. Minkä lain kautta? Tekojenko lain? Ei, vaan </w:t>
      </w:r>
      <w:r>
        <w:rPr>
          <w:u w:val="single"/>
        </w:rPr>
        <w:t>uskon lain kautta</w:t>
      </w:r>
      <w:r>
        <w:rPr/>
        <w:t xml:space="preserve">. </w:t>
        <w:br/>
        <w:t xml:space="preserve">28. Niin </w:t>
      </w:r>
      <w:r>
        <w:rPr>
          <w:i/>
          <w:u w:val="single"/>
        </w:rPr>
        <w:t>päätämme siis</w:t>
      </w:r>
      <w:r>
        <w:rPr/>
        <w:t xml:space="preserve">, että </w:t>
      </w:r>
      <w:r>
        <w:rPr>
          <w:rFonts w:cs="Georgia" w:ascii="Georgia" w:hAnsi="Georgia"/>
          <w:i/>
          <w:iCs/>
        </w:rPr>
        <w:t xml:space="preserve">ihminen vanhurskautetaan uskon kautta, ilman lain tekoja. </w:t>
        <w:br/>
      </w:r>
      <w:r>
        <w:rPr/>
        <w:t xml:space="preserve">29. Vai onko Jumala yksistään juutalaisten Jumala? Eikö pakanainkin? On pakanainkin, </w:t>
        <w:br/>
        <w:t xml:space="preserve">30. koskapa Jumala on yksi, joka vanhurskauttaa ympärileikatut uskosta ja ympärileikkaamattomat uskon kautta. </w:t>
        <w:br/>
        <w:t>31. Teemmekö siis lain mitättömäksi uskon kautta? Pois se! Vaan me vahvistamme lain. (Jeesus vahvistaa lain meissä. Hän on Jumalan laki eli totuus.)</w:t>
      </w:r>
    </w:p>
    <w:p>
      <w:pPr>
        <w:pStyle w:val="Normal"/>
        <w:ind w:left="1304" w:hanging="1304"/>
        <w:rPr/>
      </w:pPr>
      <w:r>
        <w:rPr/>
        <w:t>-”- 4:</w:t>
        <w:tab/>
        <w:t xml:space="preserve">5. </w:t>
      </w:r>
      <w:r>
        <w:rPr>
          <w:rFonts w:cs="Georgia" w:ascii="Georgia" w:hAnsi="Georgia"/>
          <w:i/>
          <w:iCs/>
          <w:u w:val="single"/>
        </w:rPr>
        <w:t>mutta joka ei töitä tee, vaan uskoo häneen, joka vanhurskauttaa jumalattoman, sille luetaan hänen uskonsa vanhurskaudeksi;</w:t>
      </w:r>
      <w:r>
        <w:rPr>
          <w:u w:val="single"/>
        </w:rPr>
        <w:t xml:space="preserve"> </w:t>
        <w:br/>
      </w:r>
      <w:r>
        <w:rPr/>
        <w:t xml:space="preserve">6. niinkuin myös Daavid ylistää autuaaksi sitä ihmistä, jolle Jumala lukee vanhurskauden ilman tekoja: </w:t>
        <w:br/>
        <w:t xml:space="preserve">7. "Autuaat ne, joiden rikokset ovat anteeksi annetut ja joiden synnit ovat peitetyt! </w:t>
        <w:br/>
        <w:t xml:space="preserve">8. </w:t>
      </w:r>
      <w:r>
        <w:rPr>
          <w:i/>
        </w:rPr>
        <w:t>Autuas se mies, jolle Herra ei lue syntiä!"</w:t>
      </w:r>
    </w:p>
    <w:p>
      <w:pPr>
        <w:pStyle w:val="Normal"/>
        <w:ind w:left="1304" w:hanging="1304"/>
        <w:rPr>
          <w:rFonts w:ascii="Georgia" w:hAnsi="Georgia" w:cs="Georgia"/>
          <w:i/>
          <w:i/>
          <w:iCs/>
        </w:rPr>
      </w:pPr>
      <w:r>
        <w:rPr/>
        <w:tab/>
        <w:t xml:space="preserve">13. Sillä se lupaus, että Aabraham oli perivä maailman, ei tullut hänelle eikä hänen siemenelleen lain kautta, vaan uskonvanhurskauden kautta. </w:t>
        <w:br/>
        <w:t xml:space="preserve">14. </w:t>
      </w:r>
      <w:r>
        <w:rPr>
          <w:rFonts w:cs="Georgia" w:ascii="Georgia" w:hAnsi="Georgia"/>
          <w:i/>
          <w:iCs/>
        </w:rPr>
        <w:t>Sillä jos ne, jotka pitäytyvät lakiin, ovat perillisiä, niin usko on tyhjäksi tehty ja lupaus käynyt mitättömäksi.</w:t>
      </w:r>
    </w:p>
    <w:p>
      <w:pPr>
        <w:pStyle w:val="Normal"/>
        <w:ind w:left="1304" w:hanging="1304"/>
        <w:rPr/>
      </w:pPr>
      <w:r>
        <w:rPr/>
        <w:t xml:space="preserve"> </w:t>
      </w:r>
      <w:r>
        <w:rPr/>
        <w:tab/>
        <w:t xml:space="preserve">15. </w:t>
      </w:r>
      <w:r>
        <w:rPr>
          <w:rFonts w:cs="Georgia" w:ascii="Georgia" w:hAnsi="Georgia"/>
          <w:i/>
          <w:iCs/>
        </w:rPr>
        <w:t>Sillä laki saa aikaan vihaa; mutta missä lakia ei ole, siellä ei ole rikkomustakaan.</w:t>
      </w:r>
      <w:r>
        <w:rPr/>
        <w:t xml:space="preserve"> </w:t>
        <w:br/>
        <w:t xml:space="preserve">16. Sentähden se on uskosta, että se olisi armosta; että lupaus pysyisi lujana kaikelle siemenelle, </w:t>
      </w:r>
      <w:r>
        <w:rPr>
          <w:i/>
        </w:rPr>
        <w:t>ei ainoastaan sille, joka pitäytyy lakiin, vaan myös sille, jolla on Aabrahamin usko,</w:t>
      </w:r>
      <w:r>
        <w:rPr/>
        <w:t xml:space="preserve"> hänen, joka on meidän kaikkien isä</w:t>
      </w:r>
    </w:p>
    <w:p>
      <w:pPr>
        <w:pStyle w:val="Normal"/>
        <w:ind w:left="1304" w:hanging="1304"/>
        <w:rPr/>
      </w:pPr>
      <w:r>
        <w:rPr/>
        <w:t>-”- 5:</w:t>
        <w:tab/>
        <w:t xml:space="preserve">13. sillä </w:t>
      </w:r>
      <w:r>
        <w:rPr>
          <w:rFonts w:cs="Georgia" w:ascii="Georgia" w:hAnsi="Georgia"/>
          <w:i/>
          <w:iCs/>
        </w:rPr>
        <w:t>jo ennen lakiakin oli synti maailmassa, mutta syntiä ei lueta, missä lakia ei ole;</w:t>
      </w:r>
    </w:p>
    <w:p>
      <w:pPr>
        <w:pStyle w:val="Normal"/>
        <w:ind w:left="1304" w:hanging="1304"/>
        <w:rPr/>
      </w:pPr>
      <w:r>
        <w:rPr/>
        <w:tab/>
        <w:t xml:space="preserve">19. sillä niinkuin yhden ihmisen tottelemattomuuden kautta monet ovat joutuneet syntisiksi, niin myös yhden kuuliaisuuden kautta monet tulevat vanhurskaiksi. </w:t>
        <w:br/>
        <w:t xml:space="preserve">20. Mutta </w:t>
      </w:r>
      <w:r>
        <w:rPr>
          <w:rFonts w:cs="Georgia" w:ascii="Georgia" w:hAnsi="Georgia"/>
          <w:i/>
          <w:iCs/>
        </w:rPr>
        <w:t>laki tuli väliin, että rikkomus suureksi tulisi; mutta missä synti on suureksi tullut, siinä armo on tullut ylenpalttiseksi,</w:t>
      </w:r>
      <w:r>
        <w:rPr/>
        <w:t xml:space="preserve"> (Jeesus toi ja tarjoaa armon jokaiselle.)</w:t>
      </w:r>
    </w:p>
    <w:p>
      <w:pPr>
        <w:pStyle w:val="Normal"/>
        <w:ind w:left="1304" w:hanging="1304"/>
        <w:rPr/>
      </w:pPr>
      <w:r>
        <w:rPr/>
        <w:t>Room. 6:</w:t>
        <w:tab/>
        <w:t xml:space="preserve">1. Mitä siis sanomme? Onko meidän pysyttävä synnissä, että armo suureksi tulisi? </w:t>
        <w:br/>
        <w:t>2. Pois se! Me, jotka olemme kuolleet pois synnistä, kuinka me vielä eläisimme siinä?</w:t>
      </w:r>
    </w:p>
    <w:p>
      <w:pPr>
        <w:pStyle w:val="Normal"/>
        <w:ind w:left="1304" w:hanging="1304"/>
        <w:rPr>
          <w:u w:val="single"/>
        </w:rPr>
      </w:pPr>
      <w:r>
        <w:rPr/>
        <w:tab/>
        <w:t xml:space="preserve">11. Niin tekin pitäkää itsenne synnille kuolleina, mutta Jumalalle elävinä Kristuksessa Jeesuksessa. </w:t>
        <w:br/>
        <w:t>12</w:t>
      </w:r>
      <w:r>
        <w:rPr>
          <w:rFonts w:cs="Georgia" w:ascii="Georgia" w:hAnsi="Georgia"/>
          <w:i/>
          <w:iCs/>
        </w:rPr>
        <w:t>. Älköön siis synti hallitko</w:t>
      </w:r>
      <w:r>
        <w:rPr/>
        <w:t xml:space="preserve"> teidän kuolevaisessa ruumiissanne, niin että olette kuuliaiset sen himoille, </w:t>
        <w:br/>
        <w:t xml:space="preserve">13. älkääkä antako jäseniänne vääryyden aseiksi synnille, vaan antakaa itsenne, kuolleista eläviksi tulleina, Jumalalle, ja jäsenenne vanhurskauden aseiksi Jumalalle. </w:t>
        <w:br/>
        <w:t xml:space="preserve">14. </w:t>
      </w:r>
      <w:r>
        <w:rPr>
          <w:rFonts w:cs="Georgia" w:ascii="Georgia" w:hAnsi="Georgia"/>
          <w:i/>
          <w:iCs/>
        </w:rPr>
        <w:t xml:space="preserve">Sillä synnin ei pidä teitä vallitseman, koska ette ole lain alla, vaan armon alla. </w:t>
        <w:br/>
        <w:t xml:space="preserve">15. Kuinka siis on? Saammeko tehdä syntiä, koska emme ole lain alla, vaan armon alla? Pois se! </w:t>
        <w:br/>
      </w:r>
      <w:r>
        <w:rPr/>
        <w:t xml:space="preserve">16. Ettekö tiedä, että kenen palvelijoiksi, ketä tottelemaan, te antaudutte, </w:t>
      </w:r>
      <w:r>
        <w:rPr>
          <w:u w:val="single"/>
        </w:rPr>
        <w:t xml:space="preserve">sen palvelijoita te olette, jota te tottelette, joko synnin palvelijoita, kuolemaksi, tahi kuuliaisuuden, vanhurskaudeksi? </w:t>
      </w:r>
    </w:p>
    <w:p>
      <w:pPr>
        <w:pStyle w:val="Normal"/>
        <w:ind w:left="1304" w:firstLine="1"/>
        <w:rPr>
          <w:u w:val="single"/>
        </w:rPr>
      </w:pPr>
      <w:r>
        <w:rPr/>
        <w:t xml:space="preserve">17. Mutta kiitos Jumalalle, että te, jotka ennen olitte synnin palvelijoita, nyt olette tulleet sydämestänne </w:t>
      </w:r>
      <w:r>
        <w:rPr>
          <w:u w:val="single"/>
        </w:rPr>
        <w:t>kuuliaisiksi sille opin muodolle, jonka johtoon te olette annetut,</w:t>
      </w:r>
    </w:p>
    <w:p>
      <w:pPr>
        <w:pStyle w:val="Normal"/>
        <w:ind w:left="1304" w:hanging="1304"/>
        <w:rPr/>
      </w:pPr>
      <w:r>
        <w:rPr/>
        <w:tab/>
        <w:t xml:space="preserve">18. ja että te synnistä vapautettuina olette tulleet vanhurskauden palvelijoiksi! </w:t>
        <w:br/>
        <w:t xml:space="preserve">19. Minä puhun ihmisten tavalla teidän lihanne heikkouden tähden. Sillä niinkuin te ennen annoitte jäsenenne saastaisuuden ja laittomuuden palvelijoiksi laittomuuteen, niin antakaa nyt jäsenenne vanhurskauden palvelijoiksi pyhitykseen. </w:t>
        <w:br/>
        <w:t xml:space="preserve">20. Sillä kun olitte synnin palvelijoita, niin te olitte vapaat vanhurskaudesta. </w:t>
        <w:br/>
        <w:t xml:space="preserve">21. Minkä hedelmän te siitä silloin saitte? Sen, jota te nyt häpeätte. Sillä sen loppu on kuolema. </w:t>
        <w:br/>
        <w:t>22</w:t>
      </w:r>
      <w:r>
        <w:rPr>
          <w:rFonts w:cs="Georgia" w:ascii="Georgia" w:hAnsi="Georgia"/>
          <w:i/>
          <w:iCs/>
          <w:u w:val="single"/>
        </w:rPr>
        <w:t xml:space="preserve">. Mutta nyt, kun olette synnistä vapautetut ja Jumalan palvelijoiksi tulleet, on teidän hedelmänne pyhitys, ja sen loppu on iankaikkinen elämä. </w:t>
        <w:br/>
      </w:r>
      <w:r>
        <w:rPr/>
        <w:t>23. Sillä synnin palkka on kuolema, mutta Jumalan armolahja on iankaikkinen elämä Kristuksessa Jeesuksessa, meidän Herrassamme.</w:t>
      </w:r>
    </w:p>
    <w:p>
      <w:pPr>
        <w:pStyle w:val="Normal"/>
        <w:ind w:left="1304" w:hanging="1304"/>
        <w:rPr/>
      </w:pPr>
      <w:r>
        <w:rPr/>
        <w:tab/>
        <w:t>(Avioliiton ja siveyden laki (”Älä tee huorin”).)</w:t>
      </w:r>
    </w:p>
    <w:p>
      <w:pPr>
        <w:pStyle w:val="Normal"/>
        <w:ind w:left="1304" w:hanging="1304"/>
        <w:rPr/>
      </w:pPr>
      <w:r>
        <w:rPr/>
        <w:t>-”- 7:</w:t>
        <w:tab/>
        <w:t xml:space="preserve">1. Vai ettekö tiedä, veljet - minä puhun lain tunteville - että laki vallitsee ihmistä, niin kauan kuin hän elää? </w:t>
        <w:br/>
        <w:t xml:space="preserve">2. Niinpä sitoo laki naidun vaimon hänen elossa olevaan mieheensä; mutta jos mies kuolee, on vaimo irti tästä miehen laista. </w:t>
        <w:br/>
        <w:t xml:space="preserve">3. Sentähden hän saa avionrikkojan nimen, jos miehensä eläessä antautuu toiselle miehelle; mutta jos mies kuolee, on hän vapaa siitä laista, niin ettei hän ole avionrikkoja, jos menee toiselle miehelle. </w:t>
        <w:br/>
        <w:t xml:space="preserve">4. Niin, veljeni, teidätkin on kuoletettu laista Kristuksen ruumiin kautta, tullaksenne toisen omiksi, hänen, joka on kuolleista herätetty, että me kantaisimme hedelmää Jumalalle. </w:t>
      </w:r>
    </w:p>
    <w:p>
      <w:pPr>
        <w:pStyle w:val="Normal"/>
        <w:ind w:left="1304" w:hanging="1304"/>
        <w:rPr/>
      </w:pPr>
      <w:r>
        <w:rPr/>
        <w:tab/>
        <w:t xml:space="preserve">5. Sillä kun olimme lihan vallassa, niin synnin himot, jotka laki herättää, vaikuttivat meidän jäsenissämme, niin että me kannoimme hedelmää kuolemalle, </w:t>
        <w:br/>
        <w:t xml:space="preserve">6. mutta nyt me olemme irti laista ja kuolleet pois siitä, mikä meidät piti vankeina, niin että me palvelemme Jumalaa Hengen uudessa tilassa emmekä kirjaimen vanhassa. </w:t>
      </w:r>
    </w:p>
    <w:p>
      <w:pPr>
        <w:pStyle w:val="Normal"/>
        <w:ind w:left="1304" w:hanging="1304"/>
        <w:rPr/>
      </w:pPr>
      <w:r>
        <w:rPr/>
        <w:tab/>
        <w:t xml:space="preserve">7. Mitä siis sanomme? Onko laki syntiä? Pois se! Mutta syntiä en olisi tullut tuntemaan muuten kuin lain kautta; sillä en minä olisi tiennyt himosta, ellei laki olisi sanonut: "Älä himoitse". </w:t>
      </w:r>
    </w:p>
    <w:p>
      <w:pPr>
        <w:pStyle w:val="Normal"/>
        <w:ind w:left="1304" w:hanging="1304"/>
        <w:rPr>
          <w:rFonts w:ascii="Georgia" w:hAnsi="Georgia" w:cs="Georgia"/>
          <w:i/>
          <w:i/>
          <w:iCs/>
        </w:rPr>
      </w:pPr>
      <w:r>
        <w:rPr/>
        <w:t>Room. 7:</w:t>
        <w:tab/>
        <w:t xml:space="preserve">8. Mutta kun synti otti käskysanasta aiheen, herätti se minussa kaikkinaisia himoja; sillä </w:t>
      </w:r>
      <w:r>
        <w:rPr>
          <w:rFonts w:cs="Georgia" w:ascii="Georgia" w:hAnsi="Georgia"/>
          <w:i/>
          <w:iCs/>
        </w:rPr>
        <w:t xml:space="preserve">ilman lakia on synti kuollut. </w:t>
      </w:r>
    </w:p>
    <w:p>
      <w:pPr>
        <w:pStyle w:val="Normal"/>
        <w:ind w:left="1304" w:hanging="1304"/>
        <w:rPr/>
      </w:pPr>
      <w:r>
        <w:rPr>
          <w:rFonts w:cs="Georgia" w:ascii="Georgia" w:hAnsi="Georgia"/>
          <w:i/>
          <w:iCs/>
        </w:rPr>
        <w:tab/>
      </w:r>
      <w:r>
        <w:rPr/>
        <w:t xml:space="preserve">9. Minä elin ennen ilman lakia; mutta kun käskysana tuli, niin synti virkosi, </w:t>
      </w:r>
    </w:p>
    <w:p>
      <w:pPr>
        <w:pStyle w:val="Normal"/>
        <w:ind w:left="1304" w:hanging="1304"/>
        <w:rPr/>
      </w:pPr>
      <w:r>
        <w:rPr/>
        <w:tab/>
        <w:t xml:space="preserve">10. ja minä kuolin. Niin </w:t>
      </w:r>
      <w:r>
        <w:rPr>
          <w:rFonts w:cs="Georgia" w:ascii="Georgia" w:hAnsi="Georgia"/>
          <w:i/>
          <w:iCs/>
        </w:rPr>
        <w:t xml:space="preserve">kävi ilmi, että käskysana, joka oli oleva minulle elämäksi, olikin minulle kuolemaksi. </w:t>
      </w:r>
    </w:p>
    <w:p>
      <w:pPr>
        <w:pStyle w:val="Normal"/>
        <w:ind w:left="1304" w:hanging="1304"/>
        <w:rPr/>
      </w:pPr>
      <w:r>
        <w:rPr/>
        <w:tab/>
        <w:t xml:space="preserve">11. Sillä kun synti otti käskysanasta aiheen, petti se minut ja kuoletti minut käskysanan kautta. </w:t>
        <w:br/>
        <w:t>12. Niin</w:t>
      </w:r>
      <w:r>
        <w:rPr>
          <w:rFonts w:cs="Georgia" w:ascii="Georgia" w:hAnsi="Georgia"/>
          <w:i/>
          <w:iCs/>
        </w:rPr>
        <w:t xml:space="preserve">, </w:t>
      </w:r>
      <w:r>
        <w:rPr>
          <w:rFonts w:cs="Georgia" w:ascii="Georgia" w:hAnsi="Georgia"/>
          <w:i/>
          <w:iCs/>
          <w:u w:val="single"/>
        </w:rPr>
        <w:t>laki on kuitenkin pyhä ja käskysana pyhä, vanhurskas ja hyvä.</w:t>
      </w:r>
      <w:r>
        <w:rPr/>
        <w:t xml:space="preserve"> (Jeesus Kristus on Jumalan laki, sana ja sen täyttäjä.)</w:t>
        <w:br/>
        <w:t>13. Onko siis hyvä tullut minulle kuolemaksi? Pois se! Vaan synti, että se synniksi nähtäisiin, on hyvän kautta tuottanut minulle kuoleman, (Jeesuksen kautta kasteessa), että synti tulisi ylenmäärin synnilliseksi käskysanan kautta. (- ja armo Jeesuksen Kristuksen kautta suureksi.)</w:t>
        <w:br/>
        <w:t xml:space="preserve">14. Sillä me tiedämme, että </w:t>
      </w:r>
      <w:r>
        <w:rPr>
          <w:rFonts w:cs="Georgia" w:ascii="Georgia" w:hAnsi="Georgia"/>
        </w:rPr>
        <w:t>laki on hengellinen (</w:t>
      </w:r>
      <w:r>
        <w:rPr/>
        <w:t>Jeesus on Jumalan Hengessä</w:t>
      </w:r>
      <w:r>
        <w:rPr>
          <w:rFonts w:cs="Georgia" w:ascii="Georgia" w:hAnsi="Georgia"/>
        </w:rPr>
        <w:t>)</w:t>
      </w:r>
      <w:r>
        <w:rPr/>
        <w:t xml:space="preserve">, mutta minä olen lihallinen, myyty synnin alaisuuteen. </w:t>
        <w:br/>
        <w:t xml:space="preserve">15. Sillä minä en tunne omakseni sitä, mitä teen; sillä minä en toteuta sitä, mitä tahdon, vaan mitä minä vihaan, sitä minä teen. </w:t>
        <w:br/>
        <w:t xml:space="preserve">16. Mutta jos minä teen sitä, mitä en tahdo, niin minä myönnän, että laki on hyvä. </w:t>
        <w:br/>
        <w:t>17. Niin en nyt enää tee sitä minä, vaan synti, joka minussa asuu.</w:t>
      </w:r>
    </w:p>
    <w:p>
      <w:pPr>
        <w:pStyle w:val="Normal"/>
        <w:ind w:left="1304" w:hanging="1304"/>
        <w:rPr/>
      </w:pPr>
      <w:r>
        <w:rPr/>
        <w:t xml:space="preserve"> </w:t>
      </w:r>
      <w:r>
        <w:rPr/>
        <w:tab/>
        <w:t xml:space="preserve">18. Sillä minä tiedän, ettei minussa, se on minun lihassani, asu mitään hyvää. Tahto minulla kyllä on, mutta voimaa hyvän toteuttamiseen ei; </w:t>
        <w:br/>
        <w:t xml:space="preserve">19. sillä sitä hyvää, mitä minä tahdon, minä en tee, vaan sitä pahaa, mitä en tahdo, minä teen. </w:t>
        <w:br/>
        <w:t xml:space="preserve">20. Jos minä siis teen sitä, mitä en tahdo, niin sen tekijä en enää ole minä, vaan synti, joka minussa asuu. </w:t>
        <w:br/>
        <w:t xml:space="preserve">21. Niin huomaan siis itsessäni, minä, joka tahdon hyvää tehdä, sen lain, että paha riippuu minussa kiinni; </w:t>
        <w:br/>
        <w:t xml:space="preserve">22. </w:t>
      </w:r>
      <w:r>
        <w:rPr>
          <w:i/>
        </w:rPr>
        <w:t xml:space="preserve">sillä sisällisen ihmiseni puolesta minä ilolla yhdyn Jumalan lakiin, </w:t>
        <w:br/>
        <w:t xml:space="preserve">23. mutta jäsenissäni minä näen toisen lain, joka sotii minun mieleni lakia vastaan ja pitää minut vangittuna synnin laissa, joka minun jäsenissäni on. </w:t>
        <w:br/>
      </w:r>
      <w:r>
        <w:rPr/>
        <w:t xml:space="preserve">24. Minä viheliäinen ihminen, kuka pelastaa minut tästä kuoleman ruumiista? </w:t>
        <w:br/>
        <w:t xml:space="preserve">25. Kiitos Jumalalle Jeesuksen Kristuksen, meidän Herramme, kautta! Niin minä siis tämmöisenäni </w:t>
      </w:r>
      <w:r>
        <w:rPr>
          <w:i/>
        </w:rPr>
        <w:t>palvelen mielellä Jumalan lakia, mutta lihalla synnin lakia.</w:t>
      </w:r>
    </w:p>
    <w:p>
      <w:pPr>
        <w:pStyle w:val="Normal"/>
        <w:ind w:left="1304" w:hanging="1304"/>
        <w:rPr>
          <w:rFonts w:ascii="Georgia" w:hAnsi="Georgia" w:cs="Georgia"/>
          <w:i/>
          <w:i/>
          <w:iCs/>
        </w:rPr>
      </w:pPr>
      <w:r>
        <w:rPr/>
        <w:t>-”- 8:</w:t>
        <w:tab/>
        <w:t xml:space="preserve">2. </w:t>
      </w:r>
      <w:r>
        <w:rPr>
          <w:rFonts w:cs="Georgia" w:ascii="Georgia" w:hAnsi="Georgia"/>
          <w:i/>
          <w:iCs/>
        </w:rPr>
        <w:t xml:space="preserve">Sillä elämän hengen laki (Pyhä Henki) Kristuksessa Jeesuksessa on vapauttanut sinut synnin ja kuoleman laista. </w:t>
        <w:br/>
        <w:t xml:space="preserve">3. Sillä mikä laille oli mahdotonta, koska se oli lihan kautta heikoksi tullut, sen Jumala teki, lähettämällä oman Poikansa syntisen lihan kaltaisuudessa ja synnin tähden ja tuomitsemalla synnin lihassa, </w:t>
        <w:br/>
        <w:t>4. että lain vanhurskaus täytettäisiin meissä, jotka emme vaella lihan mukaan, vaan Hengen.</w:t>
      </w:r>
    </w:p>
    <w:p>
      <w:pPr>
        <w:pStyle w:val="Normal"/>
        <w:ind w:left="1304" w:firstLine="1"/>
        <w:rPr/>
      </w:pPr>
      <w:r>
        <w:rPr/>
        <w:t xml:space="preserve">6. Sillä lihan mieli on kuolema, mutta hengen mieli on elämä ja rauha; </w:t>
        <w:br/>
        <w:t xml:space="preserve">7. sentähden että lihan mieli on vihollisuus Jumalaa vastaan, sillä se ei alistu Jumalan lain alle, eikä se voikaan. </w:t>
        <w:br/>
        <w:t xml:space="preserve">8. Jotka lihan vallassa ovat, ne eivät voi olla Jumalalle otolliset. </w:t>
        <w:br/>
        <w:t>9. Mutta te ette ole lihan vallassa, vaan Hengen, jos kerran Jumalan Henki teissä asuu. Mutta jolla ei ole Kristuksen Henkeä, se ei ole hänen omansa.</w:t>
      </w:r>
    </w:p>
    <w:p>
      <w:pPr>
        <w:pStyle w:val="Normal"/>
        <w:ind w:left="1304" w:hanging="1304"/>
        <w:rPr/>
      </w:pPr>
      <w:r>
        <w:rPr/>
        <w:t>-”- 9:</w:t>
        <w:tab/>
        <w:t>4. ovat israelilaisia: heidän on lapseus ja kirkkaus ja liitot ja lain antaminen ja jumalanpalvelus ja lupaukset;</w:t>
      </w:r>
    </w:p>
    <w:p>
      <w:pPr>
        <w:pStyle w:val="Normal"/>
        <w:ind w:left="1304" w:hanging="1304"/>
        <w:rPr/>
      </w:pPr>
      <w:r>
        <w:rPr/>
        <w:tab/>
        <w:t xml:space="preserve">30. Mitä me siis sanomme? Että pakanat, jotka eivät tavoitelleet vanhurskautta, ovat saavuttaneet vanhurskauden, mutta sen vanhurskauden, joka tulee uskosta; </w:t>
        <w:br/>
        <w:t xml:space="preserve">31. </w:t>
      </w:r>
      <w:r>
        <w:rPr>
          <w:i/>
        </w:rPr>
        <w:t xml:space="preserve">mutta Israel, joka tavoitteli vanhurskauden lakia, ei ole sitä lakia saavuttanut. </w:t>
        <w:br/>
        <w:t>32. Minkätähden? Sentähden, ettei se tapahtunut uskosta, vaan ikäänkuin teoista;</w:t>
      </w:r>
      <w:r>
        <w:rPr/>
        <w:t xml:space="preserve"> sillä he loukkautuivat loukkauskiveen, </w:t>
        <w:br/>
        <w:t>33. niinkuin kirjoitettu on: "Katso, minä panen Siioniin loukkauskiven ja kompastuksen kallion, ja joka häneen uskoo, se ei häpeään joudu".</w:t>
      </w:r>
    </w:p>
    <w:p>
      <w:pPr>
        <w:pStyle w:val="Normal"/>
        <w:ind w:left="1304" w:hanging="1304"/>
        <w:rPr/>
      </w:pPr>
      <w:r>
        <w:rPr/>
        <w:t>-”- 10:</w:t>
        <w:tab/>
        <w:t>4</w:t>
      </w:r>
      <w:r>
        <w:rPr>
          <w:rFonts w:cs="Georgia" w:ascii="Georgia" w:hAnsi="Georgia"/>
          <w:i/>
          <w:iCs/>
        </w:rPr>
        <w:t>. Sillä Kristus on lain loppu, vanhurskaudeksi jokaiselle, joka uskoo.</w:t>
      </w:r>
      <w:r>
        <w:rPr/>
        <w:t xml:space="preserve"> </w:t>
        <w:br/>
        <w:t>5. Kirjoittaahan Mooses siitä vanhurskaudesta, joka laista tulee, että ihminen, joka sen täyttää, on siitä elävä. (Kristus Jeesus, hän, ylösnousemus ja elämä).</w:t>
        <w:br/>
        <w:t xml:space="preserve">6. Mutta se vanhurskaus, joka uskosta tulee, sanoo näin: "Älä sano sydämessäsi: Kuka nousee taivaaseen?" se on: tuomaan Kristusta alas, </w:t>
        <w:br/>
        <w:t xml:space="preserve">7. tahi: "Kuka astuu alas syvyyteen?" se on: nostamaan Kristusta kuolleista. </w:t>
        <w:br/>
        <w:t xml:space="preserve">8. Mutta mitä se sanoo? </w:t>
      </w:r>
      <w:r>
        <w:rPr>
          <w:i/>
        </w:rPr>
        <w:t>"Sana on sinua lähellä, sinun suussasi ja sinun sydämessäsi"; se on se uskon sana,</w:t>
      </w:r>
      <w:r>
        <w:rPr/>
        <w:t xml:space="preserve"> jota me saarnaamme. </w:t>
        <w:br/>
        <w:t xml:space="preserve">9. Sillä jos sinä </w:t>
      </w:r>
      <w:r>
        <w:rPr>
          <w:u w:val="single"/>
        </w:rPr>
        <w:t>tunnustat suullasi</w:t>
      </w:r>
      <w:r>
        <w:rPr/>
        <w:t xml:space="preserve"> </w:t>
      </w:r>
      <w:r>
        <w:rPr>
          <w:b/>
        </w:rPr>
        <w:t>Jeesuksen Herraksi</w:t>
      </w:r>
      <w:r>
        <w:rPr/>
        <w:t xml:space="preserve"> ja </w:t>
      </w:r>
      <w:r>
        <w:rPr>
          <w:u w:val="single"/>
        </w:rPr>
        <w:t>uskot sydämessäsi</w:t>
      </w:r>
      <w:r>
        <w:rPr/>
        <w:t xml:space="preserve">, </w:t>
      </w:r>
      <w:r>
        <w:rPr>
          <w:i/>
        </w:rPr>
        <w:t xml:space="preserve">että Jumala on hänet kuolleista herättänyt, niin sinä pelastut; </w:t>
        <w:br/>
      </w:r>
      <w:r>
        <w:rPr/>
        <w:t>10. sillä sydämen uskolla tullaan vanhurskaaksi ja suun tunnustuksella pelastutaan.</w:t>
      </w:r>
    </w:p>
    <w:p>
      <w:pPr>
        <w:pStyle w:val="Normal"/>
        <w:ind w:left="1304" w:hanging="1304"/>
        <w:rPr/>
      </w:pPr>
      <w:r>
        <w:rPr/>
        <w:t>-”- 11:</w:t>
        <w:tab/>
        <w:t xml:space="preserve">5. Samoin on nyt tänäkin aikana olemassa jäännös armon valinnan mukaan. </w:t>
        <w:br/>
        <w:t xml:space="preserve">6. Mutta jos valinta on armosta, niin </w:t>
      </w:r>
      <w:r>
        <w:rPr>
          <w:u w:val="single"/>
        </w:rPr>
        <w:t>se ei ole enää teoista</w:t>
      </w:r>
      <w:r>
        <w:rPr/>
        <w:t>, sillä silloin armo ei enää olisikaan armo.</w:t>
      </w:r>
    </w:p>
    <w:p>
      <w:pPr>
        <w:pStyle w:val="Normal"/>
        <w:ind w:left="1304" w:hanging="1304"/>
        <w:rPr/>
      </w:pPr>
      <w:r>
        <w:rPr/>
        <w:t>Room. 12:</w:t>
        <w:tab/>
        <w:t xml:space="preserve">20. Vaan "jos vihamiehelläsi on nälkä, ruoki häntä, jos hänellä on jano, juota häntä, sillä näin tehden sinä kokoat tulisia hiiliä hänen päänsä päälle". </w:t>
        <w:br/>
        <w:t>21. Älä anna pahan itseäsi voittaa, vaan voita sinä paha hyvällä.</w:t>
      </w:r>
    </w:p>
    <w:p>
      <w:pPr>
        <w:pStyle w:val="Normal"/>
        <w:ind w:left="1304" w:hanging="1304"/>
        <w:rPr/>
      </w:pPr>
      <w:r>
        <w:rPr/>
        <w:t>-”- 13:</w:t>
        <w:tab/>
        <w:t xml:space="preserve">8. Älkää olko kenellekään mitään velkaa, muuta kuin että toisianne rakastatte; sillä </w:t>
      </w:r>
      <w:r>
        <w:rPr>
          <w:rFonts w:cs="Georgia" w:ascii="Georgia" w:hAnsi="Georgia"/>
          <w:bCs/>
          <w:i/>
          <w:iCs/>
        </w:rPr>
        <w:t>joka toistansa rakastaa, se on lain täyttänyt.</w:t>
      </w:r>
      <w:r>
        <w:rPr/>
        <w:t xml:space="preserve"> </w:t>
        <w:br/>
        <w:t xml:space="preserve">9. </w:t>
      </w:r>
      <w:r>
        <w:rPr>
          <w:i/>
        </w:rPr>
        <w:t>Sillä nämä: "Älä tee huorin, älä tapa, älä varasta, älä himoitse", ja mikä muu käsky tahansa, ne sisältyvät kaikki tähän sanaan</w:t>
      </w:r>
      <w:r>
        <w:rPr/>
        <w:t xml:space="preserve">: </w:t>
      </w:r>
      <w:r>
        <w:rPr>
          <w:b/>
        </w:rPr>
        <w:t>"Rakasta lähimmäistäsi niinkuin itseäsi".</w:t>
      </w:r>
      <w:r>
        <w:rPr/>
        <w:t xml:space="preserve"> </w:t>
        <w:br/>
        <w:t xml:space="preserve">10. </w:t>
      </w:r>
      <w:r>
        <w:rPr>
          <w:rFonts w:cs="Georgia" w:ascii="Georgia" w:hAnsi="Georgia"/>
          <w:i/>
          <w:iCs/>
        </w:rPr>
        <w:t>Rakkaus ei tee lähimmäiselle mitään pahaa. Sentähden on rakkaus lain täyttämys.</w:t>
      </w:r>
    </w:p>
    <w:p>
      <w:pPr>
        <w:pStyle w:val="Normal"/>
        <w:ind w:left="1304" w:hanging="1304"/>
        <w:rPr/>
      </w:pPr>
      <w:r>
        <w:rPr/>
        <w:tab/>
        <w:t xml:space="preserve">13. Vaeltakaamme säädyllisesti, niin kuin päivällä, ei mässäyksissä ja juomingeissa, ei haureudessa ja irstaudessa, ei riidassa ja kateudessa, </w:t>
        <w:br/>
        <w:t xml:space="preserve">14. vaan </w:t>
      </w:r>
      <w:r>
        <w:rPr>
          <w:b/>
        </w:rPr>
        <w:t>pukekaa päällenne Herra Jeesus Kristus</w:t>
      </w:r>
      <w:r>
        <w:rPr/>
        <w:t>, älkääkä niin pitäkö lihastanne huolta, että himot heräävät.</w:t>
      </w:r>
    </w:p>
    <w:p>
      <w:pPr>
        <w:pStyle w:val="Normal"/>
        <w:ind w:left="1304" w:hanging="1304"/>
        <w:rPr>
          <w:rFonts w:ascii="Georgia" w:hAnsi="Georgia" w:cs="Georgia"/>
          <w:i/>
          <w:i/>
          <w:iCs/>
        </w:rPr>
      </w:pPr>
      <w:r>
        <w:rPr/>
        <w:t>-”- 14:</w:t>
        <w:tab/>
        <w:t>5</w:t>
      </w:r>
      <w:r>
        <w:rPr>
          <w:rFonts w:cs="Georgia" w:ascii="Georgia" w:hAnsi="Georgia"/>
          <w:i/>
          <w:iCs/>
        </w:rPr>
        <w:t xml:space="preserve">. Toinen pitää yhden päivän toista parempana, toinen pitää kaikki päivät yhtä hyvinä; kukin olkoon omassa mielessään täysin varma. </w:t>
        <w:br/>
        <w:t>6. Joka valikoi päiviä, se valikoi Herran tähden;</w:t>
      </w:r>
    </w:p>
    <w:p>
      <w:pPr>
        <w:pStyle w:val="Normal"/>
        <w:ind w:left="1304" w:hanging="1304"/>
        <w:rPr/>
      </w:pPr>
      <w:r>
        <w:rPr>
          <w:iCs/>
        </w:rPr>
        <w:t>1. Kor. 5:</w:t>
        <w:tab/>
      </w:r>
      <w:r>
        <w:rPr/>
        <w:t xml:space="preserve">9. Minä kirjoitin teille kirjeessäni, ettette seurustelisi huorintekijäin kanssa; </w:t>
        <w:br/>
        <w:t xml:space="preserve">10. en tarkoittanut yleensä tämän maailman huorintekijöitä tai ahneita tai anastajia tai epäjumalanpalvelijoita, sillä silloinhan teidän täytyisi lähteä pois maailmasta. </w:t>
        <w:br/>
        <w:t xml:space="preserve">11. Vaan minä kirjoitin teille, että jos joku, jota kutsutaan veljeksi, on huorintekijä tai ahne tai epäjumalanpalvelija tai pilkkaaja tai juomari tai anastaja, te ette seurustelisi ettekä söisikään semmoisen kanssa. </w:t>
      </w:r>
    </w:p>
    <w:p>
      <w:pPr>
        <w:pStyle w:val="Normal"/>
        <w:ind w:left="1304" w:hanging="1304"/>
        <w:rPr/>
      </w:pPr>
      <w:r>
        <w:rPr/>
        <w:tab/>
        <w:t xml:space="preserve">12. Sillä onko minun asiani tuomita niitä, jotka ovat ulkopuolella? Ettekö tekin tuomitse vain niitä, jotka ovat sisäpuolella? </w:t>
        <w:br/>
        <w:t>13. Mutta ulkopuolella olevat tuomitsee Jumala. "Poistakaa keskuudestanne se, joka on paha."</w:t>
      </w:r>
    </w:p>
    <w:p>
      <w:pPr>
        <w:pStyle w:val="Normal"/>
        <w:ind w:left="1304" w:hanging="1304"/>
        <w:rPr/>
      </w:pPr>
      <w:r>
        <w:rPr/>
        <w:t>-”- 6:</w:t>
        <w:tab/>
        <w:t xml:space="preserve">8. Sen sijaan te itse teette vääryyttä ja riistätte toisen omaa, vieläpä veljien. </w:t>
        <w:br/>
        <w:t xml:space="preserve">9. Vai ettekö tiedä, etteivät väärät saa periä Jumalan valtakuntaa? Älkää eksykö. Eivät huorintekijät, ei epäjumalanpalvelijat, ei avionrikkojat, ei hekumoitsijat eikä miehimykset, </w:t>
        <w:br/>
        <w:t xml:space="preserve">10. eivät varkaat, ei ahneet, ei juomarit, ei pilkkaajat eivätkä anastajat saa periä Jumalan valtakuntaa. </w:t>
        <w:br/>
        <w:t xml:space="preserve">11. Ja tuommoisia te olitte, jotkut teistä; mutta te olette vastaanottaneet peson, te olette pyhitetyt, </w:t>
      </w:r>
      <w:r>
        <w:rPr>
          <w:rFonts w:cs="Georgia" w:ascii="Georgia" w:hAnsi="Georgia"/>
          <w:i/>
          <w:iCs/>
        </w:rPr>
        <w:t>te olette vanhurskautetut meidän Herramme Jeesuksen Kristuksen nimessä ja meidän Jumalamme Hengessä.</w:t>
      </w:r>
    </w:p>
    <w:p>
      <w:pPr>
        <w:pStyle w:val="Normal"/>
        <w:ind w:left="1304" w:hanging="1304"/>
        <w:rPr/>
      </w:pPr>
      <w:r>
        <w:rPr/>
        <w:tab/>
        <w:t xml:space="preserve">15. Ettekö tiedä, että teidän ruumiinne ovat Kristuksen jäseniä? Ottaisinko siis Kristuksen jäsenet ja tekisin ne porton jäseniksi? Pois se! </w:t>
        <w:br/>
        <w:t xml:space="preserve">16. Vai ettekö tiedä, että joka yhtyy porttoon, tulee yhdeksi ruumiiksi hänen kanssaan? Onhan sanottu: "Ne kaksi tulevat yhdeksi lihaksi". </w:t>
        <w:br/>
        <w:t xml:space="preserve">17. Mutta joka yhtyy Herraan, on yksi henki hänen kanssaan. </w:t>
        <w:br/>
        <w:t>18. Paetkaa haureutta. Kaikki muu synti, mitä ikinä ihminen tekee, on ruumiin ulkopuolella; mutta haureuden harjoittaja tekee syntiä omaa ruumistansa vastaan.</w:t>
      </w:r>
    </w:p>
    <w:p>
      <w:pPr>
        <w:pStyle w:val="Normal"/>
        <w:ind w:left="1304" w:hanging="1304"/>
        <w:rPr/>
      </w:pPr>
      <w:r>
        <w:rPr/>
        <w:t xml:space="preserve">-”- 7: </w:t>
        <w:tab/>
        <w:t>2. mutta haureuden syntien välttämiseksi olkoon kullakin miehellä oma vaimonsa, ja kullakin naisella aviomiehensä.</w:t>
      </w:r>
    </w:p>
    <w:p>
      <w:pPr>
        <w:pStyle w:val="Normal"/>
        <w:ind w:left="1304" w:hanging="1304"/>
        <w:rPr>
          <w:rFonts w:ascii="Georgia" w:hAnsi="Georgia" w:cs="Georgia"/>
          <w:i/>
          <w:i/>
          <w:iCs/>
        </w:rPr>
      </w:pPr>
      <w:r>
        <w:rPr/>
        <w:tab/>
        <w:t xml:space="preserve">18. Jos joku on kutsuttu ympärileikattuna, älköön hän pyrkikö ympärileikkaamattomaksi; jos joku on kutsuttu ympärileikkaamatonna, älköön ympärileikkauttako itseään. </w:t>
        <w:br/>
        <w:t>19</w:t>
      </w:r>
      <w:r>
        <w:rPr>
          <w:rFonts w:cs="Georgia" w:ascii="Georgia" w:hAnsi="Georgia"/>
          <w:i/>
          <w:iCs/>
        </w:rPr>
        <w:t>. Ei ympärileikkaus ole mitään, eikä ympärileikkaamattomuus ole mitään, vaan Jumalan käskyjen pitäminen.</w:t>
      </w:r>
    </w:p>
    <w:p>
      <w:pPr>
        <w:pStyle w:val="Normal"/>
        <w:ind w:left="1304" w:hanging="1304"/>
        <w:rPr/>
      </w:pPr>
      <w:r>
        <w:rPr>
          <w:iCs/>
        </w:rPr>
        <w:t>1. Kor. 7:</w:t>
      </w:r>
      <w:r>
        <w:rPr>
          <w:rFonts w:cs="Georgia" w:ascii="Georgia" w:hAnsi="Georgia"/>
          <w:i/>
          <w:iCs/>
        </w:rPr>
        <w:tab/>
      </w:r>
      <w:r>
        <w:rPr/>
        <w:t>25. Mutta neitsyistä minulla ei ole Herran käskyä, vaan minä sanon ajatukseni niinkuin se, joka on Herralta saanut sen laupeuden, että hän on luotettava.</w:t>
      </w:r>
    </w:p>
    <w:p>
      <w:pPr>
        <w:pStyle w:val="Normal"/>
        <w:ind w:left="1304" w:hanging="1304"/>
        <w:rPr/>
      </w:pPr>
      <w:r>
        <w:rPr/>
        <w:t>-”- 9:</w:t>
        <w:tab/>
        <w:t xml:space="preserve">8. Puhunko tätä vain ihmisten tavalla? Eikö myös laki sano samaa? </w:t>
        <w:br/>
        <w:t xml:space="preserve">9. Onhan Mooseksen laissa kirjoitettuna: "Älä sido puivan härän suuta". Eihän Jumala häristä näin huolta pitäne? </w:t>
        <w:br/>
        <w:t>10. Eikö hän sano sitä kaiketikin meidän tähtemme? Meidän tähtemmehän on kirjoitettu, että kyntäjän tulee kyntää toivossa ja puivan puida osansa saamisen toivossa.</w:t>
      </w:r>
    </w:p>
    <w:p>
      <w:pPr>
        <w:pStyle w:val="Normal"/>
        <w:ind w:left="1304" w:hanging="1304"/>
        <w:rPr/>
      </w:pPr>
      <w:r>
        <w:rPr/>
        <w:tab/>
        <w:t xml:space="preserve">13. Ettekö tiedä, että ne, jotka hoitavat pyhäkön toimia, saavat ravintonsa pyhäköstä, ja jotka ovat asetetut uhrialttarin palvelukseen, saavat osansa silloin kuin alttarikin? </w:t>
        <w:br/>
        <w:t>14. Samoin myös Herra on säätänyt, että evankeliumin julistajain tulee saada evankeliumista elatuksensa.</w:t>
      </w:r>
    </w:p>
    <w:p>
      <w:pPr>
        <w:pStyle w:val="Normal"/>
        <w:ind w:left="1304" w:hanging="0"/>
        <w:rPr/>
      </w:pPr>
      <w:r>
        <w:rPr/>
        <w:t xml:space="preserve">20. ja olen ollut juutalaisille ikäänkuin juutalainen, voittaakseni juutalaisia; lain alaisille ikäänkuin lain alainen, </w:t>
      </w:r>
      <w:r>
        <w:rPr>
          <w:iCs/>
        </w:rPr>
        <w:t>vaikka</w:t>
      </w:r>
      <w:r>
        <w:rPr>
          <w:rFonts w:cs="Georgia" w:ascii="Georgia" w:hAnsi="Georgia"/>
          <w:i/>
          <w:iCs/>
        </w:rPr>
        <w:t xml:space="preserve"> itse en ole lain alainen</w:t>
      </w:r>
      <w:r>
        <w:rPr/>
        <w:t xml:space="preserve">, voittaakseni lain alaiset; </w:t>
        <w:br/>
        <w:t xml:space="preserve">21. ilman lakia oleville </w:t>
      </w:r>
      <w:r>
        <w:rPr>
          <w:rFonts w:cs="Georgia" w:ascii="Georgia" w:hAnsi="Georgia"/>
          <w:i/>
          <w:iCs/>
        </w:rPr>
        <w:t>ikäänkuin olisin ilman lakia</w:t>
      </w:r>
      <w:r>
        <w:rPr/>
        <w:t xml:space="preserve"> - vaikka en ole ilman Jumalan lakia, vaan </w:t>
      </w:r>
      <w:r>
        <w:rPr>
          <w:rFonts w:cs="Georgia" w:ascii="Georgia" w:hAnsi="Georgia"/>
          <w:i/>
          <w:iCs/>
        </w:rPr>
        <w:t>olen Kristuksen laissa</w:t>
      </w:r>
      <w:r>
        <w:rPr/>
        <w:t xml:space="preserve"> - voittaakseni ne, jotka ovat ilman lakia; </w:t>
        <w:br/>
        <w:t>22. heikoille minä olen ollut heikko, voittaakseni heikot; kaikille minä olen ollut kaikkea, pelastaakseni edes muutamia.</w:t>
      </w:r>
    </w:p>
    <w:p>
      <w:pPr>
        <w:pStyle w:val="Normal"/>
        <w:ind w:left="1304" w:hanging="1304"/>
        <w:rPr/>
      </w:pPr>
      <w:r>
        <w:rPr/>
        <w:t>-”- 10:</w:t>
        <w:tab/>
        <w:t xml:space="preserve">7. Älkää myöskään ruvetko epäjumalanpalvelijoiksi kuten muutamat heistä, niinkuin kirjoitettu on: "Kansa istui syömään ja juomaan, ja he nousivat iloa pitämään". </w:t>
        <w:br/>
        <w:t xml:space="preserve">8. Älkäämmekä harjoittako haureutta, niinkuin muutamat heistä haureutta harjoittivat, ja heitä kaatui yhtenä päivänä kaksikymmentä kolme tuhatta. </w:t>
        <w:br/>
        <w:t xml:space="preserve">9. Älkäämme myöskään kiusatko Herraa, niinkuin muutamat heistä kiusasivat ja saivat käärmeiltä surmansa. </w:t>
        <w:br/>
        <w:t>10. Älkääkä napisko, niinkuin muutamat heistä napisivat ja saivat surmansa tuhoojalta.</w:t>
      </w:r>
    </w:p>
    <w:p>
      <w:pPr>
        <w:pStyle w:val="Normal"/>
        <w:ind w:left="1304" w:hanging="1304"/>
        <w:rPr/>
      </w:pPr>
      <w:r>
        <w:rPr/>
        <w:tab/>
        <w:t>14. Sentähden, rakkaani, paetkaa epäjumalanpalvelusta.</w:t>
      </w:r>
    </w:p>
    <w:p>
      <w:pPr>
        <w:pStyle w:val="Normal"/>
        <w:ind w:left="1304" w:hanging="1304"/>
        <w:rPr/>
      </w:pPr>
      <w:r>
        <w:rPr/>
        <w:t>-”- 13:</w:t>
        <w:tab/>
      </w:r>
      <w:r>
        <w:rPr>
          <w:rFonts w:cs="Georgia" w:ascii="Georgia" w:hAnsi="Georgia"/>
          <w:i/>
          <w:iCs/>
        </w:rPr>
        <w:t xml:space="preserve">4. Rakkaus on pitkämielinen, rakkaus on lempeä; rakkaus ei kadehdi, ei kerskaa, ei pöyhkeile, </w:t>
        <w:br/>
        <w:t xml:space="preserve">5. ei käyttäydy sopimattomasti, ei etsi omaansa, ei katkeroidu, ei muistele kärsimäänsä pahaa, </w:t>
      </w:r>
    </w:p>
    <w:p>
      <w:pPr>
        <w:pStyle w:val="Normal"/>
        <w:ind w:left="1304" w:hanging="1304"/>
        <w:rPr>
          <w:rFonts w:ascii="Georgia" w:hAnsi="Georgia" w:cs="Georgia"/>
          <w:i/>
          <w:i/>
          <w:iCs/>
        </w:rPr>
      </w:pPr>
      <w:r>
        <w:rPr>
          <w:rFonts w:cs="Georgia" w:ascii="Georgia" w:hAnsi="Georgia"/>
          <w:i/>
          <w:iCs/>
        </w:rPr>
        <w:tab/>
        <w:t xml:space="preserve">6. ei iloitse vääryydestä, vaan iloitsee yhdessä totuuden kanssa; </w:t>
        <w:br/>
        <w:t>7. kaikki se peittää, kaikki se uskoo, kaikki se toivoo, kaikki se kärsii.</w:t>
      </w:r>
    </w:p>
    <w:p>
      <w:pPr>
        <w:pStyle w:val="Normal"/>
        <w:ind w:left="1304" w:hanging="1304"/>
        <w:rPr>
          <w:rFonts w:ascii="Georgia" w:hAnsi="Georgia" w:cs="Georgia"/>
          <w:i/>
          <w:i/>
          <w:iCs/>
        </w:rPr>
      </w:pPr>
      <w:r>
        <w:rPr>
          <w:rFonts w:cs="Georgia" w:ascii="Georgia" w:hAnsi="Georgia"/>
          <w:i/>
          <w:iCs/>
        </w:rPr>
        <w:tab/>
        <w:t>10. Mutta kun tulee se, mikä täydellistä on, katoaa se, mikä on vajavaista.</w:t>
      </w:r>
    </w:p>
    <w:p>
      <w:pPr>
        <w:pStyle w:val="Normal"/>
        <w:ind w:left="1304" w:hanging="1304"/>
        <w:rPr>
          <w:rFonts w:ascii="Georgia" w:hAnsi="Georgia" w:cs="Georgia"/>
          <w:i/>
          <w:i/>
          <w:iCs/>
        </w:rPr>
      </w:pPr>
      <w:r>
        <w:rPr>
          <w:rFonts w:cs="Georgia" w:ascii="Georgia" w:hAnsi="Georgia"/>
          <w:i/>
          <w:iCs/>
        </w:rPr>
        <w:tab/>
        <w:t>(Jeesus Kristus on sama kuin rakkauden laki. Olkaamme yhtä hänessä!)</w:t>
      </w:r>
    </w:p>
    <w:p>
      <w:pPr>
        <w:pStyle w:val="Normal"/>
        <w:ind w:left="1304" w:hanging="1304"/>
        <w:rPr/>
      </w:pPr>
      <w:r>
        <w:rPr/>
        <w:t>-”- 14:</w:t>
        <w:tab/>
        <w:t>21. Laissa on kirjoitettuna: "Vieraskielisten kautta ja muukalaisten huulilla minä olen puhuva tälle kansalle, eivätkä he sittenkään minua kuule, sanoo Herra".</w:t>
      </w:r>
    </w:p>
    <w:p>
      <w:pPr>
        <w:pStyle w:val="Normal"/>
        <w:ind w:left="1304" w:hanging="1304"/>
        <w:rPr/>
      </w:pPr>
      <w:r>
        <w:rPr/>
        <w:tab/>
        <w:t>34. olkoot vaimot vaiti teidänkin seurakunnankokouksissanne, sillä heidän ei ole lupa puhua, vaan olkoot alamaisia, niinkuin lakikin sanoo. ( Mooseksen kirjat = laki. 1.Moos.3:16 ”hän (mies) on sinua vallitseva”. Tämä ilmaisu on profetia, ei käsky.)</w:t>
      </w:r>
    </w:p>
    <w:p>
      <w:pPr>
        <w:pStyle w:val="Normal"/>
        <w:ind w:left="1304" w:hanging="1304"/>
        <w:rPr/>
      </w:pPr>
      <w:r>
        <w:rPr/>
        <w:tab/>
        <w:t>37. Jos joku luulee olevansa profeetta tai hengellinen, niin tietäköön, että mitä minä kirjoitan teille, se on Herran käsky. (Paavali puhuu edelleen naisen asemasta srk:ssa.)</w:t>
      </w:r>
    </w:p>
    <w:p>
      <w:pPr>
        <w:pStyle w:val="Normal"/>
        <w:ind w:left="1304" w:hanging="1304"/>
        <w:rPr>
          <w:rFonts w:ascii="Georgia" w:hAnsi="Georgia" w:cs="Georgia"/>
          <w:i/>
          <w:i/>
          <w:iCs/>
        </w:rPr>
      </w:pPr>
      <w:r>
        <w:rPr/>
        <w:t>-”- 15:</w:t>
        <w:tab/>
        <w:t xml:space="preserve">56. Mutta kuoleman ota on synti, ja synnin voima on laki. </w:t>
        <w:br/>
        <w:t>57</w:t>
      </w:r>
      <w:r>
        <w:rPr>
          <w:rFonts w:cs="Georgia" w:ascii="Georgia" w:hAnsi="Georgia"/>
          <w:i/>
          <w:iCs/>
        </w:rPr>
        <w:t>. Mutta kiitos olkoon Jumalan, joka antaa meille voiton meidän Herramme Jeesuksen Kristuksen kautta!</w:t>
      </w:r>
    </w:p>
    <w:p>
      <w:pPr>
        <w:pStyle w:val="Normal"/>
        <w:ind w:left="1304" w:hanging="1304"/>
        <w:rPr/>
      </w:pPr>
      <w:r>
        <w:rPr>
          <w:iCs/>
        </w:rPr>
        <w:t>-”- 16:</w:t>
        <w:tab/>
      </w:r>
      <w:r>
        <w:rPr/>
        <w:t xml:space="preserve">2. Kunkin </w:t>
      </w:r>
      <w:r>
        <w:rPr>
          <w:i/>
        </w:rPr>
        <w:t>viikon ensimmäisenä päivänä</w:t>
      </w:r>
      <w:r>
        <w:rPr/>
        <w:t xml:space="preserve"> pankoon jokainen teistä kotonaan jotakin talteen, säästäen menestymisensä mukaan, ettei keräyksiä tehtäisi vasta minun tultuani. (Paavali tuli kohteeseensa sapatiksi siksi, koska hän halisi nähdä mahdollisimman paljon juutalaisia koolla; hänenhän piti julistaa evankeliumia </w:t>
      </w:r>
      <w:r>
        <w:rPr>
          <w:i/>
        </w:rPr>
        <w:t xml:space="preserve">juutalaisille ensin </w:t>
      </w:r>
      <w:r>
        <w:rPr/>
        <w:t>ja heitä näki silloin synagogassa.)</w:t>
      </w:r>
      <w:r>
        <w:rPr>
          <w:iCs/>
        </w:rPr>
        <w:tab/>
      </w:r>
    </w:p>
    <w:p>
      <w:pPr>
        <w:pStyle w:val="Normal"/>
        <w:ind w:left="1304" w:hanging="1304"/>
        <w:rPr>
          <w:rFonts w:ascii="Georgia" w:hAnsi="Georgia" w:cs="Georgia"/>
          <w:i/>
          <w:i/>
          <w:iCs/>
        </w:rPr>
      </w:pPr>
      <w:r>
        <w:rPr>
          <w:rFonts w:cs="Georgia" w:ascii="Georgia" w:hAnsi="Georgia"/>
          <w:i/>
          <w:iCs/>
        </w:rPr>
      </w:r>
    </w:p>
    <w:p>
      <w:pPr>
        <w:pStyle w:val="Normal"/>
        <w:ind w:left="1304" w:hanging="1304"/>
        <w:rPr>
          <w:rFonts w:ascii="Georgia" w:hAnsi="Georgia" w:cs="Georgia"/>
          <w:i/>
          <w:i/>
          <w:iCs/>
        </w:rPr>
      </w:pPr>
      <w:r>
        <w:rPr/>
        <w:t>2. Kor. 3:</w:t>
        <w:tab/>
        <w:t xml:space="preserve">3. Sillä ilmeistä on, että te olette Kristuksen kirje, meidän palvelustyöllämme kirjoitettu, ei musteella, vaan </w:t>
      </w:r>
      <w:r>
        <w:rPr>
          <w:rFonts w:cs="Georgia" w:ascii="Georgia" w:hAnsi="Georgia"/>
          <w:i/>
          <w:iCs/>
        </w:rPr>
        <w:t>elävän Jumalan Hengellä, ei kivitauluihin, vaan sydämen lihatauluihin.</w:t>
      </w:r>
    </w:p>
    <w:p>
      <w:pPr>
        <w:pStyle w:val="Normal"/>
        <w:ind w:left="1304" w:hanging="1304"/>
        <w:rPr/>
      </w:pPr>
      <w:r>
        <w:rPr/>
        <w:tab/>
        <w:t xml:space="preserve">6. joka myös on tehnyt meidät kykeneviksi olemaan </w:t>
      </w:r>
      <w:r>
        <w:rPr>
          <w:rFonts w:cs="Georgia" w:ascii="Georgia" w:hAnsi="Georgia"/>
          <w:i/>
          <w:iCs/>
          <w:u w:val="single"/>
        </w:rPr>
        <w:t>uuden liiton palvelijoita</w:t>
      </w:r>
      <w:r>
        <w:rPr/>
        <w:t xml:space="preserve">, </w:t>
      </w:r>
      <w:r>
        <w:rPr>
          <w:rFonts w:cs="Georgia" w:ascii="Georgia" w:hAnsi="Georgia"/>
          <w:i/>
          <w:iCs/>
        </w:rPr>
        <w:t xml:space="preserve">ei kirjaimen, vaan Hengen; sillä kirjain kuolettaa, mutta Henki tekee eläväksi. </w:t>
        <w:br/>
      </w:r>
      <w:r>
        <w:rPr/>
        <w:t xml:space="preserve">7. Mutta jos jo kuoleman virka, joka oli kirjaimin kaiverrettu kiviin, ilmestyi kirkkaudessa, niin etteivät Israelin lapset kärsineet katsella Mooseksen kasvoja hänen kasvojensa kirkkauden tähden, joka kuitenkin oli katoavaista, </w:t>
        <w:br/>
        <w:t xml:space="preserve">8. kuinka paljoa enemmän onkaan Hengen virka oleva kirkkaudessa! </w:t>
        <w:br/>
        <w:t>9. Sillä jos kadotustuomion virka jo oli kirkkautta, niin on vanhurskauden virka vielä paljoa runsaammassa määrin kirkkautta.</w:t>
      </w:r>
    </w:p>
    <w:p>
      <w:pPr>
        <w:pStyle w:val="Normal"/>
        <w:ind w:left="1304" w:hanging="1304"/>
        <w:rPr/>
      </w:pPr>
      <w:r>
        <w:rPr/>
        <w:tab/>
        <w:t xml:space="preserve">14. Mutta heidän mielensä paatuivat, sillä vielä tänäkin päivänä sama peite, vanhan liiton kirjoituksia luettaessa, pysyy poisottamatta, sillä vasta Kristuksessa se katoaa. </w:t>
        <w:br/>
        <w:t xml:space="preserve">15. Vielä tänäkin päivänä, kun Moosesta luetaan, on peite heidän sydämensä päällä; </w:t>
        <w:br/>
        <w:t xml:space="preserve">16. mutta kun heidän sydämensä kääntyy Herran tykö, otetaan peite pois. </w:t>
        <w:br/>
        <w:t xml:space="preserve">17. Sillä Herra on Henki, ja </w:t>
      </w:r>
      <w:r>
        <w:rPr>
          <w:rFonts w:cs="Georgia" w:ascii="Georgia" w:hAnsi="Georgia"/>
          <w:i/>
          <w:iCs/>
        </w:rPr>
        <w:t>missä Herran Henki on, siinä on vapaus.</w:t>
      </w:r>
    </w:p>
    <w:p>
      <w:pPr>
        <w:pStyle w:val="Normal"/>
        <w:ind w:left="1304" w:hanging="1304"/>
        <w:rPr/>
      </w:pPr>
      <w:r>
        <w:rPr/>
        <w:t xml:space="preserve">-”- 6: </w:t>
        <w:tab/>
        <w:t>17. Sentähden: "Lähtekää pois heidän keskeltänsä ja erotkaa heistä, sanoo Herra, älkääkä saastaiseen koskeko; niin minä otan teidät huostaani</w:t>
      </w:r>
    </w:p>
    <w:p>
      <w:pPr>
        <w:pStyle w:val="Normal"/>
        <w:ind w:left="1304" w:hanging="1304"/>
        <w:rPr/>
      </w:pPr>
      <w:r>
        <w:rPr/>
        <w:t>-”- 7:</w:t>
        <w:tab/>
        <w:t>1. Koska meillä siis on nämä lupaukset, rakkaani, niin puhdistautukaamme kaikesta lihan ja hengen saastutuksesta, saattaen pyhityksemme täydelliseksi Jumalan pelossa.</w:t>
      </w:r>
    </w:p>
    <w:p>
      <w:pPr>
        <w:pStyle w:val="Normal"/>
        <w:ind w:left="1304" w:hanging="1304"/>
        <w:rPr/>
      </w:pPr>
      <w:r>
        <w:rPr/>
        <w:t>-”- 12:</w:t>
        <w:tab/>
        <w:t>21. ja että, kun tulen, Jumalani on taas nöyryyttävä minua teidän tykönänne, ja että joudun suremaan monen tähden, jotka ennen ovat synnissä eläneet eivätkä ole katuneet sitä saastaisuutta ja haureutta ja irstautta, jota ovat harjoittaneet.</w:t>
      </w:r>
    </w:p>
    <w:p>
      <w:pPr>
        <w:pStyle w:val="Normal"/>
        <w:ind w:left="1304" w:hanging="1304"/>
        <w:rPr/>
      </w:pPr>
      <w:r>
        <w:rPr/>
      </w:r>
    </w:p>
    <w:p>
      <w:pPr>
        <w:pStyle w:val="Normal"/>
        <w:ind w:left="1304" w:hanging="1304"/>
        <w:rPr/>
      </w:pPr>
      <w:r>
        <w:rPr/>
        <w:t>Gal 2:</w:t>
        <w:tab/>
        <w:t>4. Noiden pariimme luikertaneiden valheveljien tähden, jotka orjuuttaakseen meitä olivat hiipineet vakoilemaan vapauttamme, mikä meillä on Kristuksessa Jeesuksessa,</w:t>
      </w:r>
    </w:p>
    <w:p>
      <w:pPr>
        <w:pStyle w:val="Normal"/>
        <w:ind w:left="1304" w:hanging="1304"/>
        <w:rPr>
          <w:rFonts w:ascii="Georgia" w:hAnsi="Georgia" w:cs="Georgia"/>
          <w:i/>
          <w:i/>
          <w:iCs/>
        </w:rPr>
      </w:pPr>
      <w:r>
        <w:rPr/>
        <w:tab/>
        <w:t xml:space="preserve">16. mutta koska tiedämme, ettei ihminen tule vanhurskaaksi lain teoista, vaan uskon kautta Jeesukseen Kristukseen, niin olemme mekin uskoneet Kristukseen Jeesukseen </w:t>
      </w:r>
      <w:r>
        <w:rPr>
          <w:rFonts w:cs="Georgia" w:ascii="Georgia" w:hAnsi="Georgia"/>
          <w:i/>
          <w:iCs/>
        </w:rPr>
        <w:t>tullaksemme vanhurskaiksi uskosta Kristukseen eikä lain teoista, koska ei mikään liha tule vanhurskaaksi lain teoista.</w:t>
      </w:r>
    </w:p>
    <w:p>
      <w:pPr>
        <w:pStyle w:val="Normal"/>
        <w:ind w:left="1304" w:hanging="1304"/>
        <w:rPr/>
      </w:pPr>
      <w:r>
        <w:rPr/>
        <w:tab/>
        <w:t xml:space="preserve">18. Sillä jos minä uudestaan rakennan sen, minkä olen hajottanut maahan, osoitan minä olevani lain rikkoja. </w:t>
        <w:br/>
        <w:t xml:space="preserve">19. Sillä minä olen lain kautta kuollut pois laista, elääkseni Jumalalle. Minä olen Kristuksen kanssa ristiinnaulittu, </w:t>
        <w:br/>
        <w:t xml:space="preserve">20. ja minä elän, en enää minä, vaan </w:t>
      </w:r>
      <w:r>
        <w:rPr>
          <w:rFonts w:cs="Georgia" w:ascii="Georgia" w:hAnsi="Georgia"/>
          <w:i/>
          <w:iCs/>
        </w:rPr>
        <w:t>Kristus elää minussa</w:t>
      </w:r>
      <w:r>
        <w:rPr/>
        <w:t>; …</w:t>
      </w:r>
    </w:p>
    <w:p>
      <w:pPr>
        <w:pStyle w:val="Normal"/>
        <w:ind w:left="1304" w:hanging="1304"/>
        <w:rPr/>
      </w:pPr>
      <w:r>
        <w:rPr/>
        <w:tab/>
        <w:t xml:space="preserve">21. En minä tee mitättömäksi Jumalan armoa, sillä </w:t>
      </w:r>
      <w:r>
        <w:rPr>
          <w:rFonts w:cs="Georgia" w:ascii="Georgia" w:hAnsi="Georgia"/>
          <w:i/>
          <w:iCs/>
        </w:rPr>
        <w:t>jos vanhurskaus on saatavissa lain kautta, silloinhan Kristus on turhaan kuollut.</w:t>
      </w:r>
      <w:r>
        <w:rPr/>
        <w:t xml:space="preserve"> (Kun Kristus saa Herruuden meissä, hän täyttää myös lain meissä.ja siinä on vapaus.)</w:t>
      </w:r>
    </w:p>
    <w:p>
      <w:pPr>
        <w:pStyle w:val="Normal"/>
        <w:ind w:left="1304" w:hanging="1304"/>
        <w:rPr/>
      </w:pPr>
      <w:r>
        <w:rPr/>
        <w:t>-”- 3:</w:t>
        <w:tab/>
        <w:t>2. Tämän vain tahdon saada teiltä tietää: lain teoistako saitte Hengen vai uskossa kuulemisesta?</w:t>
      </w:r>
    </w:p>
    <w:p>
      <w:pPr>
        <w:pStyle w:val="Normal"/>
        <w:ind w:left="1304" w:hanging="1304"/>
        <w:rPr/>
      </w:pPr>
      <w:r>
        <w:rPr/>
        <w:tab/>
        <w:t>5. Joka siis antaa teille Hengen ja tekee voimallisia tekoja teidän keskuudessanne, saako hän sen aikaan lain tekojen vai uskossa kuulemisen kautta,</w:t>
      </w:r>
    </w:p>
    <w:p>
      <w:pPr>
        <w:pStyle w:val="Normal"/>
        <w:ind w:left="1304" w:hanging="1304"/>
        <w:rPr/>
      </w:pPr>
      <w:r>
        <w:rPr/>
        <w:tab/>
        <w:t xml:space="preserve">10. Sillä </w:t>
      </w:r>
      <w:r>
        <w:rPr>
          <w:i/>
        </w:rPr>
        <w:t>kaikki, jotka perustautuvat lain tekoihin, ovat kirouksen alaisia</w:t>
      </w:r>
      <w:r>
        <w:rPr/>
        <w:t xml:space="preserve">; sillä kirjoitettu on: "Kirottu olkoon jokainen, joka ei pysy kaikessa, mikä on kirjoitettuna lain kirjassa, niin että hän sen tekee". </w:t>
        <w:br/>
        <w:t xml:space="preserve">11. Ja selvää on, ettei kukaan tule vanhurskaaksi Jumalan edessä lain kautta, koska "vanhurskas on elävä uskosta". </w:t>
      </w:r>
    </w:p>
    <w:p>
      <w:pPr>
        <w:pStyle w:val="Normal"/>
        <w:ind w:left="1304" w:hanging="1304"/>
        <w:rPr/>
      </w:pPr>
      <w:r>
        <w:rPr/>
        <w:t>Gal. 3:</w:t>
        <w:tab/>
        <w:t xml:space="preserve">12. </w:t>
      </w:r>
      <w:r>
        <w:rPr>
          <w:rFonts w:cs="Georgia" w:ascii="Georgia" w:hAnsi="Georgia"/>
          <w:i/>
          <w:iCs/>
        </w:rPr>
        <w:t>Mutta laki ei perustaudu uskoon, vaan: "Joka ne täyttää, on niistä elävä".</w:t>
      </w:r>
      <w:r>
        <w:rPr/>
        <w:t xml:space="preserve"> (Eli pitkän koeajan perusteella sen täytti ja täyttää ainoastaan Jeesus Kristus.) </w:t>
        <w:br/>
        <w:t>13. Kristus on lunastanut meidät lain kirouksesta, kun hän tuli kiroukseksi meidän edestämme - sillä kirjoitettu on: "Kirottu on jokainen, joka on puuhun ripustettu" –</w:t>
      </w:r>
    </w:p>
    <w:p>
      <w:pPr>
        <w:pStyle w:val="Normal"/>
        <w:ind w:left="1304" w:hanging="0"/>
        <w:rPr/>
      </w:pPr>
      <w:r>
        <w:rPr/>
        <w:t xml:space="preserve">17. Minä tarkoitan tätä: Jumalan ennen vahvistamaa testamenttia ei neljänsadan kolmenkymmenen vuoden perästä tullut laki voi kumota, niin että se tekisi lupauksen mitättömäksi. </w:t>
        <w:br/>
        <w:t xml:space="preserve">18. Sillä jos perintö tulisi laista, niin se ei enää tulisikaan lupauksesta. Mutta Aabrahamille Jumala on sen lahjoittanut lupauksen kautta. </w:t>
        <w:br/>
        <w:t xml:space="preserve">19. Mitä varten sitten on laki? Se on rikkomusten tähden jäljestäpäin lisätty olemaan siihen asti, kunnes oli tuleva se siemen, jolle lupaus oli annettu; ja se säädettiin enkelien kautta, välimiehen kädellä. </w:t>
        <w:br/>
        <w:t xml:space="preserve">20. Välimies taas ei ole yhtä varten; mutta Jumala on yksi. </w:t>
        <w:br/>
        <w:t xml:space="preserve">21. Onko sitten laki vastoin Jumalan lupauksia? Pois se! Sillä </w:t>
      </w:r>
      <w:r>
        <w:rPr>
          <w:rFonts w:cs="Georgia" w:ascii="Georgia" w:hAnsi="Georgia"/>
          <w:i/>
          <w:iCs/>
        </w:rPr>
        <w:t xml:space="preserve">jos olisi annettu laki, joka voisi eläväksi tehdä, niin vanhurskaus todella tulisi laista. </w:t>
        <w:br/>
      </w:r>
      <w:r>
        <w:rPr/>
        <w:t xml:space="preserve">22. Mutta Raamattu on sulkenut kaikki synnin alle, että se, mikä luvattu oli, annettaisiin </w:t>
      </w:r>
      <w:r>
        <w:rPr>
          <w:rFonts w:cs="Georgia" w:ascii="Georgia" w:hAnsi="Georgia"/>
          <w:i/>
          <w:iCs/>
        </w:rPr>
        <w:t>uskosta Jeesukseen Kristukseen</w:t>
      </w:r>
      <w:r>
        <w:rPr/>
        <w:t xml:space="preserve"> niille, jotka uskovat. </w:t>
        <w:br/>
        <w:t xml:space="preserve">23. Mutta ennenkuin usko tuli, vartioitiin meitä lain alle suljettuina uskoa varten, joka oli vastedes ilmestyvä. </w:t>
        <w:br/>
        <w:t xml:space="preserve">24. Niinmuodoin on laista tullut meille kasvattaja Kristukseen, että me uskosta vanhurskaiksi tulisimme. </w:t>
        <w:br/>
        <w:t>25. Mutta uskon tultua me emme enää ole kasvattajan alaisia.</w:t>
      </w:r>
    </w:p>
    <w:p>
      <w:pPr>
        <w:pStyle w:val="Normal"/>
        <w:ind w:left="1304" w:hanging="1304"/>
        <w:rPr/>
      </w:pPr>
      <w:r>
        <w:rPr/>
        <w:t>-”- 4:</w:t>
        <w:tab/>
        <w:t xml:space="preserve">4. </w:t>
      </w:r>
      <w:r>
        <w:rPr>
          <w:rFonts w:cs="Georgia" w:ascii="Georgia" w:hAnsi="Georgia"/>
          <w:i/>
          <w:iCs/>
        </w:rPr>
        <w:t xml:space="preserve">Mutta kun aika oli täytetty, lähetti Jumala Poikansa, vaimosta syntyneen, lain alaiseksi syntyneen, </w:t>
        <w:br/>
        <w:t xml:space="preserve">5. lunastamaan lain alaiset, että me pääsisimme lapsen asemaan. </w:t>
        <w:br/>
      </w:r>
      <w:r>
        <w:rPr/>
        <w:t>6. Ja koska te olette lapsia, on Jumala lähettänyt meidän sydämeemme Poikansa Hengen, joka huutaa: "Abba! Isä!"</w:t>
      </w:r>
    </w:p>
    <w:p>
      <w:pPr>
        <w:pStyle w:val="Normal"/>
        <w:ind w:left="1304" w:hanging="1304"/>
        <w:rPr/>
      </w:pPr>
      <w:r>
        <w:rPr/>
        <w:tab/>
        <w:t xml:space="preserve">9. Nyt sitävastoin, kun olette tulleet tuntemaan Jumalan ja, mikä enemmän on, kun Jumala tuntee teidät, kuinka te jälleen käännytte noiden heikkojen ja köyhien alkeisvoimien puoleen, joiden orjiksi taas uudestaan tahdotte tulla? </w:t>
        <w:br/>
        <w:t>10. Te otatte vaarin päivistä ja kuukausista ja juhla-ajoista ja vuosista.</w:t>
      </w:r>
    </w:p>
    <w:p>
      <w:pPr>
        <w:pStyle w:val="Normal"/>
        <w:ind w:left="1304" w:hanging="1304"/>
        <w:rPr>
          <w:i/>
          <w:i/>
        </w:rPr>
      </w:pPr>
      <w:r>
        <w:rPr/>
        <w:tab/>
        <w:t xml:space="preserve">21. Sanokaa minulle </w:t>
      </w:r>
      <w:r>
        <w:rPr>
          <w:i/>
          <w:u w:val="single"/>
        </w:rPr>
        <w:t>te, jotka tahdotte lain alaisia olla, ettekö kuule, mitä laki sanoo?</w:t>
      </w:r>
      <w:r>
        <w:rPr/>
        <w:t xml:space="preserve"> </w:t>
        <w:br/>
        <w:t xml:space="preserve">22. Onhan kirjoitettu, että Aabrahamilla oli kaksi poikaa, toinen orjattaresta, toinen vapaasta. </w:t>
        <w:br/>
        <w:t xml:space="preserve">23. Mutta orjattaren poika oli syntynyt lihan mukaan, vapaan taas lupauksen voimasta. </w:t>
        <w:br/>
        <w:t xml:space="preserve">24. Tämä on kuvannollista puhetta; nämä naiset ovat </w:t>
      </w:r>
      <w:r>
        <w:rPr>
          <w:i/>
        </w:rPr>
        <w:t xml:space="preserve">kaksi liittoa: toinen on Siinain vuorelta, joka synnyttää orjuuteen, ja se on Haagar; </w:t>
        <w:br/>
        <w:t xml:space="preserve">25. sillä Haagar on Siinain vuori Arabiassa ja vastaa nykyistä Jerusalemia, joka elää orjuudessa lapsineen. </w:t>
        <w:br/>
        <w:t>26. Mutta se Jerusalem, joka ylhäällä on, on vapaa, ja se on meidän äitimme.</w:t>
      </w:r>
    </w:p>
    <w:p>
      <w:pPr>
        <w:pStyle w:val="Normal"/>
        <w:ind w:left="1304" w:hanging="1304"/>
        <w:rPr/>
      </w:pPr>
      <w:r>
        <w:rPr/>
        <w:tab/>
        <w:t xml:space="preserve">30. Mutta mitä sanoo Raamattu? "Aja pois orjatar poikinensa; sillä orjattaren poika ei saa periä vapaan vaimon pojan kanssa." </w:t>
        <w:br/>
        <w:t xml:space="preserve">31. Niin </w:t>
      </w:r>
      <w:r>
        <w:rPr>
          <w:rFonts w:cs="Georgia" w:ascii="Georgia" w:hAnsi="Georgia"/>
          <w:i/>
          <w:iCs/>
        </w:rPr>
        <w:t>me siis, veljet, emme ole orjattaren lapsia, vaan vapaan.</w:t>
      </w:r>
    </w:p>
    <w:p>
      <w:pPr>
        <w:pStyle w:val="Normal"/>
        <w:ind w:left="1304" w:hanging="1304"/>
        <w:rPr/>
      </w:pPr>
      <w:r>
        <w:rPr/>
        <w:t>-”- 5:</w:t>
        <w:tab/>
        <w:t xml:space="preserve">1. Vapauteen Kristus vapautti meidät. Pysykää siis lujina, älkääkä antako uudestaan sitoa itseänne orjuuden ikeeseen. </w:t>
        <w:br/>
        <w:t xml:space="preserve">2. Katso, minä, Paavali, sanon teille, että jos ympärileikkautatte itsenne, niin Kristus ei ole oleva teille miksikään hyödyksi. </w:t>
        <w:br/>
        <w:t xml:space="preserve">3. Ja minä todistan taas jokaiselle ihmiselle, </w:t>
      </w:r>
      <w:r>
        <w:rPr>
          <w:i/>
          <w:iCs/>
          <w:u w:val="single"/>
        </w:rPr>
        <w:t xml:space="preserve">joka ympärileikkauttaa itsensä, että hän on velvollinen täyttämään kaiken lain. </w:t>
      </w:r>
      <w:r>
        <w:rPr>
          <w:iCs/>
        </w:rPr>
        <w:t>(Ympärileikkaus oli symboliikkaa Kristuksesta; hänen elämä ja ylösnousemus. Kol. 2:</w:t>
      </w:r>
      <w:r>
        <w:rPr/>
        <w:t xml:space="preserve">11 ”ja hänessä te myös olette ympärileikatut, ette käsintehdyllä ympärileikkauksella, vaan </w:t>
      </w:r>
      <w:r>
        <w:rPr>
          <w:i/>
        </w:rPr>
        <w:t>lihan ruumiin poisriisumisella</w:t>
      </w:r>
      <w:r>
        <w:rPr/>
        <w:t>, Kristuksen ympärileikkauksella”. Se tapahtui Kristukselle ylösnousemuksessa.</w:t>
      </w:r>
      <w:r>
        <w:rPr>
          <w:iCs/>
        </w:rPr>
        <w:t>)</w:t>
      </w:r>
    </w:p>
    <w:p>
      <w:pPr>
        <w:pStyle w:val="Normal"/>
        <w:ind w:left="1304" w:hanging="1304"/>
        <w:rPr/>
      </w:pPr>
      <w:r>
        <w:rPr>
          <w:iCs/>
        </w:rPr>
        <w:t>Gal. 5:</w:t>
        <w:tab/>
      </w:r>
      <w:r>
        <w:rPr/>
        <w:t>4. Te olette joutuneet pois Kristuksesta, te, jotka tahdotte lain kautta tulla vanhurskaiksi; te olette langenneet pois armosta.</w:t>
      </w:r>
    </w:p>
    <w:p>
      <w:pPr>
        <w:pStyle w:val="Normal"/>
        <w:ind w:left="1304" w:hanging="1304"/>
        <w:rPr>
          <w:rFonts w:ascii="Georgia" w:hAnsi="Georgia" w:cs="Georgia"/>
          <w:i/>
          <w:i/>
          <w:iCs/>
        </w:rPr>
      </w:pPr>
      <w:r>
        <w:rPr/>
        <w:tab/>
        <w:t xml:space="preserve">13. Te olette näet </w:t>
      </w:r>
      <w:r>
        <w:rPr>
          <w:rFonts w:cs="Georgia" w:ascii="Georgia" w:hAnsi="Georgia"/>
          <w:i/>
          <w:iCs/>
        </w:rPr>
        <w:t>kutsutut vapauteen</w:t>
      </w:r>
      <w:r>
        <w:rPr/>
        <w:t xml:space="preserve">, veljet; älkää vain salliko vapauden olla yllykkeeksi lihalle, vaan </w:t>
      </w:r>
      <w:r>
        <w:rPr>
          <w:rFonts w:cs="Georgia" w:ascii="Georgia" w:hAnsi="Georgia"/>
          <w:i/>
          <w:iCs/>
        </w:rPr>
        <w:t>palvelkaa toisianne rakkaudessa.</w:t>
      </w:r>
    </w:p>
    <w:p>
      <w:pPr>
        <w:pStyle w:val="Normal"/>
        <w:ind w:left="1304" w:hanging="1304"/>
        <w:rPr/>
      </w:pPr>
      <w:r>
        <w:rPr>
          <w:iCs/>
        </w:rPr>
        <w:t xml:space="preserve"> </w:t>
      </w:r>
      <w:r>
        <w:rPr>
          <w:rFonts w:cs="Georgia" w:ascii="Georgia" w:hAnsi="Georgia"/>
          <w:i/>
          <w:iCs/>
        </w:rPr>
        <w:tab/>
        <w:t>14. Sillä kaikki laki on täytetty yhdessä käskysanassa, tässä: "Rakasta lähimmäistäsi niinkuin itseäsi".</w:t>
      </w:r>
    </w:p>
    <w:p>
      <w:pPr>
        <w:pStyle w:val="Normal"/>
        <w:ind w:left="1304" w:hanging="1304"/>
        <w:rPr/>
      </w:pPr>
      <w:r>
        <w:rPr/>
        <w:tab/>
        <w:t xml:space="preserve">18. Mutta jos te olette Hengen kuljetettavina, niin ette ole lain alla. </w:t>
        <w:br/>
        <w:t xml:space="preserve">19. Mutta lihan teot ovat ilmeiset, ja ne ovat: haureus, saastaisuus, irstaus, </w:t>
        <w:br/>
        <w:t xml:space="preserve">20. epäjumalanpalvelus, noituus, vihamielisyys, riita, kateellisuus, vihat, juonet, eriseurat, lahkot, </w:t>
        <w:br/>
        <w:t xml:space="preserve">21. kateus, juomingit, mässäykset ja muut senkaltaiset, joista teille edeltäpäin sanon, niinkuin jo ennenkin olen sanonut, että ne, jotka semmoista harjoittavat, eivät peri Jumalan valtakuntaa. </w:t>
        <w:br/>
        <w:t>22</w:t>
      </w:r>
      <w:r>
        <w:rPr>
          <w:rFonts w:cs="Georgia" w:ascii="Georgia" w:hAnsi="Georgia"/>
          <w:i/>
          <w:iCs/>
          <w:u w:val="single"/>
        </w:rPr>
        <w:t xml:space="preserve">. Mutta Hengen hedelmä on rakkaus, ilo, rauha, pitkämielisyys, ystävällisyys, hyvyys, uskollisuus, sävyisyys, itsensähillitseminen. </w:t>
        <w:br/>
        <w:t xml:space="preserve">23. Sellaista vastaan ei ole laki. </w:t>
        <w:br/>
      </w:r>
      <w:r>
        <w:rPr/>
        <w:t xml:space="preserve">24. Ja ne, jotka ovat Kristuksen Jeesuksen omat, ovat ristiinnaulinneet lihansa himoineen ja haluineen. </w:t>
        <w:br/>
        <w:t>25. Jos me Hengessä elämme, niin myös Hengessä vaeltakaamme.</w:t>
      </w:r>
    </w:p>
    <w:p>
      <w:pPr>
        <w:pStyle w:val="Normal"/>
        <w:ind w:left="1304" w:hanging="1304"/>
        <w:rPr/>
      </w:pPr>
      <w:r>
        <w:rPr/>
        <w:t>-”- 6:</w:t>
        <w:tab/>
        <w:t xml:space="preserve">1. Veljet, jos joku tavataan jostakin rikkomuksesta, niin ojentakaa te, hengelliset, häntä sävyisyyden hengessä; ja ole varuillasi, ettet sinäkin joutuisi kiusaukseen. </w:t>
        <w:br/>
        <w:t xml:space="preserve">2. </w:t>
      </w:r>
      <w:r>
        <w:rPr>
          <w:rFonts w:cs="Georgia" w:ascii="Georgia" w:hAnsi="Georgia"/>
          <w:i/>
          <w:iCs/>
        </w:rPr>
        <w:t>Kantakaa toistenne kuormia, ja niin te täytätte Kristuksen lain.</w:t>
      </w:r>
    </w:p>
    <w:p>
      <w:pPr>
        <w:pStyle w:val="Normal"/>
        <w:ind w:left="1304" w:hanging="1304"/>
        <w:rPr>
          <w:i/>
          <w:i/>
        </w:rPr>
      </w:pPr>
      <w:r>
        <w:rPr/>
        <w:tab/>
        <w:t xml:space="preserve">10. Sentähden, kun meillä vielä aikaa on, </w:t>
      </w:r>
      <w:r>
        <w:rPr>
          <w:i/>
        </w:rPr>
        <w:t>tehkäämme hyvää kaikille, mutta varsinkin uskonveljille.</w:t>
      </w:r>
    </w:p>
    <w:p>
      <w:pPr>
        <w:pStyle w:val="Normal"/>
        <w:ind w:left="1304" w:hanging="1304"/>
        <w:rPr/>
      </w:pPr>
      <w:r>
        <w:rPr/>
        <w:tab/>
        <w:t xml:space="preserve">13. Eiväthän nekään, jotka ympärileikkauttavat itsensä, itse noudata lakia, vaan he tahtovat teitä ympärileikkauttamaan itsenne saadakseen kerskata teidän lihastanne. </w:t>
        <w:br/>
        <w:t xml:space="preserve">14. Mutta pois se minusta, että minä muusta kerskaisin kuin meidän Herramme Jeesuksen Kristuksen rististä, jonka kautta maailma on ristiinnaulittu minulle, ja minä maailmalle! </w:t>
        <w:br/>
        <w:t xml:space="preserve">15. Sillä ei ympärileikkaus ole mitään eikä ympärileikkaamattomuus, vaan </w:t>
      </w:r>
      <w:r>
        <w:rPr>
          <w:rFonts w:cs="Georgia" w:ascii="Georgia" w:hAnsi="Georgia"/>
          <w:i/>
          <w:iCs/>
        </w:rPr>
        <w:t xml:space="preserve">uusi luomus. </w:t>
      </w:r>
    </w:p>
    <w:p>
      <w:pPr>
        <w:pStyle w:val="Normal"/>
        <w:ind w:left="1304" w:hanging="1304"/>
        <w:rPr/>
      </w:pPr>
      <w:r>
        <w:rPr/>
        <w:tab/>
        <w:t>16. Ja kaikille, jotka tämän säännön mukaan vaeltavat, kaikille heille rauha ja laupeus, ja Jumalan Israelille!</w:t>
      </w:r>
    </w:p>
    <w:p>
      <w:pPr>
        <w:pStyle w:val="Normal"/>
        <w:ind w:left="1304" w:hanging="1304"/>
        <w:rPr/>
      </w:pPr>
      <w:r>
        <w:rPr/>
      </w:r>
    </w:p>
    <w:p>
      <w:pPr>
        <w:pStyle w:val="Normal"/>
        <w:ind w:left="1304" w:hanging="1304"/>
        <w:rPr/>
      </w:pPr>
      <w:r>
        <w:rPr/>
        <w:t>Ef. 2:</w:t>
        <w:tab/>
        <w:t xml:space="preserve">8. </w:t>
      </w:r>
      <w:r>
        <w:rPr>
          <w:rFonts w:cs="Georgia" w:ascii="Georgia" w:hAnsi="Georgia"/>
          <w:i/>
          <w:iCs/>
        </w:rPr>
        <w:t xml:space="preserve">Sillä armosta te olette pelastetut uskon kautta, ette itsenne kautta - se on Jumalan lahja - </w:t>
        <w:br/>
        <w:t>9. ette tekojen kautta, ettei kukaan kerskaisi.</w:t>
      </w:r>
      <w:r>
        <w:rPr/>
        <w:t xml:space="preserve"> </w:t>
        <w:br/>
        <w:t>10. Sillä me olemme hänen tekonsa, luodut Kristuksessa Jeesuksessa hyviä töitä varten, jotka Jumala on edeltäpäin valmistanut, että me niissä vaeltaisimme.</w:t>
      </w:r>
    </w:p>
    <w:p>
      <w:pPr>
        <w:pStyle w:val="Normal"/>
        <w:ind w:left="1304" w:hanging="1304"/>
        <w:rPr/>
      </w:pPr>
      <w:r>
        <w:rPr/>
        <w:tab/>
        <w:t xml:space="preserve">15. kun hän omassa lihassaan teki tehottomaksi käskyjen lain säädöksinensä, luodakseen itsessänsä nuo kaksi (juutalaiset ja pakanat) yhdeksi uudeksi ihmiseksi, tehden rauhan, </w:t>
        <w:br/>
        <w:t xml:space="preserve">16. ja yhdessä ruumiissa sovittaakseen molemmat Jumalan kanssa ristin kautta, kuolettaen itsensä kautta vihollisuuden. </w:t>
        <w:br/>
        <w:t xml:space="preserve">17. Ja hän tuli ja julisti rauhaa teille, jotka kaukana olitte, ja rauhaa niille, jotka lähellä olivat; </w:t>
        <w:br/>
        <w:t>18. sillä hänen kauttansa on meillä molemmilla pääsy yhdessä Hengessä Isän tykö.</w:t>
      </w:r>
    </w:p>
    <w:p>
      <w:pPr>
        <w:pStyle w:val="Normal"/>
        <w:ind w:left="1304" w:hanging="1304"/>
        <w:rPr/>
      </w:pPr>
      <w:r>
        <w:rPr/>
      </w:r>
    </w:p>
    <w:p>
      <w:pPr>
        <w:pStyle w:val="Normal"/>
        <w:ind w:left="1304" w:hanging="1304"/>
        <w:rPr/>
      </w:pPr>
      <w:r>
        <w:rPr/>
        <w:t>Ef. 2:</w:t>
        <w:tab/>
        <w:t>22. ja hänessä tekin yhdessä muitten kanssa rakennutte Jumalan asumukseksi Hengessä.</w:t>
      </w:r>
    </w:p>
    <w:p>
      <w:pPr>
        <w:pStyle w:val="Normal"/>
        <w:ind w:left="1304" w:hanging="1304"/>
        <w:rPr/>
      </w:pPr>
      <w:r>
        <w:rPr/>
        <w:t>-”- 3:</w:t>
        <w:tab/>
        <w:t>että näet pakanatkin ovat kanssaperillisiä ja yhtä ruumista ja osallisia lupaukseen Kristuksessa Jeesuksessa evankeliumin kautta,</w:t>
      </w:r>
    </w:p>
    <w:p>
      <w:pPr>
        <w:pStyle w:val="Normal"/>
        <w:ind w:left="1304" w:hanging="1304"/>
        <w:rPr/>
      </w:pPr>
      <w:r>
        <w:rPr/>
        <w:t>-”- 4:</w:t>
        <w:tab/>
        <w:t xml:space="preserve">17. Sen minä siis sanon ja varoitan Herrassa: älkää enää vaeltako, niinkuin pakanat vaeltavat mielensä turhuudessa, </w:t>
      </w:r>
    </w:p>
    <w:p>
      <w:pPr>
        <w:pStyle w:val="Normal"/>
        <w:ind w:left="1304" w:hanging="1304"/>
        <w:rPr/>
      </w:pPr>
      <w:r>
        <w:rPr/>
        <w:tab/>
        <w:t>18. nuo, jotka, pimentyneinä ymmärrykseltään ja vieraantuneina Jumalan elämästä heissä olevan tietämättömyyden tähden ja sydämensä paatumuksen tähden,</w:t>
      </w:r>
    </w:p>
    <w:p>
      <w:pPr>
        <w:pStyle w:val="Normal"/>
        <w:ind w:left="1304" w:hanging="1304"/>
        <w:rPr/>
      </w:pPr>
      <w:r>
        <w:rPr/>
        <w:t xml:space="preserve"> </w:t>
      </w:r>
      <w:r>
        <w:rPr/>
        <w:tab/>
        <w:t xml:space="preserve">19. ovat päästäneet tuntonsa turtumaan ja heittäytyneet irstauden valtaan, harjoittamaan kaikkinaista saastaisuutta, ahneudessa. </w:t>
        <w:br/>
        <w:t>20. Mutta näin te ette ole oppineet Kristusta tuntemaan,</w:t>
      </w:r>
    </w:p>
    <w:p>
      <w:pPr>
        <w:pStyle w:val="Normal"/>
        <w:ind w:left="1304" w:hanging="1304"/>
        <w:rPr/>
      </w:pPr>
      <w:r>
        <w:rPr/>
        <w:tab/>
        <w:t xml:space="preserve">22. että teidän tulee panna pois vanha ihmisenne, jonka mukaan te ennen vaelsitte ja joka turmelee itsensä petollisia himoja seuraten, </w:t>
        <w:br/>
        <w:t xml:space="preserve">23. ja uudistua mielenne hengeltä </w:t>
        <w:br/>
        <w:t xml:space="preserve">24. ja pukea päällenne uusi ihminen, joka Jumalan mukaan on luotu totuuden vanhurskauteen ja pyhyyteen. </w:t>
        <w:br/>
        <w:t xml:space="preserve">25. Pankaa sentähden pois valhe ja puhukaa totta, kukin lähimmäisensä kanssa, sillä me olemme toinen toisemme jäseniä. </w:t>
        <w:br/>
        <w:t xml:space="preserve">26. "Vihastukaa, mutta älkää syntiä tehkö." Älkää antako auringon laskea vihanne yli, </w:t>
        <w:br/>
        <w:t xml:space="preserve">27. älkääkä antako perkeleelle sijaa. </w:t>
        <w:br/>
        <w:t xml:space="preserve">28. Joka on varastanut, älköön enää varastako, vaan tehköön ennemmin työtä ja toimittakoon käsillään sitä, mikä hyvää on, että hänellä olisi, mitä antaa tarvitsevalle. </w:t>
        <w:br/>
        <w:t xml:space="preserve">29. Mikään rietas puhe älköön suustanne lähtekö, vaan ainoastaan sellainen, mikä on rakentavaista ja tarpeellista ja on mieluista niille, jotka kuulevat. </w:t>
        <w:br/>
        <w:t xml:space="preserve">30. Älkääkä saattako murheelliseksi Jumalan Pyhää Henkeä, joka on teille annettu sinetiksi lunastuksen päivään saakka. </w:t>
        <w:br/>
        <w:t xml:space="preserve">31. Kaikki katkeruus ja kiivastus ja viha ja huuto ja herjaus, kaikki pahuus olkoon kaukana teistä. </w:t>
        <w:br/>
        <w:t>32. Olkaa sen sijaan toisianne kohtaan ystävällisiä, hyväsydämisiä, anteeksiantavaisia toinen toisellenne, niinkuin Jumalakin on Kristuksessa teille anteeksi antanut.</w:t>
      </w:r>
    </w:p>
    <w:p>
      <w:pPr>
        <w:pStyle w:val="Normal"/>
        <w:ind w:left="1304" w:hanging="1304"/>
        <w:rPr/>
      </w:pPr>
      <w:r>
        <w:rPr/>
        <w:t>-”- 5:</w:t>
        <w:tab/>
        <w:t xml:space="preserve">2. ja vaeltakaa rakkaudessa, niinkuin Kristuskin rakasti teitä ja antoi itsensä meidän edestämme lahjaksi ja uhriksi, Jumalalle "suloiseksi tuoksuksi". </w:t>
        <w:br/>
        <w:t xml:space="preserve">3. Mutta haureutta ja minkäänlaista saastaisuutta tai ahneutta älköön edes mainittako teidän keskuudessanne - niinkuin pyhien sopii - </w:t>
        <w:br/>
        <w:t xml:space="preserve">4. älköön myös rivoutta tai tyhmää lorua tai ilvehtimistä, jotka ovat sopimattomia, vaan paremmin kiitosta. </w:t>
        <w:br/>
        <w:t xml:space="preserve">5. Sillä sen te tiedätte ja tunnette, ettei yhdelläkään haureellisella eikä saastaisella eikä ahneella - sillä hän on epäjumalanpalvelija - ole perintöosaa Kristuksen ja Jumalan valtakunnassa. </w:t>
        <w:br/>
        <w:t xml:space="preserve">6. Älköön kukaan pettäkö teitä tyhjillä puheilla, sillä semmoisten tähden kohtaa Jumalan viha tottelemattomuuden lapsia; </w:t>
        <w:br/>
        <w:t xml:space="preserve">7. älkää siis olko niihin osallisia heidän kanssaan. </w:t>
        <w:br/>
        <w:t xml:space="preserve">8. Ennen te olitte pimeys, mutta nyt te olette valkeus Herrassa. </w:t>
      </w:r>
      <w:r>
        <w:rPr>
          <w:rFonts w:cs="Georgia" w:ascii="Georgia" w:hAnsi="Georgia"/>
          <w:i/>
          <w:iCs/>
        </w:rPr>
        <w:t xml:space="preserve">Vaeltakaa valkeuden lapsina </w:t>
        <w:br/>
      </w:r>
      <w:r>
        <w:rPr/>
        <w:t xml:space="preserve">9. - sillä kaikkinainen hyvyys ja vanhurskaus ja totuus on valkeuden hedelmä - </w:t>
        <w:br/>
        <w:t xml:space="preserve">10. ja tutkikaa, mikä on otollista Herralle; </w:t>
        <w:br/>
        <w:t xml:space="preserve">11. älköönkä teillä olko mitään osallisuutta pimeyden hedelmättömiin tekoihin, vaan päinvastoin nuhdelkaakin niistä. </w:t>
        <w:br/>
        <w:t>12. Sillä häpeällistä on jo sanoakin, mitä he salassa tekevät;</w:t>
      </w:r>
    </w:p>
    <w:p>
      <w:pPr>
        <w:pStyle w:val="Normal"/>
        <w:ind w:left="1304" w:hanging="1304"/>
        <w:rPr/>
      </w:pPr>
      <w:r>
        <w:rPr/>
        <w:tab/>
        <w:t>15. Katsokaa siis tarkoin, kuinka vaellatte: ei niinkuin tyhmät, vaan niinkuin viisaat,</w:t>
      </w:r>
    </w:p>
    <w:p>
      <w:pPr>
        <w:pStyle w:val="Normal"/>
        <w:rPr/>
      </w:pPr>
      <w:r>
        <w:rPr/>
        <w:t>Ef. 5:</w:t>
        <w:tab/>
        <w:t>18. Älkääkä juopuko viinistä, sillä siitä tulee irstas meno, vaan täyttykää Hengellä,</w:t>
      </w:r>
    </w:p>
    <w:p>
      <w:pPr>
        <w:pStyle w:val="Normal"/>
        <w:ind w:left="1304" w:hanging="1304"/>
        <w:rPr/>
      </w:pPr>
      <w:r>
        <w:rPr/>
        <w:tab/>
        <w:t xml:space="preserve">21. Ja olkaa toinen toisellenne alamaiset Kristuksen pelossa. </w:t>
        <w:br/>
        <w:t xml:space="preserve">22. Vaimot, olkaa omille miehillenne alamaiset niinkuin Herralle; </w:t>
        <w:br/>
        <w:t>23. sillä mies on vaimon pää, niinkuin myös Kristus on seurakunnan pää, hän, ruumiin vapahtaja.</w:t>
      </w:r>
    </w:p>
    <w:p>
      <w:pPr>
        <w:pStyle w:val="Normal"/>
        <w:ind w:left="1304" w:hanging="1304"/>
        <w:rPr/>
      </w:pPr>
      <w:r>
        <w:rPr/>
        <w:t xml:space="preserve"> </w:t>
      </w:r>
      <w:r>
        <w:rPr/>
        <w:tab/>
        <w:t>24. Mutta niinkuin seurakunta on Kristukselle alamainen, niin olkoot vaimotkin miehillensä kaikessa alamaiset.</w:t>
      </w:r>
    </w:p>
    <w:p>
      <w:pPr>
        <w:pStyle w:val="Normal"/>
        <w:ind w:left="1304" w:hanging="1304"/>
        <w:rPr/>
      </w:pPr>
      <w:r>
        <w:rPr/>
        <w:tab/>
        <w:t>25. Miehet, rakastakaa vaimojanne, niinkuin Kristuskin rakasti seurakuntaa ja antoi itsensä alttiiksi sen edestä,</w:t>
      </w:r>
    </w:p>
    <w:p>
      <w:pPr>
        <w:pStyle w:val="Normal"/>
        <w:ind w:left="1304" w:hanging="1304"/>
        <w:rPr/>
      </w:pPr>
      <w:r>
        <w:rPr/>
        <w:tab/>
        <w:t>28. Samalla tavoin tulee myös miesten rakastaa vaimojansa niinkuin omia ruumiitaan; joka rakastaa vaimoansa, hän rakastaa itseänsä.</w:t>
      </w:r>
    </w:p>
    <w:p>
      <w:pPr>
        <w:pStyle w:val="Normal"/>
        <w:ind w:left="1304" w:hanging="1304"/>
        <w:rPr/>
      </w:pPr>
      <w:r>
        <w:rPr/>
        <w:tab/>
        <w:t>33. Mutta myös teistä kukin kohdaltaan rakastakoon vaimoaan niinkuin itseänsä; mutta vaimo kunnioittakoon miestänsä.</w:t>
      </w:r>
    </w:p>
    <w:p>
      <w:pPr>
        <w:pStyle w:val="Normal"/>
        <w:ind w:left="1304" w:hanging="1304"/>
        <w:rPr/>
      </w:pPr>
      <w:r>
        <w:rPr/>
        <w:t>-”- 6:</w:t>
        <w:tab/>
        <w:t xml:space="preserve">1. Lapset, olkaa vanhemmillenne kuuliaiset Herrassa, sillä se on oikein. </w:t>
        <w:br/>
        <w:t xml:space="preserve">2. "Kunnioita isääsi ja äitiäsi" - tämä on ensimmäinen käsky, jota seuraa lupaus - </w:t>
        <w:br/>
        <w:t xml:space="preserve">3. "että menestyisit ja kauan eläisit maan päällä". </w:t>
        <w:br/>
        <w:t xml:space="preserve">4. Ja te isät, älkää kiihoittako lapsianne vihaan, vaan kasvattakaa heitä Herran kurissa ja nuhteessa. </w:t>
        <w:br/>
        <w:t xml:space="preserve">5. Palvelijat, olkaa kuuliaiset maallisille isännillenne, pelossa ja vavistuksessa, sydämenne yksinkertaisuudessa, niinkuin Kristukselle, </w:t>
        <w:br/>
        <w:t xml:space="preserve">6. ei silmänpalvelijoina, ihmisille mieliksi, vaan Kristuksen palvelijoina, sydämestänne tehden, mitä Jumala tahtoo, </w:t>
        <w:br/>
        <w:t xml:space="preserve">7. hyvällä mielellä palvellen, niinkuin palvelisitte Herraa ettekä ihmisiä, </w:t>
        <w:br/>
        <w:t xml:space="preserve">8. tietäen, että mitä hyvää kukin tekee, sen hän saa takaisin Herralta, olkoonpa orja tai vapaa. </w:t>
        <w:br/>
        <w:t xml:space="preserve">9. Ja te isännät, tehkää samoin heille, jättäkää pois uhkaileminen, sillä tiedättehän, että sekä heidän että teidän Herranne on taivaissa ja ettei hän katso henkilöön. </w:t>
        <w:br/>
        <w:t xml:space="preserve">10. Lopuksi, vahvistukaa Herrassa ja hänen väkevyytensä voimassa. </w:t>
        <w:br/>
        <w:t>11. Pukekaa yllenne Jumalan koko sota-asu, voidaksenne kestää perkeleen kavalat juonet. (Paavali on kirjoittanut perhettä varten ikään kuin Uuden liiton käskyt ohjeeksi hyvään elämään.)</w:t>
      </w:r>
    </w:p>
    <w:p>
      <w:pPr>
        <w:pStyle w:val="Normal"/>
        <w:ind w:left="1304" w:hanging="1304"/>
        <w:rPr/>
      </w:pPr>
      <w:r>
        <w:rPr/>
      </w:r>
    </w:p>
    <w:p>
      <w:pPr>
        <w:pStyle w:val="Normal"/>
        <w:ind w:left="1304" w:hanging="1304"/>
        <w:rPr/>
      </w:pPr>
      <w:r>
        <w:rPr/>
        <w:t>Fil. 1:</w:t>
        <w:tab/>
        <w:t xml:space="preserve">9. Ja sitä minä rukoilen, että teidän rakkautenne tulisi yhä runsaammaksi tiedossa ja kaikessa käsittämisessä, </w:t>
        <w:br/>
        <w:t xml:space="preserve">10. voidaksenne tutkia, mikä paras on, että te Kristuksen päivään saakka olisitte puhtaat ettekä kenellekään loukkaukseksi, </w:t>
        <w:br/>
        <w:t xml:space="preserve">11. </w:t>
      </w:r>
      <w:r>
        <w:rPr>
          <w:rFonts w:cs="Georgia" w:ascii="Georgia" w:hAnsi="Georgia"/>
          <w:i/>
          <w:iCs/>
        </w:rPr>
        <w:t xml:space="preserve">täynnä vanhurskauden hedelmää, </w:t>
      </w:r>
      <w:r>
        <w:rPr>
          <w:rFonts w:cs="Georgia" w:ascii="Georgia" w:hAnsi="Georgia"/>
          <w:i/>
          <w:iCs/>
          <w:u w:val="single"/>
        </w:rPr>
        <w:t>jonka Jeesus Kristus saa aikaan</w:t>
      </w:r>
      <w:r>
        <w:rPr>
          <w:rFonts w:cs="Georgia" w:ascii="Georgia" w:hAnsi="Georgia"/>
          <w:i/>
          <w:iCs/>
        </w:rPr>
        <w:t>, Jumalan kunniaksi ja ylistykseksi.</w:t>
      </w:r>
    </w:p>
    <w:p>
      <w:pPr>
        <w:pStyle w:val="Normal"/>
        <w:ind w:left="1304" w:hanging="1304"/>
        <w:rPr/>
      </w:pPr>
      <w:r>
        <w:rPr/>
        <w:t>-”- 2:</w:t>
        <w:tab/>
        <w:t xml:space="preserve">1. Jos siis on jotakin kehoitusta Kristuksessa, jos jotakin rakkauden lohdutusta, jos jotakin Hengen yhteyttä, jos jotakin sydämellisyyttä ja laupeutta, </w:t>
        <w:br/>
        <w:t xml:space="preserve">2. niin tehkää minun iloni täydelliseksi siten, että olette samaa mieltä, että teillä on sama rakkaus, että olette sopuisat ja yksimieliset </w:t>
        <w:br/>
        <w:t xml:space="preserve">3. ettekä tee mitään itsekkyydestä tai turhan kunnian pyynnöstä, vaan että nöyryydessä pidätte toista parempana kuin itseänne </w:t>
        <w:br/>
        <w:t>4. ja että katsotte kukin, ette vain omaanne, vaan toistenkin parasta.</w:t>
      </w:r>
    </w:p>
    <w:p>
      <w:pPr>
        <w:pStyle w:val="Normal"/>
        <w:ind w:left="1304" w:hanging="1304"/>
        <w:rPr/>
      </w:pPr>
      <w:r>
        <w:rPr/>
        <w:tab/>
        <w:t xml:space="preserve">13. sillä Jumala on se, joka teissä vaikuttaa sekä tahtomisen että tekemisen, että hänen hyvä tahtonsa tapahtuisi. </w:t>
        <w:br/>
        <w:t>14. Tehkää kaikki nurisematta ja epäröimättä,</w:t>
      </w:r>
    </w:p>
    <w:p>
      <w:pPr>
        <w:pStyle w:val="Normal"/>
        <w:ind w:left="1304" w:hanging="1304"/>
        <w:rPr/>
      </w:pPr>
      <w:r>
        <w:rPr/>
        <w:t>Fil. 3:</w:t>
        <w:tab/>
        <w:t xml:space="preserve">5. joka olen ympärileikattu kahdeksanpäiväisenä ja olen Israelin kansaa, Benjaminin sukukuntaa, hebrealainen hebrealaisista syntynyt, ollut lakiin nähden fariseus, </w:t>
        <w:br/>
        <w:t>6. intoon nähden seurakunnan vainooja, lain vanhurskauteen nähden nuhteeton.</w:t>
      </w:r>
    </w:p>
    <w:p>
      <w:pPr>
        <w:pStyle w:val="Normal"/>
        <w:ind w:left="1304" w:hanging="1304"/>
        <w:rPr>
          <w:rFonts w:ascii="Georgia" w:hAnsi="Georgia" w:cs="Georgia"/>
          <w:i/>
          <w:i/>
          <w:iCs/>
        </w:rPr>
      </w:pPr>
      <w:r>
        <w:rPr/>
        <w:tab/>
        <w:t xml:space="preserve">9. ja minun havaittaisiin olevan hänessä ja omistavan, </w:t>
      </w:r>
      <w:r>
        <w:rPr>
          <w:i/>
          <w:u w:val="single"/>
        </w:rPr>
        <w:t>ei omaa vanhurskautta, sitä, joka laista tulee,</w:t>
      </w:r>
      <w:r>
        <w:rPr/>
        <w:t xml:space="preserve"> </w:t>
      </w:r>
      <w:r>
        <w:rPr>
          <w:rFonts w:cs="Georgia" w:ascii="Georgia" w:hAnsi="Georgia"/>
          <w:i/>
          <w:iCs/>
        </w:rPr>
        <w:t>vaan sen, joka tulee Kristuksen uskon kautta, sen vanhurskauden, joka tulee Jumalasta uskon perusteella;</w:t>
      </w:r>
    </w:p>
    <w:p>
      <w:pPr>
        <w:pStyle w:val="Normal"/>
        <w:ind w:left="1304" w:hanging="1304"/>
        <w:rPr/>
      </w:pPr>
      <w:r>
        <w:rPr/>
        <w:t>-”-  4:</w:t>
        <w:tab/>
        <w:t xml:space="preserve">4. Iloitkaa aina Herrassa! Vieläkin minä sanon: iloitkaa! </w:t>
        <w:br/>
        <w:t xml:space="preserve">5. Tulkoon teidän lempeytenne kaikkien ihmisten tietoon. Herra on lähellä. </w:t>
        <w:br/>
        <w:t xml:space="preserve">6. Älkää mistään murehtiko, vaan kaikessa saattakaa pyyntönne rukouksella ja anomisella kiitoksen kanssa Jumalalle tiettäväksi, </w:t>
        <w:br/>
        <w:t xml:space="preserve">7. ja Jumalan rauha, joka on kaikkea ymmärrystä ylempi, on varjeleva teidän sydämenne ja ajatuksenne Kristuksessa Jeesuksessa. </w:t>
        <w:br/>
        <w:t xml:space="preserve">8. Ja vielä, veljet, kaikki, mikä on totta, mikä kunnioitettavaa, mikä oikeaa, mikä puhdasta, mikä rakastettavaa, mikä hyvältä kuuluvaa, jos on jokin avu ja jos on jotakin kiitettävää, sitä ajatelkaa; </w:t>
        <w:br/>
        <w:t>9. mitä myös olette oppineet ja saaneet ja minulta kuulleet ja minussa nähneet, sitä tehkää, niin rauhan Jumala on oleva teidän kanssanne.</w:t>
      </w:r>
    </w:p>
    <w:p>
      <w:pPr>
        <w:pStyle w:val="Normal"/>
        <w:ind w:left="1304" w:hanging="1304"/>
        <w:rPr/>
      </w:pPr>
      <w:r>
        <w:rPr/>
      </w:r>
    </w:p>
    <w:p>
      <w:pPr>
        <w:pStyle w:val="Normal"/>
        <w:ind w:left="1304" w:hanging="1304"/>
        <w:rPr/>
      </w:pPr>
      <w:r>
        <w:rPr/>
        <w:t>Kol.2:</w:t>
        <w:tab/>
        <w:t>8. Katsokaa, ettei kukaan saa teitä saaliikseen järkeisopilla ja tyhjällä petoksella, pitäytyen ihmisten perinnäissääntöihin ja maailman alkeisvoimiin eikä Kristukseen.</w:t>
      </w:r>
    </w:p>
    <w:p>
      <w:pPr>
        <w:pStyle w:val="Normal"/>
        <w:ind w:left="1304" w:hanging="1304"/>
        <w:rPr/>
      </w:pPr>
      <w:r>
        <w:rPr/>
        <w:tab/>
        <w:t xml:space="preserve">14. </w:t>
      </w:r>
      <w:r>
        <w:rPr>
          <w:rFonts w:cs="Georgia" w:ascii="Georgia" w:hAnsi="Georgia"/>
          <w:i/>
          <w:iCs/>
        </w:rPr>
        <w:t>ja pyyhki pois sen kirjoituksen säädöksineen, joka oli meitä vastaan ja oli meidän vastustajamme; sen hän otti meidän tieltämme pois ja naulitsi ristiin.</w:t>
      </w:r>
    </w:p>
    <w:p>
      <w:pPr>
        <w:pStyle w:val="Normal"/>
        <w:ind w:left="1304" w:hanging="1304"/>
        <w:rPr/>
      </w:pPr>
      <w:r>
        <w:rPr/>
        <w:tab/>
        <w:t xml:space="preserve">16. Älköön siis kukaan teitä tuomitko syömisestä tai juomisesta, älköön myös minkään juhlan tai uudenkuun tai sapatin johdosta, </w:t>
        <w:br/>
        <w:t xml:space="preserve">17. </w:t>
      </w:r>
      <w:r>
        <w:rPr>
          <w:i/>
        </w:rPr>
        <w:t>jotka vain ovat tulevaisten varjo</w:t>
      </w:r>
      <w:r>
        <w:rPr/>
        <w:t>…</w:t>
      </w:r>
    </w:p>
    <w:p>
      <w:pPr>
        <w:pStyle w:val="Normal"/>
        <w:ind w:left="1304" w:hanging="1304"/>
        <w:rPr/>
      </w:pPr>
      <w:r>
        <w:rPr/>
        <w:tab/>
        <w:t xml:space="preserve">20. Jos te olette Kristuksen kanssa kuolleet pois maailman alkeisvoimista, miksi te, ikäänkuin eläisitte maailmassa, sallitte määrätä itsellenne säädöksiä: </w:t>
        <w:br/>
        <w:t xml:space="preserve">21. "Älä tartu, älä maista, älä koske!" </w:t>
        <w:br/>
        <w:t xml:space="preserve">22. - sehän on kaikki tarkoitettu katoamaan käyttämisen kautta - ihmisten käskyjen ja oppien mukaan? </w:t>
        <w:br/>
        <w:t>23. Tällä kaikella tosin on viisauden maine itsevalitun jumalanpalveluksen ja nöyryyden vuoksi ja sentähden, ettei se ruumista säästä; mutta se on ilman mitään arvoa, ja se tapahtuu lihan tyydyttämiseksi.</w:t>
      </w:r>
    </w:p>
    <w:p>
      <w:pPr>
        <w:pStyle w:val="Normal"/>
        <w:ind w:left="1304" w:hanging="1304"/>
        <w:rPr>
          <w:rFonts w:ascii="Georgia" w:hAnsi="Georgia" w:cs="Georgia"/>
          <w:i/>
          <w:i/>
          <w:iCs/>
        </w:rPr>
      </w:pPr>
      <w:r>
        <w:rPr/>
        <w:t>-”- 3:</w:t>
        <w:tab/>
        <w:t xml:space="preserve">5. Kuolettakaa siis maalliset jäsenenne: haureus, saastaisuus, kiihko, paha himo ja ahneus, joka on epäjumalanpalvelusta, </w:t>
        <w:br/>
        <w:t xml:space="preserve">6. sillä niiden tähden tulee Jumalan viha, </w:t>
        <w:br/>
        <w:t xml:space="preserve">7. ja niissä tekin ennen vaelsitte, kun niissä elitte. </w:t>
        <w:br/>
        <w:t xml:space="preserve">8. Mutta nyt pankaa tekin pois ne kaikki: viha, kiivastus, pahuus, herjaus ja häpeällinen puhe suustanne. </w:t>
        <w:br/>
        <w:t xml:space="preserve">9. Älkää puhuko valhetta toisistanne, te, jotka olette riisuneet pois vanhan ihmisen tekoinensa </w:t>
        <w:br/>
        <w:t>10</w:t>
      </w:r>
      <w:r>
        <w:rPr>
          <w:rFonts w:cs="Georgia" w:ascii="Georgia" w:hAnsi="Georgia"/>
          <w:i/>
          <w:iCs/>
        </w:rPr>
        <w:t>. ja pukeutuneet uuteen, joka uudistuu tietoon, Luojansa kuvan mukaan.</w:t>
      </w:r>
      <w:r>
        <w:rPr/>
        <w:t xml:space="preserve"> </w:t>
        <w:br/>
        <w:t xml:space="preserve">11. Ja tässä ei ole kreikkalaista eikä juutalaista, ei ympärileikkausta eikä ympärileikkaamattomuutta, ei barbaaria, ei skyyttalaista, ei orjaa, ei vapaata, </w:t>
      </w:r>
      <w:r>
        <w:rPr>
          <w:rFonts w:cs="Georgia" w:ascii="Georgia" w:hAnsi="Georgia"/>
          <w:i/>
          <w:iCs/>
        </w:rPr>
        <w:t xml:space="preserve">vaan kaikki ja kaikissa on Kristus. </w:t>
        <w:br/>
        <w:t xml:space="preserve">12. Pukeutukaa siis te, jotka olette Jumalan valituita, pyhiä ja rakkaita, sydämelliseen armahtavaisuuteen, ystävällisyyteen, nöyryyteen, sävyisyyteen, pitkämielisyyteen, </w:t>
        <w:br/>
        <w:t>13. kärsikää toinen toistanne ja antakaa toisillenne anteeksi, jos kenellä on moitetta toista vastaan. Niinkuin Herrakin on antanut teille anteeksi, niin myös te antakaa.</w:t>
      </w:r>
    </w:p>
    <w:p>
      <w:pPr>
        <w:pStyle w:val="Normal"/>
        <w:ind w:left="1304" w:hanging="1304"/>
        <w:rPr/>
      </w:pPr>
      <w:r>
        <w:rPr>
          <w:iCs/>
        </w:rPr>
        <w:t xml:space="preserve"> </w:t>
      </w:r>
      <w:r>
        <w:rPr>
          <w:iCs/>
        </w:rPr>
        <w:t>Kol. 3:</w:t>
      </w:r>
      <w:r>
        <w:rPr>
          <w:rFonts w:cs="Georgia" w:ascii="Georgia" w:hAnsi="Georgia"/>
          <w:i/>
          <w:iCs/>
        </w:rPr>
        <w:tab/>
        <w:t>14. Mutta kaiken tämän lisäksi pukeutukaa rakkauteen, mikä on täydellisyyden side.</w:t>
      </w:r>
    </w:p>
    <w:p>
      <w:pPr>
        <w:pStyle w:val="Normal"/>
        <w:ind w:left="1304" w:hanging="1304"/>
        <w:rPr>
          <w:rFonts w:ascii="Georgia" w:hAnsi="Georgia" w:cs="Georgia"/>
          <w:i/>
          <w:i/>
          <w:iCs/>
        </w:rPr>
      </w:pPr>
      <w:r>
        <w:rPr>
          <w:rFonts w:cs="Georgia" w:ascii="Georgia" w:hAnsi="Georgia"/>
          <w:i/>
          <w:iCs/>
        </w:rPr>
        <w:tab/>
        <w:t xml:space="preserve">18. Vaimot, olkaa miehillenne alamaiset, niinkuin sopii Herrassa. </w:t>
        <w:br/>
        <w:t>19. Miehet, rakastakaa vaimojanne, älkääkä olko heitä kohtaan katkerat.</w:t>
      </w:r>
    </w:p>
    <w:p>
      <w:pPr>
        <w:pStyle w:val="Normal"/>
        <w:ind w:left="1304" w:hanging="1304"/>
        <w:rPr/>
      </w:pPr>
      <w:r>
        <w:rPr>
          <w:iCs/>
        </w:rPr>
        <w:t xml:space="preserve"> </w:t>
      </w:r>
      <w:r>
        <w:rPr>
          <w:rFonts w:cs="Georgia" w:ascii="Georgia" w:hAnsi="Georgia"/>
          <w:i/>
          <w:iCs/>
        </w:rPr>
        <w:tab/>
        <w:t xml:space="preserve">20. Lapset, olkaa vanhemmillenne kuuliaiset kaikessa, sillä se on otollista Herrassa. </w:t>
        <w:br/>
        <w:t xml:space="preserve">21. Isät, älkää kiihoittako lapsianne, etteivät he kävisi aroiksi. </w:t>
        <w:br/>
        <w:t xml:space="preserve">22. Palvelijat, olkaa maallisille isännillenne kaikessa kuuliaiset, ei silmänpalvelijoina, ihmisille mieliksi, vaan sydämen yksinkertaisuudessa peljäten Herraa. </w:t>
        <w:br/>
        <w:t xml:space="preserve">23. Kaikki, mitä teette, se tehkää sydämestänne, niinkuin Herralle eikä ihmisille, </w:t>
        <w:br/>
      </w:r>
      <w:r>
        <w:rPr/>
        <w:t xml:space="preserve">24. tietäen, että te saatte Herralta palkaksi perinnön; te palvelette Herraa Kristusta. </w:t>
        <w:br/>
        <w:t>25. Sillä se, joka tekee väärin, on saava takaisin, mitä on väärin tehnyt; ja henkilöön ei katsota.</w:t>
      </w:r>
    </w:p>
    <w:p>
      <w:pPr>
        <w:pStyle w:val="Normal"/>
        <w:ind w:left="1304" w:hanging="1304"/>
        <w:rPr/>
      </w:pPr>
      <w:r>
        <w:rPr/>
        <w:t>-”- 4:</w:t>
        <w:tab/>
        <w:t xml:space="preserve">1. Isännät, tehkää palvelijoillenne, mitä oikeus ja kohtuus vaatii, sillä te tiedätte, että teilläkin on Herra taivaassa. </w:t>
        <w:br/>
        <w:t>2. Olkaa kestäväiset rukouksessa ja siinä kiittäen valvokaa,</w:t>
      </w:r>
    </w:p>
    <w:p>
      <w:pPr>
        <w:pStyle w:val="Normal"/>
        <w:ind w:left="1304" w:hanging="1304"/>
        <w:rPr/>
      </w:pPr>
      <w:r>
        <w:rPr/>
        <w:tab/>
        <w:t xml:space="preserve">5. Vaelluksessanne olkaa viisaat ulkopuolella olevia kohtaan, ja ottakaa vaari oikeasta hetkestä. </w:t>
        <w:br/>
        <w:t>6. Olkoon puheenne aina suloista, suolalla höystettyä, ja tietäkää, kuinka teidän tulee itsekullekin vastata.</w:t>
      </w:r>
    </w:p>
    <w:p>
      <w:pPr>
        <w:pStyle w:val="Normal"/>
        <w:ind w:left="1304" w:hanging="1304"/>
        <w:rPr/>
      </w:pPr>
      <w:r>
        <w:rPr/>
        <w:tab/>
        <w:t>17. Ja sanokaa Arkippukselle: "Ota vaari virasta, jonka olet saanut Herrassa, että sen täysin toimitat".</w:t>
      </w:r>
    </w:p>
    <w:p>
      <w:pPr>
        <w:pStyle w:val="Normal"/>
        <w:ind w:left="1304" w:hanging="1304"/>
        <w:rPr/>
      </w:pPr>
      <w:r>
        <w:rPr/>
      </w:r>
    </w:p>
    <w:p>
      <w:pPr>
        <w:pStyle w:val="Normal"/>
        <w:ind w:left="1304" w:hanging="1304"/>
        <w:rPr>
          <w:rFonts w:ascii="Georgia" w:hAnsi="Georgia" w:cs="Georgia"/>
          <w:i/>
          <w:i/>
          <w:iCs/>
        </w:rPr>
      </w:pPr>
      <w:r>
        <w:rPr/>
        <w:t xml:space="preserve">1. Tess. 3: </w:t>
        <w:tab/>
      </w:r>
      <w:r>
        <w:rPr>
          <w:rFonts w:cs="Georgia" w:ascii="Georgia" w:hAnsi="Georgia"/>
          <w:i/>
          <w:iCs/>
        </w:rPr>
        <w:t>12. Ja teille Herra antakoon yhä enemmän ja runsaammin rakkautta toisianne kohtaan ja kaikkia kohtaan, niinkuin meilläkin on teitä kohtaan,</w:t>
      </w:r>
    </w:p>
    <w:p>
      <w:pPr>
        <w:pStyle w:val="Normal"/>
        <w:ind w:left="1304" w:hanging="1304"/>
        <w:rPr/>
      </w:pPr>
      <w:r>
        <w:rPr>
          <w:iCs/>
        </w:rPr>
        <w:t>-”- 4:</w:t>
      </w:r>
      <w:r>
        <w:rPr>
          <w:rFonts w:cs="Georgia" w:ascii="Georgia" w:hAnsi="Georgia"/>
          <w:i/>
          <w:iCs/>
        </w:rPr>
        <w:tab/>
        <w:t xml:space="preserve">2. Tiedättehän, mitkä käskyt me olemme Herran Jeesuksen kautta teille antaneet. </w:t>
        <w:br/>
        <w:t xml:space="preserve">3. Sillä tämä on Jumalan tahto, teidän pyhityksenne, että kartatte haureutta, </w:t>
        <w:br/>
      </w:r>
      <w:r>
        <w:rPr/>
        <w:t xml:space="preserve">4. että kukin teistä tietää ottaa oman vaimon pyhyydessä ja kunniassa, </w:t>
        <w:br/>
        <w:t xml:space="preserve">5. ei himon kiihkossa niinkuin pakanat, jotka eivät Jumalaa tunne; </w:t>
        <w:br/>
        <w:t xml:space="preserve">6. ettei kukaan sorra veljeänsä eikä tuota hänelle vahinkoa missään asiassa, sillä Herra on kaiken tämän kostaja, niinkuin myös ennen olemme teille sanoneet ja todistaneet. </w:t>
        <w:br/>
        <w:t xml:space="preserve">7. Sillä ei Jumala ole kutsunut meitä saastaisuuteen, vaan pyhitykseen. </w:t>
        <w:br/>
        <w:t xml:space="preserve">8. Sentähden, joka nämä hylkää, ei hylkää ihmistä, vaan Jumalan, joka myös antaa Pyhän Henkensä teihin. </w:t>
        <w:br/>
      </w:r>
      <w:r>
        <w:rPr>
          <w:rFonts w:cs="Georgia" w:ascii="Georgia" w:hAnsi="Georgia"/>
          <w:i/>
          <w:iCs/>
        </w:rPr>
        <w:t xml:space="preserve">9. Veljellisestä rakkaudesta ei ole tarvis teille kirjoittaa; sillä itse te olette Jumalalta oppineet rakastamaan toisianne; </w:t>
        <w:br/>
        <w:t xml:space="preserve">10. niin te myös teette kaikkia veljiä kohtaan koko Makedoniassa. Mutta me kehoitamme teitä, veljet, siinä varttumaan yhä enemmän </w:t>
        <w:br/>
      </w:r>
      <w:r>
        <w:rPr/>
        <w:t xml:space="preserve">11. ja katsomaan kunniaksenne, että elätte hiljaisuudessa ja toimitatte omia tehtäviänne ja teette työtä käsillänne, niinkuin olemme teitä käskeneet, </w:t>
        <w:br/>
        <w:t>12. että vaelluksessanne olisitte säädylliset ulkopuolella olevia kohtaan ettekä olisi kenenkään avun tarpeessa.</w:t>
      </w:r>
    </w:p>
    <w:p>
      <w:pPr>
        <w:pStyle w:val="Normal"/>
        <w:ind w:left="1304" w:hanging="1304"/>
        <w:rPr/>
      </w:pPr>
      <w:r>
        <w:rPr/>
        <w:t>-”- 5:</w:t>
        <w:tab/>
        <w:t>6. Älkäämme siis nukkuko niinkuin muut, vaan valvokaamme ja olkaamme raittiit.</w:t>
      </w:r>
    </w:p>
    <w:p>
      <w:pPr>
        <w:pStyle w:val="Normal"/>
        <w:ind w:left="1304" w:hanging="1304"/>
        <w:rPr/>
      </w:pPr>
      <w:r>
        <w:rPr/>
        <w:tab/>
        <w:t xml:space="preserve">8. Mutta me, jotka olemme päivän lapsia, olkaamme raittiit, ja olkoon pukunamme uskon ja rakkauden haarniska ja kypärinämme pelastuksen toivo. </w:t>
      </w:r>
    </w:p>
    <w:p>
      <w:pPr>
        <w:pStyle w:val="Normal"/>
        <w:ind w:left="1304" w:hanging="1304"/>
        <w:rPr/>
      </w:pPr>
      <w:r>
        <w:rPr/>
        <w:t>1. Tess. 5:</w:t>
        <w:tab/>
        <w:t>9. Sillä ei Jumala ole määrännyt meitä vihaan, vaan saamaan pelastuksen Herramme Jeesuksen Kristuksen kautta,</w:t>
      </w:r>
    </w:p>
    <w:p>
      <w:pPr>
        <w:pStyle w:val="Normal"/>
        <w:ind w:left="1304" w:hanging="1304"/>
        <w:rPr/>
      </w:pPr>
      <w:r>
        <w:rPr/>
        <w:tab/>
        <w:t xml:space="preserve">12. Mutta me pyydämme teitä, veljet, antamaan tunnustuksenne niille, jotka tekevät työtä teidän keskuudessanne ja ovat teidän johtajanne Herrassa ja neuvovat teitä, </w:t>
        <w:br/>
        <w:t>13. sekä pitämään heitä erinomaisen rakkaina heidän työnsä tähden. Eläkää rauhassa keskenänne.</w:t>
      </w:r>
    </w:p>
    <w:p>
      <w:pPr>
        <w:pStyle w:val="Normal"/>
        <w:ind w:left="1304" w:hanging="1304"/>
        <w:rPr/>
      </w:pPr>
      <w:r>
        <w:rPr/>
        <w:t xml:space="preserve"> </w:t>
      </w:r>
      <w:r>
        <w:rPr/>
        <w:tab/>
      </w:r>
      <w:r>
        <w:rPr>
          <w:rFonts w:cs="Georgia" w:ascii="Georgia" w:hAnsi="Georgia"/>
          <w:i/>
          <w:iCs/>
        </w:rPr>
        <w:t xml:space="preserve">14. Me kehoitamme teitä, veljet: nuhdelkaa kurittomia, rohkaiskaa alakuloisia, holhotkaa heikkoja, olkaa pitkämieliset kaikkia kohtaan. </w:t>
        <w:br/>
        <w:t xml:space="preserve">15. Katsokaa, ettei kukaan kosta kenellekään pahaa pahalla, vaan pyrkikää aina tekemään hyvää toinen toisellenne ja kaikille. </w:t>
        <w:br/>
        <w:t xml:space="preserve">16. Olkaa aina iloiset. </w:t>
        <w:br/>
        <w:t xml:space="preserve">17. Rukoilkaa lakkaamatta. </w:t>
        <w:br/>
        <w:t xml:space="preserve">18. Kiittäkää joka tilassa. Sillä se on Jumalan tahto teihin nähden Kristuksessa Jeesuksessa. </w:t>
        <w:br/>
        <w:t xml:space="preserve">19. Henkeä älkää sammuttako, </w:t>
        <w:br/>
        <w:t xml:space="preserve">20. profetoimista älkää halveksuko, </w:t>
        <w:br/>
        <w:t xml:space="preserve">21. mutta koetelkaa kaikki, pitäkää se, mikä hyvää on; </w:t>
        <w:br/>
        <w:t>22. karttakaa kaikenkaltaista pahaa.</w:t>
      </w:r>
    </w:p>
    <w:p>
      <w:pPr>
        <w:pStyle w:val="Normal"/>
        <w:ind w:left="1304" w:hanging="1304"/>
        <w:rPr>
          <w:rFonts w:ascii="Georgia" w:hAnsi="Georgia" w:cs="Georgia"/>
          <w:i/>
          <w:i/>
          <w:iCs/>
        </w:rPr>
      </w:pPr>
      <w:r>
        <w:rPr>
          <w:rFonts w:cs="Georgia" w:ascii="Georgia" w:hAnsi="Georgia"/>
          <w:i/>
          <w:iCs/>
        </w:rPr>
        <w:tab/>
        <w:t>25. Veljet, rukoilkaa meidän edestämme.</w:t>
      </w:r>
    </w:p>
    <w:p>
      <w:pPr>
        <w:pStyle w:val="Normal"/>
        <w:ind w:left="1304" w:hanging="1304"/>
        <w:rPr>
          <w:rFonts w:ascii="Georgia" w:hAnsi="Georgia" w:cs="Georgia"/>
          <w:i/>
          <w:i/>
          <w:iCs/>
        </w:rPr>
      </w:pPr>
      <w:r>
        <w:rPr>
          <w:rFonts w:cs="Georgia" w:ascii="Georgia" w:hAnsi="Georgia"/>
          <w:i/>
          <w:iCs/>
        </w:rPr>
      </w:r>
    </w:p>
    <w:p>
      <w:pPr>
        <w:pStyle w:val="Normal"/>
        <w:ind w:left="1304" w:hanging="1304"/>
        <w:rPr/>
      </w:pPr>
      <w:r>
        <w:rPr/>
        <w:t>2. Tess. 2:</w:t>
        <w:tab/>
        <w:t>3. Älkää antako kenenkään vietellä itseänne millään tavalla. Sillä se päivä ei tule, ennenkuin luopumus ensin tapahtuu ja laittomuuden ihminen ilmestyy, kadotuksen lapsi,</w:t>
      </w:r>
    </w:p>
    <w:p>
      <w:pPr>
        <w:pStyle w:val="Normal"/>
        <w:ind w:left="1304" w:hanging="1304"/>
        <w:rPr/>
      </w:pPr>
      <w:r>
        <w:rPr/>
        <w:tab/>
        <w:t xml:space="preserve">7. Sillä </w:t>
      </w:r>
      <w:r>
        <w:rPr>
          <w:rFonts w:cs="Georgia" w:ascii="Georgia" w:hAnsi="Georgia"/>
          <w:i/>
          <w:iCs/>
          <w:u w:val="single"/>
        </w:rPr>
        <w:t>laittomuuden salaisuus on jo vaikuttamassa</w:t>
      </w:r>
      <w:r>
        <w:rPr/>
        <w:t xml:space="preserve">; jahka vain tulee tieltä poistetuksi se, joka nyt vielä pidättää, </w:t>
        <w:br/>
        <w:t xml:space="preserve">8. niin silloin ilmestyy tuo laiton, jonka Herra Jeesus on surmaava suunsa henkäyksellä ja tuhoava tulemuksensa ilmestyksellä, </w:t>
        <w:br/>
        <w:t xml:space="preserve">9. tuo, jonka tulemus tapahtuu saatanan vaikutuksesta valheen kaikella voimalla ja tunnusteoilla ja ihmeillä </w:t>
        <w:br/>
        <w:t xml:space="preserve">10. ja kaikilla vääryyden viettelyksillä niille, jotka joutuvat kadotukseen, sentähden etteivät ottaneet vastaan rakkautta totuuteen, voidaksensa pelastua. </w:t>
        <w:br/>
        <w:t xml:space="preserve">11. Ja sentähden Jumala lähettää heille väkevän eksytyksen, niin että he uskovat valheen, </w:t>
        <w:br/>
        <w:t>12. että kaikki ne tuomittaisiin, jotka eivät ole uskoneet totuutta, vaan mielistyneet vääryyteen.</w:t>
      </w:r>
    </w:p>
    <w:p>
      <w:pPr>
        <w:pStyle w:val="Normal"/>
        <w:ind w:left="1304" w:hanging="1304"/>
        <w:rPr/>
      </w:pPr>
      <w:r>
        <w:rPr/>
        <w:tab/>
        <w:t>15. Niin seisokaa siis, veljet, lujina ja pitäkää kiinni niistä opetuksista, joita olette oppineet joko meidän puheestamme tai kirjeestämme.</w:t>
      </w:r>
    </w:p>
    <w:p>
      <w:pPr>
        <w:pStyle w:val="Normal"/>
        <w:ind w:left="1304" w:hanging="1304"/>
        <w:rPr/>
      </w:pPr>
      <w:r>
        <w:rPr/>
      </w:r>
    </w:p>
    <w:p>
      <w:pPr>
        <w:pStyle w:val="Normal"/>
        <w:ind w:left="1304" w:hanging="1304"/>
        <w:rPr/>
      </w:pPr>
      <w:r>
        <w:rPr/>
        <w:t>1. Tim. 1:</w:t>
        <w:tab/>
        <w:t xml:space="preserve">5. Mutta </w:t>
      </w:r>
      <w:r>
        <w:rPr>
          <w:rFonts w:cs="Georgia" w:ascii="Georgia" w:hAnsi="Georgia"/>
          <w:i/>
          <w:iCs/>
          <w:u w:val="single"/>
        </w:rPr>
        <w:t>käskyn päämäärä on rakkaus</w:t>
      </w:r>
      <w:r>
        <w:rPr/>
        <w:t xml:space="preserve">, joka tulee puhtaasta sydämestä ja hyvästä omastatunnosta ja vilpittömästä uskosta. </w:t>
        <w:br/>
        <w:t xml:space="preserve">6. Muutamat ovat hairahtuneet niistä pois ja poikenneet turhiin jaarituksiin, </w:t>
        <w:br/>
        <w:t xml:space="preserve">7. tahtoen olla lainopettajia, vaikka eivät ymmärrä, mitä puhuvat ja minkä varmaksi väittävät. </w:t>
        <w:br/>
        <w:t xml:space="preserve">8. Mutta me tiedämme, että laki on hyvä, kun sitä lain mukaisesti käytetään </w:t>
        <w:br/>
        <w:t xml:space="preserve">9. ja tiedetään, että lakia ei ole pantu vanhurskaalle, vaan laittomille ja niskoitteleville, jumalattomille ja syntisille, epähurskaille ja epäpyhille, isänsä tappajille ja äitinsä tappajille, murhamiehille, </w:t>
        <w:br/>
        <w:t xml:space="preserve">10. haureellisille, miehimyksille, ihmiskauppiaille, valhettelijoille, valapattoisille ja kaikelle muulle, mikä on tervettä oppia vastaan - </w:t>
        <w:br/>
        <w:t>11. autuaan Jumalan kirkkauden evankeliumin mukaisesti, joka on minulle uskottu.</w:t>
      </w:r>
    </w:p>
    <w:p>
      <w:pPr>
        <w:pStyle w:val="Normal"/>
        <w:ind w:left="1304" w:hanging="1304"/>
        <w:rPr/>
      </w:pPr>
      <w:r>
        <w:rPr/>
        <w:t>1. Tim. 5:</w:t>
        <w:tab/>
        <w:t xml:space="preserve">1. Älä nuhtele kovasti vanhaa miestä, vaan neuvo niinkuin isää, nuorempia niinkuin veljiä, </w:t>
        <w:br/>
        <w:t xml:space="preserve">2. vanhoja naisia niinkuin äitejä, nuorempia niinkuin sisaria, kaikessa puhtaudessa. </w:t>
        <w:br/>
        <w:t xml:space="preserve">3. Kunnioita leskiä, jotka ovat oikeita leskiä. </w:t>
        <w:br/>
        <w:t>4. Mutta jos jollakin leskellä on lapsia tai lapsenlapsia, oppikoot nämä ensin hurskaasti hoitamaan omaa perhekuntaansa ja maksamaan, mitä ovat velkaa vanhemmilleen, sillä se on otollista Jumalan edessä.</w:t>
      </w:r>
    </w:p>
    <w:p>
      <w:pPr>
        <w:pStyle w:val="Normal"/>
        <w:ind w:left="1304" w:hanging="1304"/>
        <w:rPr/>
      </w:pPr>
      <w:r>
        <w:rPr/>
        <w:tab/>
        <w:t>8. Mutta jos joku ei pidä huolta omaisistaan ja varsinkaan ei perhekuntalaisistaan, niin hän on kieltänyt uskon ja on uskotonta pahempi.</w:t>
      </w:r>
    </w:p>
    <w:p>
      <w:pPr>
        <w:pStyle w:val="Normal"/>
        <w:ind w:left="1304" w:hanging="1304"/>
        <w:rPr/>
      </w:pPr>
      <w:r>
        <w:rPr/>
        <w:t>-”- 6:</w:t>
        <w:tab/>
        <w:t xml:space="preserve">8. mutta kun meillä on elatus ja vaatteet, niin tyytykäämme niihin. </w:t>
        <w:br/>
        <w:t xml:space="preserve">9. Mutta ne, jotka rikastua tahtovat, lankeavat kiusaukseen ja paulaan ja moniin mielettömiin ja vahingollisiin himoihin, jotka upottavat ihmiset turmioon ja kadotukseen. </w:t>
        <w:br/>
        <w:t xml:space="preserve">10. Sillä rahan himo on kaiken pahan juuri; sitä haluten monet ovat eksyneet pois uskosta ja lävistäneet itsensä monella tuskalla. </w:t>
        <w:br/>
        <w:t>11. Mutta sinä, Jumalan ihminen, pakene semmoista, ja tavoita vanhurskautta, jumalisuutta, uskoa, rakkautta, kärsivällisyyttä, hiljaisuutta.</w:t>
      </w:r>
    </w:p>
    <w:p>
      <w:pPr>
        <w:pStyle w:val="Normal"/>
        <w:ind w:left="1304" w:hanging="1304"/>
        <w:rPr/>
      </w:pPr>
      <w:r>
        <w:rPr/>
        <w:tab/>
        <w:t xml:space="preserve">13. …minä kehoitan sinua, </w:t>
        <w:br/>
        <w:t xml:space="preserve">14. että tahrattomasti ja moitteettomasti </w:t>
      </w:r>
      <w:r>
        <w:rPr>
          <w:rFonts w:cs="Georgia" w:ascii="Georgia" w:hAnsi="Georgia"/>
          <w:i/>
          <w:iCs/>
        </w:rPr>
        <w:t>pidät käskyn</w:t>
      </w:r>
      <w:r>
        <w:rPr/>
        <w:t xml:space="preserve"> meidän Herramme Jeesuksen Kristuksen ilmestymiseen saakka, (Paavali puhuu rakkauden käskystä kuten edellä.)</w:t>
      </w:r>
    </w:p>
    <w:p>
      <w:pPr>
        <w:pStyle w:val="Normal"/>
        <w:ind w:left="1304" w:hanging="1304"/>
        <w:rPr/>
      </w:pPr>
      <w:r>
        <w:rPr/>
        <w:tab/>
        <w:t xml:space="preserve">17. Kehoita niitä, jotka nykyisessä maailmanajassa ovat rikkaita, etteivät ylpeilisi eivätkä panisi toivoansa epävarmaan rikkauteen, vaan Jumalaan, joka runsaasti antaa meille kaikkea nautittavaksemme, </w:t>
        <w:br/>
        <w:t xml:space="preserve">18. kehoita heitä, että tekevät hyvää, hyvissä töissä rikastuvat, ovat anteliaita ja omastansa jakelevat, </w:t>
        <w:br/>
        <w:t xml:space="preserve">19. kooten itsellensä aarteen, hyvän perustuksen tulevaisuuden varalle, että saisivat todellisen elämän. </w:t>
      </w:r>
    </w:p>
    <w:p>
      <w:pPr>
        <w:pStyle w:val="Normal"/>
        <w:ind w:left="1304" w:hanging="1304"/>
        <w:rPr/>
      </w:pPr>
      <w:r>
        <w:rPr/>
      </w:r>
    </w:p>
    <w:p>
      <w:pPr>
        <w:pStyle w:val="Normal"/>
        <w:ind w:left="1304" w:hanging="1304"/>
        <w:rPr/>
      </w:pPr>
      <w:r>
        <w:rPr/>
        <w:t>2. Tim. 2:</w:t>
        <w:tab/>
        <w:t>14. Muistuta tästä, ja teroita heille Jumalan edessä</w:t>
      </w:r>
      <w:r>
        <w:rPr>
          <w:i/>
        </w:rPr>
        <w:t>, etteivät kiistelisi sanoista</w:t>
      </w:r>
      <w:r>
        <w:rPr/>
        <w:t xml:space="preserve">, mikä ei ole miksikään hyödyksi, vaan niiden turmioksi, jotka kuulevat. </w:t>
      </w:r>
    </w:p>
    <w:p>
      <w:pPr>
        <w:pStyle w:val="Normal"/>
        <w:ind w:left="1304" w:hanging="1304"/>
        <w:rPr/>
      </w:pPr>
      <w:r>
        <w:rPr/>
        <w:tab/>
        <w:t xml:space="preserve">22. Pakene nuoruuden himoja, harrasta vanhurskautta, uskoa, rakkautta, rauhaa niiden kanssa, jotka huutavat avuksensa Herraa puhtaasta sydämestä. </w:t>
        <w:br/>
        <w:t xml:space="preserve">23. Mutta vältä tyhmiä ja taitamattomia väittelyjä, sillä tiedäthän, että ne synnyttävät riitoja. </w:t>
        <w:br/>
        <w:t xml:space="preserve">24. Mutta Herran palvelijan ei sovi riidellä, vaan hänen tulee olla lempeä kaikkia kohtaan, kyetä opettamaan ja pahaa kärsimään; </w:t>
        <w:br/>
        <w:t xml:space="preserve">25. hänen tulee sävyisästi ojentaa vastustelijoita; ehkäpä Jumala antaa heille mielenmuutoksen, niin että tulevat tuntemaan totuuden </w:t>
      </w:r>
    </w:p>
    <w:p>
      <w:pPr>
        <w:pStyle w:val="Normal"/>
        <w:ind w:left="1304" w:hanging="1304"/>
        <w:rPr/>
      </w:pPr>
      <w:r>
        <w:rPr/>
        <w:t>-”- 3:</w:t>
        <w:tab/>
        <w:t xml:space="preserve">1. Mutta tiedä se, että </w:t>
      </w:r>
      <w:r>
        <w:rPr>
          <w:i/>
          <w:u w:val="single"/>
        </w:rPr>
        <w:t>viimeisinä päivinä on tuleva vaikeita aikoja</w:t>
      </w:r>
      <w:r>
        <w:rPr>
          <w:i/>
        </w:rPr>
        <w:t xml:space="preserve">. </w:t>
        <w:br/>
      </w:r>
      <w:r>
        <w:rPr/>
        <w:t xml:space="preserve">2. Sillä ihmiset ovat silloin itserakkaita, rahanahneita, kerskailijoita, ylpeitä, herjaajia, vanhemmilleen tottelemattomia, kiittämättömiä, epähurskaita, </w:t>
        <w:br/>
        <w:t xml:space="preserve">3. rakkaudettomia, epäsopuisia, panettelijoita, hillittömiä, raakoja, hyvän vihamiehiä, </w:t>
        <w:br/>
        <w:t xml:space="preserve">4. pettureita, väkivaltaisia, pöyhkeitä, hekumaa enemmän kuin Jumalaa rakastavia; </w:t>
        <w:br/>
        <w:t>5</w:t>
      </w:r>
      <w:r>
        <w:rPr>
          <w:i/>
        </w:rPr>
        <w:t>. heissä on jumalisuuden ulkokuori, mutta he kieltävät sen voiman.</w:t>
      </w:r>
      <w:r>
        <w:rPr/>
        <w:t xml:space="preserve"> Senkaltaisia karta. </w:t>
        <w:br/>
        <w:t xml:space="preserve">6. Sillä niitä ovat ne, jotka tungettelevat taloihin ja pauloihinsa kietovat syntien rasittamia ja monenlaisten himojen heiteltäviä naisparkoja, </w:t>
        <w:br/>
        <w:t xml:space="preserve">7. jotka aina ovat opetusta ottamassa, eivätkä koskaan voi päästä totuuden tuntemiseen. </w:t>
      </w:r>
    </w:p>
    <w:p>
      <w:pPr>
        <w:pStyle w:val="Normal"/>
        <w:ind w:left="1304" w:hanging="1304"/>
        <w:rPr/>
      </w:pPr>
      <w:r>
        <w:rPr/>
        <w:t>2. Tim. 4:</w:t>
        <w:tab/>
        <w:t xml:space="preserve">2. saarnaa sanaa, astu esiin sopivalla ja sopimattomalla ajalla, nuhtele, varoita, kehoita, kaikella pitkämielisyydellä ja opetuksella. </w:t>
        <w:br/>
        <w:t xml:space="preserve">3. Sillä aika tulee, jolloin he eivät kärsi tervettä oppia, vaan omien himojensa mukaan korvasyyhyynsä haalivat itselleen opettajia </w:t>
        <w:br/>
        <w:t>4. ja kääntävät korvansa pois totuudesta ja kääntyvät taruihin.</w:t>
      </w:r>
    </w:p>
    <w:p>
      <w:pPr>
        <w:pStyle w:val="Normal"/>
        <w:ind w:left="1304" w:hanging="1304"/>
        <w:rPr/>
      </w:pPr>
      <w:r>
        <w:rPr/>
        <w:t xml:space="preserve"> </w:t>
      </w:r>
      <w:r>
        <w:rPr/>
        <w:tab/>
        <w:t xml:space="preserve">5. Mutta ole sinä raitis kaikessa, kärsi vaivaa, tee evankelistan työ, toimita virkasi täydellisesti. </w:t>
      </w:r>
    </w:p>
    <w:p>
      <w:pPr>
        <w:pStyle w:val="Normal"/>
        <w:ind w:left="1304" w:hanging="1304"/>
        <w:rPr/>
      </w:pPr>
      <w:r>
        <w:rPr/>
      </w:r>
    </w:p>
    <w:p>
      <w:pPr>
        <w:pStyle w:val="Normal"/>
        <w:ind w:left="1304" w:hanging="1304"/>
        <w:rPr/>
      </w:pPr>
      <w:r>
        <w:rPr/>
        <w:t>Tit. 1:</w:t>
        <w:tab/>
        <w:t xml:space="preserve">7. Sillä </w:t>
      </w:r>
      <w:r>
        <w:rPr>
          <w:i/>
          <w:u w:val="single"/>
        </w:rPr>
        <w:t>seurakunnan kaitsijan</w:t>
      </w:r>
      <w:r>
        <w:rPr/>
        <w:t xml:space="preserve"> on, niinkuin Jumalan huoneenhaltijan tulee, oltava nuhteeton, ei itserakas, ei pikavihainen, ei juomari, ei tappelija, ei häpeällisen voiton pyytäjä, </w:t>
        <w:br/>
        <w:t xml:space="preserve">8. vaan vieraanvarainen, hyvää rakastava, maltillinen, oikeamielinen, pyhä, itsensähillitseväinen; </w:t>
        <w:br/>
        <w:t xml:space="preserve">9. hänen tulee pysyä kiinni opinmukaisessa, luotettavassa sanassa, että olisi kykenevä sekä neuvomaan terveellä opilla että kumoamaan vastaansanojain väitteet. </w:t>
      </w:r>
    </w:p>
    <w:p>
      <w:pPr>
        <w:pStyle w:val="Normal"/>
        <w:ind w:left="1304" w:hanging="1304"/>
        <w:rPr/>
      </w:pPr>
      <w:r>
        <w:rPr/>
        <w:tab/>
        <w:t xml:space="preserve">10. Sillä paljon on niskoittelevia, turhanpuhujia ja eksyttäjiä, varsinkin ympärileikattujen joukossa; </w:t>
      </w:r>
    </w:p>
    <w:p>
      <w:pPr>
        <w:pStyle w:val="Normal"/>
        <w:ind w:left="1304" w:hanging="1304"/>
        <w:rPr/>
      </w:pPr>
      <w:r>
        <w:rPr/>
        <w:tab/>
        <w:t xml:space="preserve">11. semmoisilta on suu tukittava, sillä he kääntävät ylösalaisin kokonaisia huonekuntia opettamalla sopimattomia häpeällisen voiton vuoksi. </w:t>
      </w:r>
    </w:p>
    <w:p>
      <w:pPr>
        <w:pStyle w:val="Normal"/>
        <w:ind w:left="1304" w:hanging="1304"/>
        <w:rPr/>
      </w:pPr>
      <w:r>
        <w:rPr/>
        <w:tab/>
        <w:t xml:space="preserve">14. eivätkä kiinnittäisi huomiotansa juutalaisiin taruihin eikä totuudesta pois kääntyvien ihmisten käskyihin. </w:t>
        <w:br/>
        <w:t xml:space="preserve">15. Kaikki on puhdasta puhtaille; mutta saastaisille ja uskottomille ei mikään ole puhdasta, vaan heidän sekä mielensä että omatuntonsa on saastainen. </w:t>
        <w:br/>
        <w:t>16. He väittävät tuntevansa Jumalan, mutta teoillaan he hänet kieltävät, sillä he ovat inhottavia ja tottelemattomia ja kaikkiin hyviin tekoihin kelvottomia.</w:t>
      </w:r>
    </w:p>
    <w:p>
      <w:pPr>
        <w:pStyle w:val="Normal"/>
        <w:ind w:left="1304" w:hanging="1304"/>
        <w:rPr/>
      </w:pPr>
      <w:r>
        <w:rPr/>
        <w:t>-”- 2:</w:t>
        <w:tab/>
        <w:t xml:space="preserve">1. Mutta sinä puhu sitä, mikä terveeseen oppiin soveltuu: </w:t>
        <w:br/>
        <w:t xml:space="preserve">2. vanhat miehet olkoot raittiit, arvokkaat, siveät ja uskossa, rakkaudessa ja kärsivällisyydessä terveet; </w:t>
        <w:br/>
        <w:t xml:space="preserve">3. niin myös vanhat naiset olkoot käytöksessään niinkuin pyhien sopii, ei panettelijoita, ei paljon viinin orjia, vaan hyvään neuvojia, </w:t>
        <w:br/>
        <w:t xml:space="preserve">4. voidakseen ohjata nuoria vaimoja rakastamaan miehiänsä ja lapsiansa, </w:t>
        <w:br/>
        <w:t xml:space="preserve">5. olemaan siveitä, puhtaita, kotinsa hoitajia, hyviä, miehilleen alamaisia, ettei Jumalan sana pilkatuksi tulisi. </w:t>
        <w:br/>
        <w:t xml:space="preserve">6. Nuorempia miehiä samoin kehoita käyttäytymään siveästi. </w:t>
        <w:br/>
        <w:t xml:space="preserve">7. Aseta itsesi kaikessa hyvien tekojen esikuvaksi, olkoon opetuksesi puhdasta ja arvokasta </w:t>
        <w:br/>
        <w:t xml:space="preserve">8. ja puheesi tervettä ja moitteetonta, että vastustaja häpeäisi, kun hänellä ei ole meistä mitään pahaa sanottavana. </w:t>
        <w:br/>
        <w:t xml:space="preserve">9. Kehoita palvelijoita olemaan isännilleen kaikessa alamaisia, heille mieliksi, etteivät vastustele, </w:t>
        <w:br/>
        <w:t xml:space="preserve">10. etteivät näpistele, vaan kaikin tavoin osoittavat vilpitöntä uskollisuutta, että he Jumalan, meidän vapahtajamme, opin kaikessa kaunistaisivat. </w:t>
        <w:br/>
        <w:t xml:space="preserve">11. Sillä Jumalan armo on ilmestynyt pelastukseksi kaikille ihmisille </w:t>
        <w:br/>
        <w:t xml:space="preserve">12. ja kasvattaa meitä, että me, hyljäten jumalattomuuden ja maailmalliset himot, eläisimme siveästi ja vanhurskaasti ja jumalisesti nykyisessä maailmanajassa, </w:t>
        <w:br/>
        <w:t xml:space="preserve">13. odottaessamme autuaallisen toivon täyttymistä ja suuren Jumalan ja Vapahtajamme Kristuksen Jeesuksen kirkkauden ilmestymistä, </w:t>
        <w:br/>
        <w:t xml:space="preserve">14. </w:t>
      </w:r>
      <w:r>
        <w:rPr>
          <w:rFonts w:cs="Georgia" w:ascii="Georgia" w:hAnsi="Georgia"/>
          <w:i/>
          <w:iCs/>
        </w:rPr>
        <w:t xml:space="preserve">hänen, joka antoi itsensä meidän edestämme </w:t>
      </w:r>
      <w:r>
        <w:rPr>
          <w:rFonts w:cs="Georgia" w:ascii="Georgia" w:hAnsi="Georgia"/>
          <w:i/>
          <w:iCs/>
          <w:u w:val="single"/>
        </w:rPr>
        <w:t>lunastaakseen meidät kaikesta laittomuudesta ja puhdistaakseen itselleen</w:t>
      </w:r>
      <w:r>
        <w:rPr>
          <w:rFonts w:cs="Georgia" w:ascii="Georgia" w:hAnsi="Georgia"/>
          <w:i/>
          <w:iCs/>
        </w:rPr>
        <w:t xml:space="preserve"> omaisuudeksi kansan, joka hyviä tekoja ahkeroitsee.</w:t>
      </w:r>
      <w:r>
        <w:rPr/>
        <w:t xml:space="preserve"> </w:t>
      </w:r>
    </w:p>
    <w:p>
      <w:pPr>
        <w:pStyle w:val="Normal"/>
        <w:ind w:left="1304" w:hanging="1304"/>
        <w:rPr/>
      </w:pPr>
      <w:r>
        <w:rPr/>
        <w:t>Tit. 2:</w:t>
        <w:tab/>
        <w:t xml:space="preserve">15. Puhu tätä ja kehoita ja nuhtele kaikella käskyvallalla. Älköön kukaan sinua halveksiko. </w:t>
      </w:r>
    </w:p>
    <w:p>
      <w:pPr>
        <w:pStyle w:val="Normal"/>
        <w:ind w:left="1304" w:hanging="1304"/>
        <w:rPr/>
      </w:pPr>
      <w:r>
        <w:rPr/>
        <w:t>-”- 3:</w:t>
        <w:tab/>
        <w:t xml:space="preserve">1. Muistuta heitä olemaan hallituksille ja esivalloille alamaiset, kuuliaiset, kaikkiin hyviin tekoihin valmiit, </w:t>
      </w:r>
    </w:p>
    <w:p>
      <w:pPr>
        <w:pStyle w:val="Normal"/>
        <w:ind w:left="1304" w:firstLine="1"/>
        <w:rPr/>
      </w:pPr>
      <w:r>
        <w:rPr/>
        <w:t xml:space="preserve">2. etteivät ketään herjaa, eivät riitele, vaan ovat lempeitä ja osoittavat kaikkea sävyisyyttä kaikkia ihmisiä kohtaan. </w:t>
      </w:r>
    </w:p>
    <w:p>
      <w:pPr>
        <w:pStyle w:val="Normal"/>
        <w:ind w:left="1304" w:hanging="0"/>
        <w:rPr/>
      </w:pPr>
      <w:r>
        <w:rPr/>
        <w:t xml:space="preserve">3. Olimmehan mekin ennen ymmärtämättömiä, tottelemattomia, eksyksissä, moninaisten himojen ja hekumain orjia, elimme pahuudessa ja kateudessa, olimme inhottavia ja vihasimme toisiamme. </w:t>
        <w:br/>
        <w:t xml:space="preserve">4. Mutta kun Jumalan, meidän vapahtajamme, hyvyys ja ihmisrakkaus ilmestyi, </w:t>
        <w:br/>
        <w:t>5</w:t>
      </w:r>
      <w:r>
        <w:rPr>
          <w:rFonts w:cs="Georgia" w:ascii="Georgia" w:hAnsi="Georgia"/>
          <w:i/>
          <w:iCs/>
        </w:rPr>
        <w:t xml:space="preserve">. pelasti hän meidät, ei vanhurskaudessa tekemiemme tekojen ansiosta, vaan laupeutensa mukaan uudestisyntymisen peson ja Pyhän Hengen uudistuksen kautta, </w:t>
      </w:r>
    </w:p>
    <w:p>
      <w:pPr>
        <w:pStyle w:val="Normal"/>
        <w:ind w:left="1304" w:hanging="1304"/>
        <w:rPr/>
      </w:pPr>
      <w:r>
        <w:rPr/>
        <w:tab/>
        <w:t xml:space="preserve">9. Mutta vältä mielettömiä riitakysymyksiä ja sukuluetteloita ja kinastelua ja kiistoja laista, sillä ne ovat hyödyttömiä ja turhia. </w:t>
      </w:r>
    </w:p>
    <w:p>
      <w:pPr>
        <w:pStyle w:val="Normal"/>
        <w:ind w:left="1304" w:hanging="1304"/>
        <w:rPr/>
      </w:pPr>
      <w:r>
        <w:rPr/>
        <w:tab/>
        <w:t xml:space="preserve">13. Varusta huolellisesti matkalle Zeenas, lainoppinut, ja Apollos, ettei heiltä mitään puuttuisi. </w:t>
        <w:br/>
        <w:t xml:space="preserve">14. Oppikoot meikäläisetkin, tarpeen vaatiessa, harjoittamaan hyviä tekoja, etteivät jäisi hedelmättömiksi. </w:t>
      </w:r>
    </w:p>
    <w:p>
      <w:pPr>
        <w:pStyle w:val="Normal"/>
        <w:ind w:left="1304" w:hanging="1304"/>
        <w:rPr/>
      </w:pPr>
      <w:r>
        <w:rPr/>
      </w:r>
    </w:p>
    <w:p>
      <w:pPr>
        <w:pStyle w:val="Normal"/>
        <w:ind w:left="1304" w:hanging="1304"/>
        <w:rPr/>
      </w:pPr>
      <w:r>
        <w:rPr/>
        <w:t>Hebr. 1:</w:t>
        <w:tab/>
        <w:t>9. Sinä (Herra Jeesus) rakastit vanhurskautta ja vihasit laittomuutta; sentähden on Jumala, sinun Jumalasi, voidellut sinua iloöljyllä, enemmän kuin sinun osaveljiäsi."</w:t>
      </w:r>
    </w:p>
    <w:p>
      <w:pPr>
        <w:pStyle w:val="Normal"/>
        <w:ind w:left="1304" w:hanging="1304"/>
        <w:rPr/>
      </w:pPr>
      <w:r>
        <w:rPr/>
        <w:t xml:space="preserve">-”- 2: </w:t>
        <w:tab/>
        <w:t>2. Sillä jos enkelien kautta puhuttu sana pysyi lujana, ja jokainen rikkomus ja tottelemattomuus sai oikeudenmukaisen palkkansa, (ilman Jeesusta oleville.)</w:t>
      </w:r>
    </w:p>
    <w:p>
      <w:pPr>
        <w:pStyle w:val="Normal"/>
        <w:ind w:left="1304" w:hanging="1304"/>
        <w:rPr/>
      </w:pPr>
      <w:r>
        <w:rPr/>
        <w:t>-”- 3:</w:t>
        <w:tab/>
        <w:t xml:space="preserve">10. sentähden minä vihastuin tähän sukupolveen ja sanoin: 'Aina he eksyvät sydämessään'; mutta he eivät oppineet tuntemaan minun teitäni; </w:t>
        <w:br/>
        <w:t>11. ja niin minä vihassani vannoin: 'He eivät pääse minun lepooni'."</w:t>
      </w:r>
    </w:p>
    <w:p>
      <w:pPr>
        <w:pStyle w:val="Normal"/>
        <w:ind w:left="1304" w:hanging="1304"/>
        <w:rPr/>
      </w:pPr>
      <w:r>
        <w:rPr/>
        <w:tab/>
        <w:t xml:space="preserve">18. Ja keille hän vannoi, etteivät he pääse hänen lepoonsa? Eikö tottelemattomille? </w:t>
        <w:br/>
        <w:t>19. Ja niin me näemme, että he epäuskon tähden eivät voineet siihen päästä.</w:t>
      </w:r>
    </w:p>
    <w:p>
      <w:pPr>
        <w:pStyle w:val="Normal"/>
        <w:ind w:left="1304" w:hanging="1304"/>
        <w:rPr/>
      </w:pPr>
      <w:r>
        <w:rPr/>
        <w:t>-”- 4:</w:t>
        <w:tab/>
        <w:t xml:space="preserve">1. Varokaamme siis, koska lupaus päästä hänen lepoonsa vielä pysyy varmana, ettei vain havaittaisi kenenkään teistä jääneen taipaleelle. </w:t>
        <w:br/>
        <w:t xml:space="preserve">2. Sillä hyvä sanoma on julistettu meille niinkuin heillekin; mutta heidän kuulemansa sana ei heitä hyödyttänyt, koska se ei uskossa sulautunut niihin, jotka sen kuulivat. </w:t>
        <w:br/>
        <w:t xml:space="preserve">3. Sillä </w:t>
      </w:r>
      <w:r>
        <w:rPr>
          <w:rFonts w:cs="Georgia" w:ascii="Georgia" w:hAnsi="Georgia"/>
          <w:i/>
          <w:iCs/>
        </w:rPr>
        <w:t>me pääsemme lepoon, me, jotka tulimme uskoon</w:t>
      </w:r>
      <w:r>
        <w:rPr/>
        <w:t xml:space="preserve">, niinkuin hän on sanonut: "Ja niin minä vihassani vannoin: 'He eivät pääse minun lepooni'", vaikka hänen tekonsa olivat valmiina maailman perustamisesta asti. </w:t>
        <w:br/>
        <w:t xml:space="preserve">4. Sillä hän on jossakin sanonut seitsemännestä päivästä näin: "Ja Jumala lepäsi seitsemäntenä päivänä kaikista teoistansa"; </w:t>
        <w:br/>
        <w:t xml:space="preserve">5. ja tässä taas: "He eivät pääse minun lepooni". </w:t>
        <w:br/>
        <w:t xml:space="preserve">6. Koska siis varmana pysyy, että muutamat pääsevät siihen, ja ne, joille hyvä sanoma ensin julistettiin, eivät päässeet siihen tottelemattomuuden tähden, </w:t>
        <w:br/>
        <w:t xml:space="preserve">7. niin hän taas määrää päivän, "tämän päivän", sanomalla Daavidin kautta niin pitkän ajan jälkeen, niinkuin ennen on sanottu: "Tänä päivänä, jos te kuulette hänen äänensä, älkää paaduttako sydämiänne". </w:t>
        <w:br/>
        <w:t xml:space="preserve">8. Sillä jos Joosua olisi saattanut heidät lepoon, niin hän ei puhuisi toisesta, senjälkeisestä päivästä. </w:t>
        <w:br/>
        <w:t xml:space="preserve">9. Niin on Jumalan kansalle sapatinlepo varmasti tuleva. </w:t>
        <w:br/>
        <w:t xml:space="preserve">10. Sillä </w:t>
      </w:r>
      <w:r>
        <w:rPr>
          <w:i/>
        </w:rPr>
        <w:t xml:space="preserve">joka on päässyt </w:t>
      </w:r>
      <w:r>
        <w:rPr>
          <w:rFonts w:cs="Georgia" w:ascii="Georgia" w:hAnsi="Georgia"/>
          <w:i/>
        </w:rPr>
        <w:t>hänen lepoonsa</w:t>
      </w:r>
      <w:r>
        <w:rPr>
          <w:i/>
        </w:rPr>
        <w:t>, on saanut levon teoistaan</w:t>
      </w:r>
      <w:r>
        <w:rPr/>
        <w:t xml:space="preserve">, hänkin, niinkuin Jumala omista teoistansa. </w:t>
      </w:r>
    </w:p>
    <w:p>
      <w:pPr>
        <w:pStyle w:val="Normal"/>
        <w:ind w:left="1304" w:hanging="1304"/>
        <w:rPr/>
      </w:pPr>
      <w:r>
        <w:rPr/>
        <w:t>Hebr. 4:</w:t>
        <w:tab/>
        <w:t>11. Ahkeroikaamme siis päästä siihen lepoon, ettei kukaan lankeaisi seuraamaan samaa tottelemattomuuden esimerkkiä.</w:t>
      </w:r>
    </w:p>
    <w:p>
      <w:pPr>
        <w:pStyle w:val="Normal"/>
        <w:ind w:left="1304" w:hanging="1304"/>
        <w:rPr/>
      </w:pPr>
      <w:r>
        <w:rPr/>
        <w:tab/>
        <w:t xml:space="preserve">15. Sillä ei meillä ole sellainen ylimmäinen pappi, joka ei voi sääliä meidän heikkouksiamme, vaan joka on ollut kaikessa kiusattu samalla lailla kuin mekin, kuitenkin ilman syntiä. </w:t>
      </w:r>
    </w:p>
    <w:p>
      <w:pPr>
        <w:pStyle w:val="Normal"/>
        <w:ind w:left="1304" w:hanging="1304"/>
        <w:rPr/>
      </w:pPr>
      <w:r>
        <w:rPr/>
        <w:tab/>
        <w:t xml:space="preserve">16. </w:t>
      </w:r>
      <w:r>
        <w:rPr>
          <w:rFonts w:cs="Georgia" w:ascii="Georgia" w:hAnsi="Georgia"/>
          <w:i/>
          <w:iCs/>
        </w:rPr>
        <w:t xml:space="preserve">Käykäämme sentähden uskalluksella armon istuimen eteen </w:t>
      </w:r>
      <w:r>
        <w:rPr>
          <w:iCs/>
        </w:rPr>
        <w:t>(Jeesuksen eteen)</w:t>
      </w:r>
      <w:r>
        <w:rPr/>
        <w:t>, että saisimme laupeuden ja löytäisimme armon, avuksemme oikeaan aikaan.</w:t>
      </w:r>
    </w:p>
    <w:p>
      <w:pPr>
        <w:pStyle w:val="Normal"/>
        <w:ind w:left="1304" w:hanging="1304"/>
        <w:rPr/>
      </w:pPr>
      <w:r>
        <w:rPr/>
        <w:t>-”- 7:</w:t>
        <w:tab/>
        <w:t>5. Onhan niillä Leevin pojista, jotka saavat pappeuden, käsky lain mukaan ottaa kymmenyksiä kansalta, se on veljiltään, vaikka nämä ovatkin Aabrahamin kupeista lähteneet;</w:t>
      </w:r>
    </w:p>
    <w:p>
      <w:pPr>
        <w:pStyle w:val="Normal"/>
        <w:ind w:left="1304" w:hanging="1304"/>
        <w:rPr/>
      </w:pPr>
      <w:r>
        <w:rPr/>
        <w:tab/>
        <w:t xml:space="preserve">9. Ja Aabrahamin kautta, niin sanoakseni, on Leevikin, joka kymmenyksiä ottaa, maksanut kymmenyksiä; </w:t>
        <w:br/>
        <w:t xml:space="preserve">10. sillä hän oli vielä isänsä kupeissa, kun Melkisedek meni tätä vastaan. </w:t>
        <w:br/>
        <w:t xml:space="preserve">11. Jos siis täydellisyys olisi saavutettu leeviläisen pappeuden kautta, sillä tähän on kansa laissa sidottu, miksi sitten oli tarpeen, että nousi toinen pappi Melkisedekin järjestyksen mukaan eikä tullut nimitetyksi Aaronin järjestyksen mukaan? </w:t>
      </w:r>
    </w:p>
    <w:p>
      <w:pPr>
        <w:pStyle w:val="Normal"/>
        <w:ind w:left="1304" w:hanging="1304"/>
        <w:rPr/>
      </w:pPr>
      <w:r>
        <w:rPr/>
        <w:tab/>
        <w:t xml:space="preserve">12. </w:t>
      </w:r>
      <w:r>
        <w:rPr>
          <w:rFonts w:cs="Georgia" w:ascii="Georgia" w:hAnsi="Georgia"/>
          <w:i/>
          <w:iCs/>
        </w:rPr>
        <w:t>Sillä pappeuden muuttuessa tapahtuu välttämättä myös lain muutos</w:t>
      </w:r>
      <w:r>
        <w:rPr/>
        <w:t>.</w:t>
      </w:r>
    </w:p>
    <w:p>
      <w:pPr>
        <w:pStyle w:val="Normal"/>
        <w:ind w:left="1304" w:hanging="1304"/>
        <w:rPr/>
      </w:pPr>
      <w:r>
        <w:rPr/>
        <w:tab/>
        <w:t xml:space="preserve">13. Sillä se, josta tämä sanotaan, oli toista sukukuntaa, josta ei kukaan ole alttaritointa hoitanut. </w:t>
        <w:br/>
        <w:t xml:space="preserve">14. Onhan tunnettua, että meidän Herramme on noussut Juudasta, jonka sukukunnan pappeudesta Mooses ei ole mitään puhunut. </w:t>
        <w:br/>
        <w:t xml:space="preserve">15. Ja tämä käy vielä paljoa selvemmäksi, kun nousee toinen pappi, Melkisedekin kaltainen, </w:t>
        <w:br/>
        <w:t xml:space="preserve">16. joka ei ole siksi tullut lihallisen käskyn lain mukaan, vaan katoamattoman elämän voimasta. </w:t>
        <w:br/>
        <w:t xml:space="preserve">17. Sillä hänestä todistetaan: "Sinä olet pappi iankaikkisesti Melkisedekin järjestyksen mukaan". </w:t>
        <w:br/>
        <w:t xml:space="preserve">18. </w:t>
      </w:r>
      <w:r>
        <w:rPr>
          <w:rFonts w:cs="Georgia" w:ascii="Georgia" w:hAnsi="Georgia"/>
          <w:i/>
          <w:iCs/>
        </w:rPr>
        <w:t xml:space="preserve">Täten kyllä entinen säädös kumotaan, koska se oli voimaton ja hyödytön </w:t>
        <w:br/>
        <w:t>19. - sillä laki ei tehnyt mitään täydelliseksi - mutta sijaan tulee parempi toivo, jonka kautta me lähestymme Jumalaa.</w:t>
      </w:r>
    </w:p>
    <w:p>
      <w:pPr>
        <w:pStyle w:val="Normal"/>
        <w:ind w:left="1304" w:hanging="1304"/>
        <w:rPr>
          <w:rFonts w:ascii="Georgia" w:hAnsi="Georgia" w:cs="Georgia"/>
          <w:i/>
          <w:i/>
          <w:iCs/>
        </w:rPr>
      </w:pPr>
      <w:r>
        <w:rPr>
          <w:rFonts w:cs="Georgia" w:ascii="Georgia" w:hAnsi="Georgia"/>
          <w:i/>
          <w:iCs/>
        </w:rPr>
        <w:tab/>
        <w:t>22. niin on myös se liitto parempi, jonka takaajaksi Jeesus on tullut.</w:t>
      </w:r>
    </w:p>
    <w:p>
      <w:pPr>
        <w:pStyle w:val="Normal"/>
        <w:ind w:left="1304" w:hanging="1304"/>
        <w:rPr/>
      </w:pPr>
      <w:r>
        <w:rPr/>
        <w:tab/>
        <w:t>28. Sillä laki asettaa ylimmäisiksi papeiksi ihmisiä, jotka ovat heikkoja, mutta valan sana, joka on myöhäisempi kuin laki, asettaa Pojan, iankaikkisesti täydelliseksi tulleen.</w:t>
      </w:r>
    </w:p>
    <w:p>
      <w:pPr>
        <w:pStyle w:val="Normal"/>
        <w:ind w:left="1304" w:hanging="1304"/>
        <w:rPr/>
      </w:pPr>
      <w:r>
        <w:rPr/>
        <w:t>-”- 8:</w:t>
        <w:tab/>
        <w:t>4. Jos hän siis olisi maan päällä, ei hän olisikaan pappi, koska jo ovat olemassa ne, jotka lain mukaan esiinkantavat lahjoja,</w:t>
      </w:r>
    </w:p>
    <w:p>
      <w:pPr>
        <w:pStyle w:val="Normal"/>
        <w:ind w:left="1304" w:hanging="1304"/>
        <w:rPr/>
      </w:pPr>
      <w:r>
        <w:rPr/>
        <w:tab/>
        <w:t xml:space="preserve">7. </w:t>
      </w:r>
      <w:r>
        <w:rPr>
          <w:rFonts w:cs="Georgia" w:ascii="Georgia" w:hAnsi="Georgia"/>
          <w:i/>
          <w:iCs/>
        </w:rPr>
        <w:t xml:space="preserve">Sillä jos ensimmäinen liitto olisi ollut moitteeton, ei olisi etsitty sijaa toiselle. </w:t>
        <w:br/>
      </w:r>
      <w:r>
        <w:rPr/>
        <w:t xml:space="preserve">8. Sillä moittien heitä hän sanoo: "Katso, päivät tulevat, sanoo Herra, jolloin minä teen Israelin heimon ja Juudan heimon kanssa </w:t>
      </w:r>
      <w:r>
        <w:rPr>
          <w:rFonts w:cs="Georgia" w:ascii="Georgia" w:hAnsi="Georgia"/>
          <w:i/>
          <w:iCs/>
          <w:u w:val="single"/>
        </w:rPr>
        <w:t>uuden liiton</w:t>
      </w:r>
      <w:r>
        <w:rPr/>
        <w:t xml:space="preserve">, </w:t>
        <w:br/>
        <w:t xml:space="preserve">9. en sellaista liittoa kuin se, jonka minä tein heidän isäinsä kanssa silloin, kun minä tartuin heidän käteensä ja vein heidät pois Egyptin maasta. Sillä he eivät pysyneet minun liitossani, ja niin en minäkään heistä huolinut, sanoo Herra. </w:t>
        <w:br/>
        <w:t xml:space="preserve">10. Sillä tämä on se liitto, jonka minä teen Israelin heimon kanssa näiden päivien jälkeen, sanoo Herra: </w:t>
      </w:r>
      <w:r>
        <w:rPr>
          <w:rFonts w:cs="Georgia" w:ascii="Georgia" w:hAnsi="Georgia"/>
          <w:i/>
          <w:iCs/>
        </w:rPr>
        <w:t xml:space="preserve">Minä panen lakini heidän mieleensä, ja kirjoitan ne heidän sydämiinsä, ja niin minä olen heidän Jumalansa, ja he ovat minun kansani. </w:t>
      </w:r>
      <w:r>
        <w:rPr>
          <w:iCs/>
        </w:rPr>
        <w:t>(Jeesus Kristus on Jumalan sana/laki, joka on sydämissämme.)</w:t>
      </w:r>
      <w:r>
        <w:rPr>
          <w:rFonts w:cs="Georgia" w:ascii="Georgia" w:hAnsi="Georgia"/>
          <w:i/>
          <w:iCs/>
        </w:rPr>
        <w:br/>
      </w:r>
      <w:r>
        <w:rPr/>
        <w:t xml:space="preserve">11. Ja silloin ei enää kukaan opeta kansalaistaan eikä veli veljeään sanoen: 'Tunne Herra'; sillä he kaikki, pienimmästä suurimpaan, tuntevat minut. </w:t>
      </w:r>
    </w:p>
    <w:p>
      <w:pPr>
        <w:pStyle w:val="Normal"/>
        <w:ind w:left="1304" w:hanging="1304"/>
        <w:rPr/>
      </w:pPr>
      <w:r>
        <w:rPr/>
        <w:t>Hebr. 8:</w:t>
        <w:tab/>
        <w:t xml:space="preserve">12. Sillä minä annan anteeksi heidän vääryytensä enkä enää muista heidän syntejänsä." </w:t>
      </w:r>
    </w:p>
    <w:p>
      <w:pPr>
        <w:pStyle w:val="Normal"/>
        <w:ind w:left="1304" w:hanging="1304"/>
        <w:rPr/>
      </w:pPr>
      <w:r>
        <w:rPr/>
        <w:tab/>
        <w:t>13. Sanoessaan "uuden" hän on julistanut ensimmäisen liiton vanhentuneeksi; mutta se, mikä vanhenee ja käy iälliseksi, on lähellä häviämistään. (Israelin kansan temppelitoiminta tuli pian loppumaan.)</w:t>
      </w:r>
    </w:p>
    <w:p>
      <w:pPr>
        <w:pStyle w:val="Normal"/>
        <w:ind w:left="1304" w:hanging="1304"/>
        <w:rPr/>
      </w:pPr>
      <w:r>
        <w:rPr/>
        <w:t>-”- 9:</w:t>
        <w:tab/>
        <w:t xml:space="preserve">14. kuinka paljoa enemmän on Kristuksen veri, hänen, joka iankaikkisen Hengen kautta uhrasi itsensä viattomana Jumalalle, puhdistava meidän omantuntomme </w:t>
      </w:r>
      <w:r>
        <w:rPr>
          <w:rFonts w:cs="Georgia" w:ascii="Georgia" w:hAnsi="Georgia"/>
          <w:i/>
          <w:iCs/>
        </w:rPr>
        <w:t>kuolleista teoista</w:t>
      </w:r>
      <w:r>
        <w:rPr/>
        <w:t xml:space="preserve"> palvelemaan elävää Jumalaa!</w:t>
      </w:r>
    </w:p>
    <w:p>
      <w:pPr>
        <w:pStyle w:val="Normal"/>
        <w:ind w:left="1304" w:hanging="1304"/>
        <w:rPr/>
      </w:pPr>
      <w:r>
        <w:rPr/>
        <w:tab/>
        <w:t>15. Ja sentähden hän on uuden liiton välimies, että, koska hänen kuolemansa on tapahtunut lunastukseksi ensimmäisen liiton aikuisista rikkomuksista, ne, jotka ovat kutsutut, saisivat luvatun iankaikkisen perinnön.</w:t>
      </w:r>
    </w:p>
    <w:p>
      <w:pPr>
        <w:pStyle w:val="Normal"/>
        <w:ind w:left="1304" w:hanging="1304"/>
        <w:rPr/>
      </w:pPr>
      <w:r>
        <w:rPr/>
        <w:tab/>
        <w:t xml:space="preserve">18. Sentähden ei myöskään ensimmäistä liittoa verettä vihitty. </w:t>
        <w:br/>
        <w:t xml:space="preserve">19. Sillä kun </w:t>
      </w:r>
      <w:r>
        <w:rPr>
          <w:i/>
        </w:rPr>
        <w:t>Mooses</w:t>
      </w:r>
      <w:r>
        <w:rPr/>
        <w:t xml:space="preserve"> oli kaikelle kansalle julkilukenut </w:t>
      </w:r>
      <w:r>
        <w:rPr>
          <w:i/>
        </w:rPr>
        <w:t>kaikki käskyt,</w:t>
      </w:r>
      <w:r>
        <w:rPr/>
        <w:t xml:space="preserve"> niinkuin ne laissa kuuluvat, otti hän vasikkain ja kauristen veren ynnä vettä ja purppuravillaa ja isopin ja vihmoi sekä itse kirjan että kaiken kansan, </w:t>
        <w:br/>
        <w:t>20. sanoen: "</w:t>
      </w:r>
      <w:r>
        <w:rPr>
          <w:rFonts w:cs="Georgia" w:ascii="Georgia" w:hAnsi="Georgia"/>
          <w:i/>
          <w:iCs/>
        </w:rPr>
        <w:t>Tämä on sen liiton veri, jonka Jumala on teille säätänyt".</w:t>
      </w:r>
      <w:r>
        <w:rPr/>
        <w:t xml:space="preserve"> </w:t>
      </w:r>
    </w:p>
    <w:p>
      <w:pPr>
        <w:pStyle w:val="Normal"/>
        <w:ind w:left="1304" w:hanging="0"/>
        <w:rPr/>
      </w:pPr>
      <w:r>
        <w:rPr/>
        <w:t>(Kansa otti lakiliiton vastaan, mutta Jumala tiesi, että vain Jeesuksen veri puhdistaa heidän vajavuutensa ja hän tulee täyttämään lain. Jumala sanoikin: ”minun liittoni”.)</w:t>
        <w:br/>
        <w:t xml:space="preserve">21. Ja samoin hän verellä vihmoi myös majan ja kaikki palvelukseen kuuluvat esineet. </w:t>
        <w:br/>
        <w:t>22. Niin puhdistetaan lain mukaan miltei kaikki verellä, ja ilman verenvuodatusta ei tapahdu anteeksiantamista.</w:t>
      </w:r>
    </w:p>
    <w:p>
      <w:pPr>
        <w:pStyle w:val="Normal"/>
        <w:ind w:left="1304" w:hanging="1304"/>
        <w:rPr/>
      </w:pPr>
      <w:r>
        <w:rPr/>
        <w:t>-”- 10:</w:t>
        <w:tab/>
        <w:t>1. Sillä koska laissa on vain tulevan hyvän varjo, ei itse asiain olemusta, ei se koskaan voi samoilla jokavuotisilla uhreilla, joita he alinomaa kantavat esiin, tehdä niiden tuojia täydellisiksi.</w:t>
      </w:r>
    </w:p>
    <w:p>
      <w:pPr>
        <w:pStyle w:val="Normal"/>
        <w:ind w:left="1304" w:hanging="1304"/>
        <w:rPr/>
      </w:pPr>
      <w:r>
        <w:rPr/>
        <w:tab/>
        <w:t xml:space="preserve">6. polttouhreihin ja syntiuhreihin sinä et mielistynyt. </w:t>
        <w:br/>
        <w:t xml:space="preserve">7. Silloin minä sanoin: 'Katso, minä tulen - kirjakääröön on minusta kirjoitettu - tekemään sinun tahtosi, Jumala'." </w:t>
        <w:br/>
        <w:t xml:space="preserve">8. Kun hän ensin sanoo: "Uhreja ja anteja ja polttouhreja ja syntiuhreja sinä et tahtonut etkä niihin mielistynyt", vaikka niitä lain mukaan uhrataankin, </w:t>
        <w:br/>
        <w:t>9. sanoo hän sitten: "Katso</w:t>
      </w:r>
      <w:r>
        <w:rPr>
          <w:rFonts w:cs="Georgia" w:ascii="Georgia" w:hAnsi="Georgia"/>
          <w:i/>
          <w:iCs/>
        </w:rPr>
        <w:t xml:space="preserve">, minä tulen tekemään sinun tahtosi". Hän poistaa ensimmäisen, pystyttääkseen toisen. </w:t>
        <w:br/>
      </w:r>
      <w:r>
        <w:rPr/>
        <w:t xml:space="preserve">10. Ja tämän tahdon perusteella me </w:t>
      </w:r>
      <w:r>
        <w:rPr>
          <w:rFonts w:cs="Georgia" w:ascii="Georgia" w:hAnsi="Georgia"/>
          <w:i/>
          <w:iCs/>
          <w:u w:val="single"/>
        </w:rPr>
        <w:t>olemme pyhitetyt</w:t>
      </w:r>
      <w:r>
        <w:rPr/>
        <w:t xml:space="preserve"> </w:t>
      </w:r>
      <w:r>
        <w:rPr>
          <w:rFonts w:cs="Georgia" w:ascii="Georgia" w:hAnsi="Georgia"/>
          <w:i/>
          <w:iCs/>
          <w:u w:val="single"/>
        </w:rPr>
        <w:t>Jeesuksen Kristuksen ruumiin uhrilla kerta kaikkiaan.</w:t>
      </w:r>
    </w:p>
    <w:p>
      <w:pPr>
        <w:pStyle w:val="Normal"/>
        <w:ind w:left="1304" w:hanging="1304"/>
        <w:rPr/>
      </w:pPr>
      <w:r>
        <w:rPr/>
        <w:tab/>
        <w:t xml:space="preserve">14. Sillä hän on yhdellä ainoalla uhrilla </w:t>
      </w:r>
      <w:r>
        <w:rPr>
          <w:rFonts w:cs="Georgia" w:ascii="Georgia" w:hAnsi="Georgia"/>
          <w:i/>
          <w:iCs/>
        </w:rPr>
        <w:t>ainiaaksi tehnyt täydellisiksi</w:t>
      </w:r>
      <w:r>
        <w:rPr/>
        <w:t xml:space="preserve"> ne, jotka pyhitetään.</w:t>
      </w:r>
    </w:p>
    <w:p>
      <w:pPr>
        <w:pStyle w:val="Normal"/>
        <w:ind w:left="1304" w:hanging="1304"/>
        <w:rPr/>
      </w:pPr>
      <w:r>
        <w:rPr/>
        <w:tab/>
        <w:t xml:space="preserve">15. Todistaahan sen meille myös Pyhä Henki; sillä sanottuaan: </w:t>
        <w:br/>
        <w:t xml:space="preserve">16. </w:t>
      </w:r>
      <w:r>
        <w:rPr>
          <w:rFonts w:cs="Georgia" w:ascii="Georgia" w:hAnsi="Georgia"/>
          <w:i/>
          <w:iCs/>
        </w:rPr>
        <w:t xml:space="preserve">"Tämä on se liitto, jonka minä näiden päivien jälkeen teen heidän kanssaan", sanoo Herra: "Minä panen lakini heidän sydämiinsä ja kirjoitan ne heidän mieleensä"; </w:t>
        <w:br/>
      </w:r>
      <w:r>
        <w:rPr>
          <w:rFonts w:cs="Georgia" w:ascii="Georgia" w:hAnsi="Georgia"/>
          <w:iCs/>
        </w:rPr>
        <w:t>17.</w:t>
      </w:r>
      <w:r>
        <w:rPr>
          <w:rFonts w:cs="Georgia" w:ascii="Georgia" w:hAnsi="Georgia"/>
          <w:i/>
          <w:iCs/>
        </w:rPr>
        <w:t xml:space="preserve"> ja: "heidän syntejänsä ja laittomuuksiansa en minä enää muista". </w:t>
        <w:br/>
      </w:r>
      <w:r>
        <w:rPr/>
        <w:t>18. Mutta missä nämä ovat anteeksi annetut, siinä ei uhria synnin edestä enää tarvita.</w:t>
      </w:r>
    </w:p>
    <w:p>
      <w:pPr>
        <w:pStyle w:val="Normal"/>
        <w:ind w:left="1304" w:hanging="1304"/>
        <w:rPr/>
      </w:pPr>
      <w:r>
        <w:rPr/>
        <w:tab/>
        <w:t>24. ja valvokaamme toinen toistamme rohkaisuksi toisillemme rakkauteen ja hyviin tekoihin;</w:t>
      </w:r>
    </w:p>
    <w:p>
      <w:pPr>
        <w:pStyle w:val="Normal"/>
        <w:ind w:left="1304" w:hanging="1304"/>
        <w:rPr/>
      </w:pPr>
      <w:r>
        <w:rPr/>
        <w:tab/>
        <w:t xml:space="preserve">28. Joka hylkää Mooseksen lain, sen pitää armotta kahden tai kolmen todistajan todistuksen nojalla kuoleman: </w:t>
        <w:br/>
        <w:t>29. kuinka paljoa ankaramman rangaistuksen luulettekaan sen ansaitsevan, joka tallaa jalkoihinsa Jumalan Pojan ja pitää epäpyhänä liiton veren, jossa hänet on pyhitetty, ja pilkkaa armon Henkeä!</w:t>
      </w:r>
    </w:p>
    <w:p>
      <w:pPr>
        <w:pStyle w:val="Normal"/>
        <w:ind w:left="1304" w:hanging="1304"/>
        <w:rPr/>
      </w:pPr>
      <w:r>
        <w:rPr/>
        <w:tab/>
        <w:t>36. Sillä te tarvitsette kestäväisyyttä, tehdäksenne Jumalan tahdon ja saadaksenne sen, mikä luvattu on.</w:t>
      </w:r>
    </w:p>
    <w:p>
      <w:pPr>
        <w:pStyle w:val="Normal"/>
        <w:ind w:left="1304" w:hanging="1304"/>
        <w:rPr/>
      </w:pPr>
      <w:r>
        <w:rPr/>
        <w:t>Hebr. 10:</w:t>
        <w:tab/>
        <w:t>38. mutta minun vanhurskaani on elävä uskosta, ja jos hän vetäytyy pois, ei minun sieluni mielisty häneen".</w:t>
      </w:r>
    </w:p>
    <w:p>
      <w:pPr>
        <w:pStyle w:val="Normal"/>
        <w:ind w:left="1304" w:hanging="1304"/>
        <w:rPr/>
      </w:pPr>
      <w:r>
        <w:rPr/>
        <w:t>-”- 12:</w:t>
        <w:tab/>
        <w:t>4. Ette vielä ole verille asti tehneet vastarintaa, taistellessanne syntiä vastaan,</w:t>
      </w:r>
    </w:p>
    <w:p>
      <w:pPr>
        <w:pStyle w:val="Normal"/>
        <w:ind w:left="1304" w:hanging="1304"/>
        <w:rPr>
          <w:i/>
          <w:i/>
        </w:rPr>
      </w:pPr>
      <w:r>
        <w:rPr/>
        <w:tab/>
        <w:t xml:space="preserve">5. ja te olette unhottaneet kehoituksen, joka puhuu teille niinkuin lapsille: </w:t>
      </w:r>
      <w:r>
        <w:rPr>
          <w:i/>
        </w:rPr>
        <w:t>"Poikani, älä pidä halpana Herran kuritusta, äläkä menetä toivoasi, kun hän sinua nuhtelee;</w:t>
      </w:r>
    </w:p>
    <w:p>
      <w:pPr>
        <w:pStyle w:val="Normal"/>
        <w:ind w:left="1304" w:hanging="1304"/>
        <w:rPr/>
      </w:pPr>
      <w:r>
        <w:rPr>
          <w:i/>
        </w:rPr>
        <w:tab/>
      </w:r>
      <w:r>
        <w:rPr/>
        <w:t>6.</w:t>
      </w:r>
      <w:r>
        <w:rPr>
          <w:i/>
        </w:rPr>
        <w:t xml:space="preserve"> sillä jota Herra rakastaa, sitä hän kurittaa; ja hän ruoskii jokaista lasta, jonka hän ottaa huomaansa". </w:t>
        <w:br/>
      </w:r>
      <w:r>
        <w:rPr/>
        <w:t>7. Kuritukseksenne te kärsitte; Jumala kohtelee teitä niinkuin lapsia. Sillä mikä on se lapsi, jota isä ei kurita?</w:t>
      </w:r>
    </w:p>
    <w:p>
      <w:pPr>
        <w:pStyle w:val="Normal"/>
        <w:ind w:left="1304" w:hanging="1304"/>
        <w:rPr/>
      </w:pPr>
      <w:r>
        <w:rPr/>
        <w:tab/>
        <w:t xml:space="preserve">18. Sillä te ette ole käyneet sen vuoren tykö, jota voidaan käsin koskea ja joka tulessa palaa, ettekä synkeyden, ette pimeyden, ette myrskyn, </w:t>
        <w:br/>
        <w:t>19. ette pasunan kaiun ettekä äänen tykö, joka puhui niin, että ne, jotka sen kuulivat, pyysivät, ettei heille enää puhuttaisi; ( Lain antaminen Israelilaisille Siinailla)</w:t>
        <w:br/>
        <w:t>20. sillä he eivät voineet kestää tätä käskyä (Herran äänellä): "Koskettakoon vuorta vaikka eläinkin, se kivitettäköön"; (Se kuvaa sitä, ettei ihminen pysty lakia täyttämään eikä Jumalaa lähestymään; ainoastaan välimiehen, Jeesuksen Kristuksen kautta.)</w:t>
        <w:br/>
        <w:t>21. ja niin hirmuinen oli se näky, että Mooses sanoi: "Minä olen peljästynyt ja vapisen";</w:t>
        <w:br/>
        <w:t xml:space="preserve">22. vaan te olette käyneet </w:t>
      </w:r>
      <w:r>
        <w:rPr>
          <w:rFonts w:cs="Georgia" w:ascii="Georgia" w:hAnsi="Georgia"/>
          <w:i/>
          <w:iCs/>
        </w:rPr>
        <w:t>Siionin vuoren tykö</w:t>
      </w:r>
      <w:r>
        <w:rPr/>
        <w:t xml:space="preserve"> …(Herramme Jeesuksen tykö.)</w:t>
      </w:r>
    </w:p>
    <w:p>
      <w:pPr>
        <w:pStyle w:val="Normal"/>
        <w:ind w:left="1304" w:hanging="1304"/>
        <w:rPr/>
      </w:pPr>
      <w:r>
        <w:rPr/>
        <w:t>-”- 13:</w:t>
        <w:tab/>
        <w:t>1. Pysyköön veljellinen rakkaus.</w:t>
      </w:r>
    </w:p>
    <w:p>
      <w:pPr>
        <w:pStyle w:val="Normal"/>
        <w:ind w:left="1304" w:hanging="1304"/>
        <w:rPr/>
      </w:pPr>
      <w:r>
        <w:rPr/>
        <w:tab/>
        <w:t xml:space="preserve">4. Avioliitto pidettäköön kunniassa kaikkien kesken, ja aviovuode saastuttamatonna; sillä haureelliset ja avionrikkojat Jumala tuomitsee. </w:t>
        <w:br/>
        <w:t>5. Älkää olko vaelluksessanne ahneita; tyytykää siihen, mitä teillä on; sillä hän itse on sanonut: "En minä sinua hylkää enkä sinua jätä";</w:t>
      </w:r>
    </w:p>
    <w:p>
      <w:pPr>
        <w:pStyle w:val="Normal"/>
        <w:ind w:left="1304" w:hanging="1304"/>
        <w:rPr/>
      </w:pPr>
      <w:r>
        <w:rPr/>
        <w:tab/>
        <w:t>9. Älkää antako monenlaisten ja vieraiden oppien itseänne vietellä; sillä on hyvä, että sydän saa vahvistusta armosta eikä ruuista, joista ne, jotka niitä menoja ovat noudattaneet, eivät ole mitään hyötyneet.</w:t>
      </w:r>
    </w:p>
    <w:p>
      <w:pPr>
        <w:pStyle w:val="Normal"/>
        <w:ind w:left="1304" w:hanging="1304"/>
        <w:rPr/>
      </w:pPr>
      <w:r>
        <w:rPr/>
        <w:tab/>
        <w:t>17. Olkaa kuuliaiset johtajillenne ja tottelevaiset, sillä he valvovat teidän sielujanne niinkuin ne, joiden on tehtävä tili, että he voisivat tehdä sitä ilolla eikä huokaillen; sillä se ei ole teille hyödyllistä.</w:t>
      </w:r>
    </w:p>
    <w:p>
      <w:pPr>
        <w:pStyle w:val="Normal"/>
        <w:ind w:left="1304" w:hanging="1304"/>
        <w:rPr/>
      </w:pPr>
      <w:r>
        <w:rPr/>
        <w:tab/>
        <w:t>21. hän tehköön teidät kykeneviksi kaikkeen hyvään, voidaksenne toteuttaa hänen tahtonsa, ja vaikuttakoon teissä sen, mikä on hänelle otollista, Jeesuksen Kristuksen kautta; hänelle kunnia aina ja iankaikkisesti! Amen.</w:t>
      </w:r>
    </w:p>
    <w:p>
      <w:pPr>
        <w:pStyle w:val="Normal"/>
        <w:ind w:left="1304" w:hanging="1304"/>
        <w:rPr/>
      </w:pPr>
      <w:r>
        <w:rPr/>
      </w:r>
    </w:p>
    <w:p>
      <w:pPr>
        <w:pStyle w:val="Normal"/>
        <w:ind w:left="1304" w:hanging="1304"/>
        <w:rPr/>
      </w:pPr>
      <w:r>
        <w:rPr/>
        <w:t>1. Piet. 1:</w:t>
        <w:tab/>
        <w:t xml:space="preserve">13. Vyöttäkää sentähden mielenne kupeet ja olkaa raittiit; ja pankaa täysi toivonne siihen armoon, joka teille tarjotaan Jeesuksen Kristuksen ilmestymisessä. </w:t>
        <w:br/>
        <w:t xml:space="preserve">14. Niinkuin kuuliaisten lasten tulee, älkää mukautuko niiden himojen mukaan, joissa te ennen, tietämättömyytenne aikana, elitte, </w:t>
        <w:br/>
        <w:t xml:space="preserve">15. vaan sen Pyhän mukaan, joka on teidät kutsunut, tulkaa tekin kaikessa vaelluksessanne pyhiksi. </w:t>
        <w:br/>
        <w:t>16. Sillä kirjoitettu on: "Olkaa pyhät, sillä minä olen pyhä".</w:t>
      </w:r>
    </w:p>
    <w:p>
      <w:pPr>
        <w:pStyle w:val="Normal"/>
        <w:ind w:left="1304" w:hanging="1304"/>
        <w:rPr>
          <w:iCs/>
        </w:rPr>
      </w:pPr>
      <w:r>
        <w:rPr/>
        <w:tab/>
        <w:t xml:space="preserve">22. Puhdistakaa sielunne totuuden kuuliaisuudessa vilpittömään veljenrakkauteen ja rakastakaa toisianne hartaasti puhtaasta sydämestä, </w:t>
        <w:br/>
        <w:t xml:space="preserve">23. te, jotka olette uudestisyntyneet, ette katoavasta, vaan katoamattomasta siemenestä, Jumalan elävän ja pysyvän sanan kautta. </w:t>
        <w:br/>
        <w:t xml:space="preserve">24. Sillä: "kaikki liha on kuin ruoho, ja kaikki sen kauneus kuin ruohon kukkanen; ruoho kuivuu, ja kukkanen varisee, </w:t>
        <w:br/>
        <w:t xml:space="preserve">25. mutta Herran sana pysyy iankaikkisesti". Ja tämä on </w:t>
      </w:r>
      <w:r>
        <w:rPr>
          <w:rFonts w:cs="Georgia" w:ascii="Georgia" w:hAnsi="Georgia"/>
          <w:i/>
          <w:iCs/>
        </w:rPr>
        <w:t>se sana</w:t>
      </w:r>
      <w:r>
        <w:rPr/>
        <w:t xml:space="preserve">, joka on teille </w:t>
      </w:r>
      <w:r>
        <w:rPr>
          <w:rFonts w:cs="Georgia" w:ascii="Georgia" w:hAnsi="Georgia"/>
          <w:i/>
          <w:iCs/>
        </w:rPr>
        <w:t xml:space="preserve">ilosanomana julistettu. </w:t>
      </w:r>
      <w:r>
        <w:rPr>
          <w:iCs/>
        </w:rPr>
        <w:t>(Eli Jeesus Kristus, Jumalan sana, rakkaus, ”rakkaus ei koskaan häviä” vaan pysyy iankaikkisesti.)</w:t>
      </w:r>
    </w:p>
    <w:p>
      <w:pPr>
        <w:pStyle w:val="Normal"/>
        <w:ind w:left="1304" w:hanging="1304"/>
        <w:rPr/>
      </w:pPr>
      <w:r>
        <w:rPr/>
        <w:t>1. Piet. 2:</w:t>
        <w:tab/>
        <w:t xml:space="preserve">1. Pankaa siis pois kaikki pahuus ja kaikki vilppi ja ulkokultaisuus ja kateus ja kaikki panettelu, </w:t>
        <w:br/>
        <w:t>2. ja halatkaa niinkuin vastasyntyneet lapset sanan väärentämätöntä maitoa, että te sen kautta kasvaisitte pelastukseen,</w:t>
      </w:r>
    </w:p>
    <w:p>
      <w:pPr>
        <w:pStyle w:val="Normal"/>
        <w:ind w:left="1304" w:hanging="0"/>
        <w:rPr/>
      </w:pPr>
      <w:r>
        <w:rPr/>
        <w:t xml:space="preserve">6. Sillä Raamatussa sanotaan: "Katso, minä lasken Siioniin valitun kiven, kalliin kulmakiven; ja joka häneen uskoo, ei ole häpeään joutuva". </w:t>
        <w:br/>
        <w:t xml:space="preserve">7. Teille siis, jotka uskotte, se on kallis, mutta niille, jotka eivät usko, "on se kivi, jonka rakentajat hylkäsivät, tullut kulmakiveksi" </w:t>
        <w:br/>
        <w:t>8. ja "kompastuskiveksi ja loukkauskallioksi". Koska he eivät tottele sanaa, niin he kompastuvat; ja siihen heidät on pantukin.</w:t>
      </w:r>
    </w:p>
    <w:p>
      <w:pPr>
        <w:pStyle w:val="Normal"/>
        <w:ind w:left="1304" w:hanging="1304"/>
        <w:rPr/>
      </w:pPr>
      <w:r>
        <w:rPr/>
        <w:tab/>
        <w:t xml:space="preserve">11. Rakkaani, niinkuin outoja ja muukalaisia minä kehoitan teitä pidättymään lihallisista himoista, jotka sotivat sielua vastaan, </w:t>
        <w:br/>
        <w:t xml:space="preserve">12. ja vaeltamaan nuhteettomasti pakanain keskuudessa, että he siitä, mistä he parjaavat teitä niinkuin pahantekijöitä, teidän hyvien tekojenne tähden, niitä tarkatessaan, ylistäisivät Jumalaa etsikkopäivänä. </w:t>
        <w:br/>
        <w:t xml:space="preserve">13. Olkaa alamaiset kaikelle inhimilliselle järjestykselle Herran tähden, niin hyvin kuninkaalle, joka on ylin, </w:t>
        <w:br/>
        <w:t xml:space="preserve">14. kuin käskynhaltijoille, jotka hän on lähettänyt pahaa tekeville rangaistukseksi, mutta hyvää tekeville kiitokseksi; </w:t>
        <w:br/>
        <w:t xml:space="preserve">15. sillä se on Jumalan tahto, että te hyvää tekemällä tukitte suun mielettömäin ihmisten ymmärtämättömyydeltä - </w:t>
        <w:br/>
        <w:t xml:space="preserve">16. niinkuin vapaat, ei niinkuin ne, joilla vapaus on pahuuden verhona, vaan niinkuin Jumalan palvelijat. </w:t>
        <w:br/>
        <w:t xml:space="preserve">17. Kunnioittakaa kaikkia, rakastakaa veljiä, peljätkää Jumalaa, kunnioittakaa kuningasta. </w:t>
        <w:br/>
        <w:t>18. Palvelijat, olkaa kaikella pelolla isännillenne alamaiset, ei ainoastaan hyville ja lempeille, vaan nurjillekin.</w:t>
      </w:r>
    </w:p>
    <w:p>
      <w:pPr>
        <w:pStyle w:val="Normal"/>
        <w:ind w:left="1304" w:hanging="1304"/>
        <w:rPr/>
      </w:pPr>
      <w:r>
        <w:rPr/>
        <w:t>1. Piet. 3:</w:t>
        <w:tab/>
        <w:t xml:space="preserve">1. Samoin te, vaimot, olkaa alamaiset miehillenne, että nekin, jotka ehkä eivät ole sanalle kuuliaisia, vaimojen vaelluksen kautta sanoittakin voitettaisiin, </w:t>
        <w:br/>
        <w:t xml:space="preserve">2. kun he katselevat, kuinka te vaellatte puhtaina ja pelossa. </w:t>
        <w:br/>
        <w:t xml:space="preserve">3. Älköön teidän kaunistuksenne olko ulkonaista, ei hiusten palmikoimista eikä kultien ympärillenne ripustamista eikä koreihin vaatteisiin pukeutumista, </w:t>
        <w:br/>
        <w:t xml:space="preserve">4. vaan se olkoon salassa oleva sydämen ihminen, hiljaisen ja rauhaisan hengen katoamattomuudessa; tämä on Jumalan silmissä kallis. </w:t>
        <w:br/>
        <w:t xml:space="preserve">5. Sillä näin myös muinoin pyhät vaimot, jotka panivat toivonsa Jumalaan, kaunistivat itsensä ja olivat miehillensä alamaiset; </w:t>
        <w:br/>
        <w:t xml:space="preserve">6. niin oli Saara kuuliainen Aabrahamille, kutsuen häntä herraksi; ja hänen lapsikseen te olette tulleet, kun teette sitä, mikä hyvää on, ettekä anna minkään itseänne peljättää. </w:t>
        <w:br/>
        <w:t xml:space="preserve">7. Samoin te, miehet, eläkää taidollisesti kukin vaimonne kanssa, niinkuin heikomman astian kanssa, ja osoittakaa heille kunnioitusta, koska he ovat elämän armon perillisiä niinkuin tekin; etteivät teidän rukouksenne estyisi. </w:t>
        <w:br/>
        <w:t xml:space="preserve">8. Ja lopuksi: olkaa kaikki yksimielisiä, helläsydämisiä, veljiä kohtaan rakkaita, armahtavaisia, nöyriä. </w:t>
        <w:br/>
        <w:t xml:space="preserve">9. Älkää kostako pahaa pahalla, älkää herjausta herjauksella, vaan päinvastoin siunatkaa; sillä siihen te olette kutsututkin, että siunauksen perisitte. </w:t>
        <w:br/>
        <w:t xml:space="preserve">10. Sillä: "joka tahtoo rakastaa elämää ja nähdä hyviä päiviä, varjelkoon kielensä pahasta ja huulensa vilppiä puhumasta, </w:t>
        <w:br/>
        <w:t xml:space="preserve">11. kääntyköön pois pahasta ja tehköön hyvää, etsiköön rauhaa ja pyrkiköön siihen. </w:t>
        <w:br/>
        <w:t>12. Sillä Herran silmät tarkkaavat vanhurskaita ja hänen korvansa heidän rukouksiansa, mutta Herran kasvot ovat pahantekijöitä vastaan."</w:t>
      </w:r>
    </w:p>
    <w:p>
      <w:pPr>
        <w:pStyle w:val="Normal"/>
        <w:ind w:left="1304" w:hanging="1304"/>
        <w:rPr/>
      </w:pPr>
      <w:r>
        <w:rPr/>
        <w:t>1. Piet. 3:</w:t>
        <w:tab/>
        <w:t xml:space="preserve">15. vaan </w:t>
      </w:r>
      <w:r>
        <w:rPr>
          <w:rFonts w:cs="Georgia" w:ascii="Georgia" w:hAnsi="Georgia"/>
          <w:i/>
          <w:iCs/>
          <w:u w:val="single"/>
        </w:rPr>
        <w:t>pyhittäkää Herra Kristus sydämissänne</w:t>
      </w:r>
      <w:r>
        <w:rPr/>
        <w:t xml:space="preserve"> ja olkaa aina valmiit vastaamaan jokaiselle, joka teiltä kysyy sen toivon perustusta, joka teissä on, kuitenkin sävyisyydellä ja pelolla, </w:t>
      </w:r>
    </w:p>
    <w:p>
      <w:pPr>
        <w:pStyle w:val="Normal"/>
        <w:ind w:left="1304" w:hanging="1304"/>
        <w:rPr/>
      </w:pPr>
      <w:r>
        <w:rPr/>
        <w:tab/>
        <w:t>16. pitäen hyvän omantunnon, että ne, jotka parjaavat teidän hyvää vaellustanne Kristuksessa, joutuisivat häpeään siinä, mistä he teitä panettelevat.</w:t>
      </w:r>
    </w:p>
    <w:p>
      <w:pPr>
        <w:pStyle w:val="Normal"/>
        <w:ind w:left="1304" w:hanging="1304"/>
        <w:rPr/>
      </w:pPr>
      <w:r>
        <w:rPr/>
        <w:t>-”- 4:</w:t>
        <w:tab/>
        <w:t xml:space="preserve">1. Koska siis Kristus on kärsinyt lihassa, niin ottakaa tekin aseeksenne sama mieli - sillä joka lihassa kärsii, se lakkaa synnistä - </w:t>
        <w:br/>
        <w:t xml:space="preserve">2. ettette enää eläisi tätä lihassa vielä elettävää aikaa ihmisten himojen mukaan, vaan Jumalan tahdon mukaan. </w:t>
        <w:br/>
        <w:t xml:space="preserve">3. Riittäähän, että menneen ajan olette täyttäneet pakanain tahtoa vaeltaessanne irstaudessa, himoissa, juoppoudessa, mässäyksissä, juomingeissa ja kauheassa epäjumalain palvelemisessa. </w:t>
        <w:br/>
        <w:t xml:space="preserve">4. Sentähden he oudoksuvat sitä, ettette juokse heidän mukanansa samaan riettauden lätäkköön, ja herjaavat. </w:t>
        <w:br/>
        <w:t>5. Mutta heidän on tehtävä tili hänelle, joka on valmis tuomitsemaan eläviä ja kuolleita.</w:t>
      </w:r>
    </w:p>
    <w:p>
      <w:pPr>
        <w:pStyle w:val="Normal"/>
        <w:ind w:left="1304" w:hanging="1304"/>
        <w:rPr/>
      </w:pPr>
      <w:r>
        <w:rPr/>
        <w:tab/>
        <w:t xml:space="preserve">7. Mutta kaiken loppu on lähellä. Sentähden olkaa maltilliset ja raittiit rukoilemaan. </w:t>
        <w:br/>
        <w:t xml:space="preserve">8. Ennen kaikkea </w:t>
      </w:r>
      <w:r>
        <w:rPr>
          <w:rFonts w:cs="Georgia" w:ascii="Georgia" w:hAnsi="Georgia"/>
          <w:i/>
          <w:iCs/>
        </w:rPr>
        <w:t xml:space="preserve">olkoon teidän rakkautenne toisianne kohtaan harras, sillä "rakkaus peittää syntien paljouden". </w:t>
        <w:br/>
      </w:r>
      <w:r>
        <w:rPr/>
        <w:t xml:space="preserve">9. Olkaa vieraanvaraisia toinen toistanne kohtaan, nurkumatta. </w:t>
        <w:br/>
        <w:t xml:space="preserve">10. Palvelkaa toisianne, kukin sillä armolahjalla, minkä on saanut, Jumalan moninaisen armon hyvinä huoneenhaltijoina. </w:t>
        <w:br/>
        <w:t>11. Jos joku puhuu, puhukoon niinkuin Jumalan sanoja; jos joku palvelee, palvelkoon sen voiman mukaan, minkä Jumala antaa, että Jumala tulisi kaikessa kirkastetuksi Jeesuksen Kristuksen kautta. Hänen on kunnia ja valta aina ja iankaikkisesti. Amen.</w:t>
      </w:r>
    </w:p>
    <w:p>
      <w:pPr>
        <w:pStyle w:val="Normal"/>
        <w:ind w:left="1304" w:hanging="1304"/>
        <w:rPr/>
      </w:pPr>
      <w:r>
        <w:rPr/>
        <w:t>-”- 5:</w:t>
        <w:tab/>
        <w:t xml:space="preserve">1. Vanhimpia teidän joukossanne minä siis kehoitan, minä, joka myös olen vanhin ja Kristuksen kärsimysten todistaja ja osallinen myös siihen kirkkauteen, joka vastedes on ilmestyvä: </w:t>
        <w:br/>
        <w:t xml:space="preserve">2. kaitkaa teille uskottua Jumalan laumaa, ei pakosta, vaan vapaaehtoisesti, Jumalan tahdon mukaan, ei häpeällisen voiton tähden, vaan sydämen halusta, </w:t>
        <w:br/>
        <w:t>3. ei herroina halliten niitä, jotka ovat teidän osallenne tulleet, vaan ollen laumalle esikuvina,</w:t>
      </w:r>
    </w:p>
    <w:p>
      <w:pPr>
        <w:pStyle w:val="Normal"/>
        <w:ind w:left="1304" w:hanging="1304"/>
        <w:rPr/>
      </w:pPr>
      <w:r>
        <w:rPr/>
        <w:tab/>
        <w:t xml:space="preserve">5. Samoin te, nuoremmat, olkaa vanhemmille alamaiset ja pukeutukaa kaikki keskinäiseen nöyryyteen, sillä "Jumala on ylpeitä vastaan, mutta nöyrille hän antaa armon". </w:t>
        <w:br/>
        <w:t xml:space="preserve">6. Nöyrtykää siis Jumalan väkevän käden alle, että hän ajallansa teidät korottaisi, </w:t>
        <w:br/>
        <w:t xml:space="preserve">7. ja "heittäkää kaikki murheenne hänen päällensä, sillä hän pitää teistä huolen". </w:t>
        <w:br/>
        <w:t xml:space="preserve">8. Olkaa raittiit, valvokaa. Teidän vastustajanne, perkele, käy ympäri niinkuin kiljuva jalopeura, etsien, kenen hän saisi niellä. </w:t>
        <w:br/>
        <w:t>9. Vastustakaa häntä lujina uskossa, tietäen, että samat kärsimykset täytyy teidän veljiennekin maailmassa kestää.</w:t>
      </w:r>
    </w:p>
    <w:p>
      <w:pPr>
        <w:pStyle w:val="Normal"/>
        <w:ind w:left="1304" w:hanging="1304"/>
        <w:rPr/>
      </w:pPr>
      <w:r>
        <w:rPr/>
        <w:t>2. Piet. 1:</w:t>
        <w:tab/>
        <w:t xml:space="preserve">3. Koska hänen jumalallinen voimansa on lahjoittanut meille kaiken, mikä elämään ja jumalisuuteen tarvitaan, </w:t>
      </w:r>
      <w:r>
        <w:rPr>
          <w:rFonts w:cs="Georgia" w:ascii="Georgia" w:hAnsi="Georgia"/>
          <w:i/>
          <w:iCs/>
        </w:rPr>
        <w:t>hänen tuntemisensa kautta</w:t>
      </w:r>
      <w:r>
        <w:rPr/>
        <w:t xml:space="preserve">, joka on kutsunut meidät kirkkaudellaan ja täydellisyydellään, </w:t>
        <w:br/>
        <w:t xml:space="preserve">4. joiden kautta hän on lahjoittanut meille kalliit ja mitä suurimmat lupaukset, että te niiden kautta tulisitte jumalallisesta luonnosta osallisiksi ja pelastuisitte siitä turmeluksesta, joka maailmassa himojen tähden vallitsee, </w:t>
        <w:br/>
        <w:t xml:space="preserve">5. niin pyrkikää juuri sentähden kaikella ahkeruudella osoittamaan uskossanne avuja, avuissa ymmärtäväisyyttä, </w:t>
        <w:br/>
        <w:t xml:space="preserve">6. ymmärtäväisyydessä itsenne hillitsemistä, itsenne hillitsemisessä kärsivällisyyttä, kärsivällisyydessä jumalisuutta, </w:t>
      </w:r>
    </w:p>
    <w:p>
      <w:pPr>
        <w:pStyle w:val="Normal"/>
        <w:ind w:left="1304" w:hanging="1304"/>
        <w:rPr>
          <w:rFonts w:ascii="Georgia" w:hAnsi="Georgia" w:cs="Georgia"/>
          <w:i/>
          <w:i/>
          <w:iCs/>
        </w:rPr>
      </w:pPr>
      <w:r>
        <w:rPr/>
        <w:t>2. Piet. 1:</w:t>
        <w:tab/>
        <w:t xml:space="preserve">7. </w:t>
      </w:r>
      <w:r>
        <w:rPr>
          <w:rFonts w:cs="Georgia" w:ascii="Georgia" w:hAnsi="Georgia"/>
          <w:i/>
          <w:iCs/>
        </w:rPr>
        <w:t xml:space="preserve">jumalisuudessa veljellistä rakkautta, veljellisessä rakkaudessa yhteistä rakkautta. </w:t>
      </w:r>
    </w:p>
    <w:p>
      <w:pPr>
        <w:pStyle w:val="Normal"/>
        <w:ind w:left="1304" w:hanging="1304"/>
        <w:rPr>
          <w:rFonts w:ascii="Georgia" w:hAnsi="Georgia" w:cs="Georgia"/>
          <w:i/>
          <w:i/>
          <w:iCs/>
        </w:rPr>
      </w:pPr>
      <w:r>
        <w:rPr>
          <w:rFonts w:cs="Georgia" w:ascii="Georgia" w:hAnsi="Georgia"/>
          <w:i/>
          <w:iCs/>
        </w:rPr>
        <w:tab/>
      </w:r>
      <w:r>
        <w:rPr>
          <w:iCs/>
        </w:rPr>
        <w:t>8.</w:t>
      </w:r>
      <w:r>
        <w:rPr>
          <w:rFonts w:cs="Georgia" w:ascii="Georgia" w:hAnsi="Georgia"/>
          <w:i/>
          <w:iCs/>
        </w:rPr>
        <w:t xml:space="preserve"> Sillä jos teillä on nämä ja ne yhä enenevät, niin ne eivät salli teidän olla toimettomia eikä hedelmättömiä meidän Herramme Jeesuksen Kristuksen tuntemisessa.</w:t>
      </w:r>
    </w:p>
    <w:p>
      <w:pPr>
        <w:pStyle w:val="Normal"/>
        <w:ind w:left="1304" w:hanging="1304"/>
        <w:rPr/>
      </w:pPr>
      <w:r>
        <w:rPr/>
        <w:t>-”- 2:</w:t>
        <w:tab/>
        <w:t xml:space="preserve">1. Mutta myös valheprofeettoja oli kansan seassa, niinkuin teidänkin keskuudessanne on oleva valheenopettajia, jotka salaa kuljettavat sisään </w:t>
      </w:r>
      <w:r>
        <w:rPr>
          <w:rFonts w:cs="Georgia" w:ascii="Georgia" w:hAnsi="Georgia"/>
          <w:i/>
          <w:iCs/>
        </w:rPr>
        <w:t xml:space="preserve">turmiollisia harhaoppeja, </w:t>
      </w:r>
      <w:r>
        <w:rPr>
          <w:rFonts w:cs="Georgia" w:ascii="Georgia" w:hAnsi="Georgia"/>
          <w:i/>
          <w:iCs/>
          <w:u w:val="single"/>
        </w:rPr>
        <w:t>kieltävätpä Herrankin</w:t>
      </w:r>
      <w:r>
        <w:rPr>
          <w:rFonts w:cs="Georgia" w:ascii="Georgia" w:hAnsi="Georgia"/>
          <w:i/>
          <w:iCs/>
        </w:rPr>
        <w:t>,</w:t>
      </w:r>
      <w:r>
        <w:rPr/>
        <w:t xml:space="preserve"> joka on heidät ostanut, ja tuottavat itselleen äkillisen perikadon. </w:t>
        <w:br/>
        <w:t xml:space="preserve">2. Ja moni on seuraava heidän irstauksiaan, ja heidän tähtensä totuuden tie tulee häväistyksi; </w:t>
        <w:br/>
        <w:t>3. ja ahneudessaan he valheellisilla sanoilla kiskovat teistä hyötyä; mutta jo ammoisista ajoista heidän tuomionsa valvoo, eikä heidän perikatonsa torku.</w:t>
      </w:r>
    </w:p>
    <w:p>
      <w:pPr>
        <w:pStyle w:val="Normal"/>
        <w:ind w:left="1304" w:hanging="1304"/>
        <w:rPr/>
      </w:pPr>
      <w:r>
        <w:rPr/>
        <w:tab/>
        <w:t>10. ja varsinkin ne, jotka lihan jäljessä kulkevat saastaisissa himoissa ja ylenkatsovat herrauden. Nuo uhkarohkeat, itserakkaat eivät kammo herjata henkivaltoja,</w:t>
      </w:r>
    </w:p>
    <w:p>
      <w:pPr>
        <w:pStyle w:val="Normal"/>
        <w:ind w:left="1304" w:hanging="1304"/>
        <w:rPr/>
      </w:pPr>
      <w:r>
        <w:rPr/>
        <w:tab/>
        <w:t xml:space="preserve">18. Sillä he puhuvat pöyhkeitä turhuuden sanoja ja viekoittelevat lihan himoissa irstauksilla niitä, jotka tuskin ovat päässeet eksyksissä vaeltavia pakoon, </w:t>
        <w:br/>
        <w:t xml:space="preserve">19. ja lupaavat heille vapautta, vaikka itse ovat turmeluksen orjia; sillä kenen voittama joku on, sen orja hän on. </w:t>
        <w:br/>
        <w:t xml:space="preserve">20. Sillä jos he meidän Herramme ja Vapahtajan Jeesuksen Kristuksen tuntemisen kautta ovat päässeetkin maailman saastutuksia pakoon, mutta niihin taas kietoutuvat ja tulevat voitetuiksi, niin on viimeinen tullut heille ensimmäistä pahemmaksi. </w:t>
        <w:br/>
        <w:t xml:space="preserve">21. Parempi olisi heille ollut, etteivät olisi tulleet tuntemaan vanhurskauden tietä, kuin että sen tunnettuaan kääntyvät pois heille </w:t>
      </w:r>
      <w:r>
        <w:rPr>
          <w:rFonts w:cs="Georgia" w:ascii="Georgia" w:hAnsi="Georgia"/>
          <w:i/>
          <w:iCs/>
        </w:rPr>
        <w:t>annetusta pyhästä käskystä</w:t>
      </w:r>
      <w:r>
        <w:rPr/>
        <w:t xml:space="preserve">. (Tuntea </w:t>
      </w:r>
      <w:r>
        <w:rPr>
          <w:rFonts w:cs="Georgia" w:ascii="Georgia" w:hAnsi="Georgia"/>
          <w:i/>
          <w:iCs/>
        </w:rPr>
        <w:t>Kristuksen rakkaus/Jumalan rauha</w:t>
      </w:r>
      <w:r>
        <w:rPr/>
        <w:t>, joka on kaikkea ymmärrystä ylempi.)</w:t>
      </w:r>
    </w:p>
    <w:p>
      <w:pPr>
        <w:pStyle w:val="Normal"/>
        <w:ind w:left="1304" w:hanging="1304"/>
        <w:rPr/>
      </w:pPr>
      <w:r>
        <w:rPr/>
        <w:tab/>
        <w:t>22. Heille on tapahtunut, mitä tosi sananlasku sanoo: "Koira palaa oksennukselleen", ja: "Pesty sika rypee rapakossa".</w:t>
      </w:r>
    </w:p>
    <w:p>
      <w:pPr>
        <w:pStyle w:val="Normal"/>
        <w:ind w:left="1304" w:hanging="1304"/>
        <w:rPr/>
      </w:pPr>
      <w:r>
        <w:rPr/>
        <w:t>-”- 3:</w:t>
        <w:tab/>
        <w:t xml:space="preserve">2. että muistaisitte niitä sanoja, joita pyhät profeetat ennen ovat puhuneet, ja </w:t>
      </w:r>
      <w:r>
        <w:rPr>
          <w:rFonts w:cs="Georgia" w:ascii="Georgia" w:hAnsi="Georgia"/>
          <w:i/>
          <w:iCs/>
        </w:rPr>
        <w:t>Herran ja Vapahtajan käskyä,</w:t>
      </w:r>
      <w:r>
        <w:rPr/>
        <w:t xml:space="preserve"> jonka te apostoleiltanne olette saaneet.</w:t>
      </w:r>
    </w:p>
    <w:p>
      <w:pPr>
        <w:pStyle w:val="Normal"/>
        <w:ind w:left="1304" w:hanging="1304"/>
        <w:rPr/>
      </w:pPr>
      <w:r>
        <w:rPr/>
        <w:tab/>
        <w:t>14. Sentähden, rakkaani, pyrkikää tätä odottaessanne siihen, että teidät havaittaisiin tahrattomiksi ja nuhteettomiksi, rauhassa, hänen edessänsä;</w:t>
      </w:r>
    </w:p>
    <w:p>
      <w:pPr>
        <w:pStyle w:val="Normal"/>
        <w:ind w:left="1304" w:hanging="1304"/>
        <w:rPr/>
      </w:pPr>
      <w:r>
        <w:rPr/>
        <w:tab/>
        <w:t xml:space="preserve">17. Koska te siis, rakkaani, tämän jo edeltäpäin tiedätte, niin olkaa varuillanne, ettette rietasten eksymyksen mukaansa tempaamina lankeaisi pois omalta lujalta pohjaltanne, </w:t>
        <w:br/>
        <w:t xml:space="preserve">18. </w:t>
      </w:r>
      <w:r>
        <w:rPr>
          <w:rFonts w:cs="Georgia" w:ascii="Georgia" w:hAnsi="Georgia"/>
          <w:i/>
          <w:iCs/>
        </w:rPr>
        <w:t>ja kasvakaa meidän Herramme ja Vapahtajamme Jeesuksen Kristuksen armossa ja tuntemisessa.</w:t>
      </w:r>
      <w:r>
        <w:rPr/>
        <w:t xml:space="preserve"> Hänen olkoon kunnia sekä nyt että hamaan iankaikkisuuden päivään.</w:t>
      </w:r>
    </w:p>
    <w:p>
      <w:pPr>
        <w:pStyle w:val="Normal"/>
        <w:ind w:left="1304" w:hanging="1304"/>
        <w:rPr/>
      </w:pPr>
      <w:r>
        <w:rPr/>
      </w:r>
    </w:p>
    <w:p>
      <w:pPr>
        <w:pStyle w:val="Normal"/>
        <w:ind w:left="1304" w:hanging="1304"/>
        <w:rPr/>
      </w:pPr>
      <w:r>
        <w:rPr/>
        <w:t>1. Joh. 1:</w:t>
        <w:tab/>
        <w:t xml:space="preserve">1. Mikä on alusta ollut, minkä olemme kuulleet, minkä omin silmin nähneet, mitä katselimme ja käsin kosketimme, siitä me puhumme: </w:t>
      </w:r>
      <w:r>
        <w:rPr>
          <w:rFonts w:cs="Georgia" w:ascii="Georgia" w:hAnsi="Georgia"/>
          <w:i/>
          <w:iCs/>
        </w:rPr>
        <w:t>elämän Sanasta</w:t>
      </w:r>
      <w:r>
        <w:rPr/>
        <w:t xml:space="preserve"> –</w:t>
      </w:r>
    </w:p>
    <w:p>
      <w:pPr>
        <w:pStyle w:val="Normal"/>
        <w:ind w:left="1304" w:hanging="1304"/>
        <w:rPr/>
      </w:pPr>
      <w:r>
        <w:rPr/>
        <w:tab/>
        <w:t xml:space="preserve">7. Mutta jos me </w:t>
      </w:r>
      <w:r>
        <w:rPr>
          <w:rFonts w:cs="Georgia" w:ascii="Georgia" w:hAnsi="Georgia"/>
          <w:i/>
          <w:iCs/>
        </w:rPr>
        <w:t>valkeudessa vaellamme</w:t>
      </w:r>
      <w:r>
        <w:rPr/>
        <w:t xml:space="preserve">, niinkuin hän on valkeudessa, niin meillä on yhteys keskenämme, ja Jeesuksen Kristuksen, hänen Poikansa, veri puhdistaa meidät kaikesta synnistä. </w:t>
        <w:br/>
        <w:t xml:space="preserve">8. Jos sanomme, ettei meillä ole syntiä, niin me eksytämme itsemme, ja totuus ei ole meissä. </w:t>
        <w:br/>
        <w:t xml:space="preserve">9. Jos me tunnustamme syntimme, on hän uskollinen ja vanhurskas, niin että hän antaa meille synnit anteeksi ja puhdistaa meidät kaikesta vääryydestä. </w:t>
        <w:br/>
        <w:t>10. Jos sanomme, ettemme ole syntiä tehneet, niin me teemme hänet valhettelijaksi, ja hänen sanansa ei ole meissä.</w:t>
      </w:r>
    </w:p>
    <w:p>
      <w:pPr>
        <w:pStyle w:val="Normal"/>
        <w:ind w:left="1304" w:hanging="1304"/>
        <w:rPr/>
      </w:pPr>
      <w:r>
        <w:rPr/>
        <w:t>1. Joh. 2:</w:t>
        <w:tab/>
        <w:t xml:space="preserve">3. Ja siitä me </w:t>
      </w:r>
      <w:r>
        <w:rPr>
          <w:rFonts w:cs="Georgia" w:ascii="Georgia" w:hAnsi="Georgia"/>
          <w:i/>
          <w:iCs/>
        </w:rPr>
        <w:t>tiedämme hänet tuntevamme</w:t>
      </w:r>
      <w:r>
        <w:rPr/>
        <w:t xml:space="preserve">, että pidämme hänen käskynsä. </w:t>
        <w:br/>
        <w:t xml:space="preserve">4. Joka sanoo: "Minä tunnen hänet", eikä pidä hänen käskyjänsä, se on valhettelija, ja totuus ei ole hänessä. </w:t>
      </w:r>
    </w:p>
    <w:p>
      <w:pPr>
        <w:pStyle w:val="Normal"/>
        <w:ind w:left="1304" w:hanging="1304"/>
        <w:rPr/>
      </w:pPr>
      <w:r>
        <w:rPr/>
        <w:tab/>
        <w:t xml:space="preserve">5. </w:t>
      </w:r>
      <w:r>
        <w:rPr>
          <w:i/>
        </w:rPr>
        <w:t>Mutta joka pitää hänen sanansa</w:t>
      </w:r>
      <w:r>
        <w:rPr/>
        <w:t xml:space="preserve">, </w:t>
      </w:r>
      <w:r>
        <w:rPr>
          <w:rFonts w:cs="Georgia" w:ascii="Georgia" w:hAnsi="Georgia"/>
          <w:i/>
          <w:iCs/>
        </w:rPr>
        <w:t>hänessä on Jumalan rakkaus</w:t>
      </w:r>
      <w:r>
        <w:rPr/>
        <w:t xml:space="preserve"> totisesti täydelliseksi tullut. Siitä me tiedämme, että me hänessä olemme. </w:t>
      </w:r>
    </w:p>
    <w:p>
      <w:pPr>
        <w:pStyle w:val="Normal"/>
        <w:ind w:left="1304" w:hanging="0"/>
        <w:rPr/>
      </w:pPr>
      <w:r>
        <w:rPr/>
        <w:t xml:space="preserve">6. Joka sanoo hänessä pysyvänsä, on velvollinen vaeltamaan, niinkuin hän vaelsi. </w:t>
        <w:br/>
        <w:t xml:space="preserve">7. Rakkaani, en minä kirjoita teille uutta käskyä, vaan vanhan käskyn, joka teillä on alusta ollut; tämä vanha käsky on </w:t>
      </w:r>
      <w:r>
        <w:rPr>
          <w:rFonts w:cs="Georgia" w:ascii="Georgia" w:hAnsi="Georgia"/>
          <w:i/>
          <w:iCs/>
        </w:rPr>
        <w:t>se sana</w:t>
      </w:r>
      <w:r>
        <w:rPr/>
        <w:t>, jonka te olette kuulleet. (Jeesuksen sana: Rakkaus.)</w:t>
        <w:br/>
        <w:t xml:space="preserve">8. Ja kuitenkin minä kirjoitan teille </w:t>
      </w:r>
      <w:r>
        <w:rPr>
          <w:rFonts w:cs="Georgia" w:ascii="Georgia" w:hAnsi="Georgia"/>
          <w:i/>
          <w:iCs/>
        </w:rPr>
        <w:t>uuden käskyn,</w:t>
      </w:r>
      <w:r>
        <w:rPr/>
        <w:t xml:space="preserve"> sen, mikä on totta hänessä ja teissä; sillä pimeys katoaa, ja totinen valkeus jo loistaa. </w:t>
        <w:br/>
        <w:t xml:space="preserve">9. Joka sanoo valkeudessa olevansa, mutta vihaa veljeänsä, se on yhä vielä pimeydessä. </w:t>
        <w:br/>
        <w:t xml:space="preserve">10. Joka rakastaa veljeänsä, se pysyy valkeudessa, ja hänessä ei ole pahennusta. </w:t>
        <w:br/>
        <w:t>11. Mutta joka vihaa veljeänsä, se on pimeydessä ja vaeltaa pimeydessä, eikä hän tiedä, mihin menee; sillä pimeys on sokaissut hänen silmänsä.</w:t>
      </w:r>
    </w:p>
    <w:p>
      <w:pPr>
        <w:pStyle w:val="Normal"/>
        <w:ind w:left="1304" w:hanging="1304"/>
        <w:rPr/>
      </w:pPr>
      <w:r>
        <w:rPr/>
        <w:tab/>
        <w:t xml:space="preserve">15. Älkää rakastako maailmaa älkääkä sitä, mikä maailmassa on. Jos joku maailmaa rakastaa, niin Isän rakkaus ei ole hänessä. </w:t>
        <w:br/>
        <w:t>16. Sillä kaikki, mikä maailmassa on, lihan himo, silmäin pyyntö ja elämän korskeus, se ei ole Isästä, vaan maailmasta.</w:t>
      </w:r>
    </w:p>
    <w:p>
      <w:pPr>
        <w:pStyle w:val="Normal"/>
        <w:ind w:left="1304" w:hanging="1304"/>
        <w:rPr/>
      </w:pPr>
      <w:r>
        <w:rPr/>
        <w:tab/>
        <w:t xml:space="preserve">21. En minä ole kirjoittanut teille sentähden, ettette totuutta tiedä, vaan sentähden, että te tiedätte sen ja ettei mikään valhe ole totuudesta. </w:t>
        <w:br/>
        <w:t>22. Kuka on valhettelija, ellei se, joka kieltää sen, että Jeesus on Kristus</w:t>
      </w:r>
      <w:r>
        <w:rPr>
          <w:i/>
        </w:rPr>
        <w:t xml:space="preserve">? Hän on antikristus, se, joka kieltää Isän ja Pojan. </w:t>
        <w:br/>
      </w:r>
      <w:r>
        <w:rPr/>
        <w:t xml:space="preserve">23. Kuka ikinä kieltää Pojan (ei ota häntä sydämeensä), hänellä ei ole Isääkään. Joka tunnustaa Pojan, hänellä on myös Isä. </w:t>
        <w:br/>
        <w:t xml:space="preserve">24. Minkä te olette alusta asti kuulleet, se pysyköön teissä. Jos teissä pysyy se, minkä olette alusta asti kuulleet, niin </w:t>
      </w:r>
      <w:r>
        <w:rPr>
          <w:rFonts w:cs="Georgia" w:ascii="Georgia" w:hAnsi="Georgia"/>
          <w:i/>
          <w:iCs/>
        </w:rPr>
        <w:t>tekin pysytte Pojassa ja Isässä.</w:t>
      </w:r>
    </w:p>
    <w:p>
      <w:pPr>
        <w:pStyle w:val="Normal"/>
        <w:ind w:left="1304" w:hanging="1304"/>
        <w:rPr/>
      </w:pPr>
      <w:r>
        <w:rPr/>
        <w:t>-”- 3:</w:t>
        <w:tab/>
        <w:t>4. Jokainen, joka tekee synnin, tekee myös laittomuuden; ja synti on laittomuus.</w:t>
      </w:r>
    </w:p>
    <w:p>
      <w:pPr>
        <w:pStyle w:val="Normal"/>
        <w:ind w:left="1304" w:hanging="1304"/>
        <w:rPr/>
      </w:pPr>
      <w:r>
        <w:rPr/>
        <w:tab/>
        <w:t>6. Kuka ikinä hänessä pysyy, hän ei tee syntiä; kuka ikinä syntiä tekee, hän ei ole häntä nähnyt eikä häntä tuntenut.</w:t>
      </w:r>
    </w:p>
    <w:p>
      <w:pPr>
        <w:pStyle w:val="Normal"/>
        <w:ind w:left="1304" w:hanging="1304"/>
        <w:rPr/>
      </w:pPr>
      <w:r>
        <w:rPr/>
        <w:tab/>
        <w:t xml:space="preserve">9. Ei yksikään Jumalasta syntynyt tee syntiä, sillä Jumalan siemen pysyy hänessä; eikä hän saata syntiä tehdä, sillä hän on Jumalasta syntynyt. </w:t>
        <w:br/>
        <w:t xml:space="preserve">10. Siitä käy ilmi, ketkä ovat Jumalan lapsia ja ketkä perkeleen lapsia. Kuka ikinä ei tee vanhurskautta, hän ei ole Jumalasta, ei myöskään se, joka ei veljeänsä rakasta. </w:t>
        <w:br/>
        <w:t xml:space="preserve">11. Sillä </w:t>
      </w:r>
      <w:r>
        <w:rPr>
          <w:rFonts w:cs="Georgia" w:ascii="Georgia" w:hAnsi="Georgia"/>
          <w:i/>
          <w:iCs/>
          <w:u w:val="single"/>
        </w:rPr>
        <w:t>tämä on se sanoma</w:t>
      </w:r>
      <w:r>
        <w:rPr/>
        <w:t xml:space="preserve">, jonka te olette alusta asti kuulleet, että </w:t>
      </w:r>
      <w:r>
        <w:rPr>
          <w:rFonts w:cs="Georgia" w:ascii="Georgia" w:hAnsi="Georgia"/>
          <w:i/>
          <w:iCs/>
        </w:rPr>
        <w:t xml:space="preserve">meidän tulee rakastaa toinen toistamme </w:t>
        <w:br/>
      </w:r>
      <w:r>
        <w:rPr/>
        <w:t xml:space="preserve">12. eikä olla Kainin kaltaisia, joka oli pahasta ja tappoi veljensä. Ja minkätähden hän tappoi hänet? Sentähden, että hänen tekonsa olivat pahat, mutta hänen veljensä teot vanhurskaat. </w:t>
        <w:br/>
        <w:t xml:space="preserve">13. Älkää ihmetelkö, veljeni, jos maailma teitä vihaa. </w:t>
        <w:br/>
        <w:t xml:space="preserve">14. Me tiedämme siirtyneemme kuolemasta elämään, sillä me rakastamme veljiä. Joka ei rakasta, pysyy kuolemassa. </w:t>
        <w:br/>
        <w:t xml:space="preserve">15. Jokainen, joka vihaa veljeänsä, on murhaaja; ja te tiedätte, ettei kenessäkään murhaajassa ole iankaikkista elämää, joka hänessä pysyisi. </w:t>
        <w:br/>
        <w:t xml:space="preserve">16. Siitä me olemme oppineet tuntemaan rakkauden, että hän antoi henkensä meidän edestämme; meidänkin tulee antaa henkemme veljiemme edestä. </w:t>
        <w:br/>
        <w:t xml:space="preserve">17. Jos nyt jollakin on tämän maailman hyvyyttä ja hän näkee veljensä olevan puutteessa, mutta sulkee häneltä sydämensä, kuinka Jumalan rakkaus saattaa pysyä hänessä? </w:t>
      </w:r>
    </w:p>
    <w:p>
      <w:pPr>
        <w:pStyle w:val="Normal"/>
        <w:ind w:left="1304" w:hanging="1304"/>
        <w:rPr/>
      </w:pPr>
      <w:r>
        <w:rPr/>
        <w:t>1. Joh. 3:</w:t>
        <w:tab/>
        <w:t>18. Lapsukaiset, älkäämme rakastako sanalla tai kielellä, vaan teossa ja totuudessa.</w:t>
      </w:r>
    </w:p>
    <w:p>
      <w:pPr>
        <w:pStyle w:val="Normal"/>
        <w:ind w:left="1304" w:hanging="0"/>
        <w:rPr/>
      </w:pPr>
      <w:r>
        <w:rPr/>
        <w:t xml:space="preserve">23. </w:t>
      </w:r>
      <w:r>
        <w:rPr>
          <w:rFonts w:cs="Georgia" w:ascii="Georgia" w:hAnsi="Georgia"/>
          <w:i/>
          <w:iCs/>
        </w:rPr>
        <w:t xml:space="preserve">Ja </w:t>
      </w:r>
      <w:r>
        <w:rPr>
          <w:rFonts w:cs="Georgia" w:ascii="Georgia" w:hAnsi="Georgia"/>
          <w:i/>
          <w:iCs/>
          <w:u w:val="single"/>
        </w:rPr>
        <w:t>tämä on hänen käskynsä</w:t>
      </w:r>
      <w:r>
        <w:rPr>
          <w:rFonts w:cs="Georgia" w:ascii="Georgia" w:hAnsi="Georgia"/>
          <w:i/>
          <w:iCs/>
        </w:rPr>
        <w:t>, että meidän tulee uskoa hänen Poikansa Jeesuksen Kristuksen nimeen ja rakastaa toinen toistamme, niinkuin hän on meille käskyn antanut.</w:t>
      </w:r>
    </w:p>
    <w:p>
      <w:pPr>
        <w:pStyle w:val="Normal"/>
        <w:ind w:left="1304" w:hanging="1304"/>
        <w:rPr/>
      </w:pPr>
      <w:r>
        <w:rPr/>
        <w:tab/>
        <w:t xml:space="preserve">24. Ja joka pitää hänen käskynsä, se pysyy Jumalassa ja Jumala hänessä. </w:t>
      </w:r>
      <w:r>
        <w:rPr>
          <w:i/>
        </w:rPr>
        <w:t xml:space="preserve">Ja siitä me tiedämme hänen meissä pysyvän, siitä </w:t>
      </w:r>
      <w:r>
        <w:rPr>
          <w:i/>
          <w:u w:val="single"/>
        </w:rPr>
        <w:t>Hengestä</w:t>
      </w:r>
      <w:r>
        <w:rPr>
          <w:i/>
        </w:rPr>
        <w:t>, jonka hän on meille antanut.</w:t>
      </w:r>
    </w:p>
    <w:p>
      <w:pPr>
        <w:pStyle w:val="Normal"/>
        <w:ind w:left="1304" w:hanging="1304"/>
        <w:rPr/>
      </w:pPr>
      <w:r>
        <w:rPr/>
        <w:t>-”- 4:</w:t>
        <w:tab/>
        <w:t xml:space="preserve">7. Rakkaani, rakastakaamme toinen toistamme, sillä rakkaus on Jumalasta; ja jokainen, joka rakastaa, on Jumalasta syntynyt ja tuntee Jumalan. </w:t>
        <w:br/>
        <w:t xml:space="preserve">8. </w:t>
      </w:r>
      <w:r>
        <w:rPr>
          <w:rFonts w:cs="Georgia" w:ascii="Georgia" w:hAnsi="Georgia"/>
          <w:i/>
          <w:iCs/>
        </w:rPr>
        <w:t>Joka ei rakasta, se ei tunne Jumalaa, sillä Jumala on rakkaus</w:t>
      </w:r>
      <w:r>
        <w:rPr/>
        <w:t xml:space="preserve">. </w:t>
        <w:br/>
        <w:t xml:space="preserve">9. Siinä ilmestyi meille Jumalan rakkaus, että </w:t>
      </w:r>
      <w:r>
        <w:rPr>
          <w:rFonts w:cs="Georgia" w:ascii="Georgia" w:hAnsi="Georgia"/>
          <w:i/>
          <w:iCs/>
        </w:rPr>
        <w:t xml:space="preserve">Jumala lähetti ainokaisen Poikansa maailmaan, </w:t>
      </w:r>
      <w:r>
        <w:rPr>
          <w:rFonts w:cs="Georgia" w:ascii="Georgia" w:hAnsi="Georgia"/>
          <w:i/>
          <w:iCs/>
          <w:u w:val="single"/>
        </w:rPr>
        <w:t>että me eläisimme hänen kauttansa</w:t>
      </w:r>
      <w:r>
        <w:rPr>
          <w:rFonts w:cs="Georgia" w:ascii="Georgia" w:hAnsi="Georgia"/>
          <w:i/>
          <w:iCs/>
        </w:rPr>
        <w:t>.</w:t>
      </w:r>
    </w:p>
    <w:p>
      <w:pPr>
        <w:pStyle w:val="Normal"/>
        <w:ind w:left="1304" w:hanging="1304"/>
        <w:rPr/>
      </w:pPr>
      <w:r>
        <w:rPr/>
        <w:tab/>
        <w:t xml:space="preserve">11. Rakkaani, jos Jumala on näin meitä rakastanut, niin mekin olemme velvolliset rakastamaan toinen toistamme. </w:t>
        <w:br/>
        <w:t>12. Jumalaa ei kukaan ole koskaan nähnyt. Jos me rakastamme toinen toistamme, niin Jumala pysyy meissä, ja hänen rakkautensa on tullut täydelliseksi meissä.</w:t>
      </w:r>
    </w:p>
    <w:p>
      <w:pPr>
        <w:pStyle w:val="Normal"/>
        <w:ind w:left="1304" w:hanging="1304"/>
        <w:rPr/>
      </w:pPr>
      <w:r>
        <w:rPr/>
        <w:tab/>
        <w:t xml:space="preserve">15. Joka tunnustaa, että Jeesus on Jumalan Poika, hänessä Jumala pysyy, ja hän Jumalassa. </w:t>
        <w:br/>
        <w:t xml:space="preserve">16. Ja me olemme oppineet tuntemaan ja </w:t>
      </w:r>
      <w:r>
        <w:rPr>
          <w:rFonts w:cs="Georgia" w:ascii="Georgia" w:hAnsi="Georgia"/>
          <w:i/>
          <w:iCs/>
        </w:rPr>
        <w:t xml:space="preserve">me </w:t>
      </w:r>
      <w:r>
        <w:rPr>
          <w:rFonts w:cs="Georgia" w:ascii="Georgia" w:hAnsi="Georgia"/>
          <w:i/>
          <w:iCs/>
          <w:u w:val="single"/>
        </w:rPr>
        <w:t>uskomme</w:t>
      </w:r>
      <w:r>
        <w:rPr>
          <w:rFonts w:cs="Georgia" w:ascii="Georgia" w:hAnsi="Georgia"/>
          <w:i/>
          <w:iCs/>
        </w:rPr>
        <w:t xml:space="preserve"> sen rakkauden, mikä Jumalalla on meihin. Jumala on rakkaus,</w:t>
      </w:r>
      <w:r>
        <w:rPr/>
        <w:t xml:space="preserve"> ja joka pysyy rakkaudessa, se pysyy Jumalassa, ja Jumala pysyy hänessä. </w:t>
        <w:br/>
        <w:t>17. Näin on rakkaus tullut täydelliseksi meissä, …</w:t>
      </w:r>
    </w:p>
    <w:p>
      <w:pPr>
        <w:pStyle w:val="Normal"/>
        <w:ind w:left="1304" w:hanging="1304"/>
        <w:rPr/>
      </w:pPr>
      <w:r>
        <w:rPr/>
        <w:tab/>
        <w:t xml:space="preserve">19. Me rakastamme, sillä hän on ensin rakastanut meitä. </w:t>
        <w:br/>
        <w:t xml:space="preserve">20. Jos joku sanoo: "Minä rakastan Jumalaa", mutta vihaa veljeänsä, niin hän on valhettelija. Sillä joka ei rakasta veljeänsä, jonka hän on nähnyt, se ei voi rakastaa Jumalaa, jota hän ei ole nähnyt. </w:t>
        <w:br/>
        <w:t xml:space="preserve">21. </w:t>
      </w:r>
      <w:r>
        <w:rPr>
          <w:rFonts w:cs="Georgia" w:ascii="Georgia" w:hAnsi="Georgia"/>
          <w:i/>
          <w:iCs/>
        </w:rPr>
        <w:t xml:space="preserve">Ja </w:t>
      </w:r>
      <w:r>
        <w:rPr>
          <w:rFonts w:cs="Georgia" w:ascii="Georgia" w:hAnsi="Georgia"/>
          <w:i/>
          <w:iCs/>
          <w:u w:val="single"/>
        </w:rPr>
        <w:t>tämä käsky</w:t>
      </w:r>
      <w:r>
        <w:rPr>
          <w:rFonts w:cs="Georgia" w:ascii="Georgia" w:hAnsi="Georgia"/>
          <w:i/>
          <w:iCs/>
        </w:rPr>
        <w:t xml:space="preserve"> meillä on häneltä, että joka rakastaa Jumalaa, se rakastakoon myös veljeänsä.</w:t>
      </w:r>
    </w:p>
    <w:p>
      <w:pPr>
        <w:pStyle w:val="Normal"/>
        <w:ind w:left="1304" w:hanging="1304"/>
        <w:rPr/>
      </w:pPr>
      <w:r>
        <w:rPr/>
        <w:t>-”- 5:</w:t>
        <w:tab/>
        <w:t xml:space="preserve">2. Siitä me tiedämme, että rakastamme Jumalan lapsia, kun rakastamme Jumalaa ja noudatamme hänen käskyjänsä. </w:t>
        <w:br/>
        <w:t>3. Sillä rakkaus Jumalaan on se, että pidämme hänen käskynsä. Ja</w:t>
      </w:r>
      <w:r>
        <w:rPr>
          <w:rFonts w:cs="Georgia" w:ascii="Georgia" w:hAnsi="Georgia"/>
          <w:i/>
          <w:iCs/>
        </w:rPr>
        <w:t xml:space="preserve"> hänen käskynsä eivät ole raskaat;</w:t>
      </w:r>
    </w:p>
    <w:p>
      <w:pPr>
        <w:pStyle w:val="Normal"/>
        <w:ind w:left="1304" w:hanging="1304"/>
        <w:rPr/>
      </w:pPr>
      <w:r>
        <w:rPr/>
        <w:tab/>
        <w:t>5. Kuka on se, joka voittaa maailman, ellei se</w:t>
      </w:r>
      <w:r>
        <w:rPr>
          <w:i/>
        </w:rPr>
        <w:t>, joka uskoo, että Jeesus on Jumalan Poika?</w:t>
      </w:r>
    </w:p>
    <w:p>
      <w:pPr>
        <w:pStyle w:val="Normal"/>
        <w:ind w:left="1304" w:hanging="1304"/>
        <w:rPr/>
      </w:pPr>
      <w:r>
        <w:rPr/>
        <w:tab/>
        <w:t xml:space="preserve">17. Kaikki vääryys on syntiä. Ja on syntiä, joka ei ole kuolemaksi. </w:t>
        <w:br/>
        <w:t>18. Me tiedämme, ettei yksikään Jumalasta syntynyt tee syntiä; vaan Jumalasta syntynyt pitää itsestänsä vaarin, eikä häneen ryhdy se paha.</w:t>
      </w:r>
    </w:p>
    <w:p>
      <w:pPr>
        <w:pStyle w:val="Normal"/>
        <w:ind w:left="1304" w:hanging="1304"/>
        <w:rPr/>
      </w:pPr>
      <w:r>
        <w:rPr/>
        <w:tab/>
        <w:t>21. Lapsukaiset, kavahtakaa epäjumalia.</w:t>
      </w:r>
    </w:p>
    <w:p>
      <w:pPr>
        <w:pStyle w:val="Normal"/>
        <w:ind w:left="1304" w:hanging="1304"/>
        <w:rPr/>
      </w:pPr>
      <w:r>
        <w:rPr/>
        <w:t>2. Joh.1:</w:t>
        <w:tab/>
        <w:t xml:space="preserve">4. Minua on suuresti ilahuttanut, että olen lastesi joukossa havainnut olevan niitä, jotka totuudessa vaeltavat </w:t>
      </w:r>
      <w:r>
        <w:rPr>
          <w:rFonts w:cs="Georgia" w:ascii="Georgia" w:hAnsi="Georgia"/>
          <w:i/>
          <w:iCs/>
        </w:rPr>
        <w:t>sen käskyn mukaan, jonka me olemme saaneet Isältä.</w:t>
      </w:r>
      <w:r>
        <w:rPr/>
        <w:t xml:space="preserve"> </w:t>
        <w:br/>
        <w:t xml:space="preserve">5. Ja nyt, rouva, minulla on sinulle pyyntö, ei niinkuin kirjoittaisin sinulle </w:t>
      </w:r>
      <w:r>
        <w:rPr>
          <w:i/>
        </w:rPr>
        <w:t>uuden käskyn</w:t>
      </w:r>
      <w:r>
        <w:rPr/>
        <w:t xml:space="preserve">, vaan minä kirjoitan </w:t>
      </w:r>
      <w:r>
        <w:rPr>
          <w:i/>
        </w:rPr>
        <w:t xml:space="preserve">sen, joka meillä alusta asti on ollut: että meidän tulee rakastaa toinen toistamme. </w:t>
        <w:br/>
      </w:r>
      <w:r>
        <w:rPr/>
        <w:t>6. Ja tämä on rakkaus, että me vaellamme hänen käskyjensä mukaan. Tämä on käsky, että teidän, niinkuin olette alusta kuulleet, tulee siinä vaeltaa.</w:t>
      </w:r>
    </w:p>
    <w:p>
      <w:pPr>
        <w:pStyle w:val="Normal"/>
        <w:ind w:left="1304" w:hanging="1304"/>
        <w:rPr/>
      </w:pPr>
      <w:r>
        <w:rPr/>
        <w:tab/>
        <w:t xml:space="preserve">9. Kuka ikinä menee edemmäksi </w:t>
      </w:r>
      <w:r>
        <w:rPr>
          <w:rFonts w:cs="Georgia" w:ascii="Georgia" w:hAnsi="Georgia"/>
          <w:i/>
          <w:iCs/>
        </w:rPr>
        <w:t>eikä pysy Kristuksen opissa</w:t>
      </w:r>
      <w:r>
        <w:rPr/>
        <w:t>, hänellä ei ole Jumalaa; joka siinä opissa pysyy, hänellä on sekä Isä että Poika.</w:t>
      </w:r>
    </w:p>
    <w:p>
      <w:pPr>
        <w:pStyle w:val="Normal"/>
        <w:ind w:left="1304" w:hanging="1304"/>
        <w:rPr/>
      </w:pPr>
      <w:r>
        <w:rPr/>
        <w:tab/>
      </w:r>
    </w:p>
    <w:p>
      <w:pPr>
        <w:pStyle w:val="Normal"/>
        <w:ind w:left="1304" w:hanging="1304"/>
        <w:rPr>
          <w:rFonts w:ascii="Georgia" w:hAnsi="Georgia" w:cs="Georgia"/>
          <w:i/>
          <w:i/>
          <w:iCs/>
        </w:rPr>
      </w:pPr>
      <w:r>
        <w:rPr/>
        <w:tab/>
      </w:r>
      <w:r>
        <w:rPr>
          <w:rFonts w:cs="Georgia" w:ascii="Georgia" w:hAnsi="Georgia"/>
          <w:i/>
          <w:iCs/>
        </w:rPr>
        <w:t>(Jaakob kirjoittaa Israelin kahdelletoista sukukunnalle ja siksi korostaa tekojen merkitystä, jotka kuitenkin tekee Kristuksen Henki.)</w:t>
      </w:r>
    </w:p>
    <w:p>
      <w:pPr>
        <w:pStyle w:val="Normal"/>
        <w:ind w:left="1304" w:hanging="1304"/>
        <w:rPr/>
      </w:pPr>
      <w:r>
        <w:rPr/>
        <w:t>Jaak. 1:</w:t>
        <w:tab/>
        <w:t xml:space="preserve">14. Vaan jokaista kiusaa hänen oma himonsa, joka häntä vetää ja houkuttelee; </w:t>
        <w:br/>
        <w:t>15. kun sitten himo on tullut raskaaksi, synnyttää se synnin, mutta kun synti on täytetty, synnyttää se kuoleman.</w:t>
      </w:r>
    </w:p>
    <w:p>
      <w:pPr>
        <w:pStyle w:val="Normal"/>
        <w:ind w:left="1304" w:hanging="1304"/>
        <w:rPr/>
      </w:pPr>
      <w:r>
        <w:rPr/>
        <w:tab/>
        <w:t xml:space="preserve">19. Te tiedätte sen, rakkaat veljeni. Mutta olkoon jokainen ihminen nopea kuulemaan, hidas puhumaan, hidas vihaan; </w:t>
        <w:br/>
        <w:t xml:space="preserve">20. sillä miehen viha ei tee sitä, mikä on oikein Jumalan edessä. </w:t>
        <w:br/>
        <w:t xml:space="preserve">21. Sentähden pankaa pois kaikki saastaisuus ja kaikkinainen pahuus ja ottakaa hiljaisuudella vastaan </w:t>
      </w:r>
      <w:r>
        <w:rPr>
          <w:rFonts w:cs="Georgia" w:ascii="Georgia" w:hAnsi="Georgia"/>
          <w:i/>
          <w:iCs/>
        </w:rPr>
        <w:t>sana, joka on teihin istutettu</w:t>
      </w:r>
      <w:r>
        <w:rPr/>
        <w:t xml:space="preserve"> ja joka voi teidän sielunne pelastaa. </w:t>
        <w:br/>
        <w:t>22. Mutta olkaa sanan tekijöitä, eikä vain sen kuulijoita, pettäen itsenne.</w:t>
      </w:r>
    </w:p>
    <w:p>
      <w:pPr>
        <w:pStyle w:val="Normal"/>
        <w:ind w:left="1304" w:hanging="1304"/>
        <w:rPr/>
      </w:pPr>
      <w:r>
        <w:rPr/>
        <w:tab/>
        <w:t xml:space="preserve">25. Mutta </w:t>
      </w:r>
      <w:r>
        <w:rPr>
          <w:rFonts w:cs="Georgia" w:ascii="Georgia" w:hAnsi="Georgia"/>
          <w:i/>
          <w:iCs/>
        </w:rPr>
        <w:t>joka katsoo täydelliseen lakiin, vapauden lakiin, ja pysyy siinä,</w:t>
      </w:r>
      <w:r>
        <w:rPr/>
        <w:t xml:space="preserve"> eikä ole muistamaton kuulija, vaan todellinen tekijä, hän on oleva autuas tekemisessään. </w:t>
        <w:br/>
        <w:t xml:space="preserve">26. Jos joku luulee olevansa jumalanpalvelija, mutta ei hillitse kieltään, vaan pettää sydämensä, niin hänen jumalanpalveluksensa on turha. </w:t>
        <w:br/>
        <w:t>27. Puhdas ja tahraton jumalanpalvelus Jumalan ja Isän silmissä on käydä katsomassa orpoja ja leskiä heidän ahdistuksessaan ja varjella itsensä niin, ettei maailma saastuta.</w:t>
      </w:r>
    </w:p>
    <w:p>
      <w:pPr>
        <w:pStyle w:val="Normal"/>
        <w:ind w:left="1304" w:hanging="1304"/>
        <w:rPr/>
      </w:pPr>
      <w:r>
        <w:rPr/>
        <w:t>-”- 2:</w:t>
        <w:tab/>
        <w:t xml:space="preserve">6. Mutta te olette häväisseet köyhän. Eivätkö juuri rikkaat teitä sorra, ja eivätkö juuri he vedä teitä tuomioistuimien eteen? </w:t>
        <w:br/>
        <w:t xml:space="preserve">7. Eivätkö juuri he pilkkaa sitä jaloa nimeä, joka on lausuttu teidän ylitsenne? </w:t>
        <w:br/>
        <w:t xml:space="preserve">8. Vaan jos täytätte </w:t>
      </w:r>
      <w:r>
        <w:rPr>
          <w:rFonts w:cs="Georgia" w:ascii="Georgia" w:hAnsi="Georgia"/>
          <w:i/>
          <w:iCs/>
        </w:rPr>
        <w:t>kuninkaallisen lain</w:t>
      </w:r>
      <w:r>
        <w:rPr/>
        <w:t xml:space="preserve"> Raamatun mukaan: </w:t>
      </w:r>
      <w:r>
        <w:rPr>
          <w:rFonts w:cs="Georgia" w:ascii="Georgia" w:hAnsi="Georgia"/>
          <w:i/>
          <w:iCs/>
        </w:rPr>
        <w:t>"Rakasta lähimmäistäsi niinkuin itseäsi",</w:t>
      </w:r>
      <w:r>
        <w:rPr/>
        <w:t xml:space="preserve"> niin te hyvin teette; </w:t>
        <w:br/>
        <w:t xml:space="preserve">9. mutta jos te henkilöön katsotte, niin teette syntiä, ja laki näyttää teille, että olette lainrikkojia. </w:t>
        <w:br/>
        <w:t xml:space="preserve">10. </w:t>
      </w:r>
      <w:r>
        <w:rPr>
          <w:rFonts w:cs="Georgia" w:ascii="Georgia" w:hAnsi="Georgia"/>
          <w:i/>
          <w:iCs/>
        </w:rPr>
        <w:t>Sillä joka pitää koko lain, mutta rikkoo yhtä kohtaa vastaan, se on syypää kaikissa kohdin.</w:t>
      </w:r>
      <w:r>
        <w:rPr/>
        <w:t xml:space="preserve"> </w:t>
        <w:br/>
        <w:t xml:space="preserve">11. Sillä hän, joka on sanonut: "Älä tee huorin", on myös sanonut: "Älä tapa"; jos et teekään huorin, mutta tapat, olet lainrikkoja. </w:t>
        <w:br/>
        <w:t xml:space="preserve">12. Puhukaa niin ja tehkää niin kuin ne, jotka </w:t>
      </w:r>
      <w:r>
        <w:rPr>
          <w:rFonts w:cs="Georgia" w:ascii="Georgia" w:hAnsi="Georgia"/>
          <w:i/>
          <w:iCs/>
        </w:rPr>
        <w:t>vapauden laki</w:t>
      </w:r>
      <w:r>
        <w:rPr/>
        <w:t xml:space="preserve"> on tuomitseva.</w:t>
      </w:r>
    </w:p>
    <w:p>
      <w:pPr>
        <w:pStyle w:val="Normal"/>
        <w:ind w:left="1304" w:hanging="1304"/>
        <w:rPr/>
      </w:pPr>
      <w:r>
        <w:rPr/>
        <w:t>-”- 3:</w:t>
        <w:tab/>
        <w:t xml:space="preserve">2. Sillä </w:t>
      </w:r>
      <w:r>
        <w:rPr>
          <w:i/>
        </w:rPr>
        <w:t>monessa kohden me kaikki hairahdumme</w:t>
      </w:r>
      <w:r>
        <w:rPr/>
        <w:t>. Jos joku ei hairahdu puheessa, niin hän on täydellinen mies ja kykenee hillitsemään myös koko ruumiinsa.</w:t>
      </w:r>
    </w:p>
    <w:p>
      <w:pPr>
        <w:pStyle w:val="Normal"/>
        <w:ind w:left="1304" w:hanging="1304"/>
        <w:rPr/>
      </w:pPr>
      <w:r>
        <w:rPr/>
        <w:tab/>
        <w:t>5. Samoin myös kieli on pieni jäsen ja voi kuitenkin kerskata suurista asioista. Katso, kuinka pieni tuli, ja kuinka suuren metsän se sytyttää!</w:t>
      </w:r>
    </w:p>
    <w:p>
      <w:pPr>
        <w:pStyle w:val="Normal"/>
        <w:ind w:left="1304" w:hanging="1304"/>
        <w:rPr/>
      </w:pPr>
      <w:r>
        <w:rPr/>
        <w:tab/>
        <w:t xml:space="preserve">8. mutta kieltä ei kukaan ihminen voi kesyttää; se on levoton ja paha, täynnä kuolettavaa myrkkyä. </w:t>
        <w:br/>
        <w:t xml:space="preserve">9. Kielellä me kiitämme Herraa ja Isää, ja sillä me kiroamme ihmisiä, Jumalan kaltaisiksi luotuja; </w:t>
        <w:br/>
        <w:t xml:space="preserve">10. samasta suusta lähtee kiitos ja kirous. Näin ei saa olla, veljeni. </w:t>
        <w:br/>
        <w:t>11. Uhkuuko lähde samasta silmästä makeaa ja karvasta vettä?</w:t>
      </w:r>
    </w:p>
    <w:p>
      <w:pPr>
        <w:pStyle w:val="Normal"/>
        <w:ind w:left="1304" w:hanging="1304"/>
        <w:rPr/>
      </w:pPr>
      <w:r>
        <w:rPr/>
        <w:tab/>
        <w:t xml:space="preserve">14. Mutta jos teillä on katkera kiivaus ja riitaisuus sydämessänne, niin älkää kerskatko älkääkä valhetelko totuutta vastaan. </w:t>
        <w:br/>
        <w:t xml:space="preserve">15. Tämä ei ole se viisaus, joka ylhäältä tulee, vaan se on maallista, sielullista, riivaajien viisautta. </w:t>
        <w:br/>
        <w:t xml:space="preserve">16. Sillä missä kiivaus ja riitaisuus on, siellä on epäjärjestys ja kaikkinainen paha meno. </w:t>
        <w:br/>
        <w:t xml:space="preserve">17. Mutta ylhäältä tuleva viisaus on ensiksikin puhdas, sitten rauhaisa, lempeä, taipuisa, täynnä laupeutta ja hyviä hedelmiä, se ei epäile, ei teeskentele. </w:t>
        <w:br/>
        <w:t>18. Vanhurskauden hedelmä kylvetään rauhassa rauhan tekijöille.</w:t>
      </w:r>
    </w:p>
    <w:p>
      <w:pPr>
        <w:pStyle w:val="Normal"/>
        <w:ind w:left="1304" w:hanging="1304"/>
        <w:rPr/>
      </w:pPr>
      <w:r>
        <w:rPr/>
        <w:t>-”- 4:</w:t>
        <w:tab/>
        <w:t>1. Mistä tulevat taistelut ja mistä riidat teidän keskuudessanne? Eikö teidän himoistanne, jotka sotivat jäsenissänne?</w:t>
      </w:r>
    </w:p>
    <w:p>
      <w:pPr>
        <w:pStyle w:val="Normal"/>
        <w:ind w:left="1304" w:hanging="1304"/>
        <w:rPr/>
      </w:pPr>
      <w:r>
        <w:rPr/>
      </w:r>
    </w:p>
    <w:p>
      <w:pPr>
        <w:pStyle w:val="Normal"/>
        <w:ind w:left="1304" w:hanging="1304"/>
        <w:rPr/>
      </w:pPr>
      <w:r>
        <w:rPr/>
        <w:t>Jaak. 4:</w:t>
        <w:tab/>
        <w:t>4. Te avionrikkojat, ettekö tiedä, että maailman ystävyys on vihollisuutta Jumalaa vastaan? Joka siis tahtoo olla maailman ystävä, siitä tulee Jumalan vihollinen.</w:t>
      </w:r>
    </w:p>
    <w:p>
      <w:pPr>
        <w:pStyle w:val="Normal"/>
        <w:ind w:left="1304" w:hanging="1304"/>
        <w:rPr/>
      </w:pPr>
      <w:r>
        <w:rPr/>
        <w:tab/>
        <w:t xml:space="preserve">6. Mutta hän antaa sitä suuremman armon. Sentähden sanotaan: "Jumala on ylpeitä vastaan, mutta nöyrille hän antaa armon". </w:t>
        <w:br/>
        <w:t xml:space="preserve">7. </w:t>
      </w:r>
      <w:r>
        <w:rPr>
          <w:rFonts w:cs="Georgia" w:ascii="Georgia" w:hAnsi="Georgia"/>
          <w:i/>
          <w:iCs/>
        </w:rPr>
        <w:t>Olkaa siis Jumalalle alamaiset</w:t>
      </w:r>
      <w:r>
        <w:rPr/>
        <w:t xml:space="preserve">; mutta vastustakaa perkelettä, niin se teistä pakenee. </w:t>
        <w:br/>
        <w:t>8. Lähestykää Jumalaa, niin hän lähestyy teitä. Puhdistakaa kätenne, te syntiset, ja tehkää sydämenne puhtaiksi, te kaksimieliset. (Kristus antaa tahdon ja tekemisen.)</w:t>
      </w:r>
    </w:p>
    <w:p>
      <w:pPr>
        <w:pStyle w:val="Normal"/>
        <w:ind w:left="1304" w:hanging="0"/>
        <w:rPr/>
      </w:pPr>
      <w:r>
        <w:rPr/>
        <w:t xml:space="preserve">9. Tuntekaa kurjuutenne ja murehtikaa ja itkekää; naurunne muuttukoon murheeksi ja ilonne suruksi. </w:t>
        <w:br/>
        <w:t xml:space="preserve">10. Nöyrtykää Herran edessä, niin hän teidät korottaa. </w:t>
        <w:br/>
        <w:t xml:space="preserve">11. Älkää panetelko toisianne, veljet. </w:t>
      </w:r>
      <w:r>
        <w:rPr>
          <w:i/>
        </w:rPr>
        <w:t xml:space="preserve">Joka veljeään panettelee tai veljensä tuomitsee, se panettelee lakia ja tuomitsee lain </w:t>
      </w:r>
      <w:r>
        <w:rPr/>
        <w:t xml:space="preserve">(koska veljessä on Kristuksen Henki); mutta jos sinä tuomitset lain, niin et ole lain noudattaja, vaan sen tuomari. </w:t>
        <w:br/>
        <w:t>12. Yksi on lainsäätäjä ja tuomari, hän, joka voi pelastaa ja hukuttaa; mutta kuka olet sinä, joka tuomitset lähimmäisesi?</w:t>
      </w:r>
    </w:p>
    <w:p>
      <w:pPr>
        <w:pStyle w:val="Normal"/>
        <w:ind w:left="1304" w:hanging="1304"/>
        <w:rPr/>
      </w:pPr>
      <w:r>
        <w:rPr/>
        <w:tab/>
        <w:t>17. Joka siis ymmärtää tehdä sitä, mikä hyvää on, eikä tee, hänelle se on synniksi.</w:t>
      </w:r>
    </w:p>
    <w:p>
      <w:pPr>
        <w:pStyle w:val="Normal"/>
        <w:ind w:left="1304" w:hanging="1304"/>
        <w:rPr/>
      </w:pPr>
      <w:r>
        <w:rPr/>
        <w:t>-”- 5:</w:t>
        <w:tab/>
        <w:t>1. Kuulkaa nyt, te rikkaat: itkekää ja vaikeroikaa sitä kurjuutta, joka on teille tulossa.</w:t>
      </w:r>
    </w:p>
    <w:p>
      <w:pPr>
        <w:pStyle w:val="Normal"/>
        <w:ind w:left="1304" w:hanging="1304"/>
        <w:rPr/>
      </w:pPr>
      <w:r>
        <w:rPr/>
        <w:tab/>
        <w:t xml:space="preserve">4. Katso, työmiesten palkka, jonka te vainioittenne niittäjiltä olette pidättäneet, huutaa, ja leikkuumiesten valitukset ovat tulleet Herran Sebaotin korviin. </w:t>
        <w:br/>
        <w:t xml:space="preserve">5. Te olette herkutelleet maan päällä ja hekumoineet, te olette sydäntänne syötelleet teurastuspäivänä. </w:t>
        <w:br/>
        <w:t xml:space="preserve">6. Vanhurskaan te olette tuominneet ja tappaneet; hän ei vastusta teitä. </w:t>
        <w:br/>
        <w:t>7. Niin olkaa kärsivällisiä, veljet, Herran tulemukseen asti.</w:t>
      </w:r>
    </w:p>
    <w:p>
      <w:pPr>
        <w:pStyle w:val="Normal"/>
        <w:ind w:left="1304" w:hanging="1304"/>
        <w:rPr/>
      </w:pPr>
      <w:r>
        <w:rPr/>
        <w:tab/>
        <w:t>9. Älkää huokailko, veljet, toisianne vastaan, ettei teitä tuomittaisi; katso, tuomari seisoo ovella.</w:t>
      </w:r>
    </w:p>
    <w:p>
      <w:pPr>
        <w:pStyle w:val="Normal"/>
        <w:ind w:left="1304" w:hanging="1304"/>
        <w:rPr/>
      </w:pPr>
      <w:r>
        <w:rPr/>
        <w:tab/>
        <w:t>12. Mutta ennen kaikkea, veljeni, älkää vannoko, älkää taivaan kautta älkääkä maan, älkää mitään muutakaan valaa; vaan "on" olkoon teillä "on", ja "ei" olkoon teillä "ei", ettette joutuisi tuomion alle.</w:t>
      </w:r>
    </w:p>
    <w:p>
      <w:pPr>
        <w:pStyle w:val="Normal"/>
        <w:ind w:left="1304" w:hanging="1304"/>
        <w:rPr/>
      </w:pPr>
      <w:r>
        <w:rPr/>
        <w:tab/>
        <w:t>16. Tunnustakaa siis toisillenne syntinne ja rukoilkaa toistenne puolesta, että te parantuisitte; vanhurskaan rukous voi paljon, kun se on harras.</w:t>
      </w:r>
    </w:p>
    <w:p>
      <w:pPr>
        <w:pStyle w:val="Normal"/>
        <w:ind w:left="1304" w:hanging="1304"/>
        <w:rPr/>
      </w:pPr>
      <w:r>
        <w:rPr/>
      </w:r>
    </w:p>
    <w:p>
      <w:pPr>
        <w:pStyle w:val="Normal"/>
        <w:ind w:left="1304" w:hanging="1304"/>
        <w:rPr/>
      </w:pPr>
      <w:r>
        <w:rPr/>
        <w:t>Juuda 1:</w:t>
        <w:tab/>
        <w:t xml:space="preserve">10. Nämä sitävastoin herjaavat sitä, mitä eivät tunne; mutta minkä he järjettömäin eläinten tavoin luonnostaan ymmärtävät, sillä he turmelevat itsensä. </w:t>
        <w:br/>
        <w:t xml:space="preserve">11. Voi heitä, sillä he kulkevat Kainin tietä ja heittäytyvät palkan tähden Bileamin eksytykseen ja hukkuvat niskoitteluunsa niinkuin Koora! </w:t>
        <w:br/>
        <w:t>12. He likapilkkuina teidän rakkausaterioillanne julkeasti kemuilevat ja itseään kestitsevät. He ovat vedettömiä, tuulten ajeltavia pilviä, paljaita, syksyisiä puita, hedelmättömiä, kahdesti kuolleita, juurineen maasta reväistyjä,</w:t>
      </w:r>
    </w:p>
    <w:p>
      <w:pPr>
        <w:pStyle w:val="Normal"/>
        <w:ind w:left="1304" w:hanging="1304"/>
        <w:rPr/>
      </w:pPr>
      <w:r>
        <w:rPr/>
        <w:tab/>
        <w:t>16. He ovat napisijoita, kohtalonsa nurkujia ja vaeltavat himojensa mukaan; heidän suunsa puhuu pöyhkeitä, ja he mielistelevät ihmisiä oman etunsa tähden.</w:t>
      </w:r>
    </w:p>
    <w:p>
      <w:pPr>
        <w:pStyle w:val="Normal"/>
        <w:ind w:left="1304" w:hanging="1304"/>
        <w:rPr>
          <w:rFonts w:ascii="Georgia" w:hAnsi="Georgia" w:cs="Georgia"/>
          <w:i/>
          <w:i/>
          <w:iCs/>
        </w:rPr>
      </w:pPr>
      <w:r>
        <w:rPr/>
        <w:tab/>
        <w:t xml:space="preserve">18. sanoen teille: "Viimeisenä aikana tulee pilkkaajia, jotka vaeltavat jumalattomuutensa himojen mukaan". </w:t>
        <w:br/>
        <w:t xml:space="preserve">19. Nämä juuri saavat aikaan hajaannusta, he ovat sielullisia, henkeä heillä ei ole. </w:t>
        <w:br/>
        <w:t xml:space="preserve">20. Mutta te, rakkaani, rakentakaa itseänne pyhimmän uskonne perustukselle, </w:t>
      </w:r>
      <w:r>
        <w:rPr>
          <w:rFonts w:cs="Georgia" w:ascii="Georgia" w:hAnsi="Georgia"/>
          <w:i/>
          <w:iCs/>
        </w:rPr>
        <w:t xml:space="preserve">rukoilkaa Pyhässä Hengessä </w:t>
        <w:br/>
      </w:r>
      <w:r>
        <w:rPr>
          <w:iCs/>
        </w:rPr>
        <w:t>21.</w:t>
      </w:r>
      <w:r>
        <w:rPr>
          <w:rFonts w:cs="Georgia" w:ascii="Georgia" w:hAnsi="Georgia"/>
          <w:i/>
          <w:iCs/>
        </w:rPr>
        <w:t xml:space="preserve"> ja pysyttäkää niin itsenne Jumalan rakkaudessa,</w:t>
      </w:r>
    </w:p>
    <w:p>
      <w:pPr>
        <w:pStyle w:val="Normal"/>
        <w:ind w:left="1304" w:hanging="1304"/>
        <w:rPr>
          <w:rFonts w:ascii="Georgia" w:hAnsi="Georgia" w:cs="Georgia"/>
          <w:i/>
          <w:i/>
          <w:iCs/>
        </w:rPr>
      </w:pPr>
      <w:r>
        <w:rPr>
          <w:rFonts w:cs="Georgia" w:ascii="Georgia" w:hAnsi="Georgia"/>
          <w:i/>
          <w:iCs/>
        </w:rPr>
      </w:r>
    </w:p>
    <w:p>
      <w:pPr>
        <w:pStyle w:val="Normal"/>
        <w:ind w:left="1304" w:hanging="1304"/>
        <w:rPr>
          <w:rFonts w:ascii="Georgia" w:hAnsi="Georgia" w:cs="Georgia"/>
          <w:i/>
          <w:i/>
          <w:iCs/>
        </w:rPr>
      </w:pPr>
      <w:r>
        <w:rPr>
          <w:rFonts w:cs="Georgia" w:ascii="Georgia" w:hAnsi="Georgia"/>
          <w:i/>
          <w:iCs/>
        </w:rPr>
      </w:r>
    </w:p>
    <w:p>
      <w:pPr>
        <w:pStyle w:val="Normal"/>
        <w:rPr>
          <w:rFonts w:ascii="Georgia" w:hAnsi="Georgia" w:cs="Georgia"/>
          <w:i/>
          <w:i/>
          <w:iCs/>
        </w:rPr>
      </w:pPr>
      <w:r>
        <w:rPr>
          <w:rFonts w:cs="Georgia" w:ascii="Georgia" w:hAnsi="Georgia"/>
          <w:i/>
          <w:iCs/>
        </w:rPr>
      </w:r>
    </w:p>
    <w:p>
      <w:pPr>
        <w:pStyle w:val="Normal"/>
        <w:ind w:left="1304" w:hanging="1304"/>
        <w:rPr/>
      </w:pPr>
      <w:r>
        <w:rPr/>
        <w:t>Ilm. 2:</w:t>
        <w:tab/>
        <w:t>2. Minä tiedän sinun tekosi ja vaivannäkösi ja kärsivällisyytesi, ja ettet voi pahoja sietää; sinä olet koetellut niitä, jotka sanovat itseänsä apostoleiksi, eivätkä ole, ja olet havainnut heidät valhettelijoiksi;</w:t>
      </w:r>
    </w:p>
    <w:p>
      <w:pPr>
        <w:pStyle w:val="Normal"/>
        <w:ind w:left="1304" w:hanging="1304"/>
        <w:rPr/>
      </w:pPr>
      <w:r>
        <w:rPr/>
        <w:tab/>
        <w:t>4. Mutta se minulla on sinua vastaan, että olet hyljännyt ensimmäisen rakkautesi.</w:t>
      </w:r>
    </w:p>
    <w:p>
      <w:pPr>
        <w:pStyle w:val="Normal"/>
        <w:ind w:left="1304" w:hanging="1304"/>
        <w:rPr/>
      </w:pPr>
      <w:r>
        <w:rPr/>
        <w:tab/>
        <w:t>6. Mutta se sinulla on, että sinä vihaat nikolaiittain tekoja, joita myös minä vihaan.</w:t>
      </w:r>
    </w:p>
    <w:p>
      <w:pPr>
        <w:pStyle w:val="Normal"/>
        <w:ind w:left="1304" w:hanging="1304"/>
        <w:rPr/>
      </w:pPr>
      <w:r>
        <w:rPr/>
        <w:tab/>
        <w:t>9. Minä tiedän sinun ahdistuksesi ja köyhyytesi - sinä olet kuitenkin rikas - ja mitä pilkkaa sinä kärsit niiltä, jotka sanovat olevansa juutalaisia, eivätkä ole, vaan ovat saatanan synagooga. (Vrt. Ilm. 3: 9)</w:t>
      </w:r>
    </w:p>
    <w:p>
      <w:pPr>
        <w:pStyle w:val="Normal"/>
        <w:ind w:left="1304" w:hanging="1304"/>
        <w:rPr/>
      </w:pPr>
      <w:r>
        <w:rPr/>
        <w:tab/>
        <w:t xml:space="preserve">14. Mutta minulla on vähän sinua vastaan: sinulla on siellä niitä, jotka pitävät kiinni Bileamin opista, hänen, joka opetti Baalakia virittämään Israelin lapsille sen viettelyksen, että söisivät epäjumalille uhrattua ja haureutta harjoittaisivat. </w:t>
        <w:br/>
        <w:t>15. Niin on myös sinulla niitä, jotka samoin pitävät kiinni nikolaiittain opista.</w:t>
      </w:r>
    </w:p>
    <w:p>
      <w:pPr>
        <w:pStyle w:val="Normal"/>
        <w:ind w:left="1304" w:hanging="1304"/>
        <w:rPr/>
      </w:pPr>
      <w:r>
        <w:rPr/>
        <w:tab/>
        <w:t>20. Mutta se minulla on sinua vastaan, että sinä suvaitset tuota naista, Iisebeliä, joka sanoo itseään profeetaksi ja opettaa ja eksyttää minun palvelijoitani harjoittamaan haureutta ja syömään epäjumalille uhrattua.</w:t>
      </w:r>
    </w:p>
    <w:p>
      <w:pPr>
        <w:pStyle w:val="Normal"/>
        <w:ind w:left="1304" w:hanging="1304"/>
        <w:rPr/>
      </w:pPr>
      <w:r>
        <w:rPr/>
        <w:tab/>
        <w:t>23. ja hänen lapsensa minä tappamalla tapan, ja kaikki seurakunnat saavat tuntea, että minä olen se, joka tutkin munaskuut ja sydämet; ja minä annan teille kullekin tekojenne mukaan. (He ovat niitä, jotka eivät ole Kristuksen laissa ja saavat siksi omien tekojensa mukaan.)</w:t>
        <w:br/>
        <w:t xml:space="preserve">24. Mutta </w:t>
      </w:r>
      <w:r>
        <w:rPr>
          <w:i/>
        </w:rPr>
        <w:t>teille muille</w:t>
      </w:r>
      <w:r>
        <w:rPr/>
        <w:t xml:space="preserve"> Tyatirassa oleville, kaikille, joilla ei ole tätä oppia, teille, jotka ette ole tulleet tuntemaan, niinkuin ne sanovat, saatanan syvyyksiä, minä sanon: en minä pane teidän päällenne muuta kuormaa; (usko Kristukseen ja rakkauden lakiin.)</w:t>
        <w:br/>
        <w:t xml:space="preserve">25. pitäkää vain, mitä teillä on, siihen asti kuin minä tulen. </w:t>
        <w:br/>
        <w:t xml:space="preserve">26. Ja joka voittaa ja loppuun asti ottaa </w:t>
      </w:r>
      <w:r>
        <w:rPr>
          <w:rFonts w:cs="Georgia" w:ascii="Georgia" w:hAnsi="Georgia"/>
          <w:i/>
          <w:iCs/>
          <w:u w:val="single"/>
        </w:rPr>
        <w:t>minun teoistani</w:t>
      </w:r>
      <w:r>
        <w:rPr/>
        <w:t xml:space="preserve"> vaarin, sille minä annan vallan hallita pakanoita, (Voitamme Kristuksen kautta ja saamme hänen tekojensa mukaan.) </w:t>
      </w:r>
    </w:p>
    <w:p>
      <w:pPr>
        <w:pStyle w:val="Normal"/>
        <w:ind w:left="1304" w:hanging="1304"/>
        <w:rPr/>
      </w:pPr>
      <w:r>
        <w:rPr/>
        <w:t>-”- 3:</w:t>
        <w:tab/>
        <w:t>1. … Minä tiedän sinun tekosi: sinulla on se nimi, että elät, mutta sinä olet kuollut. (Nimikristityt)</w:t>
        <w:br/>
        <w:t xml:space="preserve">2. Heräjä valvomaan ja vahvista jäljellejääneitä, niitä, jotka ovat olleet kuolemaisillaan; sillä minä en ole havainnut </w:t>
      </w:r>
      <w:r>
        <w:rPr>
          <w:i/>
          <w:iCs/>
        </w:rPr>
        <w:t>sinun tekojasi</w:t>
      </w:r>
      <w:r>
        <w:rPr/>
        <w:t xml:space="preserve"> täydellisiksi Jumalani edessä. </w:t>
        <w:br/>
        <w:t>3. Muista siis, mitä olet saanut ja kuullut, ja ota siitä vaari ja tee parannus. Jos et valvo, niin minä tulen kuin varas, etkä sinä tiedä, millä hetkellä minä sinun päällesi tulen.</w:t>
      </w:r>
    </w:p>
    <w:p>
      <w:pPr>
        <w:pStyle w:val="Normal"/>
        <w:ind w:left="1304" w:hanging="1304"/>
        <w:rPr/>
      </w:pPr>
      <w:r>
        <w:rPr/>
        <w:tab/>
        <w:t>9. Katso, minä annan sinulle saatanan synagoogasta niitä, jotka sanovat olevansa juutalaisia, eivätkä ole, vaan valhettelevat; katso, minä olen saattava heidät siihen, että he tulevat ja kumartuvat sinun jalkojesi eteen ja ymmärtävät, että minä sinua rakastan.</w:t>
      </w:r>
    </w:p>
    <w:p>
      <w:pPr>
        <w:pStyle w:val="Normal"/>
        <w:ind w:left="1304" w:hanging="1304"/>
        <w:rPr/>
      </w:pPr>
      <w:r>
        <w:rPr/>
        <w:tab/>
        <w:t>11. Minä tulen pian; pidä, mitä sinulla on, ettei kukaan ottaisi sinun kruunuasi.</w:t>
      </w:r>
    </w:p>
    <w:p>
      <w:pPr>
        <w:pStyle w:val="Normal"/>
        <w:ind w:left="1304" w:hanging="1304"/>
        <w:rPr/>
      </w:pPr>
      <w:r>
        <w:rPr/>
        <w:tab/>
        <w:t xml:space="preserve">15. Minä tiedän sinun tekosi: sinä et ole kylmä etkä palava; oi, jospa olisit kylmä tai palava! </w:t>
        <w:br/>
        <w:t xml:space="preserve">16. Mutta nyt, koska olet penseä, etkä ole palava etkä kylmä, olen minä oksentava sinut suustani ulos. </w:t>
        <w:br/>
        <w:t>17. Sillä sinä sanot: Minä olen rikas, minä olen rikastunut enkä mitään tarvitse; etkä tiedä, että juuri sinä olet viheliäinen ja kurja ja köyhä ja sokea ja alaston.</w:t>
      </w:r>
    </w:p>
    <w:p>
      <w:pPr>
        <w:pStyle w:val="Normal"/>
        <w:ind w:left="1304" w:hanging="1304"/>
        <w:rPr/>
      </w:pPr>
      <w:r>
        <w:rPr/>
        <w:tab/>
        <w:t>19. Kaikkia niitä, joita minä pidän rakkaina, minä nuhtelen ja kuritan; ahkeroitse siis ja tee parannus. (Etsi ja huuda Kristusta ja usko; älä ollenkaan epäile.)</w:t>
      </w:r>
    </w:p>
    <w:p>
      <w:pPr>
        <w:pStyle w:val="Normal"/>
        <w:ind w:left="1304" w:hanging="1304"/>
        <w:rPr/>
      </w:pPr>
      <w:r>
        <w:rPr/>
        <w:t>-”- 7:</w:t>
        <w:tab/>
        <w:t xml:space="preserve">10. ja he huusivat suurella äänellä sanoen: </w:t>
      </w:r>
      <w:r>
        <w:rPr>
          <w:rFonts w:cs="Georgia" w:ascii="Georgia" w:hAnsi="Georgia"/>
          <w:i/>
          <w:iCs/>
        </w:rPr>
        <w:t>"Pelastus tulee meidän Jumalaltamme, joka valtaistuimella istuu, ja Karitsalta".</w:t>
      </w:r>
      <w:r>
        <w:rPr/>
        <w:t xml:space="preserve"> (Suuresta ahdistuksesta tulleet ylistävät Jumalaa; </w:t>
      </w:r>
      <w:r>
        <w:rPr>
          <w:i/>
        </w:rPr>
        <w:t>he ovat otetut ylös Kristuksen luokse</w:t>
      </w:r>
      <w:r>
        <w:rPr/>
        <w:t xml:space="preserve">. He ovat j.Kr.:n eläneitä kaikista kielistä ja kansoista tulevia, koska syyttäjällämme saatanalla, Jeesuksen kuoleman ja ylösnousemuksen jälkeen, ”ei enää ollut sijaa taivaassa”, koska Puolustajamme Jeesus saapui voittajana sinne. Saatana enkeleineen ajettiin ulos; hänet voitettiin ”Karitsan veren kautta”. ”Voi maata ja merta, sillä perkele on astunut alas teidän luoksenne pitäen suurta vihaa, koska hän tietää, että hänellä on vähän aikaa!” Ilm.12: 7-18) </w:t>
      </w:r>
    </w:p>
    <w:p>
      <w:pPr>
        <w:pStyle w:val="Normal"/>
        <w:ind w:left="1304" w:hanging="1304"/>
        <w:rPr/>
      </w:pPr>
      <w:r>
        <w:rPr/>
        <w:t>Ilm. 11:</w:t>
        <w:tab/>
        <w:t xml:space="preserve">19. Ja Jumalan temppeli taivaassa aukeni, ja </w:t>
      </w:r>
      <w:r>
        <w:rPr>
          <w:rFonts w:cs="Georgia" w:ascii="Georgia" w:hAnsi="Georgia"/>
          <w:i/>
          <w:iCs/>
        </w:rPr>
        <w:t>hänen liittonsa arkki</w:t>
      </w:r>
      <w:r>
        <w:rPr/>
        <w:t xml:space="preserve"> näkyi hänen temppelissään, ja tuli salamoita ja ääniä ja ukkosenjylinää ja maanjäristystä ja suuria rakeita. (Todellinen liiton arkki, Kristus, on ylhäällä.)</w:t>
      </w:r>
    </w:p>
    <w:p>
      <w:pPr>
        <w:pStyle w:val="Normal"/>
        <w:ind w:left="1304" w:hanging="1304"/>
        <w:rPr/>
      </w:pPr>
      <w:r>
        <w:rPr/>
        <w:t>-”- 12:</w:t>
        <w:tab/>
        <w:t xml:space="preserve">10. … meidän veljiemme syyttäjä, joka yöt ja päivät syytti heitä meidän Jumalamme edessä, on heitetty ulos. (Syyttäjämme joutui ulos kun Puolustajamme tuli paikalle.) </w:t>
        <w:br/>
        <w:t>11. Ja he ovat voittaneet hänet Karitsan veren kautta ja todistuksensa sanan kautta, eivätkä ole henkeänsä rakastaneet, vaan olleet alttiit kuolemaan asti.</w:t>
      </w:r>
    </w:p>
    <w:p>
      <w:pPr>
        <w:pStyle w:val="Normal"/>
        <w:ind w:left="1304" w:hanging="1304"/>
        <w:rPr/>
      </w:pPr>
      <w:r>
        <w:rPr/>
        <w:tab/>
        <w:t xml:space="preserve">17. Ja lohikäärme vihastui vaimoon ja lähti käymään sotaa muita hänen jälkeläisiänsä vastaan, jotka </w:t>
      </w:r>
      <w:r>
        <w:rPr>
          <w:rFonts w:cs="Georgia" w:ascii="Georgia" w:hAnsi="Georgia"/>
          <w:i/>
          <w:iCs/>
        </w:rPr>
        <w:t>pitävät Jumalan käskyt ja joilla on Jeesuksen todistus</w:t>
      </w:r>
      <w:r>
        <w:rPr/>
        <w:t>.</w:t>
      </w:r>
    </w:p>
    <w:p>
      <w:pPr>
        <w:pStyle w:val="Normal"/>
        <w:ind w:left="1304" w:hanging="1304"/>
        <w:rPr/>
      </w:pPr>
      <w:r>
        <w:rPr/>
        <w:t>-”- 14:</w:t>
        <w:tab/>
        <w:t>4. Nämä ovat ne, jotka eivät ole saastuttaneet itseään naisten kanssa; sillä he ovat niinkuin neitsyet. Nämä ovat ne, jotka seuraavat Karitsaa, mihin ikinä hän menee. Nämä ovat ostetut ihmisistä esikoiseksi Jumalalle ja Karitsalle, (Israelin kansasta ”vihan aikana”, lopun aikana.)</w:t>
        <w:br/>
        <w:t>5. eikä heidän suussaan ole valhetta havaittu; he ovat tahrattomat.</w:t>
      </w:r>
    </w:p>
    <w:p>
      <w:pPr>
        <w:pStyle w:val="Normal"/>
        <w:ind w:left="1304" w:hanging="1304"/>
        <w:rPr/>
      </w:pPr>
      <w:r>
        <w:rPr/>
        <w:tab/>
        <w:t xml:space="preserve">12. Tässä on pyhien kärsivällisyys, niiden, jotka </w:t>
      </w:r>
      <w:r>
        <w:rPr>
          <w:rFonts w:cs="Georgia" w:ascii="Georgia" w:hAnsi="Georgia"/>
          <w:i/>
          <w:iCs/>
        </w:rPr>
        <w:t>pitävät Jumalan käskyt ja Jeesuksen uskon.</w:t>
      </w:r>
    </w:p>
    <w:p>
      <w:pPr>
        <w:pStyle w:val="Normal"/>
        <w:ind w:left="1304" w:hanging="1304"/>
        <w:rPr/>
      </w:pPr>
      <w:r>
        <w:rPr/>
        <w:t>-”- 15:</w:t>
        <w:tab/>
        <w:t xml:space="preserve">2. Ja minä näin ikäänkuin lasisen meren, tulella sekoitetun, ja niiden, jotka olivat saaneet </w:t>
      </w:r>
      <w:r>
        <w:rPr>
          <w:rFonts w:cs="Georgia" w:ascii="Georgia" w:hAnsi="Georgia"/>
          <w:i/>
          <w:u w:val="single"/>
        </w:rPr>
        <w:t>voiton</w:t>
      </w:r>
      <w:r>
        <w:rPr>
          <w:i/>
        </w:rPr>
        <w:t xml:space="preserve"> pedosta ja</w:t>
      </w:r>
      <w:r>
        <w:rPr/>
        <w:t xml:space="preserve"> </w:t>
      </w:r>
      <w:r>
        <w:rPr>
          <w:i/>
        </w:rPr>
        <w:t>sen kuvasta ja sen nimen luvusta</w:t>
      </w:r>
      <w:r>
        <w:rPr/>
        <w:t>, seisovan sillä lasisella merellä, ja heillä oli Jumalan kanteleet. (Voitto tulee vain Kristuksen tekojen kautta.)</w:t>
        <w:br/>
        <w:t xml:space="preserve">3. Ja he veisasivat Mooseksen, Jumalan palvelijan, virttä ja Karitsan virttä, sanoen: "Suuret ja ihmeelliset ovat </w:t>
      </w:r>
      <w:r>
        <w:rPr>
          <w:rFonts w:cs="Georgia" w:ascii="Georgia" w:hAnsi="Georgia"/>
          <w:i/>
          <w:iCs/>
        </w:rPr>
        <w:t>sinun tekosi, Herra Jumala, Kaikkivaltias</w:t>
      </w:r>
      <w:r>
        <w:rPr/>
        <w:t xml:space="preserve">; vanhurskaat ja totiset ovat </w:t>
      </w:r>
      <w:r>
        <w:rPr>
          <w:rFonts w:cs="Georgia" w:ascii="Georgia" w:hAnsi="Georgia"/>
          <w:i/>
          <w:iCs/>
        </w:rPr>
        <w:t>sinun tiesi</w:t>
      </w:r>
      <w:r>
        <w:rPr/>
        <w:t xml:space="preserve">, </w:t>
      </w:r>
      <w:r>
        <w:rPr>
          <w:rFonts w:cs="Georgia" w:ascii="Georgia" w:hAnsi="Georgia"/>
          <w:i/>
          <w:iCs/>
          <w:u w:val="single"/>
        </w:rPr>
        <w:t>sinä kansojen kuningas</w:t>
      </w:r>
      <w:r>
        <w:rPr/>
        <w:t>. (Ylistys Jeesuksen kuninkuuskautena.)</w:t>
      </w:r>
    </w:p>
    <w:p>
      <w:pPr>
        <w:pStyle w:val="Normal"/>
        <w:ind w:left="1304" w:hanging="1304"/>
        <w:rPr/>
      </w:pPr>
      <w:r>
        <w:rPr/>
        <w:t>-”- 16:</w:t>
        <w:tab/>
        <w:t>9. … pilkkasivat Jumalan nimeä, hänen, jolla on vallassaan nämä vitsaukset; mutta he eivät tehneet parannusta, niin että olisivat antaneet hänelle kunnian.</w:t>
      </w:r>
    </w:p>
    <w:p>
      <w:pPr>
        <w:pStyle w:val="Normal"/>
        <w:ind w:left="1304" w:hanging="1304"/>
        <w:rPr/>
      </w:pPr>
      <w:r>
        <w:rPr/>
        <w:t xml:space="preserve"> </w:t>
      </w:r>
      <w:r>
        <w:rPr/>
        <w:tab/>
        <w:t xml:space="preserve">11. ja pilkkasivat taivaan Jumalaa tuskiensa ja paiseittensa tähden, mutta eivät tehneet parannusta teoistansa. </w:t>
      </w:r>
    </w:p>
    <w:p>
      <w:pPr>
        <w:pStyle w:val="Normal"/>
        <w:ind w:left="1304" w:hanging="0"/>
        <w:rPr/>
      </w:pPr>
      <w:r>
        <w:rPr/>
        <w:t>(Nämä ovat niitä, jotka ovat ulkopuolella, eivätkä pelastettujen joukossa.)</w:t>
      </w:r>
    </w:p>
    <w:p>
      <w:pPr>
        <w:pStyle w:val="Normal"/>
        <w:ind w:left="1304" w:hanging="1304"/>
        <w:rPr/>
      </w:pPr>
      <w:r>
        <w:rPr/>
        <w:tab/>
        <w:t xml:space="preserve">15. - Katso, minä tulen niinkuin varas; autuas se, joka valvoo ja pitää vaatteistansa vaarin (Jeesuksen vanhurskaudesta), ettei hän kulkisi alastomana eikä hänen häpeätänsä nähtäisi! –  </w:t>
      </w:r>
    </w:p>
    <w:p>
      <w:pPr>
        <w:pStyle w:val="Normal"/>
        <w:ind w:left="1304" w:hanging="0"/>
        <w:rPr/>
      </w:pPr>
      <w:r>
        <w:rPr/>
        <w:t>(Omissa teoissa olemme häpeällisiä, mutta Jeesuksen vanhurskaudessa puhtaita. Jeesus tempaa ennen ”vihan aikaa” omansa pilviin häntä vastaan ja vie heidät pois.)</w:t>
      </w:r>
    </w:p>
    <w:p>
      <w:pPr>
        <w:pStyle w:val="Normal"/>
        <w:ind w:left="1304" w:hanging="1304"/>
        <w:rPr/>
      </w:pPr>
      <w:r>
        <w:rPr/>
        <w:t>-”- 17:</w:t>
        <w:tab/>
        <w:t xml:space="preserve">1. … "Tule, minä näytän sinulle sen suuren porton tuomion, joka istuu paljojen vetten päällä, </w:t>
        <w:br/>
        <w:t xml:space="preserve">2. hänen, jonka kanssa maan kuninkaat ovat haureutta harjoittaneet ja jonka haureuden viinistä maan asukkaat ovat juopuneet". </w:t>
        <w:br/>
        <w:t xml:space="preserve">3. Ja hän vei minut hengessä erämaahan. Siellä minä näin naisen istuvan helakanpunaisen pedon selässä; peto oli täynnä pilkkaavia nimiä, ja sillä oli seitsemän päätä ja kymmenen sarvea. </w:t>
        <w:br/>
        <w:t xml:space="preserve">4. Ja nainen oli puettu purppuraan ja helakanpunaan ja koristettu kullalla ja jalokivillä ja helmillä ja piti kädessään kultaista maljaa, joka oli täynnä kauhistuksia ja hänen haureutensa riettauksia. </w:t>
        <w:br/>
        <w:t>5. Ja hänen otsaansa oli kirjoitettu nimi, salaisuus: "Suuri Babylon, maan porttojen ja kauhistuksien äiti".</w:t>
      </w:r>
    </w:p>
    <w:p>
      <w:pPr>
        <w:pStyle w:val="Normal"/>
        <w:ind w:left="1304" w:hanging="1304"/>
        <w:rPr/>
      </w:pPr>
      <w:r>
        <w:rPr/>
        <w:t xml:space="preserve"> </w:t>
      </w:r>
      <w:r>
        <w:rPr/>
        <w:t>Ilm. 17:</w:t>
        <w:tab/>
        <w:t>6. Ja minä näin sen naisen olevan juovuksissa pyhien verestä ja Jeesuksen todistajain verestä; ja nähdessäni hänet minä suuresti ihmettelin.</w:t>
      </w:r>
    </w:p>
    <w:p>
      <w:pPr>
        <w:pStyle w:val="Normal"/>
        <w:ind w:left="1304" w:hanging="1304"/>
        <w:rPr/>
      </w:pPr>
      <w:r>
        <w:rPr/>
        <w:tab/>
        <w:t>12. Ja ne kymmenen sarvea, jotka sinä näit, ovat kymmenen kuningasta, jotka eivät vielä ole saaneet kuninkuutta, mutta saavat vallan niinkuin kuninkaat yhdeksi hetkeksi pedon kanssa.</w:t>
      </w:r>
    </w:p>
    <w:p>
      <w:pPr>
        <w:pStyle w:val="Normal"/>
        <w:ind w:left="1304" w:hanging="1244"/>
        <w:rPr/>
      </w:pPr>
      <w:r>
        <w:rPr/>
        <w:tab/>
        <w:t xml:space="preserve">13. Näillä on yksi ja sama mieli, ja he antavat voimansa ja valtansa pedolle. </w:t>
        <w:br/>
        <w:t>14. He sotivat Karitsaa vastaan, mutta Karitsa on voittava heidät, sillä hän on herrain Herra ja kuningasten Kuningas; ja kutsutut ja valitut ja uskolliset voittavat hänen kanssansa." (Jotka ovat jo Jeesuksen kanssa.)</w:t>
        <w:br/>
        <w:t xml:space="preserve">15. Ja hän sanoi minulle: "Vedet, jotka sinä näit, tuolla, missä portto istuu, ovat kansoja ja väkijoukkoja ja kansanheimoja ja kieliä. </w:t>
        <w:br/>
        <w:t xml:space="preserve">16. Ja ne kymmenen sarvea, jotka sinä näit, ja peto, ne vihaavat porttoa ja riisuvat hänet paljaaksi ja alastomaksi ja syövät hänen lihansa ja polttavat hänet tulessa. </w:t>
        <w:br/>
        <w:t xml:space="preserve">17. Sillä Jumala on pannut heidän sydämeensä, että he täyttävät hänen aivoituksensa, yksimielisesti, ja antavat kuninkuutensa pedolle, kunnes Jumalan sanat täyttyvät. </w:t>
        <w:br/>
        <w:t>18. Ja nainen, jonka sinä näit, on se suuri kaupunki, jolla on maan kuninkaitten kuninkuus."</w:t>
      </w:r>
    </w:p>
    <w:p>
      <w:pPr>
        <w:pStyle w:val="Normal"/>
        <w:ind w:left="1304" w:hanging="1304"/>
        <w:rPr/>
      </w:pPr>
      <w:r>
        <w:rPr/>
        <w:t>-”- 18:</w:t>
        <w:tab/>
        <w:t xml:space="preserve">2. Ja hän huusi voimallisella äänellä sanoen: "Kukistunut, kukistunut on suuri Babylon ja tullut riivaajain asuinpaikaksi ja kaikkien saastaisten henkien tyyssijaksi ja kaikkien saastaisten ja vihattavain lintujen tyyssijaksi. </w:t>
        <w:br/>
        <w:t xml:space="preserve">3. Sillä hänen haureutensa vihan viiniä ovat kaikki kansat juoneet, ja maan kuninkaat ovat haureutta harjoittaneet hänen kanssansa, ja maan kauppiaat ovat rikastuneet hänen hekumansa runsaudesta." </w:t>
        <w:br/>
        <w:t xml:space="preserve">4. Ja minä kuulin toisen äänen taivaasta sanovan: </w:t>
      </w:r>
      <w:r>
        <w:rPr>
          <w:rFonts w:cs="Georgia" w:ascii="Georgia" w:hAnsi="Georgia"/>
          <w:i/>
          <w:iCs/>
        </w:rPr>
        <w:t xml:space="preserve">"Lähtekää siitä ulos, te minun kansani, ettette tulisi hänen synteihinsä osallisiksi ja saisi tekin kärsiä hänen vitsauksistansa. </w:t>
        <w:br/>
      </w:r>
      <w:r>
        <w:rPr/>
        <w:t xml:space="preserve">5. Sillä hänen syntinsä ulottuvat taivaaseen asti, ja Jumala on muistanut hänen rikoksensa. </w:t>
        <w:br/>
        <w:t>6. Kostakaa hänelle sen mukaan, kuin hän on tehnyt, ja antakaa hänelle kaksinkertaisesti hänen teoistansa;</w:t>
      </w:r>
    </w:p>
    <w:p>
      <w:pPr>
        <w:pStyle w:val="Normal"/>
        <w:ind w:left="1304" w:hanging="1304"/>
        <w:rPr/>
      </w:pPr>
      <w:r>
        <w:rPr/>
        <w:tab/>
        <w:t xml:space="preserve">9. Ja maanpiirin kuninkaat, jotka hänen kanssansa ovat haureutta harjoittaneet ja hekumallisesti eläneet, itkevät ja parkuvat häntä, kun näkevät hänen palonsa savun; </w:t>
        <w:br/>
        <w:t>10. he seisovat loitolla kauhistuen hänen vaivaansa ja sanovat: "Voi, voi sinua, Babylon, sinä suuri kaupunki, sinä vahva kaupunki, sillä sinun tuomiosi tuli yhdessä hetkessä!"</w:t>
      </w:r>
    </w:p>
    <w:p>
      <w:pPr>
        <w:pStyle w:val="Normal"/>
        <w:ind w:left="1304" w:hanging="1304"/>
        <w:rPr/>
      </w:pPr>
      <w:r>
        <w:rPr/>
        <w:tab/>
        <w:t xml:space="preserve">20. Riemuitse hänestä, taivas, ja te pyhät ja apostolit ja profeetat; sillä Jumala on hänet tuominnut ja kostanut hänelle teidän tuomionne. </w:t>
        <w:br/>
        <w:t>21. Ja väkevä enkeli otti kiven, niinkuin suuren myllynkiven, ja heitti sen mereen sanoen: "Näin heitetään kiivaasti pois Babylon, se suuri kaupunki, eikä sitä enää löydetä".</w:t>
      </w:r>
    </w:p>
    <w:p>
      <w:pPr>
        <w:pStyle w:val="Normal"/>
        <w:ind w:left="1304" w:hanging="1304"/>
        <w:rPr/>
      </w:pPr>
      <w:r>
        <w:rPr/>
        <w:tab/>
        <w:t>24. ja hänestä on löydetty profeettain ja pyhien veri ja kaikkien veri, jotka maan päällä ovat tapetut.</w:t>
      </w:r>
    </w:p>
    <w:p>
      <w:pPr>
        <w:pStyle w:val="Normal"/>
        <w:ind w:left="1304" w:hanging="1304"/>
        <w:rPr/>
      </w:pPr>
      <w:r>
        <w:rPr/>
        <w:t>-”- 19:</w:t>
        <w:tab/>
        <w:t xml:space="preserve">2. Sillä totiset ja vanhurskaat ovat hänen tuomionsa; sillä hän on tuominnut sen suuren porton, joka turmeli maan haureudellaan, ja on kostanut ja on vaatinut hänen kädestänsä palvelijainsa veren." </w:t>
        <w:br/>
        <w:t>3. Ja he sanoivat toistamiseen: "Halleluja!" Ja hänen savunsa nousee aina ja iankaikkisesti.</w:t>
      </w:r>
    </w:p>
    <w:p>
      <w:pPr>
        <w:pStyle w:val="Normal"/>
        <w:ind w:left="1304" w:hanging="1304"/>
        <w:rPr/>
      </w:pPr>
      <w:r>
        <w:rPr/>
        <w:tab/>
        <w:t>6. Ja minä kuulin ikäänkuin kansan paljouden äänen ja ikäänkuin paljojen vetten pauhinan ja ikäänkuin suuren ukkosenjylinän sanovan: "Halleluja! Sillä Herra, meidän Jumalamme, Kaikkivaltias, on ottanut hallituksen.</w:t>
      </w:r>
    </w:p>
    <w:p>
      <w:pPr>
        <w:pStyle w:val="Normal"/>
        <w:ind w:left="1304" w:hanging="1304"/>
        <w:rPr/>
      </w:pPr>
      <w:r>
        <w:rPr/>
        <w:t xml:space="preserve"> </w:t>
      </w:r>
      <w:r>
        <w:rPr/>
        <w:t>Ilm. 19:</w:t>
        <w:tab/>
        <w:t xml:space="preserve">7. Iloitkaamme ja riemuitkaamme ja antakaamme kunnia hänelle, sillä </w:t>
      </w:r>
      <w:r>
        <w:rPr>
          <w:rFonts w:cs="Georgia" w:ascii="Georgia" w:hAnsi="Georgia"/>
          <w:i/>
          <w:iCs/>
        </w:rPr>
        <w:t xml:space="preserve">Karitsan häät ovat tulleet, ja hänen vaimonsa on itsensä valmistanut (Kristuksen vanhurskauden hohtavilla vaatteilla.) </w:t>
        <w:br/>
      </w:r>
      <w:r>
        <w:rPr/>
        <w:t xml:space="preserve">8. Ja hänen annettiin pukeutua liinavaatteeseen, hohtavaan ja puhtaaseen: se liina on </w:t>
      </w:r>
      <w:r>
        <w:rPr>
          <w:rFonts w:cs="Georgia" w:ascii="Georgia" w:hAnsi="Georgia"/>
          <w:i/>
          <w:iCs/>
        </w:rPr>
        <w:t>pyhien vanhurskautus."</w:t>
      </w:r>
      <w:r>
        <w:rPr/>
        <w:t xml:space="preserve"> </w:t>
      </w:r>
    </w:p>
    <w:p>
      <w:pPr>
        <w:pStyle w:val="Normal"/>
        <w:ind w:left="1304" w:hanging="1304"/>
        <w:rPr/>
      </w:pPr>
      <w:r>
        <w:rPr/>
        <w:tab/>
        <w:t>9. Ja hän sanoi minulle: "Kirjoita: Autuaat ne, jotka ovat kutsutut Karitsan hääaterialle!" Vielä hän sanoi minulle: "Nämä sanat ovat totiset Jumalan sanat".</w:t>
      </w:r>
    </w:p>
    <w:p>
      <w:pPr>
        <w:pStyle w:val="Normal"/>
        <w:ind w:left="1304" w:hanging="1304"/>
        <w:rPr/>
      </w:pPr>
      <w:r>
        <w:rPr/>
        <w:tab/>
      </w:r>
    </w:p>
    <w:p>
      <w:pPr>
        <w:pStyle w:val="Normal"/>
        <w:ind w:left="1304" w:hanging="1304"/>
        <w:rPr>
          <w:i/>
          <w:i/>
        </w:rPr>
      </w:pPr>
      <w:r>
        <w:rPr/>
        <w:tab/>
        <w:t>(</w:t>
      </w:r>
      <w:r>
        <w:rPr>
          <w:i/>
        </w:rPr>
        <w:t>Kristus lähtee itse sotimaan ja pelastaa Israelin jäännöksen):</w:t>
      </w:r>
    </w:p>
    <w:p>
      <w:pPr>
        <w:pStyle w:val="Normal"/>
        <w:ind w:left="1304" w:hanging="1304"/>
        <w:rPr/>
      </w:pPr>
      <w:r>
        <w:rPr/>
        <w:tab/>
        <w:t xml:space="preserve">11. Ja minä näin taivaan auenneena. Ja katso: valkoinen hevonen, ja sen selässä istuvan nimi on Uskollinen ja Totinen, ja hän tuomitsee ja sotii vanhurskaudessa. </w:t>
        <w:br/>
        <w:t xml:space="preserve">12. Ja hänen silmänsä olivat niinkuin tulen liekit, ja hänen päässään oli monta kruunua, ja hänellä oli kirjoitettuna nimi, jota ei tiedä kukaan muu kuin hän itse, </w:t>
        <w:br/>
        <w:t xml:space="preserve">13. ja hänellä oli yllään vereen kastettu vaippa, ja nimi, jolla häntä kutsutaan, on </w:t>
      </w:r>
      <w:r>
        <w:rPr>
          <w:rFonts w:cs="Georgia" w:ascii="Georgia" w:hAnsi="Georgia"/>
          <w:i/>
          <w:iCs/>
        </w:rPr>
        <w:t>Jumalan Sana.</w:t>
      </w:r>
    </w:p>
    <w:p>
      <w:pPr>
        <w:pStyle w:val="Normal"/>
        <w:ind w:left="1304" w:hanging="0"/>
        <w:rPr/>
      </w:pPr>
      <w:r>
        <w:rPr/>
        <w:t xml:space="preserve">15. Ja hänen suustaan lähtee terävä miekka, että hän sillä löisi kansoja. Ja hän on kaitseva heitä rautaisella valtikalla, ja hän polkee kaikkivaltiaan Jumalan vihan kiivauden viinikuurnan. </w:t>
        <w:br/>
        <w:t xml:space="preserve">16. Ja hänellä on vaipassa kupeellaan kirjoitettuna nimi: </w:t>
      </w:r>
      <w:r>
        <w:rPr>
          <w:rFonts w:cs="Georgia" w:ascii="Georgia" w:hAnsi="Georgia"/>
          <w:i/>
          <w:iCs/>
          <w:u w:val="single"/>
        </w:rPr>
        <w:t>"Kuningasten Kuningas ja herrain Herra".</w:t>
      </w:r>
    </w:p>
    <w:p>
      <w:pPr>
        <w:pStyle w:val="Normal"/>
        <w:ind w:left="1304" w:hanging="0"/>
        <w:rPr/>
      </w:pPr>
      <w:r>
        <w:rPr/>
        <w:t>21. Ja ne muut saivat surmansa hevosen selässä istuvan miekasta, joka lähti hänen suustaan (Jumalan Sana); ja kaikki linnut tulivat ravituiksi heidän lihastansa. (Linnut ovat myös symboli saastaisista hengistä, jotka saavat vähän aikaa tässä vaiheessa nauttia pahojen tekojensa tuloksista ennen kuin heidät sidotaan ja hävitetään.)</w:t>
      </w:r>
    </w:p>
    <w:p>
      <w:pPr>
        <w:pStyle w:val="Normal"/>
        <w:ind w:left="1304" w:hanging="0"/>
        <w:rPr/>
      </w:pPr>
      <w:r>
        <w:rPr/>
      </w:r>
    </w:p>
    <w:p>
      <w:pPr>
        <w:pStyle w:val="Normal"/>
        <w:ind w:left="1304" w:hanging="1304"/>
        <w:rPr>
          <w:i/>
          <w:i/>
        </w:rPr>
      </w:pPr>
      <w:r>
        <w:rPr/>
        <w:tab/>
      </w:r>
      <w:r>
        <w:rPr>
          <w:i/>
        </w:rPr>
        <w:t>(Saatanan sitominen; pahuuden ja laittomuuden sitominen):</w:t>
      </w:r>
    </w:p>
    <w:p>
      <w:pPr>
        <w:pStyle w:val="Normal"/>
        <w:ind w:left="1304" w:hanging="1304"/>
        <w:rPr/>
      </w:pPr>
      <w:r>
        <w:rPr/>
        <w:t>-”- 20:</w:t>
        <w:tab/>
        <w:t xml:space="preserve">1. Ja minä näin tulevan taivaasta alas enkelin, jolla oli syvyyden avain ja suuret kahleet kädessään. </w:t>
        <w:br/>
        <w:t xml:space="preserve">2. Ja hän otti kiinni lohikäärmeen, sen vanhan käärmeen, joka on perkele ja saatana, ja sitoi hänet tuhanneksi vuodeksi </w:t>
        <w:br/>
        <w:t>3. ja heitti hänet syvyyteen ja sulki ja lukitsi sen sinetillä hänen jälkeensä, ettei hän enää kansoja villitsisi, siihen asti kuin ne tuhat vuotta ovat loppuun kuluneet; sen jälkeen hänet pitää päästettämän irti vähäksi aikaa.</w:t>
      </w:r>
    </w:p>
    <w:p>
      <w:pPr>
        <w:pStyle w:val="Normal"/>
        <w:ind w:left="1304" w:hanging="1304"/>
        <w:rPr/>
      </w:pPr>
      <w:r>
        <w:rPr/>
        <w:tab/>
        <w:t xml:space="preserve">4. Ja minä näin valtaistuimia, ja he istuivat niille, ja heille annettiin tuomiovalta; ja minä näin niiden sielut, jotka olivat teloitetut Jeesuksen todistuksen ja Jumalan sanan tähden, ja niiden, jotka eivät olleet kumartaneet petoa eikä sen kuvaa eivätkä ottaneet sen merkkiä otsaansa eikä käteensä; ja he virkosivat eloon ja </w:t>
      </w:r>
      <w:r>
        <w:rPr>
          <w:u w:val="single"/>
        </w:rPr>
        <w:t>hallitsivat</w:t>
      </w:r>
      <w:r>
        <w:rPr/>
        <w:t xml:space="preserve"> </w:t>
      </w:r>
      <w:r>
        <w:rPr>
          <w:u w:val="single"/>
        </w:rPr>
        <w:t>Kristuksen kanssa tuhannen vuotta</w:t>
      </w:r>
      <w:r>
        <w:rPr/>
        <w:t xml:space="preserve">. </w:t>
      </w:r>
    </w:p>
    <w:p>
      <w:pPr>
        <w:pStyle w:val="Normal"/>
        <w:ind w:left="1304" w:hanging="0"/>
        <w:rPr/>
      </w:pPr>
      <w:r>
        <w:rPr/>
        <w:t>(Tämä on erityinen marttyyrien ja vihan ajan uskollisten, Kuninkaamme ja Herramme  Jeesuksen lasten palkka.)</w:t>
        <w:br/>
        <w:t xml:space="preserve">5. Muut kuolleet eivät vironneet eloon, ennenkuin ne tuhat vuotta olivat loppuun kuluneet. Tämä on </w:t>
      </w:r>
      <w:r>
        <w:rPr>
          <w:u w:val="single"/>
        </w:rPr>
        <w:t>ensimmäinen ylösnousemus</w:t>
      </w:r>
      <w:r>
        <w:rPr/>
        <w:t>.</w:t>
        <w:br/>
        <w:t>6. Autuas ja pyhä on se, jolla on osa ensimmäisessä ylösnousemuksessa; heihin ei toisella kuolemalla ole valtaa, vaan he tulevat olemaan Jumalan ja Kristuksen pappeja ja hallitsevat hänen kanssaan ne tuhannen vuotta.</w:t>
      </w:r>
    </w:p>
    <w:p>
      <w:pPr>
        <w:pStyle w:val="Normal"/>
        <w:ind w:left="1304" w:hanging="1304"/>
        <w:rPr/>
      </w:pPr>
      <w:r>
        <w:rPr/>
      </w:r>
    </w:p>
    <w:p>
      <w:pPr>
        <w:pStyle w:val="Normal"/>
        <w:ind w:left="1304" w:hanging="0"/>
        <w:rPr/>
      </w:pPr>
      <w:r>
        <w:rPr>
          <w:i/>
        </w:rPr>
        <w:t xml:space="preserve">Kansojen villitsijä vapautetaan: </w:t>
      </w:r>
      <w:r>
        <w:rPr/>
        <w:br/>
        <w:t xml:space="preserve">7. Ja kun ne tuhat vuotta ovat loppuun kuluneet, päästetään saatana vankeudestaan, </w:t>
        <w:br/>
        <w:t>8. ja hän lähtee villitsemään maan neljällä kulmalla olevia kansoja, Googia ja Maagogia, kootakseen heidät sotaan, ja niiden luku on kuin meren hiekka (Hes.38-39)</w:t>
      </w:r>
    </w:p>
    <w:p>
      <w:pPr>
        <w:pStyle w:val="Normal"/>
        <w:ind w:left="1304" w:hanging="1304"/>
        <w:rPr/>
      </w:pPr>
      <w:r>
        <w:rPr/>
        <w:t>Ilm. 20:</w:t>
        <w:tab/>
        <w:t xml:space="preserve">9. Ja he nousevat yli maan avaruuden ja piirittävät pyhien leirin ja sen rakastetun kaupungin. Mutta tuli lankeaa taivaasta ja </w:t>
      </w:r>
      <w:r>
        <w:rPr>
          <w:i/>
        </w:rPr>
        <w:t>kuluttaa heidät</w:t>
      </w:r>
      <w:r>
        <w:rPr/>
        <w:t xml:space="preserve">. </w:t>
        <w:br/>
        <w:t xml:space="preserve">10. Ja perkele, heidän villitsijänsä, heitetään tuli- ja tulikivijärveen, jossa myös peto ja väärä profeetta ovat, ja heitä vaivataan yöt päivät, aina ja iankaikkisesti. </w:t>
      </w:r>
    </w:p>
    <w:p>
      <w:pPr>
        <w:pStyle w:val="Normal"/>
        <w:ind w:left="1304" w:hanging="0"/>
        <w:rPr/>
      </w:pPr>
      <w:r>
        <w:rPr/>
      </w:r>
    </w:p>
    <w:p>
      <w:pPr>
        <w:pStyle w:val="Normal"/>
        <w:ind w:left="1304" w:hanging="0"/>
        <w:rPr/>
      </w:pPr>
      <w:r>
        <w:rPr>
          <w:i/>
        </w:rPr>
        <w:t>Kansojen tuomio alkaa; siinä eivät ole Kristuksen omat mukana:</w:t>
      </w:r>
    </w:p>
    <w:p>
      <w:pPr>
        <w:pStyle w:val="Normal"/>
        <w:rPr>
          <w:i/>
          <w:i/>
        </w:rPr>
      </w:pPr>
      <w:r>
        <w:rPr>
          <w:i/>
        </w:rPr>
      </w:r>
    </w:p>
    <w:p>
      <w:pPr>
        <w:pStyle w:val="Normal"/>
        <w:ind w:left="1304" w:hanging="1304"/>
        <w:rPr/>
      </w:pPr>
      <w:r>
        <w:rPr/>
        <w:t>Ilm. 20:</w:t>
        <w:tab/>
        <w:t xml:space="preserve">11. Ja minä näin suuren, valkean valtaistuimen ja sillä istuvaisen, jonka kasvoja maa ja taivas pakenivat, eikä niille sijaa löytynyt. </w:t>
        <w:br/>
        <w:t xml:space="preserve">12. Ja minä näin kuolleet, suuret ja pienet, seisomassa valtaistuimen edessä, ja kirjat avattiin; ja avattiin toinen kirja, joka on elämän kirja; ja kuolleet tuomittiin sen perusteella, mitä kirjoihin oli kirjoitettu, </w:t>
      </w:r>
      <w:r>
        <w:rPr>
          <w:rFonts w:cs="Georgia" w:ascii="Georgia" w:hAnsi="Georgia"/>
          <w:i/>
          <w:iCs/>
        </w:rPr>
        <w:t>tekojensa mukaan</w:t>
      </w:r>
      <w:r>
        <w:rPr/>
        <w:t>. (Nämä olivat niitä, jotka eivät olleet ottaneet Jeesuksen evankeliumia vastaan eivätkä saaneet Jeesuksen vanhurskauden valkeita vaatteita eivätkä tulleet puhdistetuiksi ja olleet Kristuksen laissa eli Kuninkaallisessa laissa, Rakkauden laissa. He eivät saaneet Kristuksen tekoja hyväksensä vaan joutuivat syytetyiksi omista teoistaan.)</w:t>
        <w:br/>
        <w:t xml:space="preserve">13. Ja meri antoi ne kuolleet, jotka siinä olivat, ja Kuolema ja Tuonela antoivat ne kuolleet, jotka niissä olivat, ja heidät tuomittiin, kukin </w:t>
      </w:r>
      <w:r>
        <w:rPr>
          <w:rFonts w:cs="Georgia" w:ascii="Georgia" w:hAnsi="Georgia"/>
          <w:i/>
          <w:iCs/>
        </w:rPr>
        <w:t>tekojensa mukaan.</w:t>
      </w:r>
      <w:r>
        <w:rPr/>
        <w:t xml:space="preserve"> </w:t>
        <w:br/>
        <w:t xml:space="preserve">14. Ja Kuolema ja Tuonela heitettiin tuliseen järveen. Tämä on </w:t>
      </w:r>
      <w:r>
        <w:rPr>
          <w:u w:val="single"/>
        </w:rPr>
        <w:t>toinen kuolema</w:t>
      </w:r>
      <w:r>
        <w:rPr/>
        <w:t xml:space="preserve">, tulinen järvi. </w:t>
        <w:br/>
        <w:t xml:space="preserve">15. Ja joka ei ollut elämän kirjaan kirjoitettu, se heitettiin tuliseen järveen. </w:t>
      </w:r>
    </w:p>
    <w:p>
      <w:pPr>
        <w:pStyle w:val="Normal"/>
        <w:ind w:left="1304" w:hanging="0"/>
        <w:rPr/>
      </w:pPr>
      <w:r>
        <w:rPr/>
        <w:t>(Tällä tuomiolla olivat kaikki niitä.)</w:t>
      </w:r>
    </w:p>
    <w:p>
      <w:pPr>
        <w:pStyle w:val="Normal"/>
        <w:ind w:left="1304" w:hanging="0"/>
        <w:rPr/>
      </w:pPr>
      <w:r>
        <w:rPr/>
      </w:r>
    </w:p>
    <w:p>
      <w:pPr>
        <w:pStyle w:val="Normal"/>
        <w:ind w:left="1304" w:hanging="0"/>
        <w:rPr>
          <w:i/>
          <w:i/>
        </w:rPr>
      </w:pPr>
      <w:r>
        <w:rPr>
          <w:i/>
        </w:rPr>
        <w:t>Vanhurskautettujen palkka:</w:t>
      </w:r>
    </w:p>
    <w:p>
      <w:pPr>
        <w:pStyle w:val="Normal"/>
        <w:ind w:left="1304" w:hanging="0"/>
        <w:rPr>
          <w:i/>
          <w:i/>
        </w:rPr>
      </w:pPr>
      <w:r>
        <w:rPr>
          <w:i/>
        </w:rPr>
        <w:t xml:space="preserve"> </w:t>
      </w:r>
    </w:p>
    <w:p>
      <w:pPr>
        <w:pStyle w:val="Normal"/>
        <w:ind w:left="1304" w:hanging="1304"/>
        <w:rPr/>
      </w:pPr>
      <w:r>
        <w:rPr/>
        <w:t>-”- 21:</w:t>
        <w:tab/>
        <w:t xml:space="preserve">1. Ja minä näin </w:t>
      </w:r>
      <w:r>
        <w:rPr>
          <w:rFonts w:cs="Georgia" w:ascii="Georgia" w:hAnsi="Georgia"/>
          <w:i/>
          <w:iCs/>
        </w:rPr>
        <w:t>uuden taivaan ja uuden maan</w:t>
      </w:r>
      <w:r>
        <w:rPr/>
        <w:t xml:space="preserve">; sillä </w:t>
      </w:r>
      <w:r>
        <w:rPr>
          <w:i/>
        </w:rPr>
        <w:t>ensimmäinen taivas ja ensimmäinen maa ovat kadonneet</w:t>
      </w:r>
      <w:r>
        <w:rPr/>
        <w:t xml:space="preserve">, </w:t>
      </w:r>
      <w:r>
        <w:rPr>
          <w:rFonts w:cs="Georgia" w:ascii="Georgia" w:hAnsi="Georgia"/>
          <w:i/>
          <w:iCs/>
        </w:rPr>
        <w:t>eikä merta enää ole</w:t>
      </w:r>
      <w:r>
        <w:rPr/>
        <w:t xml:space="preserve">. </w:t>
        <w:br/>
        <w:t xml:space="preserve">2. </w:t>
      </w:r>
      <w:r>
        <w:rPr>
          <w:rFonts w:cs="Georgia" w:ascii="Georgia" w:hAnsi="Georgia"/>
          <w:i/>
          <w:iCs/>
        </w:rPr>
        <w:t>Ja pyhän kaupungin, uuden Jerusalemin, minä näin laskeutuvan alas taivaasta Jumalan tyköä, valmistettuna niinkuin morsian, miehellensä kaunistettu.</w:t>
      </w:r>
      <w:r>
        <w:rPr/>
        <w:t xml:space="preserve"> </w:t>
        <w:br/>
        <w:t xml:space="preserve">3. Ja minä kuulin suuren äänen valtaistuimelta sanovan: "Katso, Jumalan maja ihmisten keskellä! Ja hän on asuva heidän keskellänsä, ja he ovat hänen kansansa, ja Jumala itse on oleva heidän kanssaan, heidän Jumalansa; </w:t>
        <w:br/>
        <w:t xml:space="preserve">4. ja hän on pyyhkivä pois kaikki kyyneleet heidän silmistänsä, eikä kuolemaa ole enää oleva, eikä murhetta eikä parkua eikä kipua ole enää oleva, sillä kaikki entinen on mennyt." </w:t>
        <w:br/>
        <w:t xml:space="preserve">5. Ja valtaistuimella istuva sanoi: "Katso, uudeksi minä teen kaikki". Ja hän sanoi: "Kirjoita, sillä nämä sanat ovat vakaat ja todet". </w:t>
        <w:br/>
        <w:t xml:space="preserve">6. Ja hän sanoi minulle: "Se on tapahtunut. Minä olen A ja O, alku ja loppu. </w:t>
      </w:r>
      <w:r>
        <w:rPr>
          <w:rFonts w:cs="Georgia" w:ascii="Georgia" w:hAnsi="Georgia"/>
          <w:i/>
          <w:iCs/>
        </w:rPr>
        <w:t xml:space="preserve">Minä annan janoavalle elämän veden lähteestä lahjaksi. </w:t>
        <w:br/>
      </w:r>
      <w:r>
        <w:rPr/>
        <w:t xml:space="preserve">7. Joka voittaa, on tämän perivä, ja minä olen oleva hänen Jumalansa, ja hän on oleva minun poikani. </w:t>
        <w:br/>
        <w:t xml:space="preserve">8. Mutta pelkurien ja epäuskoisten ja saastaisten ja murhaajien ja huorintekijäin ja velhojen ja epäjumalanpalvelijain ja kaikkien valhettelijain osa on oleva siinä järvessä, joka tulta ja tulikiveä palaa; tämä on toinen kuolema." </w:t>
        <w:br/>
        <w:t xml:space="preserve">9. Ja tuli yksi niistä seitsemästä enkelistä, joilla oli ne seitsemän maljaa täynnä seitsemää viimeistä vitsausta, ja puhui minun kanssani sanoen: "Tule tänne, minä </w:t>
      </w:r>
      <w:r>
        <w:rPr>
          <w:rFonts w:cs="Georgia" w:ascii="Georgia" w:hAnsi="Georgia"/>
          <w:i/>
          <w:iCs/>
        </w:rPr>
        <w:t>näytän sinulle morsiamen, Karitsan vaimon".</w:t>
      </w:r>
      <w:r>
        <w:rPr/>
        <w:t xml:space="preserve"> </w:t>
        <w:br/>
        <w:t xml:space="preserve">10. Ja hän vei minut hengessä suurelle ja korkealle vuorelle ja näytti minulle </w:t>
      </w:r>
      <w:r>
        <w:rPr>
          <w:rFonts w:cs="Georgia" w:ascii="Georgia" w:hAnsi="Georgia"/>
          <w:i/>
          <w:iCs/>
        </w:rPr>
        <w:t>pyhän kaupungin, Jerusalemin, joka laskeutui alas taivaasta Jumalan tyköä,</w:t>
      </w:r>
      <w:r>
        <w:rPr/>
        <w:t xml:space="preserve"> </w:t>
      </w:r>
    </w:p>
    <w:p>
      <w:pPr>
        <w:pStyle w:val="Normal"/>
        <w:ind w:left="1304" w:hanging="1304"/>
        <w:rPr/>
      </w:pPr>
      <w:r>
        <w:rPr/>
        <w:t>Ilm. 21:</w:t>
        <w:tab/>
        <w:t>11. ja siinä oli Jumalan kirkkaus; sen hohto oli kaikkein kalleimman kiven kaltainen, niinkuin kristallinkirkas jaspis-kivi;</w:t>
      </w:r>
    </w:p>
    <w:p>
      <w:pPr>
        <w:pStyle w:val="Normal"/>
        <w:ind w:left="1304" w:hanging="1304"/>
        <w:rPr/>
      </w:pPr>
      <w:r>
        <w:rPr/>
        <w:tab/>
        <w:t xml:space="preserve">21. Ja ne kaksitoista porttia olivat kaksitoista helmeä; kukin portti oli yhdestä helmestä; ja kaupungin katu oli puhdasta kultaa, ikäänkuin läpikuultavaa lasia. </w:t>
      </w:r>
    </w:p>
    <w:p>
      <w:pPr>
        <w:pStyle w:val="Normal"/>
        <w:ind w:left="1304" w:hanging="1304"/>
        <w:rPr>
          <w:rFonts w:ascii="Georgia" w:hAnsi="Georgia" w:cs="Georgia"/>
          <w:i/>
          <w:i/>
          <w:iCs/>
        </w:rPr>
      </w:pPr>
      <w:r>
        <w:rPr/>
        <w:tab/>
        <w:t xml:space="preserve">22. Mutta temppeliä minä en siinä nähnyt; sillä </w:t>
      </w:r>
      <w:r>
        <w:rPr>
          <w:rFonts w:cs="Georgia" w:ascii="Georgia" w:hAnsi="Georgia"/>
          <w:i/>
          <w:iCs/>
        </w:rPr>
        <w:t xml:space="preserve">Herra Jumala, Kaikkivaltias, on sen temppeli, ja Karitsa. </w:t>
      </w:r>
    </w:p>
    <w:p>
      <w:pPr>
        <w:pStyle w:val="Normal"/>
        <w:ind w:left="1304" w:hanging="0"/>
        <w:rPr/>
      </w:pPr>
      <w:r>
        <w:rPr/>
        <w:t xml:space="preserve">23. Eikä kaupunki tarvitse valoksensa aurinkoa eikä kuuta; sillä Jumalan kirkkaus valaisee sen, ja </w:t>
      </w:r>
      <w:r>
        <w:rPr>
          <w:rFonts w:cs="Georgia" w:ascii="Georgia" w:hAnsi="Georgia"/>
          <w:i/>
          <w:iCs/>
        </w:rPr>
        <w:t>sen lamppu on Karitsa</w:t>
      </w:r>
      <w:r>
        <w:rPr/>
        <w:t xml:space="preserve">. </w:t>
        <w:br/>
        <w:t xml:space="preserve">24. Ja kansat tulevat vaeltamaan sen valkeudessa, ja maan kuninkaat vievät sinne kunniansa. </w:t>
        <w:br/>
        <w:t xml:space="preserve">25. Eikä sen portteja suljeta päivällä, ja yötä ei siellä ole, </w:t>
        <w:br/>
        <w:t xml:space="preserve">26. ja sinne viedään kansojen kunnia ja kalleudet. </w:t>
        <w:br/>
        <w:t xml:space="preserve">27. Eikä sinne ole pääsevä mitään epäpyhää eikä ketään kauhistusten tekijää eikä valhettelijaa, vaan </w:t>
      </w:r>
      <w:r>
        <w:rPr>
          <w:i/>
        </w:rPr>
        <w:t xml:space="preserve">ainoastaan ne, jotka ovat kirjoitetut </w:t>
      </w:r>
      <w:r>
        <w:rPr>
          <w:i/>
          <w:u w:val="single"/>
        </w:rPr>
        <w:t>Karitsan</w:t>
      </w:r>
      <w:r>
        <w:rPr>
          <w:i/>
        </w:rPr>
        <w:t xml:space="preserve"> elämänkirjaan</w:t>
      </w:r>
      <w:r>
        <w:rPr/>
        <w:t>.</w:t>
      </w:r>
    </w:p>
    <w:p>
      <w:pPr>
        <w:pStyle w:val="Normal"/>
        <w:ind w:left="1304" w:hanging="0"/>
        <w:rPr>
          <w:rFonts w:ascii="Georgia" w:hAnsi="Georgia" w:cs="Georgia"/>
          <w:i/>
          <w:i/>
          <w:iCs/>
        </w:rPr>
      </w:pPr>
      <w:r>
        <w:rPr>
          <w:rFonts w:cs="Georgia" w:ascii="Georgia" w:hAnsi="Georgia"/>
          <w:i/>
          <w:iCs/>
        </w:rPr>
      </w:r>
    </w:p>
    <w:p>
      <w:pPr>
        <w:pStyle w:val="Normal"/>
        <w:ind w:left="1304" w:hanging="1304"/>
        <w:rPr/>
      </w:pPr>
      <w:r>
        <w:rPr/>
        <w:t>-”- 22:</w:t>
        <w:tab/>
        <w:t xml:space="preserve">7. Ja katso, minä tulen pian. Autuas se, joka ottaa tämän kirjan ennustuksen sanoista vaarin!" </w:t>
        <w:br/>
        <w:t xml:space="preserve">8. Ja minä, Johannes, olen se, joka tämän kuulin ja näin. Ja kun olin sen kuullut ja nähnyt, </w:t>
      </w:r>
      <w:r>
        <w:rPr>
          <w:i/>
        </w:rPr>
        <w:t>minä lankesin maahan kumartuakseni sen enkelin jalkojen eteen</w:t>
      </w:r>
      <w:r>
        <w:rPr/>
        <w:t xml:space="preserve">, joka tämän minulle näytti. </w:t>
        <w:br/>
        <w:t>9. Ja hän sanoi minulle: "</w:t>
      </w:r>
      <w:r>
        <w:rPr>
          <w:u w:val="single"/>
        </w:rPr>
        <w:t>Varo, ettet sitä tee</w:t>
      </w:r>
      <w:r>
        <w:rPr/>
        <w:t xml:space="preserve">; minä olen sinun ja sinun veljiesi, profeettain, kanssapalvelija, ja niiden, jotka ottavat tämän kirjan sanoista vaarin; </w:t>
      </w:r>
      <w:r>
        <w:rPr>
          <w:u w:val="single"/>
        </w:rPr>
        <w:t>kumartaen rukoile Jumalaa</w:t>
      </w:r>
      <w:r>
        <w:rPr/>
        <w:t xml:space="preserve">". </w:t>
        <w:br/>
        <w:t xml:space="preserve">10. Ja hän sanoi minulle: "Älä lukitse tämän kirjan profetian sanoja; sillä aika on lähellä. </w:t>
        <w:br/>
        <w:t xml:space="preserve">11. Vääryyden tekijä tehköön edelleen vääryyttä, ja joka on saastainen, saastukoon edelleen, ja joka on vanhurskas, tehköön edelleen vanhurskautta, ja joka on pyhä, pyhittyköön edelleen. </w:t>
        <w:br/>
        <w:t xml:space="preserve">12. Katso, minä tulen pian, ja minun palkkani on minun kanssani, antaakseni kullekin hänen tekojensa mukaan. (Joko omien tekojen tai Kristuksen tekojen mukaan.) </w:t>
        <w:br/>
        <w:t xml:space="preserve">13. Minä olen A ja O, ensimmäinen ja viimeinen, alku ja loppu. </w:t>
        <w:br/>
        <w:t xml:space="preserve">14. Autuaat ne, jotka pesevät vaatteensa (Karitsan veressä), että heillä olisi valta syödä elämän puusta ja he pääsisivät porteista sisälle kaupunkiin! </w:t>
        <w:br/>
        <w:t xml:space="preserve">15. Ulkopuolella ovat koirat ja velhot ja huorintekijät ja murhaajat ja epäjumalanpalvelijat ja kaikki, jotka valhetta rakastavat ja tekevät. </w:t>
        <w:br/>
        <w:t xml:space="preserve">16. Minä, Jeesus, lähetin enkelini todistamaan näitä teille seurakunnissa. Minä olen Daavidin juurivesa ja hänen suvustansa, se kirkas kointähti." </w:t>
      </w:r>
    </w:p>
    <w:p>
      <w:pPr>
        <w:pStyle w:val="Normal"/>
        <w:ind w:left="1304" w:hanging="0"/>
        <w:rPr/>
      </w:pPr>
      <w:r>
        <w:rPr/>
        <w:t xml:space="preserve">21. </w:t>
      </w:r>
      <w:r>
        <w:rPr>
          <w:rFonts w:cs="Georgia" w:ascii="Georgia" w:hAnsi="Georgia"/>
          <w:i/>
          <w:iCs/>
        </w:rPr>
        <w:t>Herran Jeesuksen armo olkoon kaikkien kanssa. Ame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Tämän olen koonnut v.:n 1938 käyttöön otetun Raamatun Uuden testamentin lakia koskevista teksteistä rukouksella ja Jeesukseen luottaen, joka nämä on antanut tiedoksemme Jumalalta.</w:t>
      </w:r>
    </w:p>
    <w:p>
      <w:pPr>
        <w:pStyle w:val="Normal"/>
        <w:rPr/>
      </w:pPr>
      <w:r>
        <w:rPr/>
      </w:r>
    </w:p>
    <w:p>
      <w:pPr>
        <w:pStyle w:val="Normal"/>
        <w:rPr/>
      </w:pPr>
      <w:r>
        <w:rPr/>
        <w:t>Tietokoneelle siirretty Liedossa tammi-helmikuussa, päättäen sunnuntaina 05. helmikuuta 2006.</w:t>
      </w:r>
    </w:p>
    <w:p>
      <w:pPr>
        <w:pStyle w:val="Normal"/>
        <w:rPr/>
      </w:pPr>
      <w:r>
        <w:rPr/>
      </w:r>
    </w:p>
    <w:p>
      <w:pPr>
        <w:pStyle w:val="Normal"/>
        <w:rPr/>
      </w:pPr>
      <w:r>
        <w:rPr/>
        <w:t>Sävy Nordgré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16:00Z</dcterms:created>
  <dc:creator/>
  <dc:description/>
  <cp:keywords/>
  <dc:language>en-US</dc:language>
  <cp:lastModifiedBy>Sävy</cp:lastModifiedBy>
  <dcterms:modified xsi:type="dcterms:W3CDTF">2006-04-24T13:33:00Z</dcterms:modified>
  <cp:revision>37</cp:revision>
  <dc:subject/>
  <dc:title/>
</cp:coreProperties>
</file>