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mansuunnat symbole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ä</w:t>
      </w:r>
    </w:p>
    <w:p>
      <w:pPr>
        <w:pStyle w:val="Normal"/>
        <w:rPr/>
      </w:pPr>
      <w:r>
        <w:rPr/>
        <w:t>1.Moos. 2: 8</w:t>
        <w:tab/>
        <w:t xml:space="preserve"> Ja Herra Jumala istutti paratiisin Eedeniin, itään ja asetti sinne ihmisen, jonka hän oli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>tehnyt.</w:t>
      </w:r>
    </w:p>
    <w:p>
      <w:pPr>
        <w:pStyle w:val="Normal"/>
        <w:rPr/>
      </w:pPr>
      <w:r>
        <w:rPr/>
        <w:t>-”- 3: 24</w:t>
        <w:tab/>
        <w:t xml:space="preserve">Ja hän karkotti ihmisen ja asetti Eedenin paratiisin itäpuolelle kerubit ynnä välkkyvän, </w:t>
      </w:r>
    </w:p>
    <w:p>
      <w:pPr>
        <w:pStyle w:val="Normal"/>
        <w:ind w:firstLine="1304"/>
        <w:rPr/>
      </w:pPr>
      <w:r>
        <w:rPr/>
        <w:t xml:space="preserve">leimuavan miekan vartioitsemaan elämän puun tietä. </w:t>
      </w:r>
    </w:p>
    <w:p>
      <w:pPr>
        <w:pStyle w:val="Normal"/>
        <w:rPr/>
      </w:pPr>
      <w:r>
        <w:rPr/>
        <w:t>-”- 4: 16</w:t>
        <w:tab/>
        <w:t xml:space="preserve">Niin Kain poistui Herran kasvojen edestä ja asettui asumaan…itään päin Eedenistä. </w:t>
      </w:r>
    </w:p>
    <w:p>
      <w:pPr>
        <w:pStyle w:val="Normal"/>
        <w:rPr/>
      </w:pPr>
      <w:r>
        <w:rPr/>
        <w:t>-”- 10: 30</w:t>
        <w:tab/>
        <w:t>Ja heidän asuinsijansa ulottuivat … itävuorelle asti. (Nooan poikien heimot.)</w:t>
      </w:r>
    </w:p>
    <w:p>
      <w:pPr>
        <w:pStyle w:val="Normal"/>
        <w:rPr/>
      </w:pPr>
      <w:r>
        <w:rPr/>
        <w:t>-”- 11: 2</w:t>
        <w:tab/>
        <w:t xml:space="preserve">Kun he lähtivät liikkeelle itään päin, löysivät he lakeuden Sinearin maasta ja asettuivat </w:t>
      </w:r>
    </w:p>
    <w:p>
      <w:pPr>
        <w:pStyle w:val="Normal"/>
        <w:rPr/>
      </w:pPr>
      <w:r>
        <w:rPr/>
        <w:tab/>
        <w:t>sinne.</w:t>
      </w:r>
    </w:p>
    <w:p>
      <w:pPr>
        <w:pStyle w:val="Normal"/>
        <w:rPr/>
      </w:pPr>
      <w:r>
        <w:rPr/>
        <w:t>-”- 12: 8</w:t>
        <w:tab/>
        <w:t>Sieltä hän (Abram) siirtyi edemmäksi vuoristoon, itään päin Beetelistä..</w:t>
      </w:r>
    </w:p>
    <w:p>
      <w:pPr>
        <w:pStyle w:val="Normal"/>
        <w:rPr/>
      </w:pPr>
      <w:r>
        <w:rPr/>
        <w:t>-”- 13: 11</w:t>
        <w:tab/>
        <w:t xml:space="preserve">Niin Loot valitsi itselleen koko Jordanin lakeuden ja siirtyi itään päin, ja he erkanivat </w:t>
      </w:r>
    </w:p>
    <w:p>
      <w:pPr>
        <w:pStyle w:val="Normal"/>
        <w:rPr/>
      </w:pPr>
      <w:r>
        <w:rPr/>
        <w:tab/>
        <w:t>toisistaan.</w:t>
      </w:r>
    </w:p>
    <w:p>
      <w:pPr>
        <w:pStyle w:val="Normal"/>
        <w:rPr/>
      </w:pPr>
      <w:r>
        <w:rPr/>
        <w:t xml:space="preserve">          </w:t>
      </w:r>
      <w:r>
        <w:rPr/>
        <w:t>14-15</w:t>
        <w:tab/>
        <w:t>Ja Herra sanoi Abramille, sen jälkeen kun Loot oli hänestä eronnut: ”Nosta silmäsi ja</w:t>
      </w:r>
    </w:p>
    <w:p>
      <w:pPr>
        <w:pStyle w:val="Normal"/>
        <w:ind w:left="1304" w:hanging="0"/>
        <w:rPr/>
      </w:pPr>
      <w:r>
        <w:rPr/>
        <w:t>katso siitä paikasta, missä olet, pohjoiseen, etelään, itään ja länteen. Sillä kaiken maan, jonka näet, minä annan sinulle ja sinun jälkeläisillesi ikuisiksi ajoiksi.”</w:t>
      </w:r>
    </w:p>
    <w:p>
      <w:pPr>
        <w:pStyle w:val="Normal"/>
        <w:rPr/>
      </w:pPr>
      <w:r>
        <w:rPr/>
        <w:t>-”- 23: 19</w:t>
        <w:tab/>
        <w:t>Aabraham hautasi vaimonsa Saaran luolaan, joka on Makpelan vainiolla, itään päin</w:t>
        <w:tab/>
        <w:t>Mamresta, se on Hebronista, Kanaanin maassa.</w:t>
      </w:r>
    </w:p>
    <w:p>
      <w:pPr>
        <w:pStyle w:val="Normal"/>
        <w:rPr/>
      </w:pPr>
      <w:r>
        <w:rPr/>
        <w:t>-”- 25: 6</w:t>
        <w:tab/>
        <w:t>Mutta sivuvaimojensa pojille Aabraham antoi lahjoja; ja hän lähetti heidät vielä eläes-</w:t>
        <w:tab/>
        <w:t>sänsä pois poikansa Iisakin luota itään päin, Itäiselle maalle.</w:t>
      </w:r>
    </w:p>
    <w:p>
      <w:pPr>
        <w:pStyle w:val="Normal"/>
        <w:ind w:left="1304" w:hanging="824"/>
        <w:rPr/>
      </w:pPr>
      <w:r>
        <w:rPr/>
        <w:t>18. jae</w:t>
        <w:tab/>
        <w:t>Ja he asuivat Havilasta aina Suuriin asti, joka on Egyptistä itään päin Assyriaan mentäessä.</w:t>
      </w:r>
    </w:p>
    <w:p>
      <w:pPr>
        <w:pStyle w:val="Normal"/>
        <w:rPr/>
      </w:pPr>
      <w:r>
        <w:rPr/>
        <w:t>-”- 28:14</w:t>
        <w:tab/>
        <w:t xml:space="preserve">..ja sinä leviät länteen ja itään, pohjoiseen ja etelään ja sinussa ja sinun siemenessäsi </w:t>
      </w:r>
    </w:p>
    <w:p>
      <w:pPr>
        <w:pStyle w:val="Normal"/>
        <w:rPr/>
      </w:pPr>
      <w:r>
        <w:rPr/>
        <w:tab/>
        <w:t xml:space="preserve">tulevat siunatuiksi kaikki sukukunnat maan päällä. </w:t>
      </w:r>
    </w:p>
    <w:p>
      <w:pPr>
        <w:pStyle w:val="Normal"/>
        <w:rPr/>
      </w:pPr>
      <w:r>
        <w:rPr/>
        <w:t>-”- 29: 1</w:t>
        <w:tab/>
        <w:t xml:space="preserve">Ja Jaakob lähti matkaan ja tuli Idän miesten maalle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ikki suunn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Moos.13:14-15 Ja Herra sanoi Abramille, sen jälkeen kun Loot oli hänestä eronnut: ”Nosta</w:t>
      </w:r>
    </w:p>
    <w:p>
      <w:pPr>
        <w:pStyle w:val="Normal"/>
        <w:ind w:firstLine="1304"/>
        <w:rPr/>
      </w:pPr>
      <w:r>
        <w:rPr/>
        <w:t>silmäsi ja katso siitä paikasta, missä olet, pohjoiseen, etelään, itään ja länteen. Sillä</w:t>
      </w:r>
    </w:p>
    <w:p>
      <w:pPr>
        <w:pStyle w:val="Normal"/>
        <w:ind w:firstLine="1304"/>
        <w:rPr/>
      </w:pPr>
      <w:r>
        <w:rPr/>
        <w:t>kaiken maan, jonka näet, minä annan sinulle ja sinun jälkeläisillesi ikuisiksi ajoiksi.”</w:t>
      </w:r>
    </w:p>
    <w:p>
      <w:pPr>
        <w:pStyle w:val="Normal"/>
        <w:rPr/>
      </w:pPr>
      <w:r>
        <w:rPr/>
        <w:t>-”- 28:14</w:t>
        <w:tab/>
        <w:t xml:space="preserve">..ja sinä leviät länteen ja itään, pohjoiseen ja etelään ja sinussa ja sinun siemenessäsi </w:t>
      </w:r>
    </w:p>
    <w:p>
      <w:pPr>
        <w:pStyle w:val="Normal"/>
        <w:rPr/>
      </w:pPr>
      <w:r>
        <w:rPr/>
        <w:tab/>
        <w:t xml:space="preserve">tulevat siunatuiksi kaikki sukukunnat maan päällä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än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1304"/>
        <w:rPr/>
      </w:pPr>
      <w:r>
        <w:rPr/>
        <w:t>1.Moos.12: 8</w:t>
        <w:tab/>
        <w:t>Sieltä hän (Abram) siirtyi edemmäksi vuoristoon…ja pystytti telttansa niin että Beetel oli lännessä ja Ai idässä, ja hän rakensi sinne alttarin Herralle</w:t>
      </w:r>
    </w:p>
    <w:p>
      <w:pPr>
        <w:pStyle w:val="Normal"/>
        <w:rPr/>
      </w:pPr>
      <w:r>
        <w:rPr/>
        <w:t>-”- 13: 14</w:t>
        <w:tab/>
        <w:t>”Nosta silmäsi ja katso siitä paikasta, missä olet, pohjoiseen, etelään, itään ja länteen.</w:t>
      </w:r>
    </w:p>
    <w:p>
      <w:pPr>
        <w:pStyle w:val="Normal"/>
        <w:ind w:left="1304" w:hanging="0"/>
        <w:rPr/>
      </w:pPr>
      <w:r>
        <w:rPr/>
        <w:t>Sillä kaiken maan, jonka näet, minä annan sinulle ja sinun jälkeläisillesi ikuisiksi ajoiksi.”</w:t>
      </w:r>
    </w:p>
    <w:p>
      <w:pPr>
        <w:pStyle w:val="Normal"/>
        <w:rPr/>
      </w:pPr>
      <w:r>
        <w:rPr/>
        <w:t>-”- 28:14</w:t>
        <w:tab/>
        <w:t xml:space="preserve">..ja sinä leviät länteen ja itään, pohjoiseen ja etelään ja sinussa ja sinun siemenessäsi </w:t>
      </w:r>
    </w:p>
    <w:p>
      <w:pPr>
        <w:pStyle w:val="Normal"/>
        <w:rPr/>
      </w:pPr>
      <w:r>
        <w:rPr/>
        <w:tab/>
        <w:t xml:space="preserve">tulevat siunatuiksi kaikki sukukunnat maan päällä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hjoin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Moos. 13: 14 ”Nosta silmäsi ja katso siitä paikasta, missä olet, pohjoiseen, etelään, itään ja</w:t>
      </w:r>
    </w:p>
    <w:p>
      <w:pPr>
        <w:pStyle w:val="Normal"/>
        <w:ind w:firstLine="1304"/>
        <w:rPr/>
      </w:pPr>
      <w:r>
        <w:rPr/>
        <w:t xml:space="preserve"> </w:t>
      </w:r>
      <w:r>
        <w:rPr/>
        <w:t>länteen.</w:t>
      </w:r>
    </w:p>
    <w:p>
      <w:pPr>
        <w:pStyle w:val="Normal"/>
        <w:ind w:left="1304" w:hanging="0"/>
        <w:rPr/>
      </w:pPr>
      <w:r>
        <w:rPr/>
        <w:t>Sillä kaiken maan, jonka näet, minä annan sinulle ja sinun jälkeläisillesi ikuisiksi ajoiksi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”- 14: 15</w:t>
        <w:tab/>
        <w:t xml:space="preserve">Ja hän jakoi väkensä ja hyökkäsi palvelijoineen yöllä vihollisten kimppuun ja voitti </w:t>
      </w:r>
    </w:p>
    <w:p>
      <w:pPr>
        <w:pStyle w:val="Normal"/>
        <w:rPr/>
      </w:pPr>
      <w:r>
        <w:rPr/>
        <w:tab/>
        <w:t xml:space="preserve">heidät ja ajoi heitä takaa aina Hoobaan saakka, joka on Damaskosta pohjoiseen. </w:t>
      </w:r>
    </w:p>
    <w:p>
      <w:pPr>
        <w:pStyle w:val="Normal"/>
        <w:rPr/>
      </w:pPr>
      <w:r>
        <w:rPr/>
        <w:t>-”- 28:14</w:t>
        <w:tab/>
        <w:t xml:space="preserve">..ja sinä leviät länteen ja itään, pohjoiseen ja etelään ja sinussa ja sinun siemenessäsi </w:t>
      </w:r>
    </w:p>
    <w:p>
      <w:pPr>
        <w:pStyle w:val="Normal"/>
        <w:rPr/>
      </w:pPr>
      <w:r>
        <w:rPr/>
        <w:tab/>
        <w:t xml:space="preserve">tulevat siunatuiksi kaikki sukukunnat maan päällä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telä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Moos. 12: 9 Ja sieltä (Beetel-Ai) Abram lähti ja vaelsi yhä edemmäksi Etelämaahan päin.</w:t>
      </w:r>
    </w:p>
    <w:p>
      <w:pPr>
        <w:pStyle w:val="Normal"/>
        <w:rPr/>
      </w:pPr>
      <w:r>
        <w:rPr/>
        <w:t>-”- 13: 1, 3</w:t>
        <w:tab/>
        <w:t xml:space="preserve">Niin Abram lähti pois Egyptistä, hän ja hänen vaimonsa ja kaikki, mitä hänellä oli, ja </w:t>
      </w:r>
    </w:p>
    <w:p>
      <w:pPr>
        <w:pStyle w:val="Normal"/>
        <w:rPr/>
      </w:pPr>
      <w:r>
        <w:rPr/>
        <w:tab/>
        <w:t xml:space="preserve">Loot hänen kanssaan, Etelämaahan. </w:t>
      </w:r>
    </w:p>
    <w:p>
      <w:pPr>
        <w:pStyle w:val="Normal"/>
        <w:ind w:left="1304" w:hanging="0"/>
        <w:rPr/>
      </w:pPr>
      <w:r>
        <w:rPr/>
        <w:t>Ja hän vaelsi kulkien levähdyspaikasta toiseen, Etelämaasta Beeteliin asti, aina siihen paikkaan, missä hänen majansa oli ensi kerralla ollut, Beetelin ja Ain välillä.</w:t>
      </w:r>
    </w:p>
    <w:p>
      <w:pPr>
        <w:pStyle w:val="Normal"/>
        <w:rPr/>
      </w:pPr>
      <w:r>
        <w:rPr/>
        <w:t>-”- 28:14</w:t>
        <w:tab/>
        <w:t xml:space="preserve">..ja sinä leviät länteen ja itään, pohjoiseen ja etelään ja sinussa ja sinun siemenessäsi </w:t>
      </w:r>
    </w:p>
    <w:p>
      <w:pPr>
        <w:pStyle w:val="Normal"/>
        <w:rPr/>
      </w:pPr>
      <w:r>
        <w:rPr/>
        <w:tab/>
        <w:t>tulevat siunatuiksi kaikki sukukunnat maan päällä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7:45:00Z</dcterms:created>
  <dc:creator/>
  <dc:description/>
  <cp:keywords/>
  <dc:language>en-US</dc:language>
  <cp:lastModifiedBy>Sävy</cp:lastModifiedBy>
  <dcterms:modified xsi:type="dcterms:W3CDTF">2005-11-14T06:42:00Z</dcterms:modified>
  <cp:revision>5</cp:revision>
  <dc:subject/>
  <dc:title/>
</cp:coreProperties>
</file>