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uut</w:t>
      </w:r>
    </w:p>
    <w:p>
      <w:pPr>
        <w:pStyle w:val="Normal"/>
        <w:rPr/>
      </w:pPr>
      <w:r>
        <w:rPr/>
      </w:r>
    </w:p>
    <w:p>
      <w:pPr>
        <w:pStyle w:val="Normal"/>
        <w:rPr/>
      </w:pPr>
      <w:r>
        <w:rPr/>
        <w:t>1.Moos. 1: 11-12</w:t>
        <w:tab/>
        <w:t>hedelmäpuita, jotka lajiensa mukaan kantavat hedelmää, jossa niiden</w:t>
      </w:r>
    </w:p>
    <w:p>
      <w:pPr>
        <w:pStyle w:val="Normal"/>
        <w:ind w:left="2608" w:hanging="0"/>
        <w:rPr/>
      </w:pPr>
      <w:r>
        <w:rPr/>
        <w:t>siemen on”. Ja tapahtui niin: …ja puita, jotka lajiensa mukaan kantoivat hedelmää, jossa niiden siemen oli. Ja Jumala näki, että se oli hyvä.</w:t>
      </w:r>
    </w:p>
    <w:p>
      <w:pPr>
        <w:pStyle w:val="Normal"/>
        <w:ind w:left="2608" w:hanging="1304"/>
        <w:rPr/>
      </w:pPr>
      <w:r>
        <w:rPr/>
        <w:t>29. jae</w:t>
        <w:tab/>
        <w:t>..ja kaikki puut, joissa on siementä tekevä hedelmä; olkoot ne teille ravinnoksi.” (Ihmiselle) Ja tapahtui niin.</w:t>
      </w:r>
    </w:p>
    <w:p>
      <w:pPr>
        <w:pStyle w:val="Normal"/>
        <w:ind w:left="1304" w:hanging="1304"/>
        <w:rPr/>
      </w:pPr>
      <w:r>
        <w:rPr/>
        <w:t>-”- 2: 8, 9</w:t>
        <w:tab/>
        <w:t>Ja Herra Jumala istutti paratiisin Eedeniin, itään, ja asetti sinne ihmisen, jonka hän oli tehnyt. Ja Herra Jumala kasvatti maasta kaikkinaisia puita, ihania nähdä ja hyviä syödä, ja elämän puun keskelle paratiisia, niin myös hyvän- ja pahantiedon puun.</w:t>
      </w:r>
    </w:p>
    <w:p>
      <w:pPr>
        <w:pStyle w:val="Normal"/>
        <w:ind w:left="1304" w:hanging="1304"/>
        <w:rPr/>
      </w:pPr>
      <w:r>
        <w:rPr/>
        <w:t>-”- 2: 15-17</w:t>
        <w:tab/>
        <w:t>Ja Herra Jumala otti ihmisen ja pani hänet Eedenin paratiisiin viljelemään ja varjelemaan sitä. Ja Herra Jumala käski ihmistä sanoen: ”Syö vapaasti kaikista muista paratiisin puista, mutta hyvän – ja pahantiedon puusta älä syö, sillä sinä päivänä, jona sinä siitä syöt, pitää sinun kuolemalla kuoleman”.</w:t>
      </w:r>
    </w:p>
    <w:p>
      <w:pPr>
        <w:pStyle w:val="Normal"/>
        <w:ind w:left="1304" w:hanging="1304"/>
        <w:rPr/>
      </w:pPr>
      <w:r>
        <w:rPr/>
        <w:t>-”- 3: 1-3</w:t>
        <w:tab/>
        <w:t>Mutta käärme…sanoi vaimolle: ”Onko Jumala todellakin sanonut: ’Älkää syökö kaikista paratiisin puista’?” Niin vaimo vastasi käärmeelle: ”Me saamme syödä muiden puiden hedelmiä paratiisissa, mutta sen puun hedelmästä, joka on keskellä paratiisia, on Jumala sanonut: ’Älkää syökö siitä, älkääkä koskeko siihen, ettette kuolisi’.”</w:t>
      </w:r>
    </w:p>
    <w:p>
      <w:pPr>
        <w:pStyle w:val="Normal"/>
        <w:ind w:left="1304" w:hanging="1304"/>
        <w:rPr/>
      </w:pPr>
      <w:r>
        <w:rPr/>
        <w:t xml:space="preserve">          </w:t>
      </w:r>
      <w:r>
        <w:rPr/>
        <w:t>6-8</w:t>
        <w:tab/>
        <w:t xml:space="preserve">Ja vaimo näki, että siitä puusta oli hyvä syödä ja että se oli ihana katsella ja suloinen puu antamaan ymmärrystä; ja hän otti sen hedelmästä ja söi ja antoi myös miehellensä, joka oli hänen kanssansa, ja hänkin söi. </w:t>
      </w:r>
    </w:p>
    <w:p>
      <w:pPr>
        <w:pStyle w:val="Normal"/>
        <w:ind w:left="1304" w:hanging="1304"/>
        <w:rPr/>
      </w:pPr>
      <w:r>
        <w:rPr/>
        <w:tab/>
        <w:t>Silloin…he huomasivat olevansa alasti; ja he sitoivat yhteen viikunapuun lehtiä ja tekivät itselleen vyöverhot.</w:t>
      </w:r>
    </w:p>
    <w:p>
      <w:pPr>
        <w:pStyle w:val="Normal"/>
        <w:ind w:left="1304" w:hanging="1304"/>
        <w:rPr/>
      </w:pPr>
      <w:r>
        <w:rPr/>
        <w:tab/>
        <w:t>Ja he kuulivat, kuinka Herra Jumala käyskenteli paratiisissa…Ja mies vaimoineen lymysi Herran kasvojen edestä paratiisin puiden sekaan.</w:t>
      </w:r>
    </w:p>
    <w:p>
      <w:pPr>
        <w:pStyle w:val="Normal"/>
        <w:ind w:left="1304" w:hanging="1304"/>
        <w:rPr/>
      </w:pPr>
      <w:r>
        <w:rPr/>
        <w:t xml:space="preserve">      </w:t>
      </w:r>
      <w:r>
        <w:rPr/>
        <w:t>11-12</w:t>
        <w:tab/>
        <w:t>Ja hän sanoi: ”Kuka sinulle ilmoitti, että olet alasti? Etkö syönyt siitä puusta, josta minä kielsin sinua syömästä?” Mies vastasi: ”Vaimo, jonka annoit olemaan minun kanssani, antoi minulle siitä puusta, ja minä söin”.</w:t>
      </w:r>
    </w:p>
    <w:p>
      <w:pPr>
        <w:pStyle w:val="Normal"/>
        <w:ind w:left="1304" w:hanging="1304"/>
        <w:rPr/>
      </w:pPr>
      <w:r>
        <w:rPr/>
        <w:t xml:space="preserve">     </w:t>
      </w:r>
      <w:r>
        <w:rPr/>
        <w:t>17. jae.</w:t>
        <w:tab/>
        <w:t>Ja Aadamille hän sanoi: ”Koska kuulit vaimoasi ja söit puusta, josta minä kielsin sinua sanoen: ’Älä syö siitä’,</w:t>
      </w:r>
    </w:p>
    <w:p>
      <w:pPr>
        <w:pStyle w:val="Normal"/>
        <w:ind w:left="1304" w:hanging="1304"/>
        <w:rPr/>
      </w:pPr>
      <w:r>
        <w:rPr/>
        <w:t xml:space="preserve">     </w:t>
      </w:r>
      <w:r>
        <w:rPr/>
        <w:t>22. jae.</w:t>
        <w:tab/>
        <w:t>Ja Herra Jumala sanoi: ”Katso, ihminen on tullut sellaiseksi kuin joku meistä, niin että hän tietää hyvän ja pahan. Kun ei hän nyt vain ojentaisi kättänsä ja ottaisi myös elämän puusta ja söisi ja eläisi iankaikkisesti!” (Vrt. langenneet enkelit.)</w:t>
      </w:r>
    </w:p>
    <w:p>
      <w:pPr>
        <w:pStyle w:val="Normal"/>
        <w:ind w:left="1304" w:hanging="1304"/>
        <w:rPr/>
      </w:pPr>
      <w:r>
        <w:rPr/>
        <w:t xml:space="preserve">     </w:t>
      </w:r>
      <w:r>
        <w:rPr/>
        <w:t>24. jae.</w:t>
        <w:tab/>
        <w:t>Ja hän karkotti ihmisen ja asetti Eedenin paratiisin itäpuolelle kerubit ynnä välkkyvän leimuavan miekan vartioitsemaan elämän puun tietä. (Vrt. Jeesus sanoi: ”Minä olen tie, totuus ja elämä; ei kukaan tule Isan tykö muutoin kuin minun kauttani”, Joh. 14:6. Miekka kuvaa raamatussa Jumalan sanaa, joka oli Kristus, ”Hengen miekka, joka on Jumalan sana, Ef.6:17. ”Alussa oli Sana ja Sana oli Jumalan tykönä ja Sana oli Jumala.” Joh.1:1, ”Sinun sanasi on kokonansa totuus”, Ps.119:160).</w:t>
      </w:r>
    </w:p>
    <w:p>
      <w:pPr>
        <w:pStyle w:val="Normal"/>
        <w:ind w:left="1304" w:hanging="1304"/>
        <w:rPr/>
      </w:pPr>
      <w:r>
        <w:rPr/>
        <w:t>-”- 8: 11</w:t>
        <w:tab/>
        <w:t>Ja kyyhkynen tuli hänen luoksensa ehtoopuolella, ja katso, sen suussa oli tuore öljypuun lehti. Niin Nooa ymmärsi, että vesi oli vähentynyt maan päällä.</w:t>
      </w:r>
    </w:p>
    <w:p>
      <w:pPr>
        <w:pStyle w:val="Normal"/>
        <w:ind w:left="1304" w:hanging="1304"/>
        <w:rPr/>
      </w:pPr>
      <w:r>
        <w:rPr/>
        <w:t>-”- 18:1, 4, 8</w:t>
        <w:tab/>
        <w:t xml:space="preserve">Ja Herra ilmestyi hänelle Mamren tammistossa, jossa hän istui telttamajansa ovella päivän ollessa palavimmillaan. ..(Aabraham)…”levätkää puun siimeksessä”. …itse hän seisoi heidän luonansa puun alla sillä aikaa, kun he söivät. </w:t>
      </w:r>
    </w:p>
    <w:p>
      <w:pPr>
        <w:pStyle w:val="Normal"/>
        <w:ind w:left="1304" w:hanging="1304"/>
        <w:rPr/>
      </w:pPr>
      <w:r>
        <w:rPr/>
        <w:t>-”- 21: 33</w:t>
        <w:tab/>
        <w:t>Ja Aabraham istutti tamariskipuun Beersebaan ja huusi siinä avuksi Herran, iankaikkisen Jumalan, nimeä.</w:t>
      </w:r>
    </w:p>
    <w:p>
      <w:pPr>
        <w:pStyle w:val="Normal"/>
        <w:ind w:left="1304" w:hanging="1304"/>
        <w:rPr/>
      </w:pPr>
      <w:r>
        <w:rPr/>
        <w:t>-”- 23: 17-18</w:t>
        <w:tab/>
        <w:t xml:space="preserve">Niin Efronin vainio…ynnä kaikki puut, jotka kasvoivat vainiolla, koko sillä alueella, joutuivat Aabrahamin omiksi kaikkien heettiläisten nähden </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0:17:00Z</dcterms:created>
  <dc:creator/>
  <dc:description/>
  <cp:keywords/>
  <dc:language>en-US</dc:language>
  <cp:lastModifiedBy>Sävy</cp:lastModifiedBy>
  <dcterms:modified xsi:type="dcterms:W3CDTF">2005-11-10T13:05:00Z</dcterms:modified>
  <cp:revision>3</cp:revision>
  <dc:subject/>
  <dc:title/>
</cp:coreProperties>
</file>