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drawing>
          <wp:inline distT="0" distB="0" distL="0" distR="0">
            <wp:extent cx="383857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38575" cy="5743575"/>
                    </a:xfrm>
                    <a:prstGeom prst="rect">
                      <a:avLst/>
                    </a:prstGeom>
                  </pic:spPr>
                </pic:pic>
              </a:graphicData>
            </a:graphic>
          </wp:inline>
        </w:drawing>
      </w:r>
    </w:p>
    <w:p>
      <w:pPr>
        <w:pStyle w:val="Heading"/>
        <w:rPr/>
      </w:pPr>
      <w:r>
        <w:rPr/>
        <w:t>Kipu sydämestä</w:t>
      </w:r>
    </w:p>
    <w:p>
      <w:pPr>
        <w:pStyle w:val="Normal"/>
        <w:ind w:left="284" w:hanging="0"/>
        <w:jc w:val="center"/>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b/>
          <w:b/>
          <w:sz w:val="28"/>
          <w:szCs w:val="28"/>
        </w:rPr>
      </w:pPr>
      <w:r>
        <w:rPr>
          <w:b/>
          <w:sz w:val="28"/>
          <w:szCs w:val="28"/>
        </w:rPr>
        <w:t>Johdanto</w:t>
      </w:r>
    </w:p>
    <w:p>
      <w:pPr>
        <w:pStyle w:val="Normal"/>
        <w:ind w:left="284" w:hanging="0"/>
        <w:rPr>
          <w:b/>
          <w:b/>
          <w:sz w:val="28"/>
          <w:szCs w:val="28"/>
        </w:rPr>
      </w:pPr>
      <w:r>
        <w:rPr>
          <w:b/>
          <w:sz w:val="28"/>
          <w:szCs w:val="28"/>
        </w:rPr>
      </w:r>
    </w:p>
    <w:p>
      <w:pPr>
        <w:pStyle w:val="Normal"/>
        <w:ind w:left="360" w:hanging="0"/>
        <w:jc w:val="both"/>
        <w:rPr/>
      </w:pPr>
      <w:r>
        <w:rPr/>
        <w:t xml:space="preserve">Tommy Hellsten kirjoittaa kirjassaan </w:t>
      </w:r>
      <w:r>
        <w:rPr>
          <w:b/>
        </w:rPr>
        <w:t>elämän paradoksit,</w:t>
      </w:r>
      <w:r>
        <w:rPr/>
        <w:t xml:space="preserve"> </w:t>
      </w:r>
      <w:r>
        <w:rPr>
          <w:i/>
        </w:rPr>
        <w:t>elämässä pitää ryvettyä, pitää särkyä, eksyä ja olla ymmällä</w:t>
      </w:r>
      <w:r>
        <w:rPr/>
        <w:t xml:space="preserve">, aivan kuin tämä olisi toivottavaa. Tästä tulee sellainen tunne, että kunnollinen ihminen ei olekaan niin hyvä, kuin ryvettynyt. Kirjoittaisin sen mieluummin </w:t>
      </w:r>
      <w:r>
        <w:rPr>
          <w:i/>
        </w:rPr>
        <w:t>elämässä saa ryvettyä, saa särkyä, eksyä ja olla ymmällä</w:t>
      </w:r>
      <w:r>
        <w:rPr/>
        <w:t>. Usein elämässä kuitenkin näin tapahtuu. Särkyminen on mielestäni hyvä, sillä se pysäyttää meidät ajattelemaan ja voimme löytää jotain arvokasta. Toivoisin sydämestäni, että voisimme oppia myös toisten virheistä, ettei itse ryvety. Kuitenkin niin monet meistä joutuvat vain lyömään päätään karjalan mäntyyn. Tahdotko elämäsi tasapainoon, rauhan ja ilon myötä. Jos tahdot, tulet kirjani sivuilta apua löytämään. Jos et tahdo, niin sulkiessasi kirjan, voi jotain hyvää jäädä kokematta, sillä parantuminen edellyttää asioiden käsittelyä. Kirjan kokemukset ovat omiani ja kohdallani ne toimivat. Ehkä sinun kohdallasi jotkut asiat koet toisin, sillä olemme erilaisia yksilöitä ja kukin kokee asiat omalla tavallaan.</w:t>
      </w:r>
    </w:p>
    <w:p>
      <w:pPr>
        <w:pStyle w:val="Normal"/>
        <w:ind w:left="360" w:hanging="0"/>
        <w:jc w:val="right"/>
        <w:rPr/>
      </w:pPr>
      <w:r>
        <w:rPr/>
      </w:r>
    </w:p>
    <w:p>
      <w:pPr>
        <w:pStyle w:val="Normal"/>
        <w:ind w:left="360" w:hanging="0"/>
        <w:jc w:val="right"/>
        <w:rPr/>
      </w:pPr>
      <w:r>
        <w:rPr/>
        <w:t>Keijo Salmela</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36"/>
          <w:szCs w:val="36"/>
        </w:rPr>
      </w:pPr>
      <w:r>
        <w:rPr>
          <w:b/>
          <w:sz w:val="36"/>
          <w:szCs w:val="36"/>
        </w:rPr>
      </w:r>
    </w:p>
    <w:p>
      <w:pPr>
        <w:pStyle w:val="TextBodyIndent"/>
        <w:jc w:val="center"/>
        <w:rPr>
          <w:b/>
          <w:b/>
          <w:sz w:val="36"/>
          <w:szCs w:val="36"/>
        </w:rPr>
      </w:pPr>
      <w:r>
        <w:rPr>
          <w:b/>
          <w:sz w:val="36"/>
          <w:szCs w:val="36"/>
        </w:rPr>
      </w:r>
    </w:p>
    <w:p>
      <w:pPr>
        <w:pStyle w:val="TextBodyIndent"/>
        <w:jc w:val="center"/>
        <w:rPr>
          <w:b/>
          <w:b/>
          <w:sz w:val="36"/>
          <w:szCs w:val="36"/>
        </w:rPr>
      </w:pPr>
      <w:r>
        <w:rPr>
          <w:b/>
          <w:sz w:val="36"/>
          <w:szCs w:val="36"/>
        </w:rPr>
      </w:r>
    </w:p>
    <w:p>
      <w:pPr>
        <w:pStyle w:val="TextBodyIndent"/>
        <w:jc w:val="center"/>
        <w:rPr>
          <w:b/>
          <w:b/>
          <w:sz w:val="36"/>
          <w:szCs w:val="36"/>
        </w:rPr>
      </w:pPr>
      <w:r>
        <w:rPr>
          <w:b/>
          <w:sz w:val="36"/>
          <w:szCs w:val="36"/>
        </w:rPr>
        <w:drawing>
          <wp:inline distT="0" distB="0" distL="0" distR="0">
            <wp:extent cx="4229100" cy="317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229100" cy="3171825"/>
                    </a:xfrm>
                    <a:prstGeom prst="rect">
                      <a:avLst/>
                    </a:prstGeom>
                  </pic:spPr>
                </pic:pic>
              </a:graphicData>
            </a:graphic>
          </wp:inline>
        </w:drawing>
      </w:r>
    </w:p>
    <w:p>
      <w:pPr>
        <w:pStyle w:val="TextBodyIndent"/>
        <w:jc w:val="center"/>
        <w:rPr>
          <w:b/>
          <w:b/>
          <w:sz w:val="36"/>
          <w:szCs w:val="36"/>
        </w:rPr>
      </w:pPr>
      <w:r>
        <w:rPr>
          <w:b/>
          <w:sz w:val="36"/>
          <w:szCs w:val="36"/>
        </w:rPr>
      </w:r>
    </w:p>
    <w:p>
      <w:pPr>
        <w:pStyle w:val="TextBodyIndent"/>
        <w:jc w:val="center"/>
        <w:rPr>
          <w:b/>
          <w:b/>
          <w:sz w:val="36"/>
          <w:szCs w:val="36"/>
        </w:rPr>
      </w:pPr>
      <w:r>
        <w:rPr>
          <w:b/>
          <w:sz w:val="36"/>
          <w:szCs w:val="36"/>
        </w:rPr>
      </w:r>
    </w:p>
    <w:p>
      <w:pPr>
        <w:pStyle w:val="TextBodyIndent"/>
        <w:jc w:val="center"/>
        <w:rPr/>
      </w:pPr>
      <w:r>
        <w:rPr>
          <w:b/>
          <w:sz w:val="36"/>
          <w:szCs w:val="36"/>
        </w:rPr>
        <w:t>Rakkaus uskoo, että sinua on siunattu.</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Elämän vääryydet</w:t>
      </w:r>
    </w:p>
    <w:p>
      <w:pPr>
        <w:pStyle w:val="TextBodyIndent"/>
        <w:jc w:val="center"/>
        <w:rPr>
          <w:b/>
          <w:b/>
          <w:sz w:val="28"/>
          <w:szCs w:val="28"/>
        </w:rPr>
      </w:pPr>
      <w:r>
        <w:rPr>
          <w:b/>
          <w:sz w:val="28"/>
          <w:szCs w:val="28"/>
        </w:rPr>
      </w:r>
    </w:p>
    <w:p>
      <w:pPr>
        <w:pStyle w:val="TextBodyIndent"/>
        <w:rPr/>
      </w:pPr>
      <w:r>
        <w:rPr/>
        <w:t>Elämme ajassa, jossa monilla on paha olo. Rikollisuus kasvaa.  Alkoholin, tupakan, huumeiden ja lääkkeiden käyttö on räjähdysmäisesti lisääntynyt. Avioerojen määrä on hälyttävällä tasolla. Pahoinpitelyt ja varkaudet ovat jokapäiväisiä. Terroriteot ja itsemurhat täyttävät tiedotusvälinei</w:t>
        <w:softHyphen/>
        <w:t>den tulvan.  Sodan uhka pelottaa monia. Saasteet vaivaavat niin, että ilmastomme aiheuttaa kui</w:t>
        <w:softHyphen/>
        <w:t>vuutta toisaalla ja tulvia toisaalla, siksi nälänhätä uhkaa alueilla, joissa ennen ei ole ollut ongel</w:t>
        <w:softHyphen/>
        <w:t xml:space="preserve">mia. Monien ihmisten on todella vaikeaa elää tällä maapallolla. </w:t>
      </w:r>
    </w:p>
    <w:p>
      <w:pPr>
        <w:pStyle w:val="TextBodyIndent"/>
        <w:rPr/>
      </w:pPr>
      <w:r>
        <w:rPr/>
        <w:t xml:space="preserve">Mitä voisimme tehdä? Hyvin harvoin pääsemme vaikuttamaan yhteiskuntamme asioihin, ja jos näinkin käy, harva enää silloin välittää muista. On kuitenkin yksi asia johon jokainen voi vaikuttaa. Voimme valita lähdemmekö </w:t>
      </w:r>
      <w:r>
        <w:rPr>
          <w:i/>
        </w:rPr>
        <w:t>eheytymisen tielle</w:t>
      </w:r>
      <w:r>
        <w:rPr/>
        <w:t>. Voit pakata kaiken kokemasi vää</w:t>
        <w:softHyphen/>
        <w:t>ryyden sisällesi, mutta se kuitenkin pyrkii ulos. Jos et anna sen purkautua hyvien asioiden kautta, se purkautuu kurjalla tavalla, sillä onhan kysymyksessä vääryyttä jonka olet kokenut. Elämän vääryydet saavat ihmisen ajattelemaan elämästä negatiivisesti. Kuten tiedämme, negatiivisen ihmisen kanssa on vaikea elää. Miksi näin, koska hän purkaa sen kaiken pahan olonsa muihin kanssaihmisiin. Ei hän sitä tarkoi</w:t>
        <w:softHyphen/>
        <w:t>tuksella tee, vaan hän ei pysty parempaan. On äärim</w:t>
        <w:softHyphen/>
        <w:t>mäisen vai</w:t>
        <w:softHyphen/>
        <w:t xml:space="preserve">keaa tunne sairaille etsiä apua. </w:t>
      </w:r>
      <w:r>
        <w:rPr>
          <w:i/>
        </w:rPr>
        <w:t xml:space="preserve">Vapautuminen </w:t>
      </w:r>
      <w:r>
        <w:rPr/>
        <w:t xml:space="preserve">nimittäin </w:t>
      </w:r>
      <w:r>
        <w:rPr>
          <w:i/>
        </w:rPr>
        <w:t>edellyttää antamaan anteeksi</w:t>
      </w:r>
      <w:r>
        <w:rPr/>
        <w:t xml:space="preserve">, eikä muuta tietä ole.  Sairaan tämä on vielä vaikeampi hyväksyä. Tiedät Jeesuksen sanat: </w:t>
      </w:r>
      <w:r>
        <w:rPr>
          <w:b/>
        </w:rPr>
        <w:t>Jos tuot lahjaasi alttarille ja siellä muistat, että veljelläsi on jotain sinua vastaan, niin jätä lahjasi siihen alttarin eteen ja käy ensin sopimassa veljesi kanssa ja tule sitten uhraamaan lahjasi</w:t>
      </w:r>
      <w:r>
        <w:rPr/>
        <w:t xml:space="preserve"> Mat. 5:23</w:t>
      </w:r>
      <w:r>
        <w:rPr>
          <w:b/>
        </w:rPr>
        <w:t xml:space="preserve">. </w:t>
      </w:r>
      <w:r>
        <w:rPr/>
        <w:t xml:space="preserve">Tämä siksi, etteivät veljesi, sisaresi, koulutoverisi, ystäväsi, tai kuka hän onkin jolla on katkeruutta, pysty sopimaan, siksi se on sinun tehtävä, koska huomaat asian. </w:t>
      </w:r>
    </w:p>
    <w:p>
      <w:pPr>
        <w:pStyle w:val="TextBodyIndent"/>
        <w:rPr/>
      </w:pPr>
      <w:r>
        <w:rPr/>
        <w:t>Tämä on myös en</w:t>
        <w:softHyphen/>
        <w:t xml:space="preserve">simmäinen askel hänen ja sinun parantumiselle, sillä </w:t>
      </w:r>
      <w:r>
        <w:rPr>
          <w:b/>
        </w:rPr>
        <w:t>hyvyydellä ja rakkaudella vain on pa</w:t>
        <w:softHyphen/>
        <w:t>rantavaa vaiku</w:t>
        <w:softHyphen/>
        <w:t>tusta</w:t>
      </w:r>
      <w:r>
        <w:rPr/>
        <w:t>. Eikö ole kivaa olla sellaisten ihmisten seurassa, jotka saavat meidät hy</w:t>
        <w:softHyphen/>
        <w:t xml:space="preserve">välle tuulelle. </w:t>
      </w:r>
    </w:p>
    <w:p>
      <w:pPr>
        <w:pStyle w:val="TextBodyIndent"/>
        <w:rPr/>
      </w:pPr>
      <w:r>
        <w:rPr/>
        <w:t>Jokainen meistä kaipaa hyväksyntää ja rak</w:t>
        <w:softHyphen/>
        <w:t>kautta. Jos elämä kohtelee kaltoin, on mahdotonta hymyillä. Jos ystävämme tai jopa aviopuolisomme kiukuttelee ja valittaa, on meidän vai</w:t>
        <w:softHyphen/>
        <w:t xml:space="preserve">keaa iloita.  Kuitenkin Paavali kirjoittaa, </w:t>
      </w:r>
      <w:r>
        <w:rPr>
          <w:b/>
        </w:rPr>
        <w:t>olkaa aina iloiset.</w:t>
      </w:r>
      <w:r>
        <w:rPr/>
        <w:t xml:space="preserve"> 1Tess. 5:16. Kun vastuu painaa, tai olemme töppäilleet, ei voi iloita. </w:t>
      </w:r>
      <w:r>
        <w:rPr>
          <w:b/>
        </w:rPr>
        <w:t>Anna</w:t>
      </w:r>
      <w:r>
        <w:rPr/>
        <w:t xml:space="preserve"> silloin </w:t>
      </w:r>
      <w:r>
        <w:rPr>
          <w:b/>
        </w:rPr>
        <w:t>anteeksi</w:t>
      </w:r>
      <w:r>
        <w:rPr/>
        <w:t xml:space="preserve">, niin kipu lakkaa. </w:t>
      </w:r>
      <w:r>
        <w:rPr>
          <w:i/>
        </w:rPr>
        <w:t>Anna anteeksi sille joka rähisee ja myös itsellesi</w:t>
      </w:r>
      <w:r>
        <w:rPr>
          <w:b/>
        </w:rPr>
        <w:t>,</w:t>
      </w:r>
      <w:r>
        <w:rPr/>
        <w:t xml:space="preserve"> vaikka olet töppäillyt. </w:t>
      </w:r>
    </w:p>
    <w:p>
      <w:pPr>
        <w:pStyle w:val="TextBodyIndent"/>
        <w:rPr/>
      </w:pPr>
      <w:r>
        <w:rPr/>
        <w:t>Sanotaan usein, kyllä minä annan anteeksi, mutta en unohda. Et silloin ole todella antanut an</w:t>
        <w:softHyphen/>
        <w:t xml:space="preserve">teeksi. Kun hyvin tiedät, että ystäväsi uudelleen kohtelee sinua huonosti, siitä huolimatta annat anteeksi, silloin olet todella antanut anteeksi. Ja saammehan aina viedä asiat Jumalalle ja sen kautta tämä on molemmille osapuolelle </w:t>
      </w:r>
      <w:r>
        <w:rPr>
          <w:i/>
        </w:rPr>
        <w:t>parantumiseksi.</w:t>
      </w:r>
      <w:r>
        <w:rPr/>
        <w:t xml:space="preserve"> </w:t>
      </w:r>
    </w:p>
    <w:p>
      <w:pPr>
        <w:pStyle w:val="TextBodyIndent"/>
        <w:rPr/>
      </w:pPr>
      <w:r>
        <w:rPr/>
        <w:t xml:space="preserve">Erkki Leminen on kirjoittanut: </w:t>
      </w:r>
      <w:r>
        <w:rPr>
          <w:b/>
        </w:rPr>
        <w:t>Vaikeaa itsensä kanssa, toiseksi vaikeaa toisen, vaikeinta ys</w:t>
        <w:softHyphen/>
        <w:t>tä</w:t>
        <w:softHyphen/>
        <w:t>vän kanssa, josta on tullut vihollinen</w:t>
      </w:r>
      <w:r>
        <w:rPr/>
        <w:t xml:space="preserve">. </w:t>
      </w:r>
    </w:p>
    <w:p>
      <w:pPr>
        <w:pStyle w:val="TextBodyIndent"/>
        <w:rPr/>
      </w:pPr>
      <w:r>
        <w:rPr/>
        <w:t>Kun joku meihin alkaa suhtautua vihamielisesti, emme välttämättä tiedä miksi. Usein tämä johtuu siitä että jotenkin olemme hänessä herättäneet tunnevamman joka on syntynyt jo todennäköisesti lapsena, kun häntä on kohdeltu kaltoin. Pa</w:t>
        <w:softHyphen/>
        <w:t>himmat vammat saamme silloin, kun ihminen on puolustuskyvytön, kuten lapsi. Sen voi herät</w:t>
        <w:softHyphen/>
        <w:t>tää aivan vähäpätöinen asia, vain jopa pelkkä ilme, joka muistuttaa häntä tästä kiusaajasta. Nämä ihmiset ovat onnettomia, koska usein he vain luulevat sen henkilön, joka on saanut tunnevam</w:t>
        <w:softHyphen/>
        <w:t>man puh</w:t>
        <w:softHyphen/>
        <w:t>keamaan, olevan heidän kiusaajansa. Siksi he tuntevat olevan oikeutettua käyttäytymi</w:t>
        <w:softHyphen/>
        <w:t xml:space="preserve">seensä. Hyvin harvoin voit asioita korjata. Edelleen häntä rakastaen se voi tulla mahdolliseksi.  Tällaiset ihmiset ovat myös äärimmäisen tunneherkkiä. </w:t>
      </w:r>
    </w:p>
    <w:p>
      <w:pPr>
        <w:pStyle w:val="TextBodyIndent"/>
        <w:rPr/>
      </w:pPr>
      <w:r>
        <w:rPr/>
        <w:t>Joskus mietin miten näiden kannattaa vi</w:t>
        <w:softHyphen/>
        <w:t>hoitella mukaville ihmisille, jotka voisivat heitä auttaa. Nämä ihmiset mieluummin mak</w:t>
        <w:softHyphen/>
        <w:t>savat psy</w:t>
        <w:softHyphen/>
        <w:t xml:space="preserve">kiatreille isoja summia ja uskovat heidän pystyvän auttamaan. </w:t>
      </w:r>
    </w:p>
    <w:p>
      <w:pPr>
        <w:pStyle w:val="TextBodyIndent"/>
        <w:rPr/>
      </w:pPr>
      <w:r>
        <w:rPr/>
        <w:t xml:space="preserve">Usein elämä tekee tunnevammaisesta kovan ja kylmän ihmisen. </w:t>
      </w:r>
      <w:r>
        <w:rPr>
          <w:b/>
        </w:rPr>
        <w:t>Vain rakkaus voi tällöin aut</w:t>
        <w:softHyphen/>
        <w:t>taa</w:t>
      </w:r>
      <w:r>
        <w:rPr/>
        <w:t xml:space="preserve">. Jos hän vielä on katkera, ei hänellä ole ystäviä. </w:t>
      </w:r>
      <w:r>
        <w:rPr>
          <w:b/>
        </w:rPr>
        <w:t>Jumala kuitenkin rakastaa</w:t>
      </w:r>
      <w:r>
        <w:rPr/>
        <w:t>.  Sellaiset ih</w:t>
        <w:softHyphen/>
        <w:t xml:space="preserve">miset, joiden kohdalla tuntuu kaikki olevan menetetty, joilla ei ole ketään, joka välittää, niin kuitenkin </w:t>
      </w:r>
      <w:r>
        <w:rPr>
          <w:b/>
        </w:rPr>
        <w:t>Jumala välittää</w:t>
      </w:r>
      <w:r>
        <w:rPr/>
        <w:t>. Asia on jopa niinpäin, että se vaikeus, joka miltei murentaa, sen kautta tulee suu</w:t>
        <w:softHyphen/>
        <w:t xml:space="preserve">rinta välittämistä. </w:t>
      </w:r>
      <w:r>
        <w:rPr>
          <w:b/>
        </w:rPr>
        <w:t>Sillä ilon yrttitarha kastellaan kyynelin</w:t>
      </w:r>
      <w:r>
        <w:rPr/>
        <w:t>. Kyyneleet auttavat meitä nä</w:t>
        <w:softHyphen/>
        <w:t>ke</w:t>
        <w:softHyphen/>
        <w:t>mään paljon selvemmin, kuin ennen kyyneleitä.  Mitä me näemme?  Näemme tuskaa, kipua, ah</w:t>
        <w:softHyphen/>
        <w:t>distusta, kuolemaa, nälkää, kaikkea sitä, minkä ohi ennen kuljimme. Nyt näköky</w:t>
        <w:softHyphen/>
        <w:t>kymme on parantunut, nyt osallistumme toisten tuskaan.</w:t>
      </w:r>
    </w:p>
    <w:p>
      <w:pPr>
        <w:pStyle w:val="TextBodyIndent"/>
        <w:rPr/>
      </w:pPr>
      <w:r>
        <w:rPr>
          <w:i/>
        </w:rPr>
        <w:t>Kun elämä tuo sinulle vaikeutta, sairautta, tuskaa, pidä sitä</w:t>
      </w:r>
      <w:r>
        <w:rPr/>
        <w:t xml:space="preserve"> </w:t>
      </w:r>
      <w:r>
        <w:rPr>
          <w:b/>
        </w:rPr>
        <w:t>lottovoittona</w:t>
      </w:r>
      <w:r>
        <w:rPr/>
        <w:t xml:space="preserve">. Oho, olipas kova lause. Tämä on äärettömän vaikea ymmärtää akuutissa tilanteessa. Miten se voi olla mahdollista? Hyvin tiedämme, ettei </w:t>
      </w:r>
      <w:r>
        <w:rPr>
          <w:b/>
        </w:rPr>
        <w:t>taivaskotiin voi päästä mitään pahaa, ei ke</w:t>
        <w:softHyphen/>
        <w:t>tään, joka tekee pienenkin vir</w:t>
        <w:softHyphen/>
        <w:t>heen</w:t>
      </w:r>
      <w:r>
        <w:rPr>
          <w:i/>
        </w:rPr>
        <w:t xml:space="preserve">. </w:t>
      </w:r>
      <w:r>
        <w:rPr/>
        <w:t xml:space="preserve">Ilm. 21:27. Eli meillä on täysin mahdoton sinne mennä, </w:t>
      </w:r>
      <w:r>
        <w:rPr>
          <w:b/>
        </w:rPr>
        <w:t>koska ei ole ketään joka hyvää te</w:t>
        <w:softHyphen/>
        <w:t>kee</w:t>
      </w:r>
      <w:r>
        <w:rPr>
          <w:i/>
        </w:rPr>
        <w:t>.</w:t>
      </w:r>
      <w:r>
        <w:rPr/>
        <w:t xml:space="preserve"> Room. 3:12. Täytyy tapahtua jotain. Siitä raamattu sanoo: </w:t>
      </w:r>
      <w:r>
        <w:rPr>
          <w:b/>
        </w:rPr>
        <w:t>Minä annan teille uuden sydä</w:t>
        <w:softHyphen/>
        <w:t>men, lihasydä</w:t>
        <w:softHyphen/>
        <w:t>men sen kivisydämen tilalle</w:t>
      </w:r>
      <w:r>
        <w:rPr/>
        <w:t xml:space="preserve"> Hes. 11:19. </w:t>
      </w:r>
    </w:p>
    <w:p>
      <w:pPr>
        <w:pStyle w:val="TextBodyIndent"/>
        <w:rPr/>
      </w:pPr>
      <w:r>
        <w:rPr/>
        <w:t>Kun näemme Jee</w:t>
        <w:softHyphen/>
        <w:t>suksen ristillä meidän puolestamme kärsimässä sen rangaistuksen, joka olisi meidän pitänyt kär</w:t>
        <w:softHyphen/>
        <w:t>siä, meidän Luojamme ja koko universu</w:t>
        <w:softHyphen/>
        <w:t>min Luoja meidän tilallamme. Tämä ei voi tehdä muuta kuin saada rakkau</w:t>
        <w:softHyphen/>
        <w:t xml:space="preserve">temme heräämään. Siinä se on, </w:t>
      </w:r>
      <w:r>
        <w:rPr>
          <w:b/>
        </w:rPr>
        <w:t>uusi luomus, taivaskelpoinen</w:t>
      </w:r>
      <w:r>
        <w:rPr/>
        <w:t xml:space="preserve"> 2Kor. 5:17. </w:t>
      </w:r>
    </w:p>
    <w:p>
      <w:pPr>
        <w:pStyle w:val="TextBodyIndent"/>
        <w:rPr/>
      </w:pPr>
      <w:r>
        <w:rPr>
          <w:b/>
          <w:u w:val="single"/>
        </w:rPr>
        <w:t>Kärsimys vie meidät Jeesuksen luo ja se on suurin lottovoitto.</w:t>
      </w:r>
      <w:r>
        <w:rPr/>
        <w:t xml:space="preserve"> Älä ihmeessä kärsi</w:t>
        <w:softHyphen/>
        <w:t xml:space="preserve">myksen tullessa tule katkeraksi, sillä me emme koskaan pysty kärsimään siten, kuin </w:t>
      </w:r>
      <w:r>
        <w:rPr>
          <w:i/>
        </w:rPr>
        <w:t>Jeesus kärsi.</w:t>
      </w:r>
      <w:r>
        <w:rPr/>
        <w:t xml:space="preserve"> 1Piet. 2:21,22.</w:t>
      </w:r>
    </w:p>
    <w:p>
      <w:pPr>
        <w:pStyle w:val="TextBodyIndent"/>
        <w:rPr/>
      </w:pPr>
      <w:r>
        <w:rPr/>
        <w:t>Sanoo</w:t>
        <w:softHyphen/>
        <w:t xml:space="preserve">han Paavali, </w:t>
      </w:r>
      <w:r>
        <w:rPr>
          <w:b/>
        </w:rPr>
        <w:t xml:space="preserve">oletteko verille asti tehneet pahalle vastarintaa </w:t>
      </w:r>
      <w:r>
        <w:rPr/>
        <w:t xml:space="preserve">Hebr. 12:4, </w:t>
      </w:r>
      <w:r>
        <w:rPr>
          <w:i/>
        </w:rPr>
        <w:t>Jeesus teki.</w:t>
      </w:r>
    </w:p>
    <w:p>
      <w:pPr>
        <w:pStyle w:val="TextBodyIndent"/>
        <w:rPr/>
      </w:pPr>
      <w:r>
        <w:rPr/>
        <w:t>Tuossa joulun alla pari vuotta sitten olimme pitämässä palaveria Jumalalle, jutel</w:t>
        <w:softHyphen/>
        <w:t xml:space="preserve">tiin, kuin ystävät. Voisit hyvin parantaa, kuten olet luvannut, tai edes ottaa kipumme pois. Jos kuitenkin suunnitelmasi on jokin muu, olisi kiva tietää, miksi? Ja Jumala vastasi heti. </w:t>
      </w:r>
      <w:r>
        <w:rPr>
          <w:b/>
          <w:u w:val="single"/>
        </w:rPr>
        <w:t>Kärsimys on kyynel, josta kasvaa rakkauden elämänpuu</w:t>
      </w:r>
      <w:r>
        <w:rPr/>
        <w:t xml:space="preserve">. </w:t>
      </w:r>
    </w:p>
    <w:p>
      <w:pPr>
        <w:pStyle w:val="TextBodyIndent"/>
        <w:rPr/>
      </w:pPr>
      <w:r>
        <w:rPr/>
        <w:t>Siinä se on, vastaus koko ihmiskunnan visai</w:t>
        <w:softHyphen/>
        <w:t>sim</w:t>
        <w:softHyphen/>
        <w:t xml:space="preserve">paan kysymykseen, miksi on kärsimystä? Rakkaudesta on kysymys. </w:t>
      </w:r>
      <w:r>
        <w:rPr>
          <w:b/>
        </w:rPr>
        <w:t>Niin Jumala rakasti, ettei yk</w:t>
        <w:softHyphen/>
        <w:t xml:space="preserve">sikään, joka Häneen uskoo, hukkuisi </w:t>
      </w:r>
      <w:r>
        <w:rPr/>
        <w:t xml:space="preserve">Joh. 3:16. Synti, pahat teot hukuttavat. </w:t>
      </w:r>
    </w:p>
    <w:p>
      <w:pPr>
        <w:pStyle w:val="TextBodyIndent"/>
        <w:rPr/>
      </w:pPr>
      <w:r>
        <w:rPr/>
        <w:t>Haluatko kantaa tuskaa sisälläsi, minä en halunnut. Se tuska joka vuosien myötä oli kasaantunut ja lopulta synnyttänyt pelkän refleksin, oli aivan kauheaa. Vasta tajuttuani toivovani rakkaan ih</w:t>
        <w:softHyphen/>
        <w:t>misen kuolemaa, järkytyin suunnattomasti. En enää jaksanut sitä kantaa, vaan pyy</w:t>
        <w:softHyphen/>
        <w:t>sin apua Ju</w:t>
        <w:softHyphen/>
        <w:t xml:space="preserve">malalta ja apua saa aina. Jumala näytti, että se </w:t>
      </w:r>
      <w:r>
        <w:rPr>
          <w:i/>
        </w:rPr>
        <w:t>kumpaa ruokimme, se voittaa, hyvä tai paha sisällämme</w:t>
      </w:r>
      <w:r>
        <w:rPr/>
        <w:t>. Kysymys on sisäisestä lapsestamme. Aivojemme tunnepuolelle syntyy jokaisesta ihmisestä kuva ja se on positiivinen tai negatiivinen siksi, miten sitä on ruokittu. Myös oma minäkuva voi olla negatiivinen ja tämä haittaa paljon elämäämme.</w:t>
      </w:r>
    </w:p>
    <w:p>
      <w:pPr>
        <w:pStyle w:val="TextBodyIndent"/>
        <w:rPr/>
      </w:pPr>
      <w:r>
        <w:rPr>
          <w:b/>
        </w:rPr>
        <w:t>Minä kostan isien pahat teot lapsille kolmanteen ja neljänteen polveen asti</w:t>
      </w:r>
      <w:r>
        <w:rPr>
          <w:i/>
        </w:rPr>
        <w:t>.</w:t>
      </w:r>
      <w:r>
        <w:rPr/>
        <w:t xml:space="preserve"> 5Moos. 5:9. Pa</w:t>
        <w:softHyphen/>
        <w:t xml:space="preserve">hat teot kostavat. Ne isät, äidit, siskot, veljet, opettajat, kaverit, kaikki heidän pahat tekonsa. Minne asti, aina taaksepäin ja taaksepäin. Eedeniin asti ja mikä siellä on, käärme. </w:t>
      </w:r>
      <w:r>
        <w:rPr>
          <w:i/>
        </w:rPr>
        <w:t>Se vanha käärme perkele ja saa</w:t>
        <w:softHyphen/>
        <w:t xml:space="preserve">tana, koko maanpiirin villitsijä, </w:t>
      </w:r>
      <w:r>
        <w:rPr/>
        <w:t xml:space="preserve">Ilm.12:9, </w:t>
      </w:r>
      <w:r>
        <w:rPr>
          <w:i/>
        </w:rPr>
        <w:t>siinä on syyllinen</w:t>
      </w:r>
      <w:r>
        <w:rPr/>
        <w:t xml:space="preserve">. </w:t>
      </w:r>
    </w:p>
    <w:p>
      <w:pPr>
        <w:pStyle w:val="TextBodyIndent"/>
        <w:rPr/>
      </w:pPr>
      <w:r>
        <w:rPr/>
        <w:t>Ei enää muut ole syyllisiä, se sai alkunsa hä</w:t>
        <w:softHyphen/>
        <w:t>nessä, muut ovat vain jatkaneet sitä, pahat teot jatkaa. Kun tämän tajuaa, on otettu ensiaskel madolli</w:t>
        <w:softHyphen/>
        <w:t>suuteen antaa an</w:t>
        <w:softHyphen/>
        <w:t xml:space="preserve">teeksi, sillä muuta tietähän ei ole. Voit poistaa pahan olon vain </w:t>
      </w:r>
      <w:r>
        <w:rPr>
          <w:i/>
        </w:rPr>
        <w:t>antamalla an</w:t>
        <w:softHyphen/>
        <w:t>teeksi</w:t>
      </w:r>
      <w:r>
        <w:rPr/>
        <w:t>. Onneksi raa</w:t>
        <w:softHyphen/>
        <w:t xml:space="preserve">mattu jatkaa. </w:t>
      </w:r>
      <w:r>
        <w:rPr>
          <w:b/>
        </w:rPr>
        <w:t>Mutta teen laupeuden tuhansille, jotka minua rakastavat ja pitä</w:t>
        <w:softHyphen/>
        <w:t>vät minun käskyni.</w:t>
      </w:r>
      <w:r>
        <w:rPr/>
        <w:t xml:space="preserve"> 5Moos. 5:10. Kiitos siitä rakkaudesta, joka auttaa. On hyvä muistaa, että </w:t>
      </w:r>
      <w:r>
        <w:rPr>
          <w:i/>
        </w:rPr>
        <w:t>asiat riitelevät</w:t>
      </w:r>
      <w:r>
        <w:rPr/>
        <w:t xml:space="preserve"> ja voit olla itse </w:t>
      </w:r>
      <w:r>
        <w:rPr>
          <w:i/>
        </w:rPr>
        <w:t>riitelemättä</w:t>
      </w:r>
      <w:r>
        <w:rPr/>
        <w:t xml:space="preserve">. </w:t>
      </w:r>
    </w:p>
    <w:p>
      <w:pPr>
        <w:pStyle w:val="TextBodyIndent"/>
        <w:rPr/>
      </w:pPr>
      <w:r>
        <w:rPr>
          <w:i/>
        </w:rPr>
        <w:t xml:space="preserve">Haluatko lopettaa kierteen, haluatko rakkauden, </w:t>
      </w:r>
      <w:r>
        <w:rPr>
          <w:b/>
          <w:i/>
        </w:rPr>
        <w:t xml:space="preserve">Jeesuksen </w:t>
      </w:r>
      <w:r>
        <w:rPr>
          <w:i/>
        </w:rPr>
        <w:t>päästää sydämeesi.</w:t>
      </w:r>
      <w:r>
        <w:rPr/>
        <w:t xml:space="preserve"> Ilm. 3:20. Muista </w:t>
      </w:r>
      <w:r>
        <w:rPr>
          <w:i/>
        </w:rPr>
        <w:t xml:space="preserve">se vaatii myös </w:t>
      </w:r>
      <w:r>
        <w:rPr>
          <w:b/>
          <w:i/>
        </w:rPr>
        <w:t>vastuuta</w:t>
      </w:r>
      <w:r>
        <w:rPr>
          <w:b/>
        </w:rPr>
        <w:t>.</w:t>
      </w:r>
      <w:r>
        <w:rPr/>
        <w:t xml:space="preserve"> Voin taata 100 % tyytyväisyystakuun, sillä apu tulee Jumalalta. Jos si</w:t>
        <w:softHyphen/>
        <w:t>nulla on refleksi, ongelma, kipu, luovuta itsesi ja kipusi täydellisesti Jumalan turvalliseen paran</w:t>
        <w:softHyphen/>
        <w:t xml:space="preserve">tavaan hoitoon ja ala rukoilla ja ruokkimaan alitajuntaasi, ajatusmaailmaasi positiiviseksi. Se on </w:t>
      </w:r>
      <w:r>
        <w:rPr>
          <w:i/>
        </w:rPr>
        <w:t>pitkän tien kulkemista</w:t>
      </w:r>
      <w:r>
        <w:rPr/>
        <w:t xml:space="preserve">, mutta </w:t>
      </w:r>
      <w:r>
        <w:rPr>
          <w:i/>
        </w:rPr>
        <w:t>tulee päivä</w:t>
      </w:r>
      <w:r>
        <w:rPr/>
        <w:t xml:space="preserve">, </w:t>
      </w:r>
      <w:r>
        <w:rPr>
          <w:i/>
        </w:rPr>
        <w:t>jolloin painajaiset väistyvät</w:t>
      </w:r>
      <w:r>
        <w:rPr/>
        <w:t xml:space="preserve"> ja </w:t>
      </w:r>
      <w:r>
        <w:rPr>
          <w:b/>
        </w:rPr>
        <w:t>ilo, rauha ja rakkaus vallitsevat,</w:t>
      </w:r>
      <w:r>
        <w:rPr/>
        <w:t xml:space="preserve"> jo täällä nyt, sillä </w:t>
      </w:r>
      <w:r>
        <w:rPr>
          <w:b/>
        </w:rPr>
        <w:t>nyt me olemme Jumalan lapsia, eikä ole vielä käynyt ilmi mikä meistä tulee</w:t>
      </w:r>
      <w:r>
        <w:rPr>
          <w:i/>
        </w:rPr>
        <w:t>.</w:t>
      </w:r>
      <w:r>
        <w:rPr/>
        <w:t xml:space="preserve"> 1Joh. 3:2. Jumalan lapsi, perillinen. Mitä saamme periä? Ikuisen elämän ja Jumalan ja koko universumin. Ajattele tätä, niin hiljaa himmenee maallise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drawing>
          <wp:inline distT="0" distB="0" distL="0" distR="0">
            <wp:extent cx="422910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229100" cy="3171825"/>
                    </a:xfrm>
                    <a:prstGeom prst="rect">
                      <a:avLst/>
                    </a:prstGeom>
                  </pic:spPr>
                </pic:pic>
              </a:graphicData>
            </a:graphic>
          </wp:inline>
        </w:drawing>
      </w:r>
    </w:p>
    <w:p>
      <w:pPr>
        <w:pStyle w:val="TextBodyIndent"/>
        <w:jc w:val="center"/>
        <w:rPr>
          <w:b/>
          <w:b/>
          <w:sz w:val="36"/>
          <w:szCs w:val="36"/>
        </w:rPr>
      </w:pPr>
      <w:r>
        <w:rPr>
          <w:b/>
          <w:sz w:val="36"/>
          <w:szCs w:val="36"/>
        </w:rPr>
      </w:r>
    </w:p>
    <w:p>
      <w:pPr>
        <w:pStyle w:val="TextBodyIndent"/>
        <w:jc w:val="center"/>
        <w:rPr>
          <w:b/>
          <w:b/>
          <w:sz w:val="36"/>
          <w:szCs w:val="36"/>
        </w:rPr>
      </w:pPr>
      <w:r>
        <w:rPr>
          <w:b/>
          <w:sz w:val="36"/>
          <w:szCs w:val="36"/>
        </w:rPr>
      </w:r>
    </w:p>
    <w:p>
      <w:pPr>
        <w:pStyle w:val="TextBodyIndent"/>
        <w:jc w:val="center"/>
        <w:rPr>
          <w:b/>
          <w:b/>
          <w:sz w:val="36"/>
          <w:szCs w:val="36"/>
        </w:rPr>
      </w:pPr>
      <w:r>
        <w:rPr>
          <w:b/>
          <w:sz w:val="36"/>
          <w:szCs w:val="36"/>
        </w:rPr>
        <w:t>Ilon yrttitarha kastellaan kyynelin.</w:t>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r>
    </w:p>
    <w:p>
      <w:pPr>
        <w:pStyle w:val="TextBodyIndent"/>
        <w:jc w:val="center"/>
        <w:rPr>
          <w:b/>
          <w:b/>
          <w:sz w:val="28"/>
          <w:szCs w:val="28"/>
        </w:rPr>
      </w:pPr>
      <w:r>
        <w:rPr>
          <w:b/>
          <w:sz w:val="28"/>
          <w:szCs w:val="28"/>
        </w:rPr>
        <w:t>Lapsi meissä</w:t>
      </w:r>
    </w:p>
    <w:p>
      <w:pPr>
        <w:pStyle w:val="TextBodyIndent"/>
        <w:rPr>
          <w:b/>
          <w:b/>
          <w:sz w:val="28"/>
          <w:szCs w:val="28"/>
        </w:rPr>
      </w:pPr>
      <w:r>
        <w:rPr>
          <w:b/>
          <w:sz w:val="28"/>
          <w:szCs w:val="28"/>
        </w:rPr>
      </w:r>
    </w:p>
    <w:p>
      <w:pPr>
        <w:pStyle w:val="TextBodyIndent"/>
        <w:rPr/>
      </w:pPr>
      <w:r>
        <w:rPr/>
        <w:t>Eräs perusperiaate on se, ettei mitään kannata padota sisälleen, vaan kaiken tulisi purkaa. Jos näin ei tee, se purkautuu kuitenkin ja lopulta hallitsemattomasti. Ihmiset pyrkivät purkamaan huoliaan, mutta usein väärillä tavoilla. Näitä ovat esim. alkoholi, vapaat suhteet, huumeet, tu</w:t>
        <w:softHyphen/>
        <w:t>pakka, riita, lyönnit, itsemurhat… Hienojakin tapoja on, työ, harrastukset, toisten auttaminen, lu</w:t>
        <w:softHyphen/>
        <w:t>keminen, kirjoittaminen, luontokuvaus, halkojen hakkaus jne. Mikä suuri määrä energiaa tuhlataan vääriin tapoihin.</w:t>
      </w:r>
    </w:p>
    <w:p>
      <w:pPr>
        <w:pStyle w:val="TextBodyIndent"/>
        <w:rPr/>
      </w:pPr>
      <w:r>
        <w:rPr/>
        <w:t>On ymmär</w:t>
        <w:softHyphen/>
        <w:t>rettävä, ettei meidän henkinen kehityksemme ole koskaan täysin sopusoinnussa Luo</w:t>
        <w:softHyphen/>
        <w:t>jamme kanssa, sillä eväämme on syntynyt siitä mitä olemme saaneet ja miten olemme ne omak</w:t>
        <w:softHyphen/>
        <w:t>suneet. Kaiken lisäksi meitä koh</w:t>
        <w:softHyphen/>
        <w:t>dellaan väärin ja tämä on se ongelma kaikkien kohdalla. Sopu</w:t>
        <w:softHyphen/>
        <w:t xml:space="preserve">sointu saadaan vasta Jeesuksen tullessa. </w:t>
      </w:r>
    </w:p>
    <w:p>
      <w:pPr>
        <w:pStyle w:val="TextBodyIndent"/>
        <w:rPr/>
      </w:pPr>
      <w:r>
        <w:rPr>
          <w:i/>
        </w:rPr>
        <w:t>Kohtelu jättää pahimmat jäljet silloin, kun ihminen ei pysty puolustautumaan,</w:t>
      </w:r>
      <w:r>
        <w:rPr/>
        <w:t xml:space="preserve"> kuten lapsena. On ihmisiä, jotka jo luonteeltaan ovat varus</w:t>
        <w:softHyphen/>
        <w:t>tettu parem</w:t>
        <w:softHyphen/>
        <w:t xml:space="preserve">milla puolustusmekanismeilla. Toisia taas käytetään aina hyväksi, heidän </w:t>
      </w:r>
      <w:r>
        <w:rPr>
          <w:i/>
        </w:rPr>
        <w:t>hyvänlai</w:t>
        <w:softHyphen/>
        <w:t>suutensa</w:t>
      </w:r>
      <w:r>
        <w:rPr/>
        <w:t xml:space="preserve"> vuoksi. Tällaisia ihmisiä usein kutsutaan tossu</w:t>
        <w:softHyphen/>
        <w:t xml:space="preserve">sankareiksi, saamattomiksi, pelkureiksi, onnettomiksi, mitättömiksi... Usein he ovat jopa sankareita. Siis </w:t>
      </w:r>
      <w:r>
        <w:rPr>
          <w:b/>
        </w:rPr>
        <w:t>Ei</w:t>
      </w:r>
      <w:r>
        <w:rPr/>
        <w:t xml:space="preserve">, sana on </w:t>
      </w:r>
      <w:r>
        <w:rPr>
          <w:b/>
        </w:rPr>
        <w:t>opittava</w:t>
      </w:r>
      <w:r>
        <w:rPr/>
        <w:t xml:space="preserve">, kuten </w:t>
      </w:r>
      <w:r>
        <w:rPr>
          <w:b/>
        </w:rPr>
        <w:t>rakkauskin</w:t>
      </w:r>
      <w:r>
        <w:rPr/>
        <w:t>. Toisille tämä on helpompaa ja toisille vaikeampaa, koska olemme erilaisilla luonteilla varustettuja. Lue O. Hallesby Ihmisluonteet raamatun valossa.  Toivoisin useampien oppivan muiden vir</w:t>
        <w:softHyphen/>
        <w:t xml:space="preserve">heistä, mutta niin usein joudumme kaiken kokemaan itse. Tässä on kyllä oma siunauksensa, sillä </w:t>
      </w:r>
      <w:r>
        <w:rPr>
          <w:b/>
        </w:rPr>
        <w:t xml:space="preserve">kantapään kautta opitut syöpyvät sydämeen </w:t>
      </w:r>
      <w:r>
        <w:rPr/>
        <w:t xml:space="preserve">ja </w:t>
      </w:r>
      <w:r>
        <w:rPr>
          <w:b/>
        </w:rPr>
        <w:t>rakkauden sil</w:t>
        <w:softHyphen/>
        <w:t>mut avataan kyynelin</w:t>
      </w:r>
      <w:r>
        <w:rPr/>
        <w:t xml:space="preserve">. </w:t>
      </w:r>
      <w:r>
        <w:rPr>
          <w:i/>
        </w:rPr>
        <w:t>Kyynel on parantavaa ja eräs parhaimmista purkautu</w:t>
        <w:softHyphen/>
        <w:t>miskeinoista</w:t>
      </w:r>
      <w:r>
        <w:rPr/>
        <w:t xml:space="preserve">, joka on asetettu meihin jo luontaisesti. Katkeruus, kosto, pelko ja viha voivat estää tämän hyvän toiminnan. </w:t>
      </w:r>
    </w:p>
    <w:p>
      <w:pPr>
        <w:pStyle w:val="TextBodyIndent"/>
        <w:rPr/>
      </w:pPr>
      <w:r>
        <w:rPr/>
        <w:t>Kun kaikki asiat ovat kunnossa, lapsuutemme on hyvä, meistä voi kasvaa tasapainoisia yk</w:t>
        <w:softHyphen/>
        <w:t>silöitä. Kun nämä ovat pielessä, ongelmat ovat olemassa. Usein tämä kaikki on piilossa, eikä ymmärretä mistä ongelmat johtuu. Meissähän aina vaikuttaa hyvä ja paha syntiinlankeemuksen vuoksi. Ne toisten pahat teot meitä kohtaan ruokkivat sitä kiu</w:t>
        <w:softHyphen/>
        <w:t>kuttelevaa, ärtyisää lasta meissä ja lopulta se muuttuu refleksiksi. Tiedätkö, mikä on alitajunnan refleksi? Se on se, joka toimii no</w:t>
        <w:softHyphen/>
        <w:t xml:space="preserve">peammin, kuin järkemme ja aina on seurauksena riita.  </w:t>
      </w:r>
      <w:r>
        <w:rPr>
          <w:i/>
        </w:rPr>
        <w:t>Vain hyvyyttä ruokkimalla voimme pa</w:t>
        <w:softHyphen/>
        <w:t>rantua,</w:t>
      </w:r>
      <w:r>
        <w:rPr/>
        <w:t xml:space="preserve"> sillä vain </w:t>
      </w:r>
      <w:r>
        <w:rPr>
          <w:b/>
        </w:rPr>
        <w:t>rakkaus ihmisen parantaa</w:t>
      </w:r>
      <w:r>
        <w:rPr/>
        <w:t xml:space="preserve">. </w:t>
      </w:r>
    </w:p>
    <w:p>
      <w:pPr>
        <w:pStyle w:val="TextBodyIndent"/>
        <w:rPr/>
      </w:pPr>
      <w:r>
        <w:rPr/>
        <w:t xml:space="preserve">Joh. 3:27 </w:t>
      </w:r>
      <w:r>
        <w:rPr>
          <w:b/>
        </w:rPr>
        <w:t>Ei ihminen voi ottaa mitään, ellei hänelle anneta taivaasta</w:t>
      </w:r>
      <w:r>
        <w:rPr/>
        <w:t xml:space="preserve">. Kaikki hyvä tulee ylhäältä. Se paha tuleekin sitten muualta, mutta lopulta, </w:t>
      </w:r>
      <w:r>
        <w:rPr>
          <w:i/>
        </w:rPr>
        <w:t>kysymys on meidän omasta sydämen tilasta</w:t>
      </w:r>
      <w:r>
        <w:rPr/>
        <w:t>. Min</w:t>
        <w:softHyphen/>
        <w:t xml:space="preserve">kälaista lasta haluamme sisällämme kantaa. Lapsihan on kaikkeen vastaanottavainen ja sellainen meidän sisäinen minämme on. Kun koin elämäni vaikeaksi, oli minulla painajaisia. Monet unet olivat todella kauheita. Merkkinä eheytymisestä, nämä jäivät pois. Kyllä vieläkin unia näen, mutta en sellaisia. </w:t>
      </w:r>
      <w:r>
        <w:rPr>
          <w:i/>
        </w:rPr>
        <w:t>Uni onkin ihmisen psyyken, tunnemaailman huoltoa. Ne päivän vaikeudet kor</w:t>
        <w:softHyphen/>
        <w:t>jataan yöllä</w:t>
      </w:r>
      <w:r>
        <w:rPr/>
        <w:t xml:space="preserve">. Tämä </w:t>
      </w:r>
      <w:r>
        <w:rPr>
          <w:i/>
        </w:rPr>
        <w:t>ei onnistu</w:t>
      </w:r>
      <w:r>
        <w:rPr/>
        <w:t xml:space="preserve">, jos </w:t>
      </w:r>
      <w:r>
        <w:rPr>
          <w:i/>
        </w:rPr>
        <w:t>viha, pelko, kosto</w:t>
      </w:r>
      <w:r>
        <w:rPr/>
        <w:t xml:space="preserve"> ja </w:t>
      </w:r>
      <w:r>
        <w:rPr>
          <w:i/>
        </w:rPr>
        <w:t>katkeruus</w:t>
      </w:r>
      <w:r>
        <w:rPr/>
        <w:t xml:space="preserve"> vallitsevat. </w:t>
      </w:r>
      <w:r>
        <w:rPr>
          <w:i/>
        </w:rPr>
        <w:t>Tämän takia onkin erittäin tärkeää sisäi</w:t>
        <w:softHyphen/>
        <w:t>sen lapsemme eheytyminen.</w:t>
      </w:r>
    </w:p>
    <w:p>
      <w:pPr>
        <w:pStyle w:val="TextBodyIndent"/>
        <w:rPr/>
      </w:pPr>
      <w:r>
        <w:rPr/>
        <w:t>Kun raamattu kertoo meidän olevan Jumalan lapsia, niin kysymys on tästä sisäisestä lapsesta ja sen on synnyttävä uudesti, eli saamme uuden sydämen, uuden lapsen sisimpäämme. Joh. 3:3.</w:t>
      </w:r>
    </w:p>
    <w:p>
      <w:pPr>
        <w:pStyle w:val="TextBodyIndent"/>
        <w:rPr/>
      </w:pPr>
      <w:r>
        <w:rPr/>
        <w:t xml:space="preserve"> </w:t>
      </w:r>
      <w:r>
        <w:rPr>
          <w:i/>
        </w:rPr>
        <w:t>Ristin juu</w:t>
        <w:softHyphen/>
        <w:t>rella näemme suurimman rakkauden</w:t>
      </w:r>
      <w:r>
        <w:rPr/>
        <w:t xml:space="preserve"> Joh. 15:13, </w:t>
      </w:r>
      <w:r>
        <w:rPr>
          <w:b/>
        </w:rPr>
        <w:t>Sen suurempaa rakkautta ei ole kenelläkään, kuin että hän antaa henkensä ystävänsä edestä</w:t>
      </w:r>
      <w:r>
        <w:rPr/>
        <w:t xml:space="preserve">. </w:t>
      </w:r>
      <w:r>
        <w:rPr>
          <w:i/>
        </w:rPr>
        <w:t>Tällainen Jeesus on, eikä Häneen voi olla rakastumatta</w:t>
      </w:r>
      <w:r>
        <w:rPr/>
        <w:t xml:space="preserve">. </w:t>
      </w:r>
      <w:r>
        <w:rPr>
          <w:i/>
        </w:rPr>
        <w:t>Jeesuk</w:t>
        <w:softHyphen/>
        <w:t>sen kanssa kulkien on paljon helpompaa.</w:t>
      </w:r>
    </w:p>
    <w:p>
      <w:pPr>
        <w:pStyle w:val="Normal"/>
        <w:ind w:left="284" w:hanging="0"/>
        <w:rPr/>
      </w:pPr>
      <w:r>
        <w:rPr/>
        <w:t xml:space="preserve">Tässä sinulle ajateltavaa.1Aik. 4:9,10 Joh.13:20; 17:3 </w:t>
      </w:r>
    </w:p>
    <w:p>
      <w:pPr>
        <w:pStyle w:val="Normal"/>
        <w:ind w:left="284" w:hanging="0"/>
        <w:rPr/>
      </w:pPr>
      <w:r>
        <w:rPr/>
        <w:t>Se on ikuinen elämä, että tunnemme Jeesuksen ja Jumalan.</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drawing>
          <wp:inline distT="0" distB="0" distL="0" distR="0">
            <wp:extent cx="4229100"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229100" cy="2819400"/>
                    </a:xfrm>
                    <a:prstGeom prst="rect">
                      <a:avLst/>
                    </a:prstGeom>
                  </pic:spPr>
                </pic:pic>
              </a:graphicData>
            </a:graphic>
          </wp:inline>
        </w:drawing>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t>Murtunut ihminen armahtaa.</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Sovussa sisäisen lapseni kanssa</w:t>
      </w:r>
    </w:p>
    <w:p>
      <w:pPr>
        <w:pStyle w:val="Normal"/>
        <w:ind w:left="284" w:hanging="0"/>
        <w:jc w:val="center"/>
        <w:rPr>
          <w:b/>
          <w:b/>
          <w:sz w:val="28"/>
          <w:szCs w:val="28"/>
        </w:rPr>
      </w:pPr>
      <w:r>
        <w:rPr>
          <w:b/>
          <w:sz w:val="28"/>
          <w:szCs w:val="28"/>
        </w:rPr>
      </w:r>
    </w:p>
    <w:p>
      <w:pPr>
        <w:pStyle w:val="Normal"/>
        <w:rPr>
          <w:b/>
          <w:b/>
          <w:sz w:val="28"/>
          <w:szCs w:val="28"/>
        </w:rPr>
      </w:pPr>
      <w:r>
        <w:rPr>
          <w:b/>
          <w:sz w:val="28"/>
          <w:szCs w:val="28"/>
        </w:rPr>
      </w:r>
    </w:p>
    <w:p>
      <w:pPr>
        <w:pStyle w:val="TextBodyIndent"/>
        <w:ind w:left="284" w:right="0" w:hanging="0"/>
        <w:rPr/>
      </w:pPr>
      <w:r>
        <w:rPr/>
        <w:t xml:space="preserve">Viisaina ja fiksuina haluaisimme järjellä hallita elämäämme, mutta aina tämä ei ole mahdollista. </w:t>
      </w:r>
      <w:r>
        <w:rPr>
          <w:b/>
          <w:i/>
        </w:rPr>
        <w:t>Tietämättämme sisäinen lapsemme hallitsee meitä</w:t>
      </w:r>
      <w:r>
        <w:rPr/>
        <w:t>. Olette varmasti nähneet joskus aikuisia ihmi</w:t>
        <w:softHyphen/>
        <w:t>siä, jotka toimivat, kuin kiukutteleva lapsi. Tämä on vain jäävuoren huippu. Onko sinun vai</w:t>
        <w:softHyphen/>
        <w:t>kea päättää, miten kohtelet omaa lastasi, kun hän on ollut tuhma, tai päättääkö siitä refleksi. Aina konfliktitilanteessa sisäinen lapsemme pyrkii toimimaan ennen meidän järkeämme ja toimin</w:t>
        <w:softHyphen/>
        <w:t xml:space="preserve">tamme ei ole läheskään oikeaa. Mitä voisimme tehdä? Meidän tulisi päästä sopusointuun sisäisen lapsemme kanssa. Vaikeus on siinä, </w:t>
      </w:r>
      <w:r>
        <w:rPr>
          <w:b/>
          <w:i/>
        </w:rPr>
        <w:t>ettemme voi antaa anteeksi</w:t>
      </w:r>
      <w:r>
        <w:rPr/>
        <w:t xml:space="preserve">, kenelle? No tietysti meidän </w:t>
      </w:r>
      <w:r>
        <w:rPr>
          <w:b/>
          <w:i/>
        </w:rPr>
        <w:t>kiu</w:t>
        <w:softHyphen/>
        <w:t>saajallemme</w:t>
      </w:r>
      <w:r>
        <w:rPr/>
        <w:t xml:space="preserve">, mutta emme myöskään </w:t>
      </w:r>
      <w:r>
        <w:rPr>
          <w:b/>
          <w:i/>
        </w:rPr>
        <w:t>itsellemme</w:t>
      </w:r>
      <w:r>
        <w:rPr/>
        <w:t>. Miksi? Siihen on monia syitä, mutta pääl</w:t>
        <w:softHyphen/>
        <w:t>lim</w:t>
        <w:softHyphen/>
        <w:t xml:space="preserve">mäisenä </w:t>
      </w:r>
      <w:r>
        <w:rPr>
          <w:b/>
          <w:i/>
        </w:rPr>
        <w:t>emme hyväksy itse</w:t>
        <w:softHyphen/>
        <w:t>ämme</w:t>
      </w:r>
      <w:r>
        <w:rPr/>
        <w:t>, kun</w:t>
      </w:r>
      <w:r>
        <w:rPr>
          <w:i/>
        </w:rPr>
        <w:t xml:space="preserve"> annamme toisten kohdella huonosti. </w:t>
      </w:r>
      <w:r>
        <w:rPr>
          <w:b/>
          <w:i/>
        </w:rPr>
        <w:t>Miksi sinä et voi antaa sitä an</w:t>
        <w:softHyphen/>
        <w:t>teeksi, kun Jumalakin antaa</w:t>
      </w:r>
      <w:r>
        <w:rPr/>
        <w:t xml:space="preserve">. Tässäkin pätee se sama periaate, </w:t>
      </w:r>
      <w:r>
        <w:rPr>
          <w:b/>
        </w:rPr>
        <w:t>vain anteeksi antamalla voimme parantua</w:t>
      </w:r>
      <w:r>
        <w:rPr/>
        <w:t>. Kun lasta on käytetty hyväksi esim. seksuaali</w:t>
        <w:softHyphen/>
        <w:t>sesti, vamma on todella vakava, ehey</w:t>
        <w:softHyphen/>
        <w:t xml:space="preserve">tyminen on miltei mahdotonta. Kuitenkaan </w:t>
      </w:r>
      <w:r>
        <w:rPr>
          <w:b/>
        </w:rPr>
        <w:t>Jumalalle mi</w:t>
        <w:softHyphen/>
        <w:t>kään ei ole mahdotonta</w:t>
      </w:r>
      <w:r>
        <w:rPr/>
        <w:t>. Parantuminen voi olla ainoastaan mahdollista, jos ihminen</w:t>
      </w:r>
      <w:r>
        <w:rPr>
          <w:b/>
          <w:i/>
        </w:rPr>
        <w:t xml:space="preserve"> pääsee so</w:t>
        <w:softHyphen/>
        <w:t>pusoin</w:t>
        <w:softHyphen/>
        <w:t>tuun itsensä kanssa.</w:t>
      </w:r>
      <w:r>
        <w:rPr/>
        <w:t xml:space="preserve"> </w:t>
      </w:r>
      <w:r>
        <w:rPr>
          <w:b/>
        </w:rPr>
        <w:t>Sinun tulee hyväksyä itsesi arvokkaana ainutlaatuisena Jumalan lap</w:t>
        <w:softHyphen/>
        <w:t>sena</w:t>
      </w:r>
      <w:r>
        <w:rPr/>
        <w:t>, eikä surkutella sitä mikä olet, sillä</w:t>
      </w:r>
      <w:r>
        <w:rPr>
          <w:b/>
        </w:rPr>
        <w:t xml:space="preserve"> </w:t>
      </w:r>
      <w:r>
        <w:rPr>
          <w:b/>
          <w:u w:val="single"/>
        </w:rPr>
        <w:t>olet ainutlaatuinen timantti Jumalan aarreai</w:t>
        <w:softHyphen/>
        <w:t>tassa, harvinaisin kuk</w:t>
        <w:softHyphen/>
        <w:t>kanen Jumalan yrttitarhassa</w:t>
      </w:r>
      <w:r>
        <w:rPr>
          <w:u w:val="single"/>
        </w:rPr>
        <w:t>.</w:t>
      </w:r>
      <w:r>
        <w:rPr/>
        <w:t xml:space="preserve"> </w:t>
      </w:r>
    </w:p>
    <w:p>
      <w:pPr>
        <w:pStyle w:val="Normal"/>
        <w:ind w:left="284" w:hanging="0"/>
        <w:rPr/>
      </w:pPr>
      <w:r>
        <w:rPr>
          <w:i/>
        </w:rPr>
        <w:t xml:space="preserve">Anteeksiantamus on sitä, ettet rupea kostamaan, vaan luovutat asiat Jumalalle. </w:t>
      </w:r>
      <w:r>
        <w:rPr>
          <w:b/>
          <w:i/>
        </w:rPr>
        <w:t xml:space="preserve">Luovuta tämä kohde, </w:t>
      </w:r>
      <w:r>
        <w:rPr>
          <w:i/>
        </w:rPr>
        <w:t xml:space="preserve">sekä itsesi Jumalalle, </w:t>
      </w:r>
      <w:r>
        <w:rPr>
          <w:b/>
          <w:i/>
        </w:rPr>
        <w:t xml:space="preserve">rukoile hänen </w:t>
      </w:r>
      <w:r>
        <w:rPr>
          <w:i/>
        </w:rPr>
        <w:t xml:space="preserve">ja itsesi </w:t>
      </w:r>
      <w:r>
        <w:rPr>
          <w:b/>
          <w:i/>
        </w:rPr>
        <w:t>puolesta</w:t>
      </w:r>
      <w:r>
        <w:rPr>
          <w:i/>
        </w:rPr>
        <w:t>, sillä sota on Herran ja hän sotii teidän puolestanne, te olkaa hiljaa.</w:t>
      </w:r>
      <w:r>
        <w:rPr/>
        <w:t xml:space="preserve"> 2Moos.14:14</w:t>
      </w:r>
    </w:p>
    <w:p>
      <w:pPr>
        <w:pStyle w:val="Normal"/>
        <w:ind w:left="284" w:hanging="0"/>
        <w:rPr/>
      </w:pPr>
      <w:r>
        <w:rPr>
          <w:i/>
        </w:rPr>
        <w:t>Älä käytä anteeksiantoa hyväksesi,</w:t>
      </w:r>
      <w:r>
        <w:rPr>
          <w:b/>
          <w:i/>
        </w:rPr>
        <w:t xml:space="preserve"> kiristämällä</w:t>
      </w:r>
      <w:r>
        <w:rPr>
          <w:i/>
        </w:rPr>
        <w:t xml:space="preserve"> anteeksiantoa toiselta.</w:t>
      </w:r>
    </w:p>
    <w:p>
      <w:pPr>
        <w:pStyle w:val="Normal"/>
        <w:ind w:left="284" w:hanging="0"/>
        <w:rPr>
          <w:b/>
          <w:b/>
        </w:rPr>
      </w:pPr>
      <w:r>
        <w:rPr>
          <w:b/>
        </w:rPr>
        <w:t>Anna asiasi Herran haltuun.</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drawing>
          <wp:inline distT="0" distB="0" distL="0" distR="0">
            <wp:extent cx="422910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229100" cy="2819400"/>
                    </a:xfrm>
                    <a:prstGeom prst="rect">
                      <a:avLst/>
                    </a:prstGeom>
                  </pic:spPr>
                </pic:pic>
              </a:graphicData>
            </a:graphic>
          </wp:inline>
        </w:drawing>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sz w:val="36"/>
          <w:szCs w:val="36"/>
        </w:rPr>
      </w:pPr>
      <w:r>
        <w:rPr>
          <w:b/>
          <w:sz w:val="36"/>
          <w:szCs w:val="36"/>
        </w:rPr>
        <w:t>Kärsimyksestä kypsyy ilo ja ilosta</w:t>
      </w:r>
    </w:p>
    <w:p>
      <w:pPr>
        <w:pStyle w:val="Normal"/>
        <w:ind w:left="284" w:hanging="0"/>
        <w:jc w:val="center"/>
        <w:rPr/>
      </w:pPr>
      <w:r>
        <w:rPr>
          <w:b/>
          <w:sz w:val="36"/>
          <w:szCs w:val="36"/>
        </w:rPr>
        <w:t xml:space="preserve"> </w:t>
      </w:r>
      <w:r>
        <w:rPr>
          <w:b/>
          <w:sz w:val="36"/>
          <w:szCs w:val="36"/>
        </w:rPr>
        <w:t>puhkeaa rakkaus.</w:t>
      </w:r>
    </w:p>
    <w:p>
      <w:pPr>
        <w:pStyle w:val="Normal"/>
        <w:ind w:left="284" w:hanging="0"/>
        <w:jc w:val="center"/>
        <w:rPr/>
      </w:pPr>
      <w:r>
        <w:rPr/>
        <w:t xml:space="preserve"> </w:t>
      </w:r>
    </w:p>
    <w:p>
      <w:pPr>
        <w:pStyle w:val="Normal"/>
        <w:ind w:left="284" w:hanging="0"/>
        <w:jc w:val="center"/>
        <w:rPr/>
      </w:pPr>
      <w:r>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Masennus</w:t>
      </w:r>
    </w:p>
    <w:p>
      <w:pPr>
        <w:pStyle w:val="Normal"/>
        <w:ind w:left="284" w:hanging="0"/>
        <w:rPr>
          <w:b/>
          <w:b/>
          <w:sz w:val="28"/>
          <w:szCs w:val="28"/>
        </w:rPr>
      </w:pPr>
      <w:r>
        <w:rPr>
          <w:b/>
          <w:sz w:val="28"/>
          <w:szCs w:val="28"/>
        </w:rPr>
      </w:r>
    </w:p>
    <w:p>
      <w:pPr>
        <w:pStyle w:val="Normal"/>
        <w:ind w:left="284" w:hanging="0"/>
        <w:rPr/>
      </w:pPr>
      <w:r>
        <w:rPr/>
        <w:t xml:space="preserve">Masennuksen perussyy syntyy epäoikeudenmukaisuudesta, joka poikii vihaa, pelkoa, kostoa, jotka synnyttävät masennusta. </w:t>
      </w:r>
    </w:p>
    <w:p>
      <w:pPr>
        <w:pStyle w:val="Normal"/>
        <w:ind w:left="284" w:hanging="0"/>
        <w:rPr>
          <w:i/>
          <w:i/>
        </w:rPr>
      </w:pPr>
      <w:r>
        <w:rPr>
          <w:i/>
        </w:rPr>
        <w:t xml:space="preserve">Yksi mahdollisuus masennuksen ja huolien voittamiseen on </w:t>
      </w:r>
      <w:r>
        <w:rPr>
          <w:b/>
          <w:i/>
        </w:rPr>
        <w:t>iloitseminen</w:t>
      </w:r>
      <w:r>
        <w:rPr>
          <w:i/>
        </w:rPr>
        <w:t xml:space="preserve">. </w:t>
      </w:r>
      <w:r>
        <w:rPr/>
        <w:t xml:space="preserve">Ps. 34:4, Fil. 4:4, 1Tess. 5: 16–18  Kiitos on paras tapa oppia iloitsemaan. </w:t>
      </w:r>
    </w:p>
    <w:p>
      <w:pPr>
        <w:pStyle w:val="TextBodyIndent"/>
        <w:ind w:left="284" w:right="0" w:hanging="0"/>
        <w:rPr/>
      </w:pPr>
      <w:r>
        <w:rPr/>
        <w:t>Kun elämäni oli poissa raiteiltaan, siihen tuli kärsimystä, melankolikkona masennuin aina pohjia myöten. Tuli aika, jolloin minusta tuntui, ettei Jumala millään tavalla vastannut rukouksiini, elämäni oli todella kurjaa. Sitten sain kuulla sisaresta, jolle jumala vastaa unessa. Niinpä soitin hänelle. Kerroin tilanteeni ja pyysin häntä rukoilemaan. Ensimmäinen hänen kysymyksensä oli, onko elämässäni syntiä? En voinut asiaa kiistää, mutta sanoin sopineeni kaiken Jumalan kanssa ja saaneeni anteeksi. Hän kertoi rohkaisuksi muutaman Jumalan lupauksen, enkä sitten kuullut hänestä pitkään aikaan. Noihin aikoihin löysin antikvariaatista kirjan</w:t>
      </w:r>
      <w:r>
        <w:rPr>
          <w:b/>
          <w:color w:val="000000"/>
        </w:rPr>
        <w:t xml:space="preserve">, </w:t>
      </w:r>
      <w:r>
        <w:rPr>
          <w:i/>
          <w:color w:val="000000"/>
        </w:rPr>
        <w:t>Merlin Carothers,</w:t>
      </w:r>
      <w:r>
        <w:rPr>
          <w:b/>
          <w:color w:val="000000"/>
        </w:rPr>
        <w:t xml:space="preserve"> Kiitä sittenkin.</w:t>
      </w:r>
      <w:r>
        <w:rPr/>
        <w:t xml:space="preserve"> Kirjassa kehotetaan meitä kiittämään aina, silloinkin kun on vaikeaa, koska </w:t>
      </w:r>
      <w:r>
        <w:rPr>
          <w:i/>
        </w:rPr>
        <w:t>kiitos avaa taivaaseen aivan erityisen väylän, joka ei muuten</w:t>
      </w:r>
      <w:r>
        <w:rPr/>
        <w:t xml:space="preserve"> </w:t>
      </w:r>
      <w:r>
        <w:rPr>
          <w:i/>
        </w:rPr>
        <w:t>aukea</w:t>
      </w:r>
      <w:r>
        <w:rPr/>
        <w:t xml:space="preserve">. Niinpä aloin kiittää </w:t>
      </w:r>
      <w:r>
        <w:rPr>
          <w:b/>
        </w:rPr>
        <w:t xml:space="preserve">hampaat irvessä. </w:t>
      </w:r>
      <w:r>
        <w:rPr/>
        <w:t xml:space="preserve">Kaikissa tilanteissa ja yksin ollessa ääneen, kiitin hampaat irvessä, kunnes huomasin todella kiittäväni iloiten. Jotain tapahtui, jota en osaa selittää. Sitten tämä sisar soitti ja pyysi anteeksi, ettei ollut vähään aikaan yhteydessä ja sanoi minun kyllä ymmärtävän, kun kuulen jatkon. Hän rukoili puolestani ja näki unta, siinä oli valtavan synkkä pimeys ja minä olin tämän keskellä, katsoin ylöspäin ja kasvoillani oli rauha. Tästä hän ymmärsi Jumalan olevan kanssani, vaikka elämäni olisi miten vaikeaa. Tämä rohkaisi minua valtavasti ja myöhemmin ymmärsin, ettei Jumala voi silloin vastata meille, kun </w:t>
      </w:r>
      <w:r>
        <w:rPr>
          <w:b/>
        </w:rPr>
        <w:t>Hän on niin lähellä meidän pimeydessämme</w:t>
      </w:r>
      <w:r>
        <w:rPr/>
        <w:t xml:space="preserve">, ettemme tuhoutuisi. </w:t>
      </w:r>
      <w:r>
        <w:rPr>
          <w:i/>
        </w:rPr>
        <w:t>Jumala jopa toimii itse muurina, varjona meidän ja vihollisemme välissä.</w:t>
      </w:r>
      <w:r>
        <w:rPr/>
        <w:t xml:space="preserve"> 5Moos. 1:30. 5Moos. 31:8, Jes.12:2; </w:t>
      </w:r>
      <w:r>
        <w:rPr>
          <w:u w:val="single"/>
        </w:rPr>
        <w:t>41:10</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drawing>
          <wp:inline distT="0" distB="0" distL="0" distR="0">
            <wp:extent cx="4229100"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229100" cy="3171825"/>
                    </a:xfrm>
                    <a:prstGeom prst="rect">
                      <a:avLst/>
                    </a:prstGeom>
                  </pic:spPr>
                </pic:pic>
              </a:graphicData>
            </a:graphic>
          </wp:inline>
        </w:drawing>
      </w:r>
    </w:p>
    <w:p>
      <w:pPr>
        <w:pStyle w:val="Normal"/>
        <w:ind w:left="360" w:hanging="0"/>
        <w:jc w:val="center"/>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Kärsimys paljastaa timantit.</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Sovussa Jumalani kanssa</w:t>
      </w:r>
    </w:p>
    <w:p>
      <w:pPr>
        <w:pStyle w:val="Normal"/>
        <w:ind w:left="284" w:hanging="0"/>
        <w:rPr>
          <w:b/>
          <w:b/>
          <w:sz w:val="28"/>
          <w:szCs w:val="28"/>
        </w:rPr>
      </w:pPr>
      <w:r>
        <w:rPr>
          <w:b/>
          <w:sz w:val="28"/>
          <w:szCs w:val="28"/>
        </w:rPr>
      </w:r>
    </w:p>
    <w:p>
      <w:pPr>
        <w:pStyle w:val="Normal"/>
        <w:ind w:left="284" w:hanging="0"/>
        <w:rPr/>
      </w:pPr>
      <w:r>
        <w:rPr>
          <w:b/>
        </w:rPr>
        <w:t>Älkää mistään murehtiko, vaan kaikessa saattakaa pyyntönne rukouksella ja anomisella kiitoksen kanssa Jumalalle tiettäväksi.</w:t>
      </w:r>
      <w:r>
        <w:rPr/>
        <w:t xml:space="preserve"> Fil. 4:6. </w:t>
      </w:r>
    </w:p>
    <w:p>
      <w:pPr>
        <w:pStyle w:val="Normal"/>
        <w:ind w:firstLine="284"/>
        <w:rPr>
          <w:i/>
          <w:i/>
        </w:rPr>
      </w:pPr>
      <w:r>
        <w:rPr>
          <w:i/>
        </w:rPr>
        <w:t xml:space="preserve">Ongelmista kiittäminen avaa väylän Jumalan yhteyteen. </w:t>
      </w:r>
    </w:p>
    <w:p>
      <w:pPr>
        <w:pStyle w:val="Normal"/>
        <w:ind w:firstLine="284"/>
        <w:rPr>
          <w:i/>
          <w:i/>
        </w:rPr>
      </w:pPr>
      <w:r>
        <w:rPr>
          <w:i/>
        </w:rPr>
      </w:r>
    </w:p>
    <w:p>
      <w:pPr>
        <w:pStyle w:val="Normal"/>
        <w:ind w:left="284" w:hanging="0"/>
        <w:rPr/>
      </w:pPr>
      <w:r>
        <w:rPr/>
        <w:t xml:space="preserve">Seuraavat jakeet auttavat meitä itsemme hyväksymisessä. </w:t>
      </w:r>
    </w:p>
    <w:p>
      <w:pPr>
        <w:pStyle w:val="Normal"/>
        <w:ind w:left="284" w:hanging="0"/>
        <w:rPr/>
      </w:pPr>
      <w:r>
        <w:rPr/>
        <w:t>5Moos. 4:10 Jes. 45:9 Jer. 18: 1-6</w:t>
      </w:r>
    </w:p>
    <w:p>
      <w:pPr>
        <w:pStyle w:val="Normal"/>
        <w:ind w:left="284" w:hanging="0"/>
        <w:rPr>
          <w:b/>
          <w:b/>
        </w:rPr>
      </w:pPr>
      <w:r>
        <w:rPr/>
        <w:t xml:space="preserve">On hyvä tietää mistä olemme lähtöisin ja </w:t>
      </w:r>
      <w:r>
        <w:rPr>
          <w:b/>
          <w:i/>
        </w:rPr>
        <w:t xml:space="preserve">kuka </w:t>
      </w:r>
      <w:r>
        <w:rPr>
          <w:b/>
        </w:rPr>
        <w:t>meistä</w:t>
      </w:r>
      <w:r>
        <w:rPr>
          <w:b/>
          <w:i/>
        </w:rPr>
        <w:t xml:space="preserve"> haluaa olla </w:t>
      </w:r>
      <w:r>
        <w:rPr>
          <w:b/>
        </w:rPr>
        <w:t>vastuussa.</w:t>
      </w:r>
    </w:p>
    <w:p>
      <w:pPr>
        <w:pStyle w:val="Normal"/>
        <w:ind w:left="284" w:hanging="0"/>
        <w:rPr/>
      </w:pPr>
      <w:r>
        <w:rPr/>
        <w:t xml:space="preserve">Vuonna 1978 syksyllä myöhään sateisena iltana Belgiassa, lähellä </w:t>
      </w:r>
    </w:p>
    <w:p>
      <w:pPr>
        <w:pStyle w:val="Normal"/>
        <w:ind w:left="284" w:hanging="0"/>
        <w:rPr/>
      </w:pPr>
      <w:r>
        <w:rPr/>
        <w:t>Nydverbeniä Freek van Nussin ovelle kolkutettiin. Avattuaan oven, hän tapaa työtoverinsa intoa täynnä näyttämässä suurta mustaa raakakiveä. Tämä yrittää saada Freekin taitavampana suostumaan hiomaan kiven, sillä hän uskoo sen sisältävän puhtaan kirkkaan timantin. Lopulta Freek suostuu. Kun timanttia hiotaan, sitä painetaan, lujaa pyörivää valurautaista pyörää vasten, jossa on öljyn ja timantin seosta. Vain timantilla voidaan hioa timanttia. Viisteen hiomiseen kuluu aikaa noin 2 tuntia. Tämän mustan kiven viisteen hiomiseen Freekiltä meni yli viikon. Kun timantin sisälle katsottiin, se oli edelleen musta. Niinpä tämä työtoveri menetti kiinnostuksensa kiveen ja luopui siitä edullisesti. Freek jatkoi timantin hiontaa, jota hän alkoi kutsua mustaksi jumalattareksi. Tuohon aikaan Freekin elämä muuttui vaikeaksi. Hänen vaimonsa kuoli ja monet muutkin elämän vaikeudet kohtasivat häntä. Hän kertookin, ettei olisi kestänyt sitä ilman jumalatartaan. Tätä mustaa kiveä oli erittäin vaikea hioa, sillä se koostui kimpusta erisuuntaan olevia kiteitä, kuitenkin ehjinä. Koko ajan sai pelätä kimpun hajoamista. Freek oli taitava ja sai 3 vuotta myöhemmin sen valmiiksi. Hän laittoi timantin myyntiin, mutta kukaan ei ollut siitä kiinnostunut.</w:t>
      </w:r>
    </w:p>
    <w:p>
      <w:pPr>
        <w:pStyle w:val="Normal"/>
        <w:ind w:left="284" w:hanging="0"/>
        <w:rPr/>
      </w:pPr>
      <w:r>
        <w:rPr/>
        <w:t xml:space="preserve"> </w:t>
      </w:r>
      <w:r>
        <w:rPr/>
        <w:t xml:space="preserve">Sitten, vuosia myöhemmin Bob Henriksson sai kuulla siitä. Niinpä hän tuli katsomaan ja osti timantin. Tilanne oli hyvin herkkä, sillä molempien osapuolien silmät kostuivat. Myöhemmin Freekiltä on kysytty, kuinka paljolla hän siitä sai. Hän vastasi, tarpeeksi. Suurimman palautteen Freek on saanut omalta isältään, hänkin timantinhioja, Freek olet tehnyt jotain ainutlaatuista. Seuraavana kesänä Henriksson toi tämän mustan timantin näytteille suurilla messuilla, valkoisen samettityynyn päällä. Timantti hehkuu merkillistä punaista valoa. Silloin se tapahtui, maailman ainoa musta timantti sai nimen Rembrandt ja suunnattoman arvon. Siitä on tarjottu miljoonia ja se on maailman arvokkain timantti. Myöhemmin hiottiin pieni musta kivi, joka varastettiin. Luettuani tämän tapauksen Valituista Paloista, koin olevani sellainen arvoton musta kivi, mutta Jumalan hionnalla minustakin on tullut arvokas. Hionta on joskus todella kivuliasta, mutta lopputulos on aina hyvä, sillä onhan hiojamme taitavin, koska Hän tietää keitä me olemme. Olen Jumalan lapsi ja perillinen ja perintö on uskomaton. Kun tätä ajattelen, nämä elämän vaikeudet hiljaa menettävät merkityksensä. </w:t>
      </w:r>
    </w:p>
    <w:p>
      <w:pPr>
        <w:pStyle w:val="Normal"/>
        <w:ind w:left="284" w:hanging="0"/>
        <w:rPr/>
      </w:pPr>
      <w:r>
        <w:rPr/>
        <w:t xml:space="preserve">Fil. 4: 7 </w:t>
      </w:r>
      <w:r>
        <w:rPr>
          <w:b/>
        </w:rPr>
        <w:t>Ja Jumalan rauha, joka on kaikkea ymmärrystä ylempi, on varjeleva teidän sydämenne ja ajatuksenne Kristuksessa Jeesuksessa.</w:t>
      </w:r>
    </w:p>
    <w:p>
      <w:pPr>
        <w:pStyle w:val="Normal"/>
        <w:ind w:left="284" w:hanging="0"/>
        <w:rPr>
          <w:b/>
          <w:b/>
        </w:rPr>
      </w:pPr>
      <w:r>
        <w:rPr>
          <w:b/>
        </w:rPr>
      </w:r>
    </w:p>
    <w:p>
      <w:pPr>
        <w:pStyle w:val="Normal"/>
        <w:ind w:left="284" w:hanging="0"/>
        <w:rPr/>
      </w:pPr>
      <w:r>
        <w:rPr/>
        <w:t>Eräs raamatun kohta on auttanut minua ymmärtämään paremmin omia kipujani.</w:t>
      </w:r>
    </w:p>
    <w:p>
      <w:pPr>
        <w:pStyle w:val="Normal"/>
        <w:tabs>
          <w:tab w:val="clear" w:pos="284"/>
          <w:tab w:val="left" w:pos="900" w:leader="none"/>
        </w:tabs>
        <w:ind w:left="284" w:hanging="0"/>
        <w:rPr/>
      </w:pPr>
      <w:r>
        <w:rPr>
          <w:b/>
        </w:rPr>
        <w:t>Autuaat ne ihmiset, joilla on voimansa sinussa… Kun he käyvät kyynellaakson kautta, he muuttavat sen lähteitten maaksi, ja syyssade peittää sen siunauksilla.</w:t>
      </w:r>
      <w:r>
        <w:rPr/>
        <w:t xml:space="preserve"> Ps. 84: 6,7.</w:t>
      </w:r>
    </w:p>
    <w:p>
      <w:pPr>
        <w:pStyle w:val="Normal"/>
        <w:ind w:left="284" w:hanging="0"/>
        <w:rPr>
          <w:i/>
          <w:i/>
        </w:rPr>
      </w:pPr>
      <w:r>
        <w:rPr>
          <w:i/>
        </w:rPr>
        <w:t>Meidän kyyneleemme voi auttaa monia löytämään ilon, rauhan ja rakkauden.</w:t>
      </w:r>
    </w:p>
    <w:p>
      <w:pPr>
        <w:pStyle w:val="Normal"/>
        <w:ind w:left="284" w:hanging="0"/>
        <w:rPr>
          <w:i/>
          <w:i/>
        </w:rPr>
      </w:pPr>
      <w:r>
        <w:rPr/>
        <w:t xml:space="preserve">2Kor. 1:3-7 </w:t>
      </w:r>
      <w:r>
        <w:rPr>
          <w:i/>
        </w:rPr>
        <w:t>Meidän Jumalamme on lohdutuksen Jumala.</w:t>
      </w:r>
    </w:p>
    <w:p>
      <w:pPr>
        <w:pStyle w:val="Normal"/>
        <w:ind w:left="284" w:hanging="0"/>
        <w:rPr/>
      </w:pPr>
      <w:r>
        <w:rPr/>
        <w:t>Kun elämä tarjoaa sinulle happaman sitruunan, tee siitä virkistävä juoma.</w:t>
      </w:r>
    </w:p>
    <w:p>
      <w:pPr>
        <w:pStyle w:val="Normal"/>
        <w:ind w:left="284" w:hanging="0"/>
        <w:rPr/>
      </w:pPr>
      <w:r>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drawing>
          <wp:inline distT="0" distB="0" distL="0" distR="0">
            <wp:extent cx="422910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4229100" cy="2819400"/>
                    </a:xfrm>
                    <a:prstGeom prst="rect">
                      <a:avLst/>
                    </a:prstGeom>
                  </pic:spPr>
                </pic:pic>
              </a:graphicData>
            </a:graphic>
          </wp:inline>
        </w:drawing>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36"/>
          <w:szCs w:val="36"/>
        </w:rPr>
      </w:pPr>
      <w:r>
        <w:rPr>
          <w:b/>
          <w:sz w:val="36"/>
          <w:szCs w:val="36"/>
        </w:rPr>
        <w:t>Rakkaus saa kasvot loistamaan.</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Sovussa puolisoni kanssa</w:t>
      </w:r>
    </w:p>
    <w:p>
      <w:pPr>
        <w:pStyle w:val="Normal"/>
        <w:ind w:left="284" w:hanging="0"/>
        <w:rPr>
          <w:b/>
          <w:b/>
          <w:sz w:val="28"/>
          <w:szCs w:val="28"/>
        </w:rPr>
      </w:pPr>
      <w:r>
        <w:rPr>
          <w:b/>
          <w:sz w:val="28"/>
          <w:szCs w:val="28"/>
        </w:rPr>
      </w:r>
    </w:p>
    <w:p>
      <w:pPr>
        <w:pStyle w:val="Normal"/>
        <w:ind w:left="284" w:hanging="0"/>
        <w:rPr/>
      </w:pPr>
      <w:r>
        <w:rPr/>
        <w:t xml:space="preserve">Avioliitto on ainutlaatuinen suhde, sitä ei voi verrata mihinkään muuhun suhteeseen maailmassa. Jumala antoi sukupuolisuuden, jolla yhdistää kaksi yhdeksi 1Moos. 2:24. Vain suhde Jumalan kanssa voi olla vertailukohde. Suhde lapseen on myös läheistä, mutta tämän suhteen prosessi muuttuu, tulee päivä, jolloin irtaudutaan. Me olemme menettäneet sen tunteen, mitä on olla Jumalan yhteydessä, samoin olemme menettäneet ne siunaukset, jotka Jumala on avioliittoon tarkoittanut. Jokaisella ihmisellä on kaipuu Jumalan yhteyteen ja useimmilla kaipuu puolisoon. Jumala loi meidät avuksi toisillemme ja monet kokevat olevansa vain yhdessä kokonaisia. Saatana on turmellut tämän kaiken. Riidat ja itsekkyys estävät onnen ja ilon. Monet ihmiset haluavat </w:t>
      </w:r>
      <w:r>
        <w:rPr>
          <w:i/>
        </w:rPr>
        <w:t>määrätä kaikessa</w:t>
      </w:r>
      <w:r>
        <w:rPr/>
        <w:t xml:space="preserve">, vaikka siinä sivussa tuhoaisivat perheensä ja ihmissuhteensa, se on rankkaa. Monille ura, harrastus, tai jokin muu on tärkeämpää, kuin perhe. Jotkut tekevät omista näkemyksistään niin tärkeitä, etteivät enää muista </w:t>
      </w:r>
      <w:r>
        <w:rPr>
          <w:i/>
        </w:rPr>
        <w:t>mitä on iloita</w:t>
      </w:r>
      <w:r>
        <w:rPr/>
        <w:t xml:space="preserve">. Ei ymmärretä, että riitely lasten nähden jättää näihin aina </w:t>
      </w:r>
      <w:r>
        <w:rPr>
          <w:i/>
        </w:rPr>
        <w:t>haavan ja kivun</w:t>
      </w:r>
      <w:r>
        <w:rPr/>
        <w:t xml:space="preserve">. </w:t>
      </w:r>
    </w:p>
    <w:p>
      <w:pPr>
        <w:pStyle w:val="Normal"/>
        <w:ind w:left="284" w:hanging="0"/>
        <w:rPr/>
      </w:pPr>
      <w:r>
        <w:rPr/>
        <w:t xml:space="preserve">Monet eroavat riidoissa, vaikka asiat pitäisi käsitellä. Jos et niin tee, ne vaivaavat koko lopun elämää. Joskus ero on vielä vaikeampi kokea, kuin puolison kuolema, koska toinen on elossa ja syyllisyys kalvaa. On käytävä surutyötä, kuten kuolemantapauksessakin. Näin ollen todella harvoin voidaan sanoa, että olemme ystävät, sillä vasta Jeesuksen ristin juurella voidaan ystävystyä. Olemme kuulleet lauseen, </w:t>
      </w:r>
      <w:r>
        <w:rPr>
          <w:b/>
          <w:i/>
        </w:rPr>
        <w:t>aika kultaa muistot.</w:t>
      </w:r>
      <w:r>
        <w:rPr/>
        <w:t xml:space="preserve"> Kysymyksessä on </w:t>
      </w:r>
      <w:r>
        <w:rPr>
          <w:b/>
          <w:i/>
        </w:rPr>
        <w:t>anteeksiantamus.</w:t>
      </w:r>
      <w:r>
        <w:rPr/>
        <w:t xml:space="preserve"> Kun annamme anteeksi, </w:t>
      </w:r>
      <w:r>
        <w:rPr>
          <w:b/>
          <w:i/>
        </w:rPr>
        <w:t>Jumala armossaan kultaa muistomme</w:t>
      </w:r>
      <w:r>
        <w:rPr/>
        <w:t xml:space="preserve">. </w:t>
      </w:r>
      <w:r>
        <w:rPr>
          <w:b/>
        </w:rPr>
        <w:t>Minkä valo paljastaa, sen veri puhdistaa</w:t>
      </w:r>
      <w:r>
        <w:rPr/>
        <w:t xml:space="preserve">. Job.12:22. </w:t>
      </w:r>
      <w:r>
        <w:rPr>
          <w:i/>
        </w:rPr>
        <w:t>Tulkaa puhdistuslähteelle, niin siellä saatte armon</w:t>
      </w:r>
      <w:r>
        <w:rPr/>
        <w:t xml:space="preserve"> 1Joh. 1:7,9.</w:t>
      </w:r>
    </w:p>
    <w:p>
      <w:pPr>
        <w:pStyle w:val="Normal"/>
        <w:ind w:left="284" w:hanging="0"/>
        <w:rPr/>
      </w:pPr>
      <w:r>
        <w:rPr/>
        <w:t xml:space="preserve">Muistamme, että </w:t>
      </w:r>
      <w:r>
        <w:rPr>
          <w:b/>
        </w:rPr>
        <w:t>ruumiimme on Pyhän Hengen temppeli</w:t>
      </w:r>
      <w:r>
        <w:rPr/>
        <w:t xml:space="preserve"> 1Kor.6:19. Tämä asettaa todella valinnan eteen, voimmeko tuhota temppeliämme esim. </w:t>
      </w:r>
      <w:r>
        <w:rPr>
          <w:i/>
        </w:rPr>
        <w:t xml:space="preserve">uskottomuudella, sillä </w:t>
      </w:r>
      <w:r>
        <w:rPr>
          <w:b/>
          <w:i/>
        </w:rPr>
        <w:t>se tuhoaa suhteen</w:t>
      </w:r>
      <w:r>
        <w:rPr>
          <w:b/>
        </w:rPr>
        <w:t>.</w:t>
      </w:r>
      <w:r>
        <w:rPr/>
        <w:t xml:space="preserve"> </w:t>
      </w:r>
    </w:p>
    <w:p>
      <w:pPr>
        <w:pStyle w:val="Normal"/>
        <w:ind w:left="284" w:hanging="0"/>
        <w:rPr/>
      </w:pPr>
      <w:r>
        <w:rPr/>
        <w:t xml:space="preserve">Älä odota, että puolisosi muuttuisi sellaiseksi, kuin sinä toivot. </w:t>
      </w:r>
      <w:r>
        <w:rPr>
          <w:i/>
        </w:rPr>
        <w:t>Vain itse voit muuttua</w:t>
      </w:r>
      <w:r>
        <w:rPr/>
        <w:t xml:space="preserve">, </w:t>
      </w:r>
      <w:r>
        <w:rPr>
          <w:i/>
        </w:rPr>
        <w:t>kun annat Jumalan muuttaa.</w:t>
      </w:r>
      <w:r>
        <w:rPr/>
        <w:t xml:space="preserve"> Älä myöskään anna toisen hallita itseäsi, sillä se </w:t>
      </w:r>
      <w:r>
        <w:rPr>
          <w:i/>
        </w:rPr>
        <w:t>tuhoaa sinun itsetuntosi</w:t>
      </w:r>
      <w:r>
        <w:rPr/>
        <w:t xml:space="preserve">. Huijaat itseäsi, kun esität hyvää tyyppiä ja siten pyrit </w:t>
      </w:r>
      <w:r>
        <w:rPr>
          <w:i/>
        </w:rPr>
        <w:t>saamaan hyväksyntää</w:t>
      </w:r>
      <w:r>
        <w:rPr/>
        <w:t xml:space="preserve">. Passiivisuutesi voi saada puolisossasi aikaan sen, että hän </w:t>
      </w:r>
      <w:r>
        <w:rPr>
          <w:i/>
        </w:rPr>
        <w:t>lannistaa sinua</w:t>
      </w:r>
      <w:r>
        <w:rPr/>
        <w:t xml:space="preserve">. Hänestä tulee hyökkäävä, alistava, eikä tämäkään ole oikein. </w:t>
      </w:r>
      <w:r>
        <w:rPr>
          <w:i/>
        </w:rPr>
        <w:t>Vaikenemalla ei saa asioita katoamaan</w:t>
      </w:r>
      <w:r>
        <w:rPr/>
        <w:t xml:space="preserve">. Asiat pitää puhua puhki. Oletko koskaan pysähtynyt miettimää, että monet ihmiset kuuntelevat siten, kuin miten metsä vastaa, kun sinne huutaa. Jos metsään huutaa, siitä miehestä ei koskaan tule hyvä mies, niin metsä vastaa, </w:t>
      </w:r>
      <w:r>
        <w:rPr>
          <w:i/>
        </w:rPr>
        <w:t>hyvä mies.</w:t>
      </w:r>
      <w:r>
        <w:rPr/>
        <w:t xml:space="preserve"> Jos sinua on lapsena loukattu, viha (pelko) kalvaa sinua niin, että käytöstäsi ei kukaan kestä. Mieti mikä tilanne oli käänteentekevä elämässäsi ja käy se uudestaan läpi. Anna vihan (pelon) kasvaa ja mennä loppuun ja huomaat, ettei kukaan sinua enää loukkaa. </w:t>
      </w:r>
      <w:r>
        <w:rPr>
          <w:i/>
        </w:rPr>
        <w:t>Rentoudu ja anna Jumalan hoitaa ja parantaa.</w:t>
      </w:r>
      <w:r>
        <w:rPr/>
        <w:t xml:space="preserve"> </w:t>
      </w:r>
    </w:p>
    <w:p>
      <w:pPr>
        <w:pStyle w:val="Normal"/>
        <w:ind w:left="284" w:hanging="0"/>
        <w:rPr/>
      </w:pPr>
      <w:r>
        <w:rPr>
          <w:b/>
          <w:i/>
        </w:rPr>
        <w:t>Jokainen ihminen kaipaa hyväksyntää ja rakkautta</w:t>
      </w:r>
      <w:r>
        <w:rPr>
          <w:i/>
        </w:rPr>
        <w:t xml:space="preserve">. </w:t>
      </w:r>
    </w:p>
    <w:p>
      <w:pPr>
        <w:pStyle w:val="Normal"/>
        <w:ind w:left="284" w:hanging="0"/>
        <w:rPr>
          <w:b/>
          <w:b/>
          <w:sz w:val="28"/>
          <w:szCs w:val="28"/>
        </w:rPr>
      </w:pPr>
      <w:r>
        <w:rPr/>
        <w:t xml:space="preserve">Eteeni on tullut monia tapauksia, jossa toinen puoliso syyllistää toista, näin käy joskus seurakunnassakin. Sielunvihollisen vaikutus näkyy tässä toiminnassa, sillä se </w:t>
      </w:r>
      <w:r>
        <w:rPr>
          <w:i/>
        </w:rPr>
        <w:t>hyvyys ja nöyryys, joka ristiltä loistaa, saa aikaan tämän syyllistämisen</w:t>
      </w:r>
      <w:r>
        <w:rPr/>
        <w:t xml:space="preserve">. </w:t>
      </w:r>
      <w:r>
        <w:rPr>
          <w:i/>
        </w:rPr>
        <w:t xml:space="preserve">Oman syntisi tähden, et näe puolisossasi, kuin hänen heikkoutensa. Puolisosi ilo, rauha ja hellyys saavat sinut tuntemaan syyllisyyttä, joten </w:t>
      </w:r>
      <w:r>
        <w:rPr>
          <w:b/>
          <w:i/>
        </w:rPr>
        <w:t xml:space="preserve">et kestä selvittämättömien asioidesi taakkaa, </w:t>
      </w:r>
      <w:r>
        <w:rPr/>
        <w:t>vaan</w:t>
      </w:r>
      <w:r>
        <w:rPr>
          <w:b/>
          <w:i/>
        </w:rPr>
        <w:t xml:space="preserve"> siirrät sen hänen päälleen</w:t>
      </w:r>
      <w:r>
        <w:rPr/>
        <w:t xml:space="preserve">. Omien virheidesi takia et hyväksy toisessa samoja virheitä. Sinun tulisi pysähtyä ja viedä se kaikki ristin juurelle, sillä </w:t>
      </w:r>
      <w:r>
        <w:rPr>
          <w:i/>
        </w:rPr>
        <w:t>siellä</w:t>
      </w:r>
      <w:r>
        <w:rPr/>
        <w:t xml:space="preserve"> se </w:t>
      </w:r>
      <w:r>
        <w:rPr>
          <w:i/>
        </w:rPr>
        <w:t>ei</w:t>
      </w:r>
      <w:r>
        <w:rPr/>
        <w:t xml:space="preserve"> enää </w:t>
      </w:r>
      <w:r>
        <w:rPr>
          <w:i/>
        </w:rPr>
        <w:t>syyllistä, eikä haittaa</w:t>
      </w:r>
      <w:r>
        <w:rPr/>
        <w:t xml:space="preserve">, koska </w:t>
      </w:r>
      <w:r>
        <w:rPr>
          <w:i/>
        </w:rPr>
        <w:t>anteeksianto veren kautta koskee myös sinua</w:t>
      </w:r>
      <w:r>
        <w:rPr/>
        <w:t xml:space="preserve">. </w:t>
      </w:r>
      <w:r>
        <w:rPr>
          <w:i/>
        </w:rPr>
        <w:t>Ota vastuu</w:t>
      </w:r>
      <w:r>
        <w:rPr/>
        <w:t xml:space="preserve"> omasta </w:t>
      </w:r>
      <w:r>
        <w:rPr>
          <w:i/>
        </w:rPr>
        <w:t>elämästäsi, pyydä syntisi anteeksi</w:t>
      </w:r>
      <w:r>
        <w:rPr/>
        <w:t xml:space="preserve">, sillä toimintasi tuhoaa kaiken ja seuraukset ovat katkeria, jopa omille lapsillesi. He eivät pysty toimimaan omassa elämässään oikein ja tasapainoisesti. </w:t>
      </w:r>
      <w:r>
        <w:rPr>
          <w:i/>
        </w:rPr>
        <w:t>Rukoile syntisi anteeksi ja anna rakkauden parantaa</w:t>
      </w:r>
      <w:r>
        <w:rPr/>
        <w:t xml:space="preserve">, niin alat huomata puolisossasi ne hyvätkin puolet, jotka syyllisyytesi esti sinua näkemästä. </w:t>
      </w:r>
    </w:p>
    <w:p>
      <w:pPr>
        <w:pStyle w:val="Normal"/>
        <w:ind w:left="284" w:hanging="0"/>
        <w:rPr>
          <w:b/>
          <w:b/>
          <w:sz w:val="28"/>
          <w:szCs w:val="28"/>
        </w:rPr>
      </w:pPr>
      <w:r>
        <w:rPr>
          <w:b/>
          <w:sz w:val="28"/>
          <w:szCs w:val="28"/>
        </w:rPr>
      </w:r>
    </w:p>
    <w:p>
      <w:pPr>
        <w:pStyle w:val="Normal"/>
        <w:ind w:left="284" w:hanging="0"/>
        <w:rPr/>
      </w:pPr>
      <w:r>
        <w:rPr/>
      </w:r>
    </w:p>
    <w:p>
      <w:pPr>
        <w:pStyle w:val="Normal"/>
        <w:ind w:left="284" w:hanging="0"/>
        <w:rPr/>
      </w:pPr>
      <w:r>
        <w:rPr/>
        <w:t xml:space="preserve">Oletko pysähtynyt miettimään, mitä todella olet saanut puolisossasi. Ehkä kriteerisi on ollut kovin suppea, mutta </w:t>
      </w:r>
      <w:r>
        <w:rPr>
          <w:i/>
        </w:rPr>
        <w:t>kun olet nähnyt vaikeissa elämän tilanteissa puolisosi rohkeuden ja hellyyden, huomaat saaneesi valtavasti enemmän mitä toivoit</w:t>
      </w:r>
      <w:r>
        <w:rPr/>
        <w:t xml:space="preserve">. </w:t>
      </w:r>
    </w:p>
    <w:p>
      <w:pPr>
        <w:pStyle w:val="Normal"/>
        <w:ind w:left="284" w:hanging="0"/>
        <w:rPr/>
      </w:pPr>
      <w:r>
        <w:rPr/>
        <w:t xml:space="preserve">Kun annat rakkauden avata sydämesi muutosprosessin, se ei voi olla vaikuttamatta puolisosi elämään. </w:t>
      </w:r>
      <w:r>
        <w:rPr>
          <w:i/>
        </w:rPr>
        <w:t>Anna vapaus</w:t>
      </w:r>
      <w:r>
        <w:rPr/>
        <w:t xml:space="preserve"> toisen olla oma itsensä, sillä </w:t>
      </w:r>
      <w:r>
        <w:rPr>
          <w:i/>
        </w:rPr>
        <w:t>Jumalakin ristillä vapautti meidät synnistä</w:t>
      </w:r>
      <w:r>
        <w:rPr/>
        <w:t xml:space="preserve"> ja </w:t>
      </w:r>
      <w:r>
        <w:rPr>
          <w:i/>
        </w:rPr>
        <w:t>oli valmis kärsimään, jotta voisimme itse valita ketä palvelemme</w:t>
      </w:r>
      <w:r>
        <w:rPr/>
        <w:t xml:space="preserve">. Synti ahdistaa ja sitoo. </w:t>
      </w:r>
      <w:r>
        <w:rPr>
          <w:b/>
          <w:i/>
        </w:rPr>
        <w:t>Aito rakkaus ei sido, vaan päästää. Se ei orjuuta, vaan vapauttaa</w:t>
      </w:r>
      <w:r>
        <w:rPr/>
        <w:t xml:space="preserve">. Kun nämä ovat kunnossa, kodista tulee maailman paras paikka, sinne on aina ihana tulla. </w:t>
      </w:r>
    </w:p>
    <w:p>
      <w:pPr>
        <w:pStyle w:val="Normal"/>
        <w:ind w:left="284" w:hanging="0"/>
        <w:rPr/>
      </w:pPr>
      <w:r>
        <w:rPr/>
        <w:t xml:space="preserve">Muista, </w:t>
      </w:r>
      <w:r>
        <w:rPr>
          <w:b/>
        </w:rPr>
        <w:t>rakkaudessa</w:t>
      </w:r>
      <w:r>
        <w:rPr/>
        <w:t xml:space="preserve"> on aina </w:t>
      </w:r>
      <w:r>
        <w:rPr>
          <w:b/>
        </w:rPr>
        <w:t>vastuu</w:t>
      </w:r>
      <w:r>
        <w:rPr/>
        <w:t xml:space="preserve"> ja sitä tulee aina </w:t>
      </w:r>
      <w:r>
        <w:rPr>
          <w:b/>
        </w:rPr>
        <w:t>hoitaa</w:t>
      </w:r>
      <w:r>
        <w:rPr/>
        <w:t>.</w:t>
      </w:r>
    </w:p>
    <w:p>
      <w:pPr>
        <w:pStyle w:val="Normal"/>
        <w:ind w:left="284" w:hanging="0"/>
        <w:rPr/>
      </w:pPr>
      <w:r>
        <w:rPr/>
      </w:r>
    </w:p>
    <w:p>
      <w:pPr>
        <w:pStyle w:val="Normal"/>
        <w:ind w:left="284" w:hanging="0"/>
        <w:rPr/>
      </w:pPr>
      <w:r>
        <w:rPr>
          <w:i/>
        </w:rPr>
        <w:t>Sydän paatuu nuhteesta, mutta sulaa rakkaudesta</w:t>
      </w:r>
      <w:r>
        <w:rPr/>
        <w:t>… Ellen White.</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drawing>
          <wp:inline distT="0" distB="0" distL="0" distR="0">
            <wp:extent cx="4229100" cy="281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229100" cy="2819400"/>
                    </a:xfrm>
                    <a:prstGeom prst="rect">
                      <a:avLst/>
                    </a:prstGeom>
                  </pic:spPr>
                </pic:pic>
              </a:graphicData>
            </a:graphic>
          </wp:inline>
        </w:drawing>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36"/>
          <w:szCs w:val="36"/>
        </w:rPr>
      </w:pPr>
      <w:r>
        <w:rPr>
          <w:b/>
          <w:sz w:val="36"/>
          <w:szCs w:val="36"/>
        </w:rPr>
        <w:t>Rakkauden tärkein periaate on vapaus.</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t>Sovussa itseni kanssa</w:t>
      </w:r>
    </w:p>
    <w:p>
      <w:pPr>
        <w:pStyle w:val="Normal"/>
        <w:ind w:left="284" w:hanging="0"/>
        <w:rPr>
          <w:b/>
          <w:b/>
          <w:sz w:val="28"/>
          <w:szCs w:val="28"/>
        </w:rPr>
      </w:pPr>
      <w:r>
        <w:rPr>
          <w:b/>
          <w:sz w:val="28"/>
          <w:szCs w:val="28"/>
        </w:rPr>
      </w:r>
    </w:p>
    <w:p>
      <w:pPr>
        <w:pStyle w:val="Normal"/>
        <w:ind w:left="284" w:hanging="0"/>
        <w:rPr/>
      </w:pPr>
      <w:r>
        <w:rPr/>
        <w:t xml:space="preserve">Kun ajattelemme ihmisiä, jotka ovat valinneet olla yksin, Paavalikin toivoo monien olevan näin </w:t>
      </w:r>
      <w:r>
        <w:rPr>
          <w:b/>
        </w:rPr>
        <w:t>1Kor. 7:7–9</w:t>
      </w:r>
      <w:r>
        <w:rPr/>
        <w:t xml:space="preserve">. Siinä on omat hyvät puolensa. On vain vastuussa itsestään. On vapaus toimia omalla tavallaan. Ei ole riitoja, eikä vastuut perheestä. Voi harrastaa, mitä tahtoo ym. Se kaipuu onkin sitten toinen asia. </w:t>
      </w:r>
      <w:r>
        <w:rPr>
          <w:i/>
        </w:rPr>
        <w:t>Jeesus voi täyttää tämän tyhjiön</w:t>
      </w:r>
      <w:r>
        <w:rPr/>
        <w:t xml:space="preserve">, Hän on luvannut sen. </w:t>
      </w:r>
      <w:r>
        <w:rPr>
          <w:i/>
        </w:rPr>
        <w:t>Et ole koskaan yksin</w:t>
      </w:r>
      <w:r>
        <w:rPr/>
        <w:t xml:space="preserve">. Oikein läheinen suhde voi särkyä vain, kun emme anna rakkauden hoitaa ja Jeesushan on rakkaus, </w:t>
      </w:r>
      <w:r>
        <w:rPr>
          <w:i/>
        </w:rPr>
        <w:t>Hän hoitaa</w:t>
      </w:r>
      <w:r>
        <w:rPr/>
        <w:t xml:space="preserve">. Voit kokea yksinäisyyttä avioliitossa, seurakunnassa tai jopa ihmispaljoudessa. </w:t>
      </w:r>
    </w:p>
    <w:p>
      <w:pPr>
        <w:pStyle w:val="Normal"/>
        <w:ind w:left="284" w:hanging="0"/>
        <w:rPr/>
      </w:pPr>
      <w:r>
        <w:rPr/>
        <w:t xml:space="preserve">Maailma on täynnä auttajia, jotka voivat sinulle sopia, kuitenkin </w:t>
      </w:r>
      <w:r>
        <w:rPr>
          <w:i/>
        </w:rPr>
        <w:t xml:space="preserve">paras kaikista rakastaa sinua suunnattomasti, </w:t>
      </w:r>
      <w:r>
        <w:rPr>
          <w:b/>
          <w:i/>
        </w:rPr>
        <w:t>Jeesus</w:t>
      </w:r>
      <w:r>
        <w:rPr>
          <w:i/>
        </w:rPr>
        <w:t>. Hän kärsi mielettömät tuskat sinun tähtesi, jotta saisit kaiken anteeksi. Hän kuoli ristillä, lunastaakseen sinulle mahdollisuuden pelastua synnin kauheudesta</w:t>
      </w:r>
      <w:r>
        <w:rPr/>
        <w:t xml:space="preserve">. </w:t>
      </w:r>
      <w:r>
        <w:rPr>
          <w:b/>
        </w:rPr>
        <w:t xml:space="preserve">Kateuteen asti Hän halajaa henkeä, jonka on pannut meihin asumaan. </w:t>
      </w:r>
      <w:r>
        <w:rPr/>
        <w:t>Jaak. 4:5,6</w:t>
      </w:r>
      <w:r>
        <w:rPr>
          <w:b/>
          <w:i/>
        </w:rPr>
        <w:t>.</w:t>
      </w:r>
      <w:r>
        <w:rPr/>
        <w:t xml:space="preserve"> </w:t>
      </w:r>
      <w:r>
        <w:rPr>
          <w:i/>
        </w:rPr>
        <w:t xml:space="preserve">Hän odottaa vastarakkautta, jotta voisi </w:t>
      </w:r>
      <w:r>
        <w:rPr>
          <w:b/>
          <w:i/>
        </w:rPr>
        <w:t>täyttää sydämesi ilolla ja rauhalla</w:t>
      </w:r>
      <w:r>
        <w:rPr>
          <w:i/>
        </w:rPr>
        <w:t>. Hän on luvannut tukea ja auttaa sinua kaikissa elämäsi tilanteissa</w:t>
      </w:r>
      <w:r>
        <w:rPr/>
        <w:t xml:space="preserve">. </w:t>
      </w:r>
    </w:p>
    <w:p>
      <w:pPr>
        <w:pStyle w:val="Normal"/>
        <w:ind w:left="284" w:hanging="0"/>
        <w:rPr/>
      </w:pPr>
      <w:r>
        <w:rPr/>
        <w:t xml:space="preserve">Sinun tulee vain antaa ne kaikki Hänelle, kipusi, surusi, ilosi, toiveesi, haaveesi, vihasi, katkeruutesi ja pelkosi. Anna Jeesuksen käsitellä nämä kaikki, niin elämäsi muuttuu. </w:t>
      </w:r>
      <w:r>
        <w:rPr>
          <w:b/>
        </w:rPr>
        <w:t xml:space="preserve">Jos nyt joku puhdistaa itsensä tämänkaltaisista, tulee hänestä astia jaloa käyttöä varten, pyhitetty, hyödyllinen, kaikkiin hyviin tekoihin valmis. </w:t>
      </w:r>
      <w:r>
        <w:rPr/>
        <w:t xml:space="preserve">2Tim. 2:21. </w:t>
      </w:r>
    </w:p>
    <w:p>
      <w:pPr>
        <w:pStyle w:val="Normal"/>
        <w:ind w:left="284" w:hanging="0"/>
        <w:rPr>
          <w:b/>
          <w:b/>
        </w:rPr>
      </w:pPr>
      <w:r>
        <w:rPr>
          <w:b/>
          <w:i/>
        </w:rPr>
        <w:t>Vain omaa itseämme voimme muuttaa</w:t>
      </w:r>
      <w:r>
        <w:rPr>
          <w:i/>
        </w:rPr>
        <w:t xml:space="preserve">, kuitenkin Jeesuksen tarjoamin keinoin, sillä omat tekomme vievät vain ojasta allikkoon. Opettele hengittämään rakkauden ilmapiiriä sisäisesti, sillä </w:t>
      </w:r>
      <w:r>
        <w:rPr>
          <w:b/>
          <w:i/>
        </w:rPr>
        <w:t>vain rakkaus meidät voi parantaa.</w:t>
      </w:r>
      <w:r>
        <w:rPr>
          <w:i/>
        </w:rPr>
        <w:t xml:space="preserve"> </w:t>
      </w:r>
      <w:r>
        <w:rPr/>
        <w:t>1Joh. 1:7,9…</w:t>
      </w:r>
      <w:r>
        <w:rPr>
          <w:b/>
        </w:rPr>
        <w:t>Jeesuksen Kristuksen Hänen poikansa veri puhdistaa meidät kaikesta synnistä. Jos me tunnustamme syntimme, on Hän uskollinen ja vanhurskas, niin että Hän antaa meille synnit anteeksi ja puhdistaa meidät kaikesta vääryydestä.</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drawing>
          <wp:inline distT="0" distB="0" distL="0" distR="0">
            <wp:extent cx="42291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4229100" cy="2819400"/>
                    </a:xfrm>
                    <a:prstGeom prst="rect">
                      <a:avLst/>
                    </a:prstGeom>
                  </pic:spPr>
                </pic:pic>
              </a:graphicData>
            </a:graphic>
          </wp:inline>
        </w:drawing>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sz w:val="36"/>
          <w:szCs w:val="36"/>
        </w:rPr>
      </w:pPr>
      <w:r>
        <w:rPr>
          <w:b/>
          <w:sz w:val="36"/>
          <w:szCs w:val="36"/>
        </w:rPr>
        <w:t>Rakkauden ovet avataan kyynelillä.</w:t>
      </w:r>
    </w:p>
    <w:p>
      <w:pPr>
        <w:pStyle w:val="Normal"/>
        <w:ind w:left="284" w:hanging="0"/>
        <w:jc w:val="center"/>
        <w:rPr>
          <w:b/>
          <w:b/>
          <w:sz w:val="36"/>
          <w:szCs w:val="36"/>
        </w:rPr>
      </w:pPr>
      <w:r>
        <w:rPr>
          <w:b/>
          <w:sz w:val="36"/>
          <w:szCs w:val="36"/>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jc w:val="center"/>
        <w:rPr>
          <w:sz w:val="28"/>
          <w:szCs w:val="28"/>
        </w:rPr>
      </w:pPr>
      <w:r>
        <w:rPr>
          <w:b/>
          <w:sz w:val="28"/>
          <w:szCs w:val="28"/>
        </w:rPr>
        <w:t>Seksuaalisuus</w:t>
      </w:r>
    </w:p>
    <w:p>
      <w:pPr>
        <w:pStyle w:val="Normal"/>
        <w:rPr>
          <w:sz w:val="28"/>
          <w:szCs w:val="28"/>
        </w:rPr>
      </w:pPr>
      <w:r>
        <w:rPr>
          <w:sz w:val="28"/>
          <w:szCs w:val="28"/>
        </w:rPr>
      </w:r>
    </w:p>
    <w:p>
      <w:pPr>
        <w:pStyle w:val="Normal"/>
        <w:ind w:left="284" w:hanging="0"/>
        <w:rPr/>
      </w:pPr>
      <w:r>
        <w:rPr/>
        <w:t xml:space="preserve">Jumala antoi seksuaalisuuden lahjaksi, jolla kahdesta tulee yksi. Sen vuoksi Hän ei häpeä sitä. Hän siunasi ihmisen, </w:t>
      </w:r>
      <w:r>
        <w:rPr>
          <w:b/>
        </w:rPr>
        <w:t xml:space="preserve">mieheksi ja naiseksi Hän loi heidät </w:t>
      </w:r>
      <w:r>
        <w:rPr/>
        <w:t>1Moos. 1:27. Juuri seksuaalisuudella Jumala tahtoi ilahduttaa, joten se saa aikaan kauniin suhteen miehen ja vaimon välillä. Kun seksi toimii, sen osuus liitossa on noin 10 %. Kun se ei toimi, sen osuus kasvaa jopa 90 %.  Valitettavasti jotkut ovat saaneet sukupuolisuudesta elämän pituisen taakan, koska vanhemmat, säästääkseen lapsiaan ongelmilta, ovat antaneet siitä negatiivisen, ruman ja kielletyn kuvan. He kertovat sen olevan inhottavaa. Hyvää tarkoittaen ei ymmärretä, että tämä jättää varsinkin tyttöön tabun, joka haittaa hänen elämäänsä, hänen liitossaan. On toivottavaa lapsille kertoa, ettei rakkautta kannata herätellä liian aikaisin. Kork.v. 2:7.</w:t>
      </w:r>
      <w:r>
        <w:rPr>
          <w:b/>
        </w:rPr>
        <w:t xml:space="preserve"> Minä vannotan teitä, te Jerusalemin tyttäret… älkää häiritkö, älkää herätelkö rakkautta, ennen kuin se itse haluaa. </w:t>
      </w:r>
      <w:r>
        <w:rPr/>
        <w:t>Se on täysin</w:t>
      </w:r>
      <w:r>
        <w:rPr>
          <w:b/>
        </w:rPr>
        <w:t xml:space="preserve"> </w:t>
      </w:r>
      <w:r>
        <w:rPr/>
        <w:t xml:space="preserve">eri asia, kuin antaa seksuaalisuudesta tuomittava kuva. Sukupuolisuus on niin henkilökohtaista ja pyhää, että kaikki tulisi toimia kahden kesken. Henkilö, joka haluaa näytellä yleisesti alastomuuttaan, ei mielestäni ole kasvanut sukupuolisesti aikuiseksi. Heidän elämänsä on jotenkin lapsen asteella ja he suuntautuvat aloille, joissa saavat toimia haluamallaan tavalla. Perkele on tehnyt parhaansa saadakseen näissä asiassa kaiken päälaelleen. Nykyään kaikki seksuaalisuus on niin sallittua, että se tuo nuorille suuremman taakan, kuin ennen on ollut. Mies ja nainen eroavat toisistaan myös seksuaalisesti. Yleisesti nainen antaa seksiä, saadakseen hellyyttä. Kun taas mies antaa hellyyttä, saadakseen seksiä. Mies aktivoituu katselemalla ja nainen kokemalla läheisyyttä. Naisella pitää olla henkinen puoli miehensä kanssa tasapainossa, jotta hän voisi nauttia ja aktivoitua seksistä. Mies pyrkii myös korvaamaan, hyvittämään, purkamaan seksillä kömmähdyksiään. Ei nämä kaikkiin päde, sillä olemme hyvin erilaisia. </w:t>
      </w:r>
    </w:p>
    <w:p>
      <w:pPr>
        <w:pStyle w:val="Normal"/>
        <w:ind w:left="284" w:hanging="0"/>
        <w:rPr/>
      </w:pPr>
      <w:r>
        <w:rPr/>
      </w:r>
    </w:p>
    <w:p>
      <w:pPr>
        <w:pStyle w:val="Normal"/>
        <w:ind w:left="284" w:hanging="0"/>
        <w:rPr/>
      </w:pPr>
      <w:r>
        <w:rPr/>
      </w:r>
    </w:p>
    <w:p>
      <w:pPr>
        <w:pStyle w:val="Normal"/>
        <w:ind w:left="284" w:hanging="0"/>
        <w:rPr>
          <w:b/>
          <w:b/>
          <w:i/>
          <w:i/>
        </w:rPr>
      </w:pPr>
      <w:r>
        <w:rPr>
          <w:b/>
          <w:i/>
        </w:rPr>
      </w:r>
    </w:p>
    <w:p>
      <w:pPr>
        <w:pStyle w:val="Normal"/>
        <w:ind w:left="284" w:hanging="0"/>
        <w:rPr>
          <w:b/>
          <w:b/>
          <w:i/>
          <w:i/>
        </w:rPr>
      </w:pPr>
      <w:r>
        <w:rPr>
          <w:b/>
          <w:i/>
        </w:rPr>
      </w:r>
    </w:p>
    <w:p>
      <w:pPr>
        <w:pStyle w:val="Normal"/>
        <w:ind w:left="284" w:hanging="0"/>
        <w:rPr/>
      </w:pPr>
      <w:r>
        <w:rPr>
          <w:b/>
          <w:i/>
        </w:rPr>
        <w:t>Paras apu</w:t>
      </w:r>
      <w:r>
        <w:rPr/>
        <w:t xml:space="preserve"> onkin </w:t>
      </w:r>
      <w:r>
        <w:rPr>
          <w:b/>
          <w:i/>
        </w:rPr>
        <w:t>kommunikointi</w:t>
      </w:r>
      <w:r>
        <w:rPr>
          <w:i/>
        </w:rPr>
        <w:t>,</w:t>
      </w:r>
      <w:r>
        <w:rPr/>
        <w:t xml:space="preserve"> se kun toimii myös kaikkeen muuhun. </w:t>
      </w:r>
    </w:p>
    <w:p>
      <w:pPr>
        <w:pStyle w:val="Normal"/>
        <w:ind w:left="284" w:hanging="0"/>
        <w:rPr/>
      </w:pPr>
      <w:r>
        <w:rPr/>
        <w:t xml:space="preserve">Et todellakaan voi lukea puolisosi ajatuksia. Opit häntä tuntemaan ja hyväksymään paljon paremmin, kertomalla minkälainen olet ja kuuntelemalla, millainen hän on. Tulet varmasti yllättymään, sillä Jumalakin yllättää jos tutustut Häneen. Joh. 14:7,17 </w:t>
      </w:r>
    </w:p>
    <w:p>
      <w:pPr>
        <w:pStyle w:val="Normal"/>
        <w:ind w:left="284" w:hanging="0"/>
        <w:rPr>
          <w:b/>
          <w:b/>
        </w:rPr>
      </w:pPr>
      <w:r>
        <w:rPr>
          <w:b/>
        </w:rPr>
        <w:t xml:space="preserve">Jos te olisitte tunteneet minut, niin te tuntisitte myös minun isäni. </w:t>
      </w:r>
    </w:p>
    <w:p>
      <w:pPr>
        <w:pStyle w:val="Normal"/>
        <w:ind w:left="284" w:hanging="0"/>
        <w:rPr>
          <w:b/>
          <w:b/>
        </w:rPr>
      </w:pPr>
      <w:r>
        <w:rPr>
          <w:b/>
        </w:rPr>
        <w:t xml:space="preserve">Totuuden hengen, jota maailma ei voi ottaa vastaan, koska se ei näe häntä, eikä tunne häntä; mutta te tunnette hänet, sillä hän pysyy teidän tykönänne ja on teissä oleva. </w:t>
      </w:r>
    </w:p>
    <w:p>
      <w:pPr>
        <w:pStyle w:val="Normal"/>
        <w:ind w:left="284" w:hanging="0"/>
        <w:rPr>
          <w:b/>
          <w:b/>
        </w:rPr>
      </w:pPr>
      <w:r>
        <w:rPr/>
        <w:t xml:space="preserve">Joh. 17:2 </w:t>
      </w:r>
      <w:r>
        <w:rPr>
          <w:b/>
        </w:rPr>
        <w:t xml:space="preserve">Mutta tämä on iankaikkinen elämä, että he tuntevat sinut, joka yksin olet totinen Jumala, ja hänet, jonka sinä olet lähettänyt, Jeesuksen Kristuksen. </w:t>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229100" cy="317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229100" cy="31718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Kärsimyksessä rukous tuo kiitoksen, </w:t>
      </w:r>
    </w:p>
    <w:p>
      <w:pPr>
        <w:pStyle w:val="Normal"/>
        <w:jc w:val="center"/>
        <w:rPr/>
      </w:pPr>
      <w:r>
        <w:rPr>
          <w:b/>
          <w:sz w:val="36"/>
          <w:szCs w:val="36"/>
        </w:rPr>
        <w:t>kiitos tuottaa ilon, ja ilo avaa rakkauden kukkamaan ihmeiden väriloistoon</w:t>
      </w:r>
    </w:p>
    <w:p>
      <w:pPr>
        <w:pStyle w:val="Normal"/>
        <w:jc w:val="center"/>
        <w:rPr>
          <w:b/>
          <w:b/>
          <w:sz w:val="28"/>
          <w:szCs w:val="28"/>
        </w:rPr>
      </w:pPr>
      <w:r>
        <w:rPr>
          <w:b/>
          <w:sz w:val="28"/>
          <w:szCs w:val="28"/>
        </w:rPr>
        <w:t>Sovussa lasteni kanssa</w:t>
      </w:r>
    </w:p>
    <w:p>
      <w:pPr>
        <w:pStyle w:val="Normal"/>
        <w:ind w:left="360" w:hanging="0"/>
        <w:rPr>
          <w:b/>
          <w:b/>
          <w:sz w:val="28"/>
          <w:szCs w:val="28"/>
        </w:rPr>
      </w:pPr>
      <w:r>
        <w:rPr>
          <w:b/>
          <w:sz w:val="28"/>
          <w:szCs w:val="28"/>
        </w:rPr>
      </w:r>
    </w:p>
    <w:p>
      <w:pPr>
        <w:pStyle w:val="Normal"/>
        <w:ind w:left="360" w:hanging="0"/>
        <w:rPr/>
      </w:pPr>
      <w:r>
        <w:rPr/>
        <w:t xml:space="preserve">Yksi vaikeimpia asioita on ohjata ja rakastaa lastaan oikealla tavalla, sillä useinhan me vain siirrämme omat ongelmamme lapsillemme, koska emme ole saaneet koulutusta alalle. Kun olet perustamassa perhettä, tutki kirjallisuutta ihmissuhteista, lapsuudesta, murrosikäisistä ja kaikkea mahdollista, joka voi opettaa yhden elämäsi tärkeän tilanteen hallintaa. Käy tilaisuuksissa, jotka perehdyttävät sinut kohtaamaan nämä uudet haasteet. </w:t>
      </w:r>
      <w:r>
        <w:rPr>
          <w:i/>
        </w:rPr>
        <w:t>Jos luotat vain pelkkään rakastumiseen, tulet todennäköisesti pettymään</w:t>
      </w:r>
      <w:r>
        <w:rPr/>
        <w:t xml:space="preserve">. Muistan elävästi radio-ohjelmani, jossa oli edustettuna poliisi. Keskustelimme nuorison suhteesta rikoksiin. Ohjelman lopussa kysyin, mitä haastateltavat haluaisivat antaa kuulijoille evääksi elämään. Tähän nimismies sanoi, minulla on kolmen ärrän juttu. Lapselle tulisi antaa </w:t>
      </w:r>
      <w:r>
        <w:rPr>
          <w:b/>
        </w:rPr>
        <w:t>rajat, roolit</w:t>
      </w:r>
      <w:r>
        <w:rPr/>
        <w:t xml:space="preserve"> ja</w:t>
      </w:r>
      <w:r>
        <w:rPr>
          <w:b/>
        </w:rPr>
        <w:t xml:space="preserve"> rakkaus</w:t>
      </w:r>
      <w:r>
        <w:rPr/>
        <w:t xml:space="preserve">. En osaa asiaa paremmin kertoa. Tärkein on, että lapsi kokee olevansa rakastettu, hyväksytty. Jos jätät kertomatta miten tulee elää oikein ja miksi hän täällä on, mikä on hänen taustansa, et myöskään voi antaa hänelle oikeaa kuvaa välittämisestä ja rakkaudesta. Turvan ja läheisyyden tarve ihmisillä on voimakkainta juuri lapsena. Sen minkä annat lapsena, saat takaisin aikuisena. Saamme aina olla lapsillemme vanhempia, mutta heille tulee aikanaan oma elämä ja omat lapset. On äärimmäisen tärkeää heidän kannaltaan saada hyvä koti ja rakastavat vanhemmat. San. 22:6 </w:t>
      </w:r>
      <w:r>
        <w:rPr>
          <w:b/>
        </w:rPr>
        <w:t>Totuta poikanen tiensä suuntaa, niin hän ei vanhanakaan siitä poikkea.</w:t>
      </w:r>
      <w:r>
        <w:rPr>
          <w:i/>
        </w:rPr>
        <w:t xml:space="preserve"> </w:t>
      </w:r>
      <w:r>
        <w:rPr/>
        <w:t xml:space="preserve">Jos sinulle on tarpeen, käy ihmeessä eheytymisprosessi läpi, ennen kuin perustat perheen. Jos et tiennyt, niin muista nyt, </w:t>
      </w:r>
      <w:r>
        <w:rPr>
          <w:b/>
          <w:i/>
        </w:rPr>
        <w:t>lapset tulkitsevat kaiken epäselvän omaksi vahingokseen</w:t>
      </w:r>
      <w:r>
        <w:rPr>
          <w:b/>
        </w:rPr>
        <w:t>.</w:t>
      </w:r>
      <w:r>
        <w:rPr/>
        <w:t xml:space="preserve"> Jos sinulla on riitoja puolisosi kanssa ja se </w:t>
      </w:r>
      <w:r>
        <w:rPr>
          <w:i/>
        </w:rPr>
        <w:t>johtaa eroon</w:t>
      </w:r>
      <w:r>
        <w:rPr/>
        <w:t xml:space="preserve">, </w:t>
      </w:r>
      <w:r>
        <w:rPr>
          <w:i/>
        </w:rPr>
        <w:t>kokee lapsesi olevansa siihen syyllinen</w:t>
      </w:r>
      <w:r>
        <w:rPr/>
        <w:t xml:space="preserve">. Kun elämäsi on </w:t>
      </w:r>
      <w:r>
        <w:rPr>
          <w:i/>
        </w:rPr>
        <w:t>sekaisin</w:t>
      </w:r>
      <w:r>
        <w:rPr/>
        <w:t xml:space="preserve">, olet </w:t>
      </w:r>
      <w:r>
        <w:rPr>
          <w:i/>
        </w:rPr>
        <w:t>turhautunut</w:t>
      </w:r>
      <w:r>
        <w:rPr/>
        <w:t xml:space="preserve">, </w:t>
      </w:r>
      <w:r>
        <w:rPr>
          <w:i/>
        </w:rPr>
        <w:t>et ole saanut</w:t>
      </w:r>
      <w:r>
        <w:rPr/>
        <w:t xml:space="preserve"> elämältä sitä, </w:t>
      </w:r>
      <w:r>
        <w:rPr>
          <w:i/>
        </w:rPr>
        <w:t>mitä toivoit</w:t>
      </w:r>
      <w:r>
        <w:rPr/>
        <w:t xml:space="preserve">, </w:t>
      </w:r>
      <w:r>
        <w:rPr>
          <w:i/>
        </w:rPr>
        <w:t>pieni lapsesi heijastaa sitä ja on yhtä sekaisin</w:t>
      </w:r>
      <w:r>
        <w:rPr/>
        <w:t xml:space="preserve">. </w:t>
      </w:r>
      <w:r>
        <w:rPr>
          <w:i/>
        </w:rPr>
        <w:t>Hän kiukuttelee ja itkee, koska vaistoaa tunteesi.</w:t>
      </w:r>
      <w:r>
        <w:rPr/>
        <w:t xml:space="preserve"> </w:t>
      </w:r>
    </w:p>
    <w:p>
      <w:pPr>
        <w:pStyle w:val="Normal"/>
        <w:ind w:left="360" w:hanging="0"/>
        <w:rPr/>
      </w:pPr>
      <w:r>
        <w:rPr/>
      </w:r>
    </w:p>
    <w:p>
      <w:pPr>
        <w:pStyle w:val="Normal"/>
        <w:ind w:left="360" w:hanging="0"/>
        <w:rPr/>
      </w:pPr>
      <w:r>
        <w:rPr/>
      </w:r>
    </w:p>
    <w:p>
      <w:pPr>
        <w:pStyle w:val="Normal"/>
        <w:ind w:left="360" w:hanging="0"/>
        <w:rPr/>
      </w:pPr>
      <w:r>
        <w:rPr/>
        <w:t xml:space="preserve">Tällaisessa tilanteessa sinun tulisi </w:t>
      </w:r>
      <w:r>
        <w:rPr>
          <w:i/>
        </w:rPr>
        <w:t>viettää aikaa vähemmän heidän kanssaan</w:t>
      </w:r>
      <w:r>
        <w:rPr/>
        <w:t xml:space="preserve">, ja </w:t>
      </w:r>
      <w:r>
        <w:rPr>
          <w:i/>
        </w:rPr>
        <w:t>saada oma elämäsi tasapainoon ja laadukkaaksi</w:t>
      </w:r>
      <w:r>
        <w:rPr/>
        <w:t xml:space="preserve">. </w:t>
      </w:r>
      <w:r>
        <w:rPr>
          <w:i/>
        </w:rPr>
        <w:t>Jaa vastuu puolisosi, ystäviesi kanssa ja ota aikaa itsellesi</w:t>
      </w:r>
      <w:r>
        <w:rPr/>
        <w:t xml:space="preserve">, sillä </w:t>
      </w:r>
      <w:r>
        <w:rPr>
          <w:i/>
        </w:rPr>
        <w:t>lapsesi olisi mieluummin 2 tuntia sylissäsi rauhassa, kuin kiukuttelisi koko päivän</w:t>
      </w:r>
      <w:r>
        <w:rPr/>
        <w:t xml:space="preserve">. Kun sinulla on paha olla, on hänelläkin. Tai kun sinulla on hyvä olla, on lapsellasikin hyvä olla. </w:t>
      </w:r>
      <w:r>
        <w:rPr>
          <w:i/>
        </w:rPr>
        <w:t>Korjaa elämäsi miettimällä mistä olet jäänyt paitsi ja täyttämällä tarpeesi järkevästi</w:t>
      </w:r>
      <w:r>
        <w:rPr/>
        <w:t xml:space="preserve">. Ei ole hyvä purkaa oloasi shoppailuun, alkoholiin, kapakkaan, tanssiin tai muuhun toissijaiseen asiaan. </w:t>
      </w:r>
    </w:p>
    <w:p>
      <w:pPr>
        <w:pStyle w:val="Normal"/>
        <w:ind w:left="360" w:hanging="0"/>
        <w:rPr/>
      </w:pPr>
      <w:r>
        <w:rPr/>
        <w:t xml:space="preserve">Jos elämässäsi on tapahtunut voimakkaita asioita, esim. rakas äitisi saa saattohoitoa, etkä voi viettää aikaa perheesi takia hänen kanssaan niin paljon, kuin toivoisit. Älä tästä syytä lapsiasi, koska he eivät voi asialle mitään, eikä syy ole heissä. He voivat tulkita käytöksesi syyttäen siitä itseään, eikä äitisikään toivoisi sitä. Et voi muuttaa sitä, että kaikki meistä joskus kuolevat. </w:t>
      </w:r>
      <w:r>
        <w:rPr>
          <w:i/>
        </w:rPr>
        <w:t>Jumala kyllä kestää vihasi ja purkautumisesi paljon paremmin, kuin lapsesi, tai puolisosi</w:t>
      </w:r>
      <w:r>
        <w:rPr/>
        <w:t xml:space="preserve">. Pieni lapsesi ei osaa puolustautua, vaan hän odottaa sinulta huomiota ja rakkautta. Pura tunteesi niihin, joilla on asian kanssa jotain tekemistä, sillä </w:t>
      </w:r>
      <w:r>
        <w:rPr>
          <w:b/>
          <w:i/>
        </w:rPr>
        <w:t>suurin stressitekijä on syyttömänä syytetty</w:t>
      </w:r>
      <w:r>
        <w:rPr/>
        <w:t xml:space="preserve">. Jumala toivoo elämäsi olevan kunnossa ja tasapainossa, siksi hän haluaa auttaa ja ymmärtää pahan olosi. Et voi syyttää lapsiasi asioista, joiden kanssa heillä ei ole mitään tekemistä. Kun olet ymmärtänyt syyt käytökseesi, </w:t>
      </w:r>
      <w:r>
        <w:rPr>
          <w:b/>
          <w:i/>
        </w:rPr>
        <w:t>anna Jumalan hoitaa.</w:t>
      </w:r>
      <w:r>
        <w:rPr/>
        <w:t xml:space="preserve"> Rauhoitu jossain turvassa, vaikka luonnossa, ilman paineita ja vietä aikaa yhdessä Luojasi kanssa ja tunnet, kuinka elämäsi hiljaa palaa raiteilleen.</w:t>
      </w:r>
    </w:p>
    <w:p>
      <w:pPr>
        <w:pStyle w:val="Normal"/>
        <w:ind w:left="360" w:hanging="0"/>
        <w:rPr/>
      </w:pPr>
      <w:r>
        <w:rPr/>
        <w:t xml:space="preserve">Tämän jälkeen suhtaudut paljon mukavammin lapsiisi, eikä ole niin suuri vaara siirtää vaikeuksiasi ja pahaa oloasi heihin. </w:t>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422910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4229100" cy="31718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Kärsimys paljastaa luonteemme.</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Luonteemme</w:t>
      </w:r>
    </w:p>
    <w:p>
      <w:pPr>
        <w:pStyle w:val="Normal"/>
        <w:ind w:left="360" w:hanging="0"/>
        <w:jc w:val="center"/>
        <w:rPr>
          <w:b/>
          <w:b/>
          <w:sz w:val="28"/>
          <w:szCs w:val="28"/>
        </w:rPr>
      </w:pPr>
      <w:r>
        <w:rPr>
          <w:b/>
          <w:sz w:val="28"/>
          <w:szCs w:val="28"/>
        </w:rPr>
      </w:r>
    </w:p>
    <w:p>
      <w:pPr>
        <w:pStyle w:val="Normal"/>
        <w:ind w:left="360" w:hanging="0"/>
        <w:rPr/>
      </w:pPr>
      <w:r>
        <w:rPr/>
        <w:t xml:space="preserve">Olen miettinyt, miksi olen sellainen, kuin olen. Ei ulkonäöltä, vaan olemukseltani, luonteeltani. Luonteeseemme vaikuttaa hyvin monet tekijät. Olenko melankolikko, sangviinikko, kolearikko, vai flegmaatikko. Jokainen meistä on jonkinlainen näiden yhdistelmä. Meillä on vahvoja hyviä piirteitä, mutta myös heikkouksia. </w:t>
      </w:r>
    </w:p>
    <w:p>
      <w:pPr>
        <w:pStyle w:val="Normal"/>
        <w:ind w:left="360" w:hanging="0"/>
        <w:rPr/>
      </w:pPr>
      <w:r>
        <w:rPr>
          <w:i/>
        </w:rPr>
        <w:t>Rakkauden ilmapiirissä heikkoutemme ei hallitse, vaan luonteemme toivottavat, hyvät piirteet vahvistuvat.</w:t>
      </w:r>
      <w:r>
        <w:rPr/>
        <w:t xml:space="preserve"> Jumala todella voi siinä auttaa, mutta pohjalla piirteemme kuitenkin on aina olemassa. </w:t>
      </w:r>
      <w:r>
        <w:rPr>
          <w:i/>
        </w:rPr>
        <w:t>Taivaaseen emme saa mitään mukaan</w:t>
      </w:r>
      <w:r>
        <w:rPr/>
        <w:t xml:space="preserve">, vain </w:t>
      </w:r>
      <w:r>
        <w:rPr>
          <w:i/>
        </w:rPr>
        <w:t>persoonallisuutemme</w:t>
      </w:r>
      <w:r>
        <w:rPr/>
        <w:t xml:space="preserve">, joten kysymyksessä on äärimmäisen tärkeä asia. </w:t>
      </w:r>
      <w:r>
        <w:rPr>
          <w:i/>
        </w:rPr>
        <w:t>Annammeko Jumalan muuttaa</w:t>
      </w:r>
      <w:r>
        <w:rPr/>
        <w:t xml:space="preserve">? Luonteeseemme vaikuttaa myös se, minkälaisessa perheessä olemme syntyneet ja olemmeko vanhin, nuorin, vai keskimmäinen, tai onko meillä sisaruksia ollenkaan. Vanhimmasta usein tulee hallitseva, koska hän joutuu jo pienenä ottamaan vastuuta, myös muista sisaruksistaan. Nuorin taas saa usein periksi haluilleen ja häntä hemmotellaan. Siksi hänestä voi kasvaa itsekäs ja kiukutteleva yksilö. Se keskimmäinen sitten jääkin usein huomiotta ja hän kokee helpommin olevansa hyljätty. Suuressa perheessä lapset jotenkin tukevat ja hiovat toisiaan, jolloin tilanne on parempi. Ainoalle lapselle jää kaipaus kaveriin, vaikka koti muuten olisi hyvä ja tasapainoinen. Isän ja äidin rooli meille jokaiselle on myös tärkeä. Vanhempien tehtävä on antaa hellyyttä, rakkautta ja turvaa, kertoa rajat ja ohjata lapsia oikeaan suuntaan. Myös oma roolimme yhteiskunnassa tulee jokaisen oppia ja ymmärtää, jotta tasapainomme säilyy. On äärimmäisen tärkeää jokaiselle taustamme, sukumme merkitys. </w:t>
      </w:r>
      <w:r>
        <w:rPr>
          <w:i/>
        </w:rPr>
        <w:t>Vielä tärkeämpää on tajuta olevamme koko maailmankaikkeuden Luojan perillisiä</w:t>
      </w:r>
      <w:r>
        <w:rPr/>
        <w:t xml:space="preserve">.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rPr/>
      </w:pPr>
      <w:r>
        <w:rPr>
          <w:i/>
        </w:rPr>
        <w:t>Käytöksemme muuttuu, jos uskomme olevamme vain sattuman tuotetta</w:t>
      </w:r>
      <w:r>
        <w:rPr/>
        <w:t xml:space="preserve">, sillä </w:t>
      </w:r>
      <w:r>
        <w:rPr>
          <w:b/>
          <w:i/>
        </w:rPr>
        <w:t>vastuumme elämästä hämärtyy</w:t>
      </w:r>
      <w:r>
        <w:rPr/>
        <w:t xml:space="preserve">. Myös olosuhteet perheessämme ja yhteiskunnassa vaikuttavat persoonamme kehitykseen. </w:t>
      </w:r>
    </w:p>
    <w:p>
      <w:pPr>
        <w:pStyle w:val="Normal"/>
        <w:ind w:left="360" w:hanging="0"/>
        <w:rPr/>
      </w:pPr>
      <w:r>
        <w:rPr/>
        <w:t xml:space="preserve">Kaikissa näissä edellä mainituissa asioissa sielun vihollinen on tehnyt parhaansa, haitatakseen elämäämme. Hän on tietoinen jokaisen meidän luonteemme piirteistä ja taustoistamme, siksi hän saattaa elämäämme kiusauksia, joihin helpoiten lankeamme. </w:t>
      </w:r>
      <w:r>
        <w:rPr>
          <w:i/>
        </w:rPr>
        <w:t>Onkin täysin mahdotonta itse omin avuin selvitä elämämme koukeroista</w:t>
      </w:r>
      <w:r>
        <w:rPr/>
        <w:t>. Jumala on antanut meille avun kaikkeen tähän. Hän on Jeesus Kristus, meidän vapahtajamme. Hän vapauttaa synnistä, pelastaa pahasta ja auttaa kaikessa, koska Hän on meidän kaltaisemme, kaikkien kiusauksien tuttu. Siksi Jeesus ymmärtää meitä täydellisesti. On vain minun ja sinun tehtävämme ottaa Hänet vastaan, vapahtajaksemme, pelastajaksemme, rakkaaksemme. Häneltä saamme voiman ja armon tulla rakastaviksi, iloisiksi, onnellisiksi yksilöiksi.</w:t>
      </w:r>
    </w:p>
    <w:p>
      <w:pPr>
        <w:pStyle w:val="Normal"/>
        <w:ind w:left="284" w:hanging="0"/>
        <w:rPr/>
      </w:pPr>
      <w:r>
        <w:rPr/>
        <w:t>1Joh. 3:2,3</w:t>
      </w:r>
      <w:r>
        <w:rPr>
          <w:b/>
        </w:rPr>
        <w:t xml:space="preserve"> Rakkaani, nyt me olemme Jumalan lapsia, eikä ole vielä käynyt ilmi, mitä meistä tulee. Me tiedämme tulevamme Hänen kaltaisikseen, kun Hän ilmestyy, sillä me saamme nähdä Hänet sellaisena, kuin hän on. Ja jokainen, joka panee Häneen tämän toivon, puhdistaa itsensä, niinkuin Hän on puhdas.</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drawing>
          <wp:inline distT="0" distB="0" distL="0" distR="0">
            <wp:extent cx="4229100" cy="3171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229100" cy="3171825"/>
                    </a:xfrm>
                    <a:prstGeom prst="rect">
                      <a:avLst/>
                    </a:prstGeom>
                  </pic:spPr>
                </pic:pic>
              </a:graphicData>
            </a:graphic>
          </wp:inline>
        </w:drawing>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36"/>
          <w:szCs w:val="36"/>
        </w:rPr>
      </w:pPr>
      <w:r>
        <w:rPr>
          <w:b/>
          <w:sz w:val="36"/>
          <w:szCs w:val="36"/>
        </w:rPr>
        <w:t>Rohkeutta on olla eri mieltä.</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Uupuminen</w:t>
      </w:r>
    </w:p>
    <w:p>
      <w:pPr>
        <w:pStyle w:val="Normal"/>
        <w:ind w:left="360" w:hanging="0"/>
        <w:rPr>
          <w:b/>
          <w:b/>
          <w:sz w:val="28"/>
          <w:szCs w:val="28"/>
        </w:rPr>
      </w:pPr>
      <w:r>
        <w:rPr>
          <w:b/>
          <w:sz w:val="28"/>
          <w:szCs w:val="28"/>
        </w:rPr>
      </w:r>
    </w:p>
    <w:p>
      <w:pPr>
        <w:pStyle w:val="Normal"/>
        <w:ind w:left="360" w:hanging="0"/>
        <w:rPr/>
      </w:pPr>
      <w:r>
        <w:rPr/>
        <w:t xml:space="preserve">Tämän päivän vitsaus on monien käsittämätön väsymys. Ihmetellään, mikä minua oikein vaivaa. Oireita on paljon, </w:t>
      </w:r>
      <w:r>
        <w:rPr>
          <w:i/>
        </w:rPr>
        <w:t>muistamattomuus, väsymys, käsien vapina, kipu joka puolella, huimaus jne</w:t>
      </w:r>
      <w:r>
        <w:rPr/>
        <w:t xml:space="preserve">. Kysymyksessä on </w:t>
      </w:r>
      <w:r>
        <w:rPr>
          <w:b/>
          <w:i/>
        </w:rPr>
        <w:t>stressipisteiden nousu</w:t>
      </w:r>
      <w:r>
        <w:rPr/>
        <w:t xml:space="preserve">. Huomaamattomasti touhuamme aivan liikaa. Luulemme, ettei kukaan pärjää ilman meidän panostamme ja otamme kaikesta liikaa vastuuta. </w:t>
      </w:r>
    </w:p>
    <w:p>
      <w:pPr>
        <w:pStyle w:val="Normal"/>
        <w:ind w:left="360" w:hanging="0"/>
        <w:rPr/>
      </w:pPr>
      <w:r>
        <w:rPr/>
        <w:t xml:space="preserve">Tämä ongelma oli myös Mooseksella. Hän oli niin stressattu kaikella kansan valittamisella ja riidalla, että Mooses ei enää jaksanut. Hän valitti Jumalalle, miksi </w:t>
      </w:r>
      <w:r>
        <w:rPr>
          <w:b/>
        </w:rPr>
        <w:t>olet pannut kaiken tämän kansan minun taakakseni… En minä jaksa yksinäni kantaa koko tätä kansaa</w:t>
      </w:r>
      <w:r>
        <w:rPr/>
        <w:t xml:space="preserve">… </w:t>
      </w:r>
      <w:r>
        <w:rPr>
          <w:b/>
        </w:rPr>
        <w:t xml:space="preserve">surmaa minut mieluummin, </w:t>
      </w:r>
      <w:r>
        <w:rPr/>
        <w:t xml:space="preserve">oli Mooseksen toive. Jumalalla oli ratkaisu asiaan. 4Moos. 11:11–17. Niinpä, Mooses sai apua muilta ymmärtäväisiltä henkilöiltä, jotka hoitivat suurimman osan hänen työstään. Sinunkin tehtäväsi on jakaa vastuu madollisimman monen kanssa. Jos näin et tee, tulee päivä, jolloin et voi enää työtäsi hoitaa. Terveytesi järkkyy niin, ettet enää pysty työhösi, olet poissa kuvioista kokonaan. Kysymyksessä on vakava asia, sillä voit jopa </w:t>
      </w:r>
      <w:r>
        <w:rPr>
          <w:b/>
          <w:i/>
        </w:rPr>
        <w:t>sokeutua</w:t>
      </w:r>
      <w:r>
        <w:rPr/>
        <w:t xml:space="preserve">, tai </w:t>
      </w:r>
      <w:r>
        <w:rPr>
          <w:b/>
          <w:i/>
        </w:rPr>
        <w:t>halvaantua.</w:t>
      </w:r>
      <w:r>
        <w:rPr/>
        <w:t xml:space="preserve"> </w:t>
      </w:r>
      <w:r>
        <w:rPr>
          <w:i/>
        </w:rPr>
        <w:t>Elimistömme pyrkii hoitamaan stressiä ensin muistamattomuudella</w:t>
      </w:r>
      <w:r>
        <w:rPr/>
        <w:t xml:space="preserve">. Seuraavaksi </w:t>
      </w:r>
      <w:r>
        <w:rPr>
          <w:i/>
        </w:rPr>
        <w:t xml:space="preserve">kivut, huimaukset ja muut vaivat lamaannuttavat meidät. </w:t>
      </w:r>
      <w:r>
        <w:rPr/>
        <w:t xml:space="preserve">Jos et stressiä hoida, </w:t>
      </w:r>
      <w:r>
        <w:rPr>
          <w:i/>
        </w:rPr>
        <w:t>elimistö alkaa tuottaa aivoihimme sellaisia aineita, että se muuttaa meidän persoonaa, etkä enää ymmärrä, mitä sinun tulisi tehdä, tai mikä on stressiä</w:t>
      </w:r>
      <w:r>
        <w:rPr/>
        <w:t>. Usein työpaikalla joutuu tekemään liikaa, koska ei ole toisia, joiden kanssa työn jakaa. Muista kuitenkin, et voi tehdä muuta, kuin sen minkä pystyt. Elämässä stressi on paikallaan pienessä määrin, sillä se on vain hyväksi. Se herättää adrenaliinin eritystä, joten pystymme suoriutumaan paremmin tehtävistä. Tässä on kyseessä stressin kasaantuminen, joka on aina pahasta. Tämän päivän ongelma on, ettei ole toisia jakamaan työtä kanssasi, teetetään niillä muutamilla kaikki työt. Ei tämäkään ole oike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Joskus voi tulla eteen tilanne, jota ei osaa hoitaa.</w:t>
      </w:r>
    </w:p>
    <w:p>
      <w:pPr>
        <w:pStyle w:val="Normal"/>
        <w:ind w:left="360" w:hanging="0"/>
        <w:rPr/>
      </w:pPr>
      <w:r>
        <w:rPr/>
        <w:t xml:space="preserve">Jos aina olet kaiken hoitanut ja nyt et osaa, tai et pysty, saattaa se aiheuttaa jopa paniikkikohtauksen. Tällainen saa elimistösi äärirajoille, eikä se ole koskaan hyväksi. Poltat kynttilää molemmista päistä. </w:t>
      </w:r>
    </w:p>
    <w:p>
      <w:pPr>
        <w:pStyle w:val="Normal"/>
        <w:ind w:left="360" w:hanging="0"/>
        <w:rPr>
          <w:b/>
          <w:b/>
        </w:rPr>
      </w:pPr>
      <w:r>
        <w:rPr/>
        <w:t xml:space="preserve">Kerron sinulle parhaan avun, joka voi kaikessa auttaa. Voit vastuun antaa Jumalalle, Hän jaksaa sen hoitaa ja tekee tämän mielellään, koska Hän rakastaa sinua. </w:t>
      </w:r>
      <w:r>
        <w:rPr>
          <w:b/>
        </w:rPr>
        <w:t xml:space="preserve">Jes. 53:4–6.  5Moos. 1:31. Joh. 3:15–17. </w:t>
      </w:r>
    </w:p>
    <w:p>
      <w:pPr>
        <w:pStyle w:val="Normal"/>
        <w:ind w:left="360" w:hanging="0"/>
        <w:rPr/>
      </w:pPr>
      <w:r>
        <w:rPr/>
        <w:t xml:space="preserve">Voit kaikkiin asioihin saada Jumalalta apua, ehkä sinun tulee vaihtaa toinen työ, tai jäädä kokonaan kotiin. Suostu Hänen ratkaisuunsa. </w:t>
      </w:r>
      <w:r>
        <w:rPr>
          <w:b/>
        </w:rPr>
        <w:t>Matt. 11:28</w:t>
      </w:r>
    </w:p>
    <w:p>
      <w:pPr>
        <w:pStyle w:val="Normal"/>
        <w:ind w:left="360" w:hanging="0"/>
        <w:rPr/>
      </w:pPr>
      <w:r>
        <w:rPr/>
        <w:t xml:space="preserve">Pelko, itseä, läheisiä, seurakuntaa, omaisia, naapureita, kaikkea uutta ja vanhaa kohtaan, voi olla myös sinun stressipisteiden takana. </w:t>
      </w:r>
      <w:r>
        <w:rPr>
          <w:i/>
        </w:rPr>
        <w:t>Vapaudu kaikesta tästä taakasta, tuomalla se ristin juurelle</w:t>
      </w:r>
      <w:r>
        <w:rPr/>
        <w:t>, sillä se on pääkallon paikka ja sinne viedään kaikki sellainen, joka on vain vaivaksi ja tuskaksi, kaikki joka stressaa ja rassaa. Ne kaikki hyljätään ja jätetään sinne, sillä</w:t>
      </w:r>
      <w:r>
        <w:rPr>
          <w:i/>
        </w:rPr>
        <w:t xml:space="preserve"> siellä on verilähde, joka uudistaa ja parantaa</w:t>
      </w:r>
      <w:r>
        <w:rPr/>
        <w:t xml:space="preserve">. Tämä on faktaa. </w:t>
      </w:r>
    </w:p>
    <w:p>
      <w:pPr>
        <w:pStyle w:val="Normal"/>
        <w:ind w:left="360" w:hanging="0"/>
        <w:rPr/>
      </w:pPr>
      <w:r>
        <w:rPr/>
      </w:r>
    </w:p>
    <w:p>
      <w:pPr>
        <w:pStyle w:val="Normal"/>
        <w:ind w:left="360" w:hanging="0"/>
        <w:rPr>
          <w:i/>
          <w:i/>
        </w:rPr>
      </w:pPr>
      <w:r>
        <w:rPr>
          <w:i/>
        </w:rPr>
        <w:t>Rukous laskee verenpainetta.</w:t>
      </w:r>
    </w:p>
    <w:p>
      <w:pPr>
        <w:pStyle w:val="Normal"/>
        <w:ind w:left="360" w:hanging="0"/>
        <w:rPr>
          <w:i/>
          <w:i/>
        </w:rPr>
      </w:pPr>
      <w:r>
        <w:rPr>
          <w:i/>
        </w:rPr>
      </w:r>
    </w:p>
    <w:p>
      <w:pPr>
        <w:pStyle w:val="Normal"/>
        <w:ind w:left="360" w:hanging="0"/>
        <w:rPr/>
      </w:pPr>
      <w:r>
        <w:rPr/>
        <w:t>Ristin luona vaivatulla, langenneella, kiusatulla, paras paikka on. Siksi älä koskaan lähde, älä minkään synnin tähden ristin luota pois…Erkki Leminen.</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drawing>
          <wp:inline distT="0" distB="0" distL="0" distR="0">
            <wp:extent cx="4229100" cy="281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3" r="-9" b="-13"/>
                    <a:stretch>
                      <a:fillRect/>
                    </a:stretch>
                  </pic:blipFill>
                  <pic:spPr bwMode="auto">
                    <a:xfrm>
                      <a:off x="0" y="0"/>
                      <a:ext cx="4229100" cy="2819400"/>
                    </a:xfrm>
                    <a:prstGeom prst="rect">
                      <a:avLst/>
                    </a:prstGeom>
                  </pic:spPr>
                </pic:pic>
              </a:graphicData>
            </a:graphic>
          </wp:inline>
        </w:drawing>
      </w:r>
    </w:p>
    <w:p>
      <w:pPr>
        <w:pStyle w:val="Normal"/>
        <w:ind w:left="360" w:hanging="0"/>
        <w:jc w:val="center"/>
        <w:rPr>
          <w:b/>
          <w:b/>
          <w:sz w:val="28"/>
          <w:szCs w:val="28"/>
        </w:rPr>
      </w:pPr>
      <w:r>
        <w:rPr>
          <w:b/>
          <w:sz w:val="28"/>
          <w:szCs w:val="28"/>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Rakkaus tekee kaiken täydelliseksi.</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Lähemmäksi Jumalaa</w:t>
      </w:r>
    </w:p>
    <w:p>
      <w:pPr>
        <w:pStyle w:val="Normal"/>
        <w:ind w:left="284" w:hanging="0"/>
        <w:rPr>
          <w:b/>
          <w:b/>
          <w:sz w:val="28"/>
          <w:szCs w:val="28"/>
        </w:rPr>
      </w:pPr>
      <w:r>
        <w:rPr>
          <w:b/>
          <w:sz w:val="28"/>
          <w:szCs w:val="28"/>
        </w:rPr>
      </w:r>
    </w:p>
    <w:p>
      <w:pPr>
        <w:pStyle w:val="Normal"/>
        <w:ind w:left="284" w:hanging="0"/>
        <w:rPr/>
      </w:pPr>
      <w:r>
        <w:rPr/>
        <w:t xml:space="preserve">Nuorempana usein mietin, että täysin mahdotonta, niin mikä? </w:t>
      </w:r>
      <w:r>
        <w:rPr>
          <w:b/>
        </w:rPr>
        <w:t xml:space="preserve">Rakkaus on pitkämielinen, rakkaus on lempeä, rakkaus ei kadehdi, ei kerskaa, ei pöyhkeile, ei käyttäydy sopimattomasti, ei katkeroidu, ei muistele kärsimäänsä pahaa… kaikki se peittää, kaikki se uskoo, kaikki se toivoo, kaikki se kärsii. </w:t>
      </w:r>
      <w:r>
        <w:rPr/>
        <w:t>1Kor. 13:1–13</w:t>
      </w:r>
      <w:r>
        <w:rPr>
          <w:b/>
        </w:rPr>
        <w:t>.</w:t>
      </w:r>
      <w:r>
        <w:rPr/>
        <w:t xml:space="preserve"> Utopiaa, kukaan ei pysty olemaan tuollainen, ajattelin. Tuli joskus sellaisen olo, mitä kaikki enää kannattaa? </w:t>
      </w:r>
      <w:r>
        <w:rPr>
          <w:i/>
        </w:rPr>
        <w:t>Jeesus tuli voimakkaasti elämääni</w:t>
      </w:r>
      <w:r>
        <w:rPr/>
        <w:t xml:space="preserve">. Kipuillessani näiden asioiden kanssa, kuulin seuraavan tapauksen. </w:t>
      </w:r>
    </w:p>
    <w:p>
      <w:pPr>
        <w:pStyle w:val="Normal"/>
        <w:ind w:left="284" w:hanging="0"/>
        <w:rPr/>
      </w:pPr>
      <w:r>
        <w:rPr/>
        <w:t xml:space="preserve">USA:ssa eräässä seurakunnassa oli nuori pastori, jonka elämä ei ollut kohdallaan. Seurakunnan vanhin vaistosi tämän ja kysyi kahden kesken, mikä häntä vaivasi. Tämä sanoi ymmärtävänsä ja kyllä uskovansakin kaiken opetetun, mutta se ei toimi hänen kohdallaan. Silloin vanhin sanoi, oletko lukenut 1 Johanneksen kirjeen? Totta kai, vastasi pastori. Oletko lukenut sen 20 kertaa? No en, hän sanoi. Lue se 20 kertaa, niin ymmärrät mitä tarkoitan, sanoi vanhin. Nuori pastori luki Johanneksen kirjeen 20 kertaa ja rakastui Jeesukseen. Koko seurakunta alkoi muuttua tämän jälkeen. Niinpä aloin tutkia 1 Johanneksen kirjettä ja tein löydön. </w:t>
      </w:r>
      <w:r>
        <w:rPr>
          <w:i/>
        </w:rPr>
        <w:t xml:space="preserve">Löysin </w:t>
      </w:r>
      <w:r>
        <w:rPr>
          <w:b/>
        </w:rPr>
        <w:t>täydellisen rakkauden, jossa ei ole pelkoa</w:t>
      </w:r>
      <w:r>
        <w:rPr/>
        <w:t xml:space="preserve">. 1Joh. 4:16.  Se pelko, joka rakkautta raastaa, tulee siitä, että </w:t>
      </w:r>
      <w:r>
        <w:rPr>
          <w:i/>
        </w:rPr>
        <w:t>pelkäämme menettävämme rakkaamme</w:t>
      </w:r>
      <w:r>
        <w:rPr/>
        <w:t xml:space="preserve">. Siksi niin monia kahlitsee mustasukkaisuus. Riita ja lyönnit ovat niin usein seurausta tästä. </w:t>
      </w:r>
      <w:r>
        <w:rPr>
          <w:i/>
        </w:rPr>
        <w:t>Rakkautta ei voi koskaan ansaita, se on aina lahja</w:t>
      </w:r>
      <w:r>
        <w:rPr/>
        <w:t xml:space="preserve">. Nyt äkkiä tajusin Jumalan täydellisen rakkauden olevan sitä, josta myös Paavali puhuu 1Kor. 13: </w:t>
      </w:r>
      <w:r>
        <w:rPr>
          <w:b/>
        </w:rPr>
        <w:t>Ilman pelkoa</w:t>
      </w:r>
      <w:r>
        <w:rPr/>
        <w:t xml:space="preserve">, ja </w:t>
      </w:r>
      <w:r>
        <w:rPr>
          <w:i/>
        </w:rPr>
        <w:t>sain osallistua</w:t>
      </w:r>
      <w:r>
        <w:rPr/>
        <w:t xml:space="preserve"> </w:t>
      </w:r>
      <w:r>
        <w:rPr>
          <w:b/>
        </w:rPr>
        <w:t>tästä rakkaudesta</w:t>
      </w:r>
      <w:r>
        <w:rPr/>
        <w:t xml:space="preserve">. </w:t>
      </w:r>
    </w:p>
    <w:p>
      <w:pPr>
        <w:pStyle w:val="Normal"/>
        <w:ind w:left="284" w:hanging="0"/>
        <w:rPr/>
      </w:pPr>
      <w:r>
        <w:rPr/>
        <w:t xml:space="preserve">Se oli minulle todella suuri löytö. Olin jo kauan ajatellut, että </w:t>
      </w:r>
      <w:r>
        <w:rPr>
          <w:i/>
        </w:rPr>
        <w:t xml:space="preserve">elämämme on kuin suuri palapeli. </w:t>
      </w:r>
      <w:r>
        <w:rPr/>
        <w:t xml:space="preserve">Minua vain aina ihmetytti, kun en saanut syntymään elämästäni kuvaa. Nyt löytöni synnytti kuvan, joka oli, </w:t>
      </w:r>
      <w:r>
        <w:rPr>
          <w:b/>
        </w:rPr>
        <w:t>Jumala on rakkaus</w:t>
      </w:r>
      <w:r>
        <w:rPr/>
        <w:t xml:space="preserve">. </w:t>
      </w:r>
    </w:p>
    <w:p>
      <w:pPr>
        <w:pStyle w:val="Normal"/>
        <w:ind w:left="284" w:hanging="0"/>
        <w:rPr/>
      </w:pPr>
      <w:r>
        <w:rPr/>
      </w:r>
    </w:p>
    <w:p>
      <w:pPr>
        <w:pStyle w:val="Normal"/>
        <w:ind w:left="284" w:hanging="0"/>
        <w:jc w:val="center"/>
        <w:rPr/>
      </w:pPr>
      <w:r>
        <w:rPr/>
      </w:r>
    </w:p>
    <w:p>
      <w:pPr>
        <w:pStyle w:val="Normal"/>
        <w:ind w:left="284" w:hanging="0"/>
        <w:jc w:val="center"/>
        <w:rPr/>
      </w:pPr>
      <w:r>
        <w:rPr/>
      </w:r>
    </w:p>
    <w:p>
      <w:pPr>
        <w:pStyle w:val="Normal"/>
        <w:ind w:left="284" w:hanging="0"/>
        <w:rPr/>
      </w:pPr>
      <w:r>
        <w:rPr/>
        <w:t xml:space="preserve">Tämä peitti kaiken muun palapelissäni, kunnes kertoessani ideasta ystävälleni, hän sanoi. Keijo se </w:t>
      </w:r>
      <w:r>
        <w:rPr>
          <w:i/>
        </w:rPr>
        <w:t>Jumala on rakkaus, on palapelisi keskus, johon sinun koko elämäsi on sidoksissa.</w:t>
      </w:r>
      <w:r>
        <w:rPr/>
        <w:t xml:space="preserve"> Silloin syntyi täydellinen kuva, </w:t>
      </w:r>
      <w:r>
        <w:rPr>
          <w:b/>
          <w:i/>
        </w:rPr>
        <w:t>Jumalan rakkaus kaiken keskipisteenä</w:t>
      </w:r>
      <w:r>
        <w:rPr/>
        <w:t xml:space="preserve"> ja koko elämäni siinä ympärillä. Sillä hetkellä näin tämän kuvan pääni sisällä aivan todellisena. Kokemus oli valtava. Fil. 2:13–15</w:t>
      </w:r>
      <w:r>
        <w:rPr>
          <w:b/>
        </w:rPr>
        <w:t xml:space="preserve"> loistatte niinkuin tähdet maailmassa.</w:t>
      </w:r>
    </w:p>
    <w:p>
      <w:pPr>
        <w:pStyle w:val="Normal"/>
        <w:tabs>
          <w:tab w:val="clear" w:pos="284"/>
          <w:tab w:val="left" w:pos="2700" w:leader="none"/>
        </w:tabs>
        <w:ind w:left="284" w:hanging="0"/>
        <w:rPr/>
      </w:pPr>
      <w:r>
        <w:rPr/>
        <w:t xml:space="preserve">Olet varmaan kuullut jonkun sanovan, </w:t>
      </w:r>
      <w:r>
        <w:rPr>
          <w:i/>
        </w:rPr>
        <w:t>kyllä hänellä on asiat hyvin, kun hänen elämänsä on tasapainossa</w:t>
      </w:r>
      <w:r>
        <w:rPr/>
        <w:t xml:space="preserve">. Nyt Jumala laittoi elämäni tasapainoon. Hänen täytyi tehdä paljon, sillä negatiivinen vaakakuppini oli todella raskas. </w:t>
      </w:r>
    </w:p>
    <w:p>
      <w:pPr>
        <w:pStyle w:val="Normal"/>
        <w:ind w:left="360" w:hanging="0"/>
        <w:jc w:val="center"/>
        <w:rPr>
          <w:b/>
          <w:b/>
          <w:sz w:val="28"/>
          <w:szCs w:val="28"/>
        </w:rPr>
      </w:pPr>
      <w:r>
        <w:rPr>
          <w:b/>
          <w:sz w:val="28"/>
          <w:szCs w:val="28"/>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drawing>
          <wp:inline distT="0" distB="0" distL="0" distR="0">
            <wp:extent cx="4229100" cy="3171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1" r="-9" b="-11"/>
                    <a:stretch>
                      <a:fillRect/>
                    </a:stretch>
                  </pic:blipFill>
                  <pic:spPr bwMode="auto">
                    <a:xfrm>
                      <a:off x="0" y="0"/>
                      <a:ext cx="4229100" cy="3171825"/>
                    </a:xfrm>
                    <a:prstGeom prst="rect">
                      <a:avLst/>
                    </a:prstGeom>
                  </pic:spPr>
                </pic:pic>
              </a:graphicData>
            </a:graphic>
          </wp:inline>
        </w:drawing>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6"/>
          <w:szCs w:val="36"/>
        </w:rPr>
      </w:pPr>
      <w:r>
        <w:rPr>
          <w:b/>
          <w:sz w:val="36"/>
          <w:szCs w:val="36"/>
        </w:rPr>
        <w:t>Riita on väärinymmärrystä.</w:t>
      </w:r>
    </w:p>
    <w:p>
      <w:pPr>
        <w:pStyle w:val="Normal"/>
        <w:ind w:left="284" w:hanging="0"/>
        <w:jc w:val="center"/>
        <w:rPr>
          <w:b/>
          <w:b/>
          <w:sz w:val="36"/>
          <w:szCs w:val="36"/>
        </w:rPr>
      </w:pPr>
      <w:r>
        <w:rPr>
          <w:b/>
          <w:sz w:val="36"/>
          <w:szCs w:val="36"/>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r>
    </w:p>
    <w:p>
      <w:pPr>
        <w:pStyle w:val="Normal"/>
        <w:ind w:left="284" w:hanging="0"/>
        <w:jc w:val="center"/>
        <w:rPr>
          <w:b/>
          <w:b/>
          <w:sz w:val="32"/>
          <w:szCs w:val="32"/>
        </w:rPr>
      </w:pPr>
      <w:r>
        <w:rPr>
          <w:b/>
          <w:sz w:val="32"/>
          <w:szCs w:val="32"/>
        </w:rPr>
        <w:t>Älä ylpisty</w:t>
      </w:r>
    </w:p>
    <w:p>
      <w:pPr>
        <w:pStyle w:val="List"/>
        <w:tabs>
          <w:tab w:val="clear" w:pos="284"/>
          <w:tab w:val="left" w:pos="9639" w:leader="none"/>
        </w:tabs>
        <w:ind w:left="-180" w:right="0" w:firstLine="540"/>
        <w:jc w:val="both"/>
        <w:rPr>
          <w:b/>
          <w:b/>
          <w:sz w:val="32"/>
          <w:szCs w:val="32"/>
        </w:rPr>
      </w:pPr>
      <w:r>
        <w:rPr>
          <w:b/>
          <w:sz w:val="32"/>
          <w:szCs w:val="32"/>
        </w:rPr>
      </w:r>
    </w:p>
    <w:p>
      <w:pPr>
        <w:pStyle w:val="List"/>
        <w:tabs>
          <w:tab w:val="clear" w:pos="284"/>
          <w:tab w:val="left" w:pos="9639" w:leader="none"/>
        </w:tabs>
        <w:ind w:left="360" w:right="0" w:hanging="0"/>
        <w:jc w:val="both"/>
        <w:rPr/>
      </w:pPr>
      <w:r>
        <w:rPr/>
        <w:t xml:space="preserve">Joitakin vuosia sitten oli Mikkelissä musiikkijuhlat. Niitä oli paljon mainostettu ja minä olin ainoa solisti, säestäjänä Harry Pihlström. Matkalla kurkkuni kipeytyi, enkä puhunut siitä Harrylle, kuin vasta perillä. Hän oli kauhuissaan, joten sanoin, ota aluksi muutama soittokappale ja anna puheenvuoro minulle. Huokailin Jumalan puoleen, koska en ymmärtänyt, miksi? Hiljaa mielessäni syntyi ajatus, mitä Jumala haluaa sanoa? Kun vuoroni tuli, pystyin kyllä puhumaan ja sanoin. Olette tulleet musiikkijuhlille minua kuulemaan ja poistuttuanne muistatte juhlat siitä, kun ei Keijokaan pystynyt laulamaan, näin kävi myös Pietarille, mutta rukoukseni on, että muistaisitte juhlat siitä, miten Pyhä henki sai koskettaa. </w:t>
      </w:r>
      <w:r>
        <w:rPr>
          <w:b/>
        </w:rPr>
        <w:t>Matt. 14:25–32.</w:t>
      </w:r>
      <w:r>
        <w:rPr/>
        <w:t xml:space="preserve"> Muistatte miten </w:t>
      </w:r>
      <w:r>
        <w:rPr>
          <w:i/>
        </w:rPr>
        <w:t>Jeesus tuli opetuslapsia vastaan kävellen vetten päällä. Opetuslapset pelkäsivät, luullessaan Häntä aaveeksi.</w:t>
      </w:r>
      <w:r>
        <w:rPr>
          <w:b/>
        </w:rPr>
        <w:t xml:space="preserve"> Jeesus sanoi, minä se olen, älkää peljätkö. Pietari vastasi, jos se olet sinä Herra, niin käske minun tulla tykösi vettä myöten. Hän sanoi tule</w:t>
      </w:r>
      <w:r>
        <w:rPr>
          <w:i/>
        </w:rPr>
        <w:t>. Ja toden totta Pietari käveli vetten päällä. Kuitenkin hän alkoi vajota ja Jeesus auttoi hänet ylös.</w:t>
      </w:r>
      <w:r>
        <w:rPr/>
        <w:t xml:space="preserve"> Tästä tapauksesta Pietari ei koskaan maininnut mitään, mutta opetuslapset kyllä sen muistivat. Niin se oli silloin, kun Pietarikin meinasi hukkua. Tänään Jumala on sanonut minulle, </w:t>
      </w:r>
      <w:r>
        <w:rPr>
          <w:b/>
          <w:i/>
        </w:rPr>
        <w:t>turhaan Keijo työtä teet, ellen Minä sitä siunaa</w:t>
      </w:r>
      <w:r>
        <w:rPr>
          <w:b/>
        </w:rPr>
        <w:t>.</w:t>
      </w:r>
      <w:r>
        <w:rPr/>
        <w:t xml:space="preserve"> Mieleeni tuli tuossa, että olen ihan hyvä laulaja ja Taivaan Isä pudotti takaisin maan pinnalle. </w:t>
      </w:r>
      <w:r>
        <w:rPr>
          <w:b/>
        </w:rPr>
        <w:t>Gal.5:26.</w:t>
      </w:r>
      <w:r>
        <w:rPr/>
        <w:t xml:space="preserve"> Olen todellakin edelleen musta kivimöhkäle ja jos jotain hyvää saan aikaan, se tulee Herralta. Kurkkunikin parani ja lauloin, eikä Jumalan siunaukset jääneet saamatta, kuten kuulin erään sisaren suusta, olivatpa siunatut juhlat.</w:t>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drawing>
          <wp:inline distT="0" distB="0" distL="0" distR="0">
            <wp:extent cx="4229100" cy="317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1" r="-9" b="-11"/>
                    <a:stretch>
                      <a:fillRect/>
                    </a:stretch>
                  </pic:blipFill>
                  <pic:spPr bwMode="auto">
                    <a:xfrm>
                      <a:off x="0" y="0"/>
                      <a:ext cx="4229100" cy="3171825"/>
                    </a:xfrm>
                    <a:prstGeom prst="rect">
                      <a:avLst/>
                    </a:prstGeom>
                  </pic:spPr>
                </pic:pic>
              </a:graphicData>
            </a:graphic>
          </wp:inline>
        </w:drawing>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pPr>
      <w:r>
        <w:rPr>
          <w:b/>
          <w:sz w:val="36"/>
          <w:szCs w:val="36"/>
        </w:rPr>
        <w:t xml:space="preserve">Kantapään kautta opitut </w:t>
      </w:r>
    </w:p>
    <w:p>
      <w:pPr>
        <w:pStyle w:val="List"/>
        <w:tabs>
          <w:tab w:val="clear" w:pos="284"/>
          <w:tab w:val="left" w:pos="9639" w:leader="none"/>
        </w:tabs>
        <w:ind w:left="360" w:right="0" w:hanging="0"/>
        <w:jc w:val="center"/>
        <w:rPr/>
      </w:pPr>
      <w:r>
        <w:rPr>
          <w:b/>
          <w:sz w:val="36"/>
          <w:szCs w:val="36"/>
        </w:rPr>
        <w:t>syöpyvät sydämeen.</w:t>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t>Tehtävämme on auttaa</w:t>
      </w:r>
    </w:p>
    <w:p>
      <w:pPr>
        <w:pStyle w:val="List"/>
        <w:tabs>
          <w:tab w:val="clear" w:pos="284"/>
          <w:tab w:val="left" w:pos="9639" w:leader="none"/>
        </w:tabs>
        <w:ind w:left="360" w:right="0" w:hanging="0"/>
        <w:jc w:val="both"/>
        <w:rPr>
          <w:b/>
          <w:b/>
          <w:sz w:val="28"/>
          <w:szCs w:val="28"/>
        </w:rPr>
      </w:pPr>
      <w:r>
        <w:rPr>
          <w:b/>
          <w:sz w:val="28"/>
          <w:szCs w:val="28"/>
        </w:rPr>
      </w:r>
    </w:p>
    <w:p>
      <w:pPr>
        <w:pStyle w:val="List"/>
        <w:tabs>
          <w:tab w:val="clear" w:pos="284"/>
          <w:tab w:val="left" w:pos="9639" w:leader="none"/>
        </w:tabs>
        <w:ind w:left="360" w:right="0" w:hanging="0"/>
        <w:jc w:val="both"/>
        <w:rPr/>
      </w:pPr>
      <w:r>
        <w:rPr/>
        <w:t xml:space="preserve">3½ vuotta sain tehdä Lohjan paikallisradiossa auttavaa </w:t>
      </w:r>
      <w:r>
        <w:rPr>
          <w:b/>
        </w:rPr>
        <w:t xml:space="preserve">sydämellä </w:t>
      </w:r>
      <w:r>
        <w:rPr/>
        <w:t xml:space="preserve">ohjelmaa. Niitä kertyi 147 kpl per. 2 tuntia. Palautteita sain lähes viikoittain. Parhaat olivat ne 3 nimetöntä kuulijaa, jotka kertoivat ohjelmieni kautta löytäneensä uudelleen elämään sisälle, tekemättä itsemurhaa. Lopulta omistajat myivät radion ja ohjelmani päättyi. Noin vuotta myöhemmin, olin menossa Lohjalta Tampereelle liftillä ystävääni tapaamaan. Pysäkillä huokasin Jumalalle, jos joku on apua vailla, johda niin, että hän osuisi kohdalle. Kohta sainkin kyydin. Tämä oli kuitenkin menossa Forssaan, mutta sehän on lähempänä päämäärääni, joten jäin kyytiin. Pian hän kertoi, että hänen työnsä on kiertävää ja kerran hän tuli kotiin sovittua aikaisemmin, tavaten avovaimonsa sängystä toisen kanssa. Onneksi poistuminen ulos pelasti tilanteen, eikä kukaan päässyt hengestään. Siitä lähtien hän asui yksin kipuineen. Kertoessaan tilanteesta työtovereilleen, joku ehdotti ratkaisuksi muukalaislegioonaa, jossa saisi jopa maksun tappamisesta. Niinpä uusi tuttavani oli hankkinut kaiken asiaan liittyvän kuntoon ja odotteli Vantaan lentoasemalla koneen lähtöä. Hänen luokseen tuli tyttö, jonka kanssa heillä oli syvällinen keskustelu. Tämä johti siihen, ettei tuttavani lähtenytkään, vaan heidän tapaamisensa poiki yhteiset häät. Olin onnellinen heidän puolestaan. Niinpä Forssassa jäin kyydistä pois ja toivotin Jumalan siunausta uudelle liitolle. </w:t>
      </w:r>
    </w:p>
    <w:p>
      <w:pPr>
        <w:pStyle w:val="List"/>
        <w:tabs>
          <w:tab w:val="clear" w:pos="284"/>
          <w:tab w:val="left" w:pos="9639" w:leader="none"/>
        </w:tabs>
        <w:ind w:left="360" w:right="0" w:hanging="0"/>
        <w:jc w:val="both"/>
        <w:rPr/>
      </w:pPr>
      <w:r>
        <w:rPr/>
        <w:t xml:space="preserve">Jatkaessani liftaamista, ei kukaan 3 tuntiin ottanut kyytiin. Siinä syntyikin ajatus, </w:t>
      </w:r>
      <w:r>
        <w:rPr>
          <w:b/>
          <w:i/>
        </w:rPr>
        <w:t>ajatko onnesi ohi</w:t>
      </w:r>
      <w:r>
        <w:rPr>
          <w:b/>
        </w:rPr>
        <w:t>.</w:t>
      </w:r>
      <w:r>
        <w:rPr/>
        <w:t xml:space="preserve">  Sitten muistin mitä olin pysäkillä pyytänyt ja ymmärsin, ettei autettava ollut vielä saapunut, joten kiitin Jumalaa. Puoli tuntia myöhemmin sain kyydin. Yllätyksekseni hän oli menossa Lahteen, joka sopi minulle hyvin, olisin edelleen lähempänä päämäärää. </w:t>
      </w:r>
    </w:p>
    <w:p>
      <w:pPr>
        <w:pStyle w:val="List"/>
        <w:tabs>
          <w:tab w:val="clear" w:pos="284"/>
          <w:tab w:val="left" w:pos="9639" w:leader="none"/>
        </w:tabs>
        <w:ind w:left="360" w:right="0" w:hanging="0"/>
        <w:jc w:val="both"/>
        <w:rPr/>
      </w:pPr>
      <w:r>
        <w:rPr/>
      </w:r>
    </w:p>
    <w:p>
      <w:pPr>
        <w:pStyle w:val="List"/>
        <w:tabs>
          <w:tab w:val="clear" w:pos="284"/>
          <w:tab w:val="left" w:pos="9639" w:leader="none"/>
        </w:tabs>
        <w:ind w:left="360" w:right="0" w:hanging="0"/>
        <w:jc w:val="both"/>
        <w:rPr/>
      </w:pPr>
      <w:r>
        <w:rPr/>
      </w:r>
    </w:p>
    <w:p>
      <w:pPr>
        <w:pStyle w:val="List"/>
        <w:tabs>
          <w:tab w:val="clear" w:pos="284"/>
          <w:tab w:val="left" w:pos="9639" w:leader="none"/>
        </w:tabs>
        <w:ind w:left="360" w:right="0" w:hanging="0"/>
        <w:jc w:val="both"/>
        <w:rPr/>
      </w:pPr>
      <w:r>
        <w:rPr/>
        <w:t xml:space="preserve">Minulle tuossa kyytiä odotellessa tuli sellainen vaikutelma, että sinulla on jotain vaikeuksia, aloitin. Ei tässä mitään, hän jatkoi, mutta kohta asia selvisi. </w:t>
      </w:r>
    </w:p>
    <w:p>
      <w:pPr>
        <w:pStyle w:val="List"/>
        <w:tabs>
          <w:tab w:val="clear" w:pos="284"/>
          <w:tab w:val="left" w:pos="9639" w:leader="none"/>
        </w:tabs>
        <w:ind w:left="360" w:right="0" w:hanging="0"/>
        <w:jc w:val="both"/>
        <w:rPr/>
      </w:pPr>
      <w:r>
        <w:rPr/>
        <w:t xml:space="preserve">Uusi ystäväni Jarmo kertoi opiskelunsa juuri päättyneen ja maanviljelijänä jatkavansa toiveittensa ammatissa. </w:t>
      </w:r>
    </w:p>
    <w:p>
      <w:pPr>
        <w:pStyle w:val="List"/>
        <w:tabs>
          <w:tab w:val="clear" w:pos="284"/>
          <w:tab w:val="left" w:pos="9639" w:leader="none"/>
        </w:tabs>
        <w:ind w:left="360" w:right="0" w:hanging="0"/>
        <w:jc w:val="both"/>
        <w:rPr/>
      </w:pPr>
      <w:r>
        <w:rPr/>
        <w:t xml:space="preserve">Kuitenkin nyt todettu eläinallergia vei kaikesta pohjan pois. Hänen mielestään maanviljelys ilman eläimiä ei olisi tyydyttävää. Kerroin hänelle miten onnellisia saimme olla, kun pääsimme liikkumaan ja näimme kunnolla, joka oli mahdotonta kaverilleni Maurille. Tämä on sokea ja molemmat jalat amputoitu. Nuoruuden diabetes on vienyt kaiken. Lopulta kielessä todettiin syöpä, joka ei kuitenkaan vienyt hänen suurinta tarvettaan puhelahjaa, vaikka lääkäri näin ennustikin. Mauri on onnellinen ja iloinen kaveri, koska se sielunhoitotyö jota hän puhelimella tekee, tuo mielekkyyttä ja tarkoitusta elämään. Hänen puhelimensa soi yötä myöten auttaen monia. Jarmo kuunteli tarkasti myös omia elämäni kokemuksia ja löytöjä. Pyysin häneltä kännykkä numeroa, sillä halusin lähettää viestin, koska hetki lähestyi, jolloin jäisin pois. Saatuani sen, erosimme ja toivotin Jarmolle Jumalan siunausta. Kävellessäni pysäkille kirjoitin hänelle. </w:t>
      </w:r>
      <w:r>
        <w:rPr>
          <w:b/>
        </w:rPr>
        <w:t>Jumala rakastaa sinua ja haluaa huolehtia sinusta</w:t>
      </w:r>
      <w:r>
        <w:rPr/>
        <w:t xml:space="preserve">. Kun laitoin kännykän pois, olin pysäkillä ja ensimmäinen auto vei minut perille. Sain Jarmolta viestin. </w:t>
      </w:r>
      <w:r>
        <w:rPr>
          <w:b/>
        </w:rPr>
        <w:t xml:space="preserve">Samoin sinua, kiitos muistutuksesta, etten mennyt loppumatkasta huonoille teille tai rekan alle. </w:t>
      </w:r>
      <w:r>
        <w:rPr/>
        <w:t xml:space="preserve">Olen ollut Jarmoon yhteydessä, lähetin sopivan kirjan ja hänellä on nyt elämä parempaa. </w:t>
      </w:r>
    </w:p>
    <w:p>
      <w:pPr>
        <w:pStyle w:val="List"/>
        <w:tabs>
          <w:tab w:val="clear" w:pos="284"/>
          <w:tab w:val="left" w:pos="9639" w:leader="none"/>
        </w:tabs>
        <w:ind w:left="360" w:right="0" w:hanging="0"/>
        <w:jc w:val="both"/>
        <w:rPr/>
      </w:pPr>
      <w:r>
        <w:rPr/>
        <w:t xml:space="preserve">Jumalan hoidossa, Hän voi käyttää meitä monien auttamiseen, jos me vain tahdomme antaa Hänen toimia elämässämme. </w:t>
      </w:r>
      <w:r>
        <w:rPr>
          <w:b/>
          <w:i/>
        </w:rPr>
        <w:t>Hänen rakkautensa auttaa</w:t>
      </w:r>
      <w:r>
        <w:rPr/>
        <w:t xml:space="preserve">. Jos olemme antaneet sydämemme Hänelle, elämämme on ylitsevuotavaa, eikä se voi olla vaikuttamatta kanssaihmisiin. </w:t>
      </w:r>
    </w:p>
    <w:p>
      <w:pPr>
        <w:pStyle w:val="List"/>
        <w:tabs>
          <w:tab w:val="clear" w:pos="284"/>
          <w:tab w:val="left" w:pos="9639" w:leader="none"/>
        </w:tabs>
        <w:ind w:left="360" w:right="0" w:hanging="0"/>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drawing>
          <wp:inline distT="0" distB="0" distL="0" distR="0">
            <wp:extent cx="4229100" cy="3171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4229100" cy="3171825"/>
                    </a:xfrm>
                    <a:prstGeom prst="rect">
                      <a:avLst/>
                    </a:prstGeom>
                  </pic:spPr>
                </pic:pic>
              </a:graphicData>
            </a:graphic>
          </wp:inline>
        </w:drawing>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36"/>
          <w:szCs w:val="36"/>
        </w:rPr>
      </w:pPr>
      <w:r>
        <w:rPr>
          <w:b/>
          <w:sz w:val="36"/>
          <w:szCs w:val="36"/>
        </w:rPr>
        <w:t>Kivusta syntyy kauneutta.</w:t>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jc w:val="center"/>
        <w:rPr>
          <w:b/>
          <w:b/>
          <w:sz w:val="28"/>
          <w:szCs w:val="28"/>
        </w:rPr>
      </w:pPr>
      <w:r>
        <w:rPr>
          <w:b/>
          <w:sz w:val="28"/>
          <w:szCs w:val="28"/>
        </w:rPr>
        <w:t>Jokainen päivä on ihmeitä täynnä.</w:t>
      </w:r>
    </w:p>
    <w:p>
      <w:pPr>
        <w:pStyle w:val="List"/>
        <w:tabs>
          <w:tab w:val="clear" w:pos="284"/>
          <w:tab w:val="left" w:pos="9639" w:leader="none"/>
        </w:tabs>
        <w:ind w:left="360" w:right="0" w:hanging="0"/>
        <w:jc w:val="center"/>
        <w:rPr>
          <w:b/>
          <w:b/>
          <w:sz w:val="28"/>
          <w:szCs w:val="28"/>
        </w:rPr>
      </w:pPr>
      <w:r>
        <w:rPr>
          <w:b/>
          <w:sz w:val="28"/>
          <w:szCs w:val="28"/>
        </w:rPr>
      </w:r>
    </w:p>
    <w:p>
      <w:pPr>
        <w:pStyle w:val="List"/>
        <w:tabs>
          <w:tab w:val="clear" w:pos="284"/>
          <w:tab w:val="left" w:pos="9639" w:leader="none"/>
        </w:tabs>
        <w:ind w:left="360" w:right="0" w:hanging="0"/>
        <w:rPr>
          <w:b/>
          <w:b/>
          <w:sz w:val="28"/>
          <w:szCs w:val="28"/>
        </w:rPr>
      </w:pPr>
      <w:r>
        <w:rPr>
          <w:b/>
          <w:sz w:val="28"/>
          <w:szCs w:val="28"/>
        </w:rPr>
      </w:r>
    </w:p>
    <w:p>
      <w:pPr>
        <w:pStyle w:val="Normal"/>
        <w:ind w:left="284" w:hanging="0"/>
        <w:rPr>
          <w:b/>
          <w:b/>
          <w:sz w:val="28"/>
          <w:szCs w:val="28"/>
        </w:rPr>
      </w:pPr>
      <w:r>
        <w:rPr>
          <w:b/>
          <w:sz w:val="28"/>
          <w:szCs w:val="28"/>
        </w:rPr>
      </w:r>
    </w:p>
    <w:p>
      <w:pPr>
        <w:pStyle w:val="Normal"/>
        <w:ind w:left="284" w:hanging="0"/>
        <w:rPr/>
      </w:pPr>
      <w:r>
        <w:rPr/>
      </w:r>
    </w:p>
    <w:p>
      <w:pPr>
        <w:pStyle w:val="Normal"/>
        <w:ind w:left="284" w:hanging="0"/>
        <w:rPr/>
      </w:pPr>
      <w:r>
        <w:rPr/>
        <w:t>Viedessäni roskia kaatolavalle, näin siellä kivan jalkalampun, joka oli mennyt keskeltä poikki, otin sen matkaan ja korjasin. Kun vein sen kaverilleni, hän ihmetteli, miten olin voinut löytää juuri sellaisen valaisimen, jota hän oli etsinyt jo kauan.</w:t>
      </w:r>
    </w:p>
    <w:p>
      <w:pPr>
        <w:pStyle w:val="Normal"/>
        <w:ind w:left="284" w:hanging="0"/>
        <w:rPr/>
      </w:pPr>
      <w:r>
        <w:rPr/>
        <w:t>Eräänä päivänä olin löytänyt kierrätyksestä Erkki Lemisen kirjan ”ei hän sinusta luovu”. Viedessäni sen eräälle ystävälle, sain kuulla hänen miettineen juuri, mistä saisi tuon kirjan.</w:t>
      </w:r>
    </w:p>
    <w:p>
      <w:pPr>
        <w:pStyle w:val="Normal"/>
        <w:ind w:left="284" w:hanging="0"/>
        <w:rPr/>
      </w:pPr>
      <w:r>
        <w:rPr/>
        <w:t>Olin lähdössä kirkkoon ja kysyin, mitä laulan? ”Sydän kun auki on”, kuulin vasta</w:t>
        <w:softHyphen/>
        <w:t>uk</w:t>
        <w:softHyphen/>
        <w:t>sen. Siellä oli kastetilaisuus ja tilaisuuden jälkeen sain kuulla laulaneeni kastettavan toiveen.</w:t>
      </w:r>
    </w:p>
    <w:p>
      <w:pPr>
        <w:pStyle w:val="Normal"/>
        <w:ind w:left="284" w:hanging="0"/>
        <w:rPr/>
      </w:pPr>
      <w:r>
        <w:rPr/>
        <w:t>Helsingissä annoin Joukolle viimeiset rahani, hänen matkalleen kotiin. Hänen ihmettelyynsä miten minä kotiin pääsen, vastasin, se on jo järjestyksessä, vaikka en tiennyt miten. Kuinka ollakaan yllätyksekseni veljeni Jorma ajoi kohta kohdalle ja kyyti oli varma.</w:t>
      </w:r>
    </w:p>
    <w:p>
      <w:pPr>
        <w:pStyle w:val="Normal"/>
        <w:ind w:left="284" w:hanging="0"/>
        <w:rPr/>
      </w:pPr>
      <w:r>
        <w:rPr/>
        <w:t>Oli ollut todella kuiva kevät. Erään ystävän valitteluun sanoin, Jumalan kyllä hoitaa tilanteen. Niinpä hän pyysi minua rukoilemaan. Illalla jätin huolemme Herralle ja aamulla satoi. Kun oli satanut yli kaksi viikkoa, ystäväni sanoi, kyllä tämä jo riittää. Niinpä iltarukouksessa pyysin Herralta kauniimpaa säätä ja aamulla oli kaunista.</w:t>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1134" w:hanging="0"/>
        <w:rPr>
          <w:b/>
          <w:b/>
        </w:rPr>
      </w:pPr>
      <w:r>
        <w:rPr>
          <w:b/>
        </w:rPr>
        <w:t>Hakemisto</w:t>
      </w:r>
    </w:p>
    <w:p>
      <w:pPr>
        <w:pStyle w:val="Normal"/>
        <w:ind w:left="1134" w:hanging="0"/>
        <w:rPr>
          <w:b/>
          <w:b/>
        </w:rPr>
      </w:pPr>
      <w:r>
        <w:rPr>
          <w:b/>
        </w:rPr>
      </w:r>
    </w:p>
    <w:p>
      <w:pPr>
        <w:pStyle w:val="Normal"/>
        <w:ind w:left="1134" w:hanging="0"/>
        <w:rPr>
          <w:b/>
          <w:b/>
        </w:rPr>
      </w:pPr>
      <w:r>
        <w:rPr>
          <w:b/>
        </w:rPr>
      </w:r>
    </w:p>
    <w:p>
      <w:pPr>
        <w:pStyle w:val="Normal"/>
        <w:ind w:left="1134" w:hanging="0"/>
        <w:rPr>
          <w:b/>
          <w:b/>
        </w:rPr>
      </w:pPr>
      <w:r>
        <w:rPr>
          <w:b/>
        </w:rPr>
        <w:t xml:space="preserve"> </w:t>
      </w:r>
      <w:r>
        <w:rPr>
          <w:b/>
        </w:rPr>
        <w:t>2  Johdanto</w:t>
      </w:r>
    </w:p>
    <w:p>
      <w:pPr>
        <w:pStyle w:val="Normal"/>
        <w:ind w:left="1134" w:hanging="0"/>
        <w:rPr>
          <w:b/>
          <w:b/>
        </w:rPr>
      </w:pPr>
      <w:r>
        <w:rPr>
          <w:b/>
        </w:rPr>
        <w:t xml:space="preserve"> </w:t>
      </w:r>
      <w:r>
        <w:rPr>
          <w:b/>
        </w:rPr>
        <w:t xml:space="preserve">4  Elämän vääryydet </w:t>
      </w:r>
    </w:p>
    <w:p>
      <w:pPr>
        <w:pStyle w:val="Normal"/>
        <w:ind w:left="1134" w:hanging="0"/>
        <w:rPr>
          <w:b/>
          <w:b/>
        </w:rPr>
      </w:pPr>
      <w:r>
        <w:rPr>
          <w:b/>
        </w:rPr>
        <w:t xml:space="preserve">10 Lapsi meissä </w:t>
      </w:r>
    </w:p>
    <w:p>
      <w:pPr>
        <w:pStyle w:val="Normal"/>
        <w:ind w:left="1134" w:hanging="0"/>
        <w:rPr>
          <w:b/>
          <w:b/>
        </w:rPr>
      </w:pPr>
      <w:r>
        <w:rPr>
          <w:b/>
        </w:rPr>
        <w:t>13 Sovussa sisäisen lapseni kanssa</w:t>
      </w:r>
    </w:p>
    <w:p>
      <w:pPr>
        <w:pStyle w:val="Normal"/>
        <w:ind w:left="1134" w:hanging="0"/>
        <w:rPr>
          <w:b/>
          <w:b/>
        </w:rPr>
      </w:pPr>
      <w:r>
        <w:rPr>
          <w:b/>
        </w:rPr>
        <w:t>15 Masennus</w:t>
      </w:r>
    </w:p>
    <w:p>
      <w:pPr>
        <w:pStyle w:val="Normal"/>
        <w:ind w:left="1134" w:hanging="0"/>
        <w:rPr>
          <w:b/>
          <w:b/>
        </w:rPr>
      </w:pPr>
      <w:r>
        <w:rPr>
          <w:b/>
        </w:rPr>
        <w:t>17 Sovussa Jumalani kanssa</w:t>
      </w:r>
    </w:p>
    <w:p>
      <w:pPr>
        <w:pStyle w:val="Normal"/>
        <w:ind w:left="1134" w:hanging="0"/>
        <w:rPr>
          <w:b/>
          <w:b/>
        </w:rPr>
      </w:pPr>
      <w:r>
        <w:rPr>
          <w:b/>
        </w:rPr>
        <w:t>20 Sovussa puolisoni kanssa</w:t>
      </w:r>
    </w:p>
    <w:p>
      <w:pPr>
        <w:pStyle w:val="Normal"/>
        <w:ind w:left="1134" w:hanging="0"/>
        <w:rPr/>
      </w:pPr>
      <w:r>
        <w:rPr>
          <w:b/>
        </w:rPr>
        <w:t>24 Sovussa itseni kanssa</w:t>
      </w:r>
    </w:p>
    <w:p>
      <w:pPr>
        <w:pStyle w:val="Normal"/>
        <w:ind w:left="1134" w:hanging="0"/>
        <w:rPr/>
      </w:pPr>
      <w:r>
        <w:rPr>
          <w:b/>
        </w:rPr>
        <w:t>26 Seksuaalisuus</w:t>
      </w:r>
    </w:p>
    <w:p>
      <w:pPr>
        <w:pStyle w:val="Normal"/>
        <w:ind w:left="1134" w:hanging="0"/>
        <w:rPr/>
      </w:pPr>
      <w:r>
        <w:rPr>
          <w:b/>
        </w:rPr>
        <w:t>29 Sovussa lasteni kanssa</w:t>
      </w:r>
    </w:p>
    <w:p>
      <w:pPr>
        <w:pStyle w:val="Normal"/>
        <w:ind w:left="1134" w:hanging="0"/>
        <w:rPr/>
      </w:pPr>
      <w:r>
        <w:rPr>
          <w:b/>
        </w:rPr>
        <w:t>32 Luonteemme</w:t>
      </w:r>
    </w:p>
    <w:p>
      <w:pPr>
        <w:pStyle w:val="Normal"/>
        <w:ind w:left="1134" w:hanging="0"/>
        <w:rPr/>
      </w:pPr>
      <w:r>
        <w:rPr>
          <w:b/>
        </w:rPr>
        <w:t>35 Uupuminen</w:t>
      </w:r>
    </w:p>
    <w:p>
      <w:pPr>
        <w:pStyle w:val="Normal"/>
        <w:ind w:left="1134" w:hanging="0"/>
        <w:rPr/>
      </w:pPr>
      <w:r>
        <w:rPr>
          <w:b/>
        </w:rPr>
        <w:t>38 Lähemmäksi Jumalaa</w:t>
      </w:r>
    </w:p>
    <w:p>
      <w:pPr>
        <w:pStyle w:val="Normal"/>
        <w:ind w:left="1134" w:hanging="0"/>
        <w:rPr/>
      </w:pPr>
      <w:r>
        <w:rPr>
          <w:b/>
        </w:rPr>
        <w:t>41 Älä ylpisty</w:t>
      </w:r>
    </w:p>
    <w:p>
      <w:pPr>
        <w:pStyle w:val="List"/>
        <w:tabs>
          <w:tab w:val="clear" w:pos="284"/>
          <w:tab w:val="left" w:pos="9639" w:leader="none"/>
        </w:tabs>
        <w:ind w:left="1134" w:right="0" w:hanging="0"/>
        <w:rPr/>
      </w:pPr>
      <w:r>
        <w:rPr>
          <w:b/>
        </w:rPr>
        <w:t>43 Tehtävämme on auttaa</w:t>
      </w:r>
    </w:p>
    <w:p>
      <w:pPr>
        <w:pStyle w:val="List"/>
        <w:tabs>
          <w:tab w:val="clear" w:pos="284"/>
          <w:tab w:val="left" w:pos="9639" w:leader="none"/>
        </w:tabs>
        <w:ind w:left="1134" w:right="0" w:hanging="0"/>
        <w:rPr/>
      </w:pPr>
      <w:r>
        <w:rPr>
          <w:b/>
        </w:rPr>
        <w:t>46 Jokainen päivä on ihmeitä täynnä</w:t>
      </w:r>
    </w:p>
    <w:p>
      <w:pPr>
        <w:pStyle w:val="Normal"/>
        <w:ind w:left="1134" w:hanging="0"/>
        <w:rPr/>
      </w:pPr>
      <w:r>
        <w:rPr>
          <w:b/>
        </w:rPr>
        <w:t>47 Hakemisto</w:t>
      </w:r>
    </w:p>
    <w:p>
      <w:pPr>
        <w:pStyle w:val="Normal"/>
        <w:ind w:left="284" w:hanging="0"/>
        <w:rPr>
          <w:b/>
          <w:b/>
        </w:rPr>
      </w:pPr>
      <w:r>
        <w:rPr>
          <w:b/>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t>Keijo Salmela</w:t>
      </w:r>
    </w:p>
    <w:p>
      <w:pPr>
        <w:pStyle w:val="Normal"/>
        <w:ind w:left="284" w:hanging="0"/>
        <w:rPr/>
      </w:pPr>
      <w:r>
        <w:rPr/>
        <w:t>Voudinkuja 5 D 37</w:t>
      </w:r>
    </w:p>
    <w:p>
      <w:pPr>
        <w:pStyle w:val="Normal"/>
        <w:ind w:left="284" w:hanging="0"/>
        <w:rPr/>
      </w:pPr>
      <w:r>
        <w:rPr/>
        <w:t>08200 Lohja</w:t>
      </w:r>
    </w:p>
    <w:p>
      <w:pPr>
        <w:pStyle w:val="Normal"/>
        <w:ind w:left="284" w:hanging="0"/>
        <w:rPr/>
      </w:pPr>
      <w:r>
        <w:rPr/>
        <w:t>Finland</w:t>
      </w:r>
    </w:p>
    <w:p>
      <w:pPr>
        <w:pStyle w:val="Normal"/>
        <w:ind w:left="284" w:hanging="0"/>
        <w:rPr/>
      </w:pPr>
      <w:r>
        <w:rPr/>
        <w:t>p. 050 534 9912</w:t>
      </w:r>
    </w:p>
    <w:p>
      <w:pPr>
        <w:pStyle w:val="Normal"/>
        <w:ind w:left="284" w:hanging="0"/>
        <w:rPr/>
      </w:pPr>
      <w:hyperlink r:id="rId18">
        <w:r>
          <w:rPr>
            <w:rStyle w:val="InternetLink"/>
          </w:rPr>
          <w:t>keijo.salmela@dnainternet.net</w:t>
        </w:r>
      </w:hyperlink>
    </w:p>
    <w:p>
      <w:pPr>
        <w:pStyle w:val="Normal"/>
        <w:ind w:left="284" w:hanging="0"/>
        <w:rPr/>
      </w:pPr>
      <w:r>
        <w:rPr/>
      </w:r>
    </w:p>
    <w:sectPr>
      <w:footerReference w:type="default" r:id="rId19"/>
      <w:footerReference w:type="first" r:id="rId20"/>
      <w:type w:val="nextPage"/>
      <w:pgSz w:w="8391" w:h="11906"/>
      <w:pgMar w:left="709" w:right="102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6891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6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78765" cy="173355"/>
              <wp:effectExtent l="0" t="0" r="0" b="0"/>
              <wp:wrapSquare wrapText="largest"/>
              <wp:docPr id="18"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311.1pt;mso-position-horizontal:right;mso-position-horizontal-relative:margin">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Kappaleenoletusfontti">
    <w:name w:val="Kappaleen oletusfontti"/>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Kappaleenoletusfontti">
    <w:name w:val="WW-Kappaleen oletusfontti"/>
    <w:qFormat/>
    <w:rPr/>
  </w:style>
  <w:style w:type="character" w:styleId="PageNumber">
    <w:name w:val="Page Number"/>
    <w:basedOn w:val="WWKappaleenoletusfontti"/>
    <w:rPr/>
  </w:style>
  <w:style w:type="character" w:styleId="InternetLink">
    <w:name w:val="Hyperlink"/>
    <w:basedOn w:val="WWKappaleenoletusfontti"/>
    <w:rPr>
      <w:color w:val="0000FF"/>
      <w:u w:val="single"/>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rFonts w:cs="Tahoma"/>
      <w:i/>
      <w:iCs/>
      <w:sz w:val="20"/>
      <w:szCs w:val="20"/>
    </w:rPr>
  </w:style>
  <w:style w:type="paragraph" w:styleId="Hakemisto">
    <w:name w:val="Hakemisto"/>
    <w:basedOn w:val="Normal"/>
    <w:qFormat/>
    <w:pPr>
      <w:suppressLineNumbers/>
    </w:pPr>
    <w:rPr>
      <w:rFonts w:cs="Tahoma"/>
    </w:rPr>
  </w:style>
  <w:style w:type="paragraph" w:styleId="Otsikko1">
    <w:name w:val="Otsikk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Otsikko1"/>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WWMerkittyluettelo">
    <w:name w:val="WW-Merkitty luettelo"/>
    <w:basedOn w:val="Normal"/>
    <w:qFormat/>
    <w:pPr>
      <w:ind w:left="0" w:right="0" w:hanging="0"/>
    </w:pPr>
    <w:rPr/>
  </w:style>
  <w:style w:type="paragraph" w:styleId="Tyyli1">
    <w:name w:val="Tyyli1"/>
    <w:basedOn w:val="TextBody"/>
    <w:qFormat/>
    <w:pPr>
      <w:tabs>
        <w:tab w:val="left" w:pos="284" w:leader="none"/>
        <w:tab w:val="left" w:pos="9639" w:leader="none"/>
      </w:tabs>
      <w:ind w:left="0" w:right="0" w:firstLine="284"/>
      <w:jc w:val="both"/>
    </w:pPr>
    <w:rPr/>
  </w:style>
  <w:style w:type="paragraph" w:styleId="Tyyli2">
    <w:name w:val="Tyyli2"/>
    <w:basedOn w:val="TextBody"/>
    <w:qFormat/>
    <w:pPr>
      <w:tabs>
        <w:tab w:val="left" w:pos="284" w:leader="none"/>
        <w:tab w:val="left" w:pos="9639" w:leader="none"/>
      </w:tabs>
      <w:ind w:left="0" w:right="0" w:firstLine="284"/>
      <w:jc w:val="both"/>
    </w:pPr>
    <w:rPr/>
  </w:style>
  <w:style w:type="paragraph" w:styleId="Tyyli3">
    <w:name w:val="Tyyli3"/>
    <w:basedOn w:val="TextBodyIndent"/>
    <w:qFormat/>
    <w:pPr>
      <w:tabs>
        <w:tab w:val="left" w:pos="284" w:leader="none"/>
        <w:tab w:val="right" w:pos="9639" w:leader="none"/>
      </w:tabs>
      <w:ind w:left="0" w:right="0" w:hanging="0"/>
    </w:pPr>
    <w:rPr/>
  </w:style>
  <w:style w:type="paragraph" w:styleId="Kehyksensislt">
    <w:name w:val="Kehyksen sisältö"/>
    <w:basedOn w:val="TextBody"/>
    <w:qFormat/>
    <w:pPr/>
    <w:rPr/>
  </w:style>
  <w:style w:type="paragraph" w:styleId="Header">
    <w:name w:val="Header"/>
    <w:basedOn w:val="Normal"/>
    <w:pPr>
      <w:tabs>
        <w:tab w:val="clear" w:pos="28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mailto:keijo.salmela@dnainternet.net"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04:00Z</dcterms:created>
  <dc:creator/>
  <dc:description/>
  <dc:language>en-US</dc:language>
  <cp:lastModifiedBy>Kimmo Pitkänen</cp:lastModifiedBy>
  <cp:lastPrinted>2006-04-04T15:41:00Z</cp:lastPrinted>
  <dcterms:modified xsi:type="dcterms:W3CDTF">2006-04-26T08:12:00Z</dcterms:modified>
  <cp:revision>9</cp:revision>
  <dc:subject/>
  <dc:title>Eheytymisseminaari</dc:title>
</cp:coreProperties>
</file>