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Uuden liiton seurakuntajärjestelmä</w:t>
      </w:r>
    </w:p>
    <w:p>
      <w:pPr>
        <w:pStyle w:val="Normal"/>
        <w:rPr>
          <w:sz w:val="28"/>
          <w:szCs w:val="28"/>
        </w:rPr>
      </w:pPr>
      <w:r>
        <w:rPr>
          <w:sz w:val="28"/>
          <w:szCs w:val="28"/>
        </w:rPr>
      </w:r>
    </w:p>
    <w:p>
      <w:pPr>
        <w:pStyle w:val="Normal"/>
        <w:rPr/>
      </w:pPr>
      <w:r>
        <w:rPr/>
        <w:t>Jeesuksen opetukset ennen sovitustyötään ja Vanhan liiton päättymistä sekä heti sen jälkeen.</w:t>
      </w:r>
    </w:p>
    <w:p>
      <w:pPr>
        <w:pStyle w:val="Normal"/>
        <w:rPr/>
      </w:pPr>
      <w:r>
        <w:rPr/>
      </w:r>
    </w:p>
    <w:p>
      <w:pPr>
        <w:pStyle w:val="Normal"/>
        <w:ind w:left="2608" w:hanging="2608"/>
        <w:rPr/>
      </w:pPr>
      <w:r>
        <w:rPr/>
        <w:t>Matt. 3: 1, 6, 13</w:t>
        <w:tab/>
        <w:t>Johannes Kastaja …</w:t>
      </w:r>
      <w:r>
        <w:rPr>
          <w:b/>
        </w:rPr>
        <w:t>kastoi</w:t>
      </w:r>
      <w:r>
        <w:rPr/>
        <w:t xml:space="preserve"> heidät Jordan virrassa, kun he tunnustivat syntinsä. </w:t>
      </w:r>
    </w:p>
    <w:p>
      <w:pPr>
        <w:pStyle w:val="Normal"/>
        <w:ind w:left="2608" w:hanging="2608"/>
        <w:rPr/>
      </w:pPr>
      <w:r>
        <w:rPr/>
        <w:tab/>
        <w:t>Silloin Jeesus tuli Galileasta Jordanille Johanneksen tykö hänen kastettavakseen.</w:t>
      </w:r>
    </w:p>
    <w:p>
      <w:pPr>
        <w:pStyle w:val="Normal"/>
        <w:ind w:left="2608" w:hanging="2608"/>
        <w:rPr/>
      </w:pPr>
      <w:r>
        <w:rPr/>
        <w:t>-”- 4: 17</w:t>
        <w:tab/>
        <w:t xml:space="preserve">Siitä lähtien Jeesus </w:t>
      </w:r>
      <w:r>
        <w:rPr>
          <w:b/>
        </w:rPr>
        <w:t>rupesi saarnaamaan</w:t>
      </w:r>
      <w:r>
        <w:rPr/>
        <w:t xml:space="preserve"> ja sanomaan: ”Tehkää parannus, sillä taivasten valtakunta on tullut lähelle”.</w:t>
      </w:r>
    </w:p>
    <w:p>
      <w:pPr>
        <w:pStyle w:val="Normal"/>
        <w:ind w:left="2608" w:hanging="2608"/>
        <w:rPr/>
      </w:pPr>
      <w:r>
        <w:rPr/>
        <w:t>Mark. 1: 14-15, 27</w:t>
        <w:tab/>
        <w:t xml:space="preserve">Mutta sitten kuin Johannes oli pantu vankeuteen, meni Jeesus Galileaan ja saarnasi Jumalan evankeliumia ja sanoi: ”Aika on täyttynyt ja Jumalan valtakunta on tullut lähelle; </w:t>
      </w:r>
      <w:r>
        <w:rPr>
          <w:rFonts w:cs="Georgia" w:ascii="Georgia" w:hAnsi="Georgia"/>
          <w:i/>
          <w:iCs/>
        </w:rPr>
        <w:t>tehkää parannus ja uskokaa evankeliumi</w:t>
      </w:r>
      <w:r>
        <w:rPr/>
        <w:t>”.</w:t>
      </w:r>
    </w:p>
    <w:p>
      <w:pPr>
        <w:pStyle w:val="Normal"/>
        <w:ind w:left="2608" w:hanging="2608"/>
        <w:rPr/>
      </w:pPr>
      <w:r>
        <w:rPr/>
        <w:tab/>
        <w:t>..kyselivät toisiltaan sanoen: ”Mitä tämä on? Uusi, voimallinen oppi! Hän käskee saastaisia henkiä ja ne tottelevat häntä.”</w:t>
      </w:r>
    </w:p>
    <w:p>
      <w:pPr>
        <w:pStyle w:val="Normal"/>
        <w:ind w:left="2608" w:hanging="2608"/>
        <w:rPr/>
      </w:pPr>
      <w:r>
        <w:rPr/>
        <w:t>Luuk. 4: 43</w:t>
        <w:tab/>
        <w:t>”Minun tulee muillekin kaupungeille julistaa Jumalan valtakunnan evankeliumia, sillä sitä varten minä olen lähetetty”.</w:t>
      </w:r>
    </w:p>
    <w:p>
      <w:pPr>
        <w:pStyle w:val="Normal"/>
        <w:ind w:left="2608" w:hanging="2608"/>
        <w:rPr/>
      </w:pPr>
      <w:r>
        <w:rPr/>
        <w:t>Matt. 6: 1</w:t>
        <w:tab/>
        <w:t>Kavahtakaa, ettette harjoita vanhurskauttanne ihmisten nähden, että he teitä katselisivat; muutoin ette saa palkkaa Isältänne, joka on taivaissa.</w:t>
      </w:r>
    </w:p>
    <w:p>
      <w:pPr>
        <w:pStyle w:val="Normal"/>
        <w:ind w:left="2608" w:hanging="2608"/>
        <w:rPr/>
      </w:pPr>
      <w:r>
        <w:rPr/>
        <w:t>Luuk. 6: 12-13</w:t>
        <w:tab/>
        <w:t xml:space="preserve">..hän </w:t>
      </w:r>
      <w:r>
        <w:rPr>
          <w:b/>
        </w:rPr>
        <w:t>lähti vuorelle rukoilemaan</w:t>
      </w:r>
      <w:r>
        <w:rPr/>
        <w:t xml:space="preserve">; ja hän oli siellä kaiken yötä rukoillen Jumalaa. Ja päivän tultua </w:t>
      </w:r>
      <w:r>
        <w:rPr>
          <w:rFonts w:cs="Georgia" w:ascii="Georgia" w:hAnsi="Georgia"/>
          <w:i/>
          <w:iCs/>
        </w:rPr>
        <w:t>hän kutsui tykönsä</w:t>
      </w:r>
      <w:r>
        <w:rPr/>
        <w:t xml:space="preserve"> opetuslapsensa ja valitsi heistä kaksitoista, joille hän myös </w:t>
      </w:r>
      <w:r>
        <w:rPr>
          <w:rFonts w:cs="Georgia" w:ascii="Georgia" w:hAnsi="Georgia"/>
          <w:i/>
          <w:iCs/>
        </w:rPr>
        <w:t>antoi apostolin nimen</w:t>
      </w:r>
      <w:r>
        <w:rPr/>
        <w:t>: Simonin, …</w:t>
      </w:r>
    </w:p>
    <w:p>
      <w:pPr>
        <w:pStyle w:val="Normal"/>
        <w:ind w:left="2608" w:hanging="2608"/>
        <w:rPr/>
      </w:pPr>
      <w:r>
        <w:rPr/>
        <w:t>Matt. 8: 21-23</w:t>
        <w:tab/>
        <w:t xml:space="preserve">Ja eräs toinen hänen opetuslapsistaan sanoi hänelle: ”Herra, salli minun </w:t>
      </w:r>
    </w:p>
    <w:p>
      <w:pPr>
        <w:pStyle w:val="Normal"/>
        <w:ind w:left="2608" w:hanging="2608"/>
        <w:rPr/>
      </w:pPr>
      <w:r>
        <w:rPr/>
        <w:tab/>
        <w:t>ensin käydä hautaamassa isäni”. Mutta Jeesus sanoi hänelle: ”Seuraa sinä minua ja anna kuolleitten haudata kuolleensa”. Ja hän astui venheeseen, ja hänen opetuslapsensa seurasivat häntä.</w:t>
      </w:r>
    </w:p>
    <w:p>
      <w:pPr>
        <w:pStyle w:val="Normal"/>
        <w:ind w:left="2608" w:hanging="2608"/>
        <w:rPr/>
      </w:pPr>
      <w:r>
        <w:rPr/>
        <w:t>Luuk. 8: 1-3</w:t>
        <w:tab/>
        <w:t xml:space="preserve">..hän </w:t>
      </w:r>
      <w:r>
        <w:rPr>
          <w:rFonts w:cs="Georgia" w:ascii="Georgia" w:hAnsi="Georgia"/>
          <w:b/>
          <w:i/>
          <w:iCs/>
        </w:rPr>
        <w:t xml:space="preserve">vaelsi </w:t>
      </w:r>
      <w:r>
        <w:rPr/>
        <w:t xml:space="preserve">kaupungista kaupunkiin ja </w:t>
      </w:r>
      <w:r>
        <w:rPr>
          <w:rFonts w:cs="Georgia" w:ascii="Georgia" w:hAnsi="Georgia"/>
          <w:i/>
          <w:iCs/>
        </w:rPr>
        <w:t>kylästä kylään ja saarnasi</w:t>
      </w:r>
      <w:r>
        <w:rPr/>
        <w:t xml:space="preserve"> ja julisti Jumalan valtakunnan evankeliumia; ja ne kaksitoista olivat hänen kanssansa, niin myös muutamia naisia, jotka olivat parannetut pahoista hengistä ja taudeista: Maria Magdaleenaksi kutsuttu, josta seitsemän riivaajaa oli lähtenyt ulos, ja Johanna, Herodeksen taloudenhoitajan Kuusaan vaimo, ja Susanna ja useita muita, jotka palvelivat häntä varoillansa.</w:t>
      </w:r>
    </w:p>
    <w:p>
      <w:pPr>
        <w:pStyle w:val="Normal"/>
        <w:ind w:left="2608" w:hanging="2608"/>
        <w:rPr/>
      </w:pPr>
      <w:r>
        <w:rPr/>
        <w:t>Matt. 9: 13, 35-38</w:t>
        <w:tab/>
        <w:t>Mutta menkää ja oppikaa, mitä tämä on: ’Laupeutta minä tahdon enkä uhria’. Sillä minä en ole tullut kutsumaan vanhurskaita vaan syntisiä.”</w:t>
      </w:r>
    </w:p>
    <w:p>
      <w:pPr>
        <w:pStyle w:val="Normal"/>
        <w:ind w:left="2608" w:hanging="2608"/>
        <w:rPr/>
      </w:pPr>
      <w:r>
        <w:rPr/>
        <w:tab/>
        <w:t xml:space="preserve">- Ja Jeesus vaelsi kaikki kaupungit ja kylät ja </w:t>
      </w:r>
      <w:r>
        <w:rPr>
          <w:rFonts w:cs="Georgia" w:ascii="Georgia" w:hAnsi="Georgia"/>
          <w:b/>
          <w:i/>
          <w:iCs/>
        </w:rPr>
        <w:t>opetti</w:t>
      </w:r>
      <w:r>
        <w:rPr>
          <w:rFonts w:cs="Georgia" w:ascii="Georgia" w:hAnsi="Georgia"/>
          <w:i/>
          <w:iCs/>
        </w:rPr>
        <w:t xml:space="preserve"> heidän synagogissaan</w:t>
      </w:r>
      <w:r>
        <w:rPr/>
        <w:t xml:space="preserve"> ja saarnasi valtakunnan evankeliumia ja paransi kaikkinaisia tauteja ja kaikkinaista raihnautta. Ja nähdessään kansanjoukot hänen tuli heitä sääli, kun he olivat nääntyneet ja hyljätyt niin kuin lampaat, joilla ei ole paimenta. Silloin hän sanoi opetuslapsillensa; ”Eloa on paljon, mutta työmiehiä vähän. </w:t>
      </w:r>
      <w:r>
        <w:rPr>
          <w:rFonts w:cs="Georgia" w:ascii="Georgia" w:hAnsi="Georgia"/>
          <w:i/>
          <w:iCs/>
        </w:rPr>
        <w:t>Rukoilkaa siis elon Herraa, että hän lähettäisi työmiehiä elonkorjuuseensa</w:t>
      </w:r>
      <w:r>
        <w:rPr/>
        <w:t xml:space="preserve">.”  </w:t>
      </w:r>
    </w:p>
    <w:p>
      <w:pPr>
        <w:pStyle w:val="Normal"/>
        <w:ind w:left="2608" w:hanging="2608"/>
        <w:rPr/>
      </w:pPr>
      <w:r>
        <w:rPr/>
        <w:t>-”- 10: 1,5-14,20,23-25,</w:t>
        <w:tab/>
        <w:t xml:space="preserve">Ja hän kutsui tykönsä ne kaksitoista opetuslastaan ja </w:t>
      </w:r>
      <w:r>
        <w:rPr>
          <w:rFonts w:cs="Georgia" w:ascii="Georgia" w:hAnsi="Georgia"/>
          <w:i/>
          <w:iCs/>
        </w:rPr>
        <w:t>antoi heille vallan</w:t>
      </w:r>
      <w:r>
        <w:rPr/>
        <w:t xml:space="preserve"> </w:t>
      </w:r>
    </w:p>
    <w:p>
      <w:pPr>
        <w:pStyle w:val="Normal"/>
        <w:ind w:left="2608" w:hanging="2608"/>
        <w:rPr/>
      </w:pPr>
      <w:r>
        <w:rPr/>
        <w:t>(Mark. 3: 14-19)</w:t>
        <w:tab/>
      </w:r>
      <w:r>
        <w:rPr>
          <w:rFonts w:cs="Georgia" w:ascii="Georgia" w:hAnsi="Georgia"/>
          <w:i/>
          <w:iCs/>
        </w:rPr>
        <w:t>ajaa ulos saastaisia henkiä ja parantaa kaikkinaisia tauteja ja</w:t>
      </w:r>
    </w:p>
    <w:p>
      <w:pPr>
        <w:pStyle w:val="Normal"/>
        <w:ind w:left="2608" w:hanging="2608"/>
        <w:rPr/>
      </w:pPr>
      <w:r>
        <w:rPr/>
        <w:t>(Mark. 6: 6-13)</w:t>
        <w:tab/>
      </w:r>
      <w:r>
        <w:rPr>
          <w:rFonts w:cs="Georgia" w:ascii="Georgia" w:hAnsi="Georgia"/>
          <w:i/>
          <w:iCs/>
        </w:rPr>
        <w:t>kaikkinaista raihnautta.</w:t>
      </w:r>
    </w:p>
    <w:p>
      <w:pPr>
        <w:pStyle w:val="Normal"/>
        <w:ind w:left="2608" w:hanging="2608"/>
        <w:rPr/>
      </w:pPr>
      <w:r>
        <w:rPr/>
        <w:t xml:space="preserve"> </w:t>
      </w:r>
      <w:r>
        <w:rPr/>
        <w:t>(Luuk.9:1-6)</w:t>
        <w:tab/>
        <w:t xml:space="preserve">Nämä kaksitoista Jeesus lähetti ja käski heitä sanoen: ”Älköön tienne viekö pakanain luokse, älkääkä menkö mihinkään samarialaisten kaupunkiin, vaan menkää ennemmin Israelin huoneen kadonneitten lammasten tykö. Ja missä kuljette, saarnatkaa ja sanokaa: ’Taivasten valtakunta on tullut lähelle’. Parantakaa sairaita, herättäkää kuolleita, puhdistakaa pitalisia, ajakaa ulos riivaajia. Lahjaksi olette saaneet, lahjaksi antakaa. Älkää varustako itsellenne kultaa, älkää hopeata, älkääkä vaskea vyöhönne, älkää laukkua matkalle, älkää kahta ihokasta, älkää kenkiä, älkääkä sauvaa; sillä työmies on ruokansa ansainnut. (Markus muistaa näin:) ”etteivät saaneet ottaa matkalle muuta kuin ainoastaan sauvan; ei leipää, ei laukkua, ei rahaa vyöhönsä. He saivat </w:t>
      </w:r>
      <w:r>
        <w:rPr>
          <w:i/>
        </w:rPr>
        <w:t>kuitenkin</w:t>
      </w:r>
      <w:r>
        <w:rPr/>
        <w:t xml:space="preserve"> sitoa paula-anturat jalkaansa; ’mutta älkää pukeko kahta ihokasta yllenne’”. (Luukas:) ”</w:t>
      </w:r>
      <w:r>
        <w:rPr>
          <w:rFonts w:cs="Georgia" w:ascii="Georgia" w:hAnsi="Georgia"/>
          <w:b/>
        </w:rPr>
        <w:t>Älkää ottako mitään matkalle</w:t>
      </w:r>
      <w:r>
        <w:rPr/>
        <w:t xml:space="preserve">, ei sauvaa, ei laukkua, </w:t>
      </w:r>
      <w:r>
        <w:rPr>
          <w:b/>
        </w:rPr>
        <w:t>ei leipää, ei rahaa</w:t>
      </w:r>
      <w:r>
        <w:rPr/>
        <w:t>, älköön myös kenelläkään olko kahta ihokasta.) Ja mihin kaupunkiin tai kylään te tulettekin, tiedustelkaa, kuka siellä on arvollinen, ja jääkää hänen luokseen, kunnes sieltä lähdette. Ja tullessanne taloon tervehtikää sitä. Ja jos talo on arvollinen, tulkoon sille teidän rauhanne; mutta jos se ei ole arvollinen, palatkoon teidän rauhanne teille takaisin. Ja missä teitä ei oteta vastaan eikä teidän sanojanne kuulla, lähtekää pois siitä talosta tai siitä kaupungista ja pudistakaa tomu jaloistanne.</w:t>
        <w:tab/>
      </w:r>
    </w:p>
    <w:p>
      <w:pPr>
        <w:pStyle w:val="Normal"/>
        <w:ind w:left="2608" w:hanging="2608"/>
        <w:rPr/>
      </w:pPr>
      <w:r>
        <w:rPr/>
        <w:tab/>
        <w:t>- Sillä ette te itse puhu, vaan teidän Isänne Henki puhuu teissä.</w:t>
      </w:r>
    </w:p>
    <w:p>
      <w:pPr>
        <w:pStyle w:val="Normal"/>
        <w:ind w:left="2608" w:hanging="2608"/>
        <w:rPr/>
      </w:pPr>
      <w:r>
        <w:rPr/>
        <w:tab/>
        <w:t>Ja kun teitä vainotaan yhdessä kaupungissa, paetkaa toiseen; sillä totisesti minä sanon teille: te ette ehdi loppuun käydä Israelin kaupunkeja, ennen kuin Ihmisen Poika tulee; (noustuaan haudasta). Ei ole opetuslapsi opettajaansa parempi, eikä palvelija parempi isäntäänsä. Opetuslapselle riittää, että hänelle käy niin kuin hänen opettajalleen, ja palvelijalle, että hänelle käy niin kuin hänen isännälleen. Jos he perheen isäntää ovat sanoneet Beelsebuliksi, kuinka paljon enemmän hänen perheväkeään!</w:t>
      </w:r>
    </w:p>
    <w:p>
      <w:pPr>
        <w:pStyle w:val="Normal"/>
        <w:ind w:left="2608" w:hanging="2608"/>
        <w:rPr/>
      </w:pPr>
      <w:r>
        <w:rPr/>
        <w:t>Mark. 6: 30-32, 34</w:t>
        <w:tab/>
        <w:t xml:space="preserve">Ja apostolit kokoontuivat Jeesuksen tykö ja kertoivat hänelle kaikki, mitä olivat tehneet ja mitä olivat opettaneet. Niin hän sanoi heille: </w:t>
      </w:r>
      <w:r>
        <w:rPr>
          <w:b/>
        </w:rPr>
        <w:t>”Tulkaa te yksinäisyyteen, autioon paikkaan ja levähtäkää vähän”.</w:t>
      </w:r>
      <w:r>
        <w:rPr/>
        <w:t xml:space="preserve"> Sillä tulijoita ja menijöitä oli paljon, ja heillä ei ollut aikaa syödäkään. Ja he lähtivät venheellä autioon paikkaan</w:t>
      </w:r>
      <w:r>
        <w:rPr>
          <w:rFonts w:cs="Georgia" w:ascii="Georgia" w:hAnsi="Georgia"/>
          <w:i/>
        </w:rPr>
        <w:t>, yksinäisyyteen.</w:t>
      </w:r>
      <w:r>
        <w:rPr/>
        <w:t xml:space="preserve"> … Ja astuessaan maihin hän näki paljon kansaa ja hänen kävi heitä sääliksi, koska he olivat niin kuin lampaat, joilla ei ole paimenta, ja hän rupesi opettamaan heille moninaisia.  </w:t>
      </w:r>
    </w:p>
    <w:p>
      <w:pPr>
        <w:pStyle w:val="Normal"/>
        <w:ind w:left="2608" w:hanging="2608"/>
        <w:rPr/>
      </w:pPr>
      <w:r>
        <w:rPr/>
        <w:t>Mark. 7: 27-28</w:t>
        <w:tab/>
        <w:t>(Kreikkalainen vaimo pyysi Jeesusta parantamaan hänen tyttärensä) Niin Jeesus sanoi hänelle: ”Anna ensin lasten tulla ravituiksi; sillä ei ole soveliasta ottaa lasten leipää ja heittää penikoille”. Mutta hän vastasi ja sanoi hänelle: ”Niin Herra; mutta syöväthän penikatkin pöydän alla lasten muruja”. (Jeesuksen oli määrä aloittaa työnsä vain omasta kansastaan, mutta hän armahti muitakin.)</w:t>
      </w:r>
    </w:p>
    <w:p>
      <w:pPr>
        <w:pStyle w:val="Normal"/>
        <w:ind w:left="2608" w:hanging="2608"/>
        <w:rPr/>
      </w:pPr>
      <w:r>
        <w:rPr/>
        <w:t>Matt.10: 38-42</w:t>
        <w:tab/>
        <w:t>..ja joka ei ota ristiänsä ja seuraa minua, se ei ole minulle sovelias.</w:t>
      </w:r>
    </w:p>
    <w:p>
      <w:pPr>
        <w:pStyle w:val="Normal"/>
        <w:ind w:left="2608" w:hanging="2608"/>
        <w:rPr/>
      </w:pPr>
      <w:r>
        <w:rPr/>
        <w:tab/>
        <w:t>Joka löytää elämänsä, kadottaa sen; ja joka kadottaa elämänsä minun tähteni, hän löytää sen. Joka ottaa tykönsä teidät, se ottaa tykönsä minut; ja joka ottaa minut tykönsä, ottaa tykönsä hänet, joka on minut lähettänyt. Joka profeetan ottaa tykönsä profeetan nimen tähden, saa profeetan palkan; joka vanhurskaan ottaa tykönsä vanhurskaan nimen tähden, saa vanhurskaan palkan. Ja kuka hyvänsä antaa yhdelle näistä pienistä maljallisen kylmää vettä, hänen juodaksensa, opetuslapsen nimen tähden, totisesti minä sanon teille; hän ei jää palkkaansa vaille.”</w:t>
      </w:r>
    </w:p>
    <w:p>
      <w:pPr>
        <w:pStyle w:val="Normal"/>
        <w:ind w:left="2608" w:hanging="2608"/>
        <w:rPr/>
      </w:pPr>
      <w:r>
        <w:rPr/>
        <w:t>Matt. 11: 1</w:t>
        <w:tab/>
        <w:t xml:space="preserve">Ja kun Jeesus oli antanut kahdelletoista opetuslapselleen kaikki nämä käskyt, niin hän lähti sieltä </w:t>
      </w:r>
      <w:r>
        <w:rPr>
          <w:b/>
        </w:rPr>
        <w:t>opettamaan ja saarnaamaan</w:t>
      </w:r>
      <w:r>
        <w:rPr/>
        <w:t xml:space="preserve"> heidän kaupunkeihinsa.</w:t>
      </w:r>
    </w:p>
    <w:p>
      <w:pPr>
        <w:pStyle w:val="Normal"/>
        <w:ind w:left="2608" w:hanging="2608"/>
        <w:rPr/>
      </w:pPr>
      <w:r>
        <w:rPr/>
        <w:t>13: 23, 37-38</w:t>
        <w:tab/>
        <w:t>”Mutta mikä hyvään maahan kylvettiin, on se, joka kuulee sanan ja ymmärtää sen ja myös tuottaa hedelmän ja tekee, mikä sata jyvää, mikä kuusikymmentä, mikä kolmekymmentä.”</w:t>
      </w:r>
    </w:p>
    <w:p>
      <w:pPr>
        <w:pStyle w:val="Normal"/>
        <w:ind w:left="2608" w:hanging="2608"/>
        <w:rPr/>
      </w:pPr>
      <w:r>
        <w:rPr/>
        <w:tab/>
        <w:t>Pelto on maailma; hyvä siemen ovat valtakunnan lapset, mutta lusteet ovat pahan lapset.</w:t>
      </w:r>
    </w:p>
    <w:p>
      <w:pPr>
        <w:pStyle w:val="Normal"/>
        <w:ind w:left="2608" w:hanging="2608"/>
        <w:rPr/>
      </w:pPr>
      <w:r>
        <w:rPr/>
        <w:t>-”- 14: 23</w:t>
        <w:tab/>
        <w:t xml:space="preserve">Ja laskettuaan kansan hän nousi vuorelle </w:t>
      </w:r>
      <w:r>
        <w:rPr>
          <w:b/>
        </w:rPr>
        <w:t>yksinäisyyteen rukoilemaan</w:t>
      </w:r>
      <w:r>
        <w:rPr/>
        <w:t>. Ja kun ilta tuli, oli hän siellä yksinänsä.</w:t>
      </w:r>
    </w:p>
    <w:p>
      <w:pPr>
        <w:pStyle w:val="Normal"/>
        <w:ind w:left="2608" w:hanging="2608"/>
        <w:rPr/>
      </w:pPr>
      <w:r>
        <w:rPr/>
        <w:t>-”- 15: 24</w:t>
        <w:tab/>
        <w:t>Hän vastasi ja sanoi: ”Minua ei ole lähetetty muitten kuin Israelin huoneen kadonneitten lammasten tykö”.</w:t>
      </w:r>
    </w:p>
    <w:p>
      <w:pPr>
        <w:pStyle w:val="Normal"/>
        <w:ind w:left="2608" w:hanging="2608"/>
        <w:rPr/>
      </w:pPr>
      <w:r>
        <w:rPr/>
        <w:t>-”- 16: 6, 11,12, 18,19</w:t>
        <w:tab/>
        <w:t>Ja Jeesus sanoi heille: ”Varokaa ja kavahtakaa fariseusten ja saddukeusten hapatusta”.</w:t>
      </w:r>
    </w:p>
    <w:p>
      <w:pPr>
        <w:pStyle w:val="Normal"/>
        <w:ind w:left="2608" w:hanging="2608"/>
        <w:rPr/>
      </w:pPr>
      <w:r>
        <w:rPr/>
        <w:tab/>
        <w:t>Kuinka te ette käsitä, etten minä puhunut teille leivästä? Vaan kavahtakaa fariseusten ja saddukeusten hapatusta.” Silloin he ymmärsivät, ettei hän käskenyt kavahtamaan leivän hapatusta, vaan fariseusten ja saddukeusten oppia.</w:t>
      </w:r>
    </w:p>
    <w:p>
      <w:pPr>
        <w:pStyle w:val="Normal"/>
        <w:ind w:left="2608" w:hanging="2608"/>
        <w:rPr/>
      </w:pPr>
      <w:r>
        <w:rPr/>
        <w:tab/>
        <w:t xml:space="preserve">Ja minä sanon sinulle: ”Sinä olet Pietari, ja </w:t>
      </w:r>
      <w:r>
        <w:rPr>
          <w:b/>
        </w:rPr>
        <w:t>tälle kalliolle minä rakennan seurakuntani (Kristus-kalliolle)</w:t>
      </w:r>
      <w:r>
        <w:rPr/>
        <w:t xml:space="preserve"> ja tuonelan portit eivät sitä voita. Minä olen antava sinulle taivasten valtakunnan avaimet, ja minkä </w:t>
      </w:r>
      <w:r>
        <w:rPr>
          <w:rFonts w:cs="Georgia" w:ascii="Georgia" w:hAnsi="Georgia"/>
          <w:i/>
          <w:iCs/>
        </w:rPr>
        <w:t>sinä sidot</w:t>
      </w:r>
      <w:r>
        <w:rPr/>
        <w:t xml:space="preserve"> maan päällä, se on oleva sidottu taivaissa, ja minkä </w:t>
      </w:r>
      <w:r>
        <w:rPr>
          <w:rFonts w:cs="Georgia" w:ascii="Georgia" w:hAnsi="Georgia"/>
          <w:i/>
          <w:iCs/>
        </w:rPr>
        <w:t>sinä päästät</w:t>
      </w:r>
      <w:r>
        <w:rPr/>
        <w:t xml:space="preserve"> maan päällä, se on oleva päästetty taivaissa.” (Rukouksella ja Jeesuksen nimessä).</w:t>
      </w:r>
    </w:p>
    <w:p>
      <w:pPr>
        <w:pStyle w:val="Normal"/>
        <w:ind w:left="2608" w:hanging="2608"/>
        <w:rPr/>
      </w:pPr>
      <w:r>
        <w:rPr/>
        <w:t>-”- 16: 24-26</w:t>
        <w:tab/>
        <w:t>Silloin Jeesus sanoi opetuslapsillensa: ”Jos joku tahtoo minun perässäni kulkea, hän kieltäköön itsensä ja ottakoon ristinsä ja seuratkoon minua. Sillä joka tahtoo pelastaa elämänsä, hän kadottaa sen, mutta joka kadottaa elämänsä minun tähteni, hän löytää sen. Sillä mitä se hyödyttää ihmistä, vaikka hän voittaisi omaksensa koko maailman, mutta saisi sielullensa vahingon?</w:t>
      </w:r>
    </w:p>
    <w:p>
      <w:pPr>
        <w:pStyle w:val="Normal"/>
        <w:ind w:left="2608" w:hanging="2608"/>
        <w:rPr/>
      </w:pPr>
      <w:r>
        <w:rPr/>
        <w:t>Mark. 9: 35-37</w:t>
        <w:tab/>
        <w:t xml:space="preserve">Ja hän istuutui, kutsui ne kaksitoista ja sanoi heille: ”Jos joku tahtoo olla </w:t>
      </w:r>
      <w:r>
        <w:rPr>
          <w:rFonts w:cs="Georgia" w:ascii="Georgia" w:hAnsi="Georgia"/>
          <w:i/>
          <w:iCs/>
        </w:rPr>
        <w:t>ensimmäinen</w:t>
      </w:r>
      <w:r>
        <w:rPr/>
        <w:t xml:space="preserve">, on hänen oltava kaikista viimeinen ja </w:t>
      </w:r>
      <w:r>
        <w:rPr>
          <w:rFonts w:cs="Georgia" w:ascii="Georgia" w:hAnsi="Georgia"/>
          <w:i/>
          <w:iCs/>
        </w:rPr>
        <w:t>kaikkien palvelija</w:t>
      </w:r>
      <w:r>
        <w:rPr/>
        <w:t>” … otettuaan sen syliinsä hän sanoi heille: ”Joka ottaa tykönsä yhden tämän kaltaisen lapsen minun nimeeni, se ottaa tykönsä minut; ja joka minut ottaa tykönsä, se ei ota tykönsä minua, vaan hänet, joka on minut lähettänyt”.</w:t>
      </w:r>
    </w:p>
    <w:p>
      <w:pPr>
        <w:pStyle w:val="Normal"/>
        <w:ind w:left="2608" w:hanging="2608"/>
        <w:rPr/>
      </w:pPr>
      <w:r>
        <w:rPr/>
        <w:t>-”- 9: 38-40</w:t>
        <w:tab/>
        <w:t xml:space="preserve">Johannes sanoi hänelle: ”Opettaja, me näimme erään, joka ei seuraa </w:t>
      </w:r>
    </w:p>
    <w:p>
      <w:pPr>
        <w:pStyle w:val="Normal"/>
        <w:ind w:left="2608" w:hanging="2608"/>
        <w:rPr/>
      </w:pPr>
      <w:r>
        <w:rPr/>
        <w:t>(Luuk. 9: 49-50)</w:t>
        <w:tab/>
        <w:t>meitä</w:t>
      </w:r>
      <w:r>
        <w:rPr>
          <w:rFonts w:cs="Georgia" w:ascii="Georgia" w:hAnsi="Georgia"/>
          <w:i/>
          <w:iCs/>
        </w:rPr>
        <w:t>, sinun nimessäsi</w:t>
      </w:r>
      <w:r>
        <w:rPr/>
        <w:t xml:space="preserve"> ajavan ulos riivaajia; ja me kielsimme häntä, koska hän ei seuraa meitä”. Mutta Jeesus sanoi: ”Älkää häntä kieltäkö; sillä ei kukaan, joka tekee voimallisen teon minun nimeeni, voi kohta sen jälkeen puhua minusta pahaa. Sillä joka ei ole meitä vastaan, se on meidän puolellamme.”</w:t>
      </w:r>
    </w:p>
    <w:p>
      <w:pPr>
        <w:pStyle w:val="Normal"/>
        <w:ind w:left="2608" w:hanging="2608"/>
        <w:rPr/>
      </w:pPr>
      <w:r>
        <w:rPr/>
        <w:t>Luuk. 9: 57, 59-62</w:t>
        <w:tab/>
        <w:t>Ja heidän tietä vaeltaessaan eräs mies sanoi hänelle: ”Minä seuraan sinua mihin ikinä menet”. Niin Jeesus sanoi hänelle: ”Ketuilla on luolat ja taivaan linnuilla on pesät, mutta Ihmisen Pojalla ei ole mihin päänsä kallistaisi”. Toiselle hän sanoi: ”Seuraa minua”. Mutta tämä sanoi: ”Herra, salli minun ensin käydä hautaamassa isäni”. Mutta Jeesus sanoi hänelle: ”Anna kuolleitten haudata kuolleensa, mutta mene sinä ja julista Jumalan valtakuntaa”. Vielä eräs toinen sanoi: ”Minä tahdon seurata sinua, Herra; mutta salli minun ensin käydä ottamassa jäähyväiset kotiväeltäni”. Mutta Jeesus sanoi hänelle: ”Ei kukaan, joka laskee kätensä auraan ja katsoo taaksensa, ole sovelias Jumalan valtakuntaan”.</w:t>
      </w:r>
    </w:p>
    <w:p>
      <w:pPr>
        <w:pStyle w:val="Normal"/>
        <w:ind w:left="2608" w:hanging="2608"/>
        <w:rPr/>
      </w:pPr>
      <w:r>
        <w:rPr/>
        <w:t>Luuk. 10: 1-12</w:t>
        <w:tab/>
        <w:t xml:space="preserve">Sen jälkeen Herra valitsi 70 muuta ja lähetti heidät kaksittain edellänsä jokaiseen kaupunkiin ja paikkaan, jonne hän itse aikoi mennä. Ja hän sanoi heille: ”Eloa on paljon, mutta työmiehiä vähän. Rukoilkaa siis elon Herraa, että hän lähettäisi työmiehiä elonkorjuuseensa. Menkää: katso, minä lähetän teidät niin kuin lampaat susien keskelle. </w:t>
      </w:r>
      <w:r>
        <w:rPr>
          <w:b/>
        </w:rPr>
        <w:t>Älkää ottako mukaanne rahakukkaroa,</w:t>
      </w:r>
      <w:r>
        <w:rPr/>
        <w:t xml:space="preserve"> älkää laukkua, älkää kenkiä, älkääkä tervehtikö ketään tiellä. Kun tulette johonkin taloon, niin sanokaa ensiksi: ’Rauha tälle talolle!’ Ja jos siellä on rauhan lapsi, niin teidän rauhanne on lepäävä hänen päällänsä; mutta jos ei ole, niin se palajaa teille. Ja olkaa siinä talossa ja syökää ja juokaa, mitä heillä on tarjota, sillä työmies on palkkansa ansainnut. Älkää siirtykö talosta taloon. Ja mihin kaupunkiin te tulettekin, missä teidät otetaan vastaan, syökää, mitä eteenne pannaan, ja parantakaa sairaat siellä ja sanokaa heille: ’Jumalan valtakunta on tullut teitä lähelle’. Mutta kun tulelle kaupunkiin, jossa teitä ei oteta vastaan, niin menkää sen kaduille ja sanokaa: ’Tomunkin, joka teidän kaupungistanne on jalkoihimme tarttunut, me pudistamme teille takaisin; mutta se tietäkää, että Jumalan valtakunta on tullut lähelle’. Minä sanon teille: Sodoman on oleva sinä päivänä helpompi kuin sen kaupungin.</w:t>
      </w:r>
    </w:p>
    <w:p>
      <w:pPr>
        <w:pStyle w:val="Normal"/>
        <w:ind w:left="2608" w:hanging="2608"/>
        <w:rPr/>
      </w:pPr>
      <w:r>
        <w:rPr/>
        <w:t>Luuk. 12: 42-43</w:t>
        <w:tab/>
        <w:t xml:space="preserve">Ja Herra sanoi: ”Kuka siis on se uskollinen ja </w:t>
      </w:r>
      <w:r>
        <w:rPr>
          <w:b/>
        </w:rPr>
        <w:t>ymmärtäväinen huoneenhaltija,</w:t>
      </w:r>
      <w:r>
        <w:rPr/>
        <w:t xml:space="preserve"> jonka hänen herransa asettaa pitämään huolta hänen palvelusväestään, antamaan heille ajallaan heidän ruokaosansa?  Autuas se palvelija, jonka hänen herransa tullessaan havaitsee näin tekevän!</w:t>
      </w:r>
    </w:p>
    <w:p>
      <w:pPr>
        <w:pStyle w:val="Normal"/>
        <w:ind w:left="2608" w:hanging="2608"/>
        <w:rPr/>
      </w:pPr>
      <w:r>
        <w:rPr/>
        <w:t>-”- 14: 27</w:t>
        <w:tab/>
        <w:t>Ja joka ei kanna ristiänsä ja seuraa minua, se ei voi olla minun opetuslapseni.</w:t>
      </w:r>
    </w:p>
    <w:p>
      <w:pPr>
        <w:pStyle w:val="Normal"/>
        <w:ind w:left="2608" w:hanging="2608"/>
        <w:rPr/>
      </w:pPr>
      <w:r>
        <w:rPr/>
        <w:t>-”- 15: 1-5</w:t>
        <w:tab/>
        <w:t>Ja kaikki publikaanit ja syntiset tulivat hänen tykönsä kuulemaan häntä. Mutta fariseukset ja kirjanoppineet nurisivat ja sanoivat: ”Tämä ottaa vastaan syntisiä ja syö heidän kanssaan”. Niin hän puhui heille tämän vertauksen sanoen: ”Jos jollakin teistä on sata lammasta ja hän kadottaa yhden niistä, eikö hän jätä niitä 99:ää erämaahan ja mene etsimään kadonnutta, kunnes hän sen löytää? Ja löydettyään hän panee sen hartioillensa iloiten.</w:t>
      </w:r>
    </w:p>
    <w:p>
      <w:pPr>
        <w:pStyle w:val="Normal"/>
        <w:ind w:left="2608" w:hanging="2608"/>
        <w:rPr/>
      </w:pPr>
      <w:r>
        <w:rPr/>
        <w:t>Matt.17: 24-27</w:t>
        <w:tab/>
        <w:t xml:space="preserve">..tulivat temppeliveron kantajat Pietarin luo ja sanoivat: ”Eikö teidän opettajanne maksa </w:t>
      </w:r>
      <w:r>
        <w:rPr>
          <w:b/>
        </w:rPr>
        <w:t>temppeliveroa</w:t>
      </w:r>
      <w:r>
        <w:rPr/>
        <w:t>?” Hän sanoi: ”Maksaa”. Ja kun hän tuli huoneeseen, kysyi Jeesus häneltä ensi saksi: ”Mitä arvelet Simon? Keiltä maan kuninkaat ottavat tullia tai veroa? Lapsiltaanko vai vierailta?” Ja kun hän vastasi: ”Vierailta”, sanoi Jeesus hänelle: ”</w:t>
      </w:r>
      <w:r>
        <w:rPr>
          <w:b/>
        </w:rPr>
        <w:t>Lapset ovat siis vapaat</w:t>
      </w:r>
      <w:r>
        <w:rPr/>
        <w:t>. (Viittaus temppelijärjestelmän loppumiseen.) Mutta ettemme heitä loukkaisi, niin mene ja heitä onki järveen. Ota sitten ensiksi saamasi kala, ja kun avaat sen suun, löydät hopearahan. Ota se ja anna heille minun puolestani ja omasta puolestasi.”</w:t>
      </w:r>
    </w:p>
    <w:p>
      <w:pPr>
        <w:pStyle w:val="Normal"/>
        <w:ind w:left="2608" w:hanging="2608"/>
        <w:rPr>
          <w:rFonts w:cs="Arial"/>
        </w:rPr>
      </w:pPr>
      <w:r>
        <w:rPr>
          <w:rFonts w:cs="Arial"/>
        </w:rPr>
        <w:t xml:space="preserve">Mark.12:38-44 </w:t>
        <w:tab/>
        <w:t>(Jeesus halusi näyttää opetuslapsilleen, miten tapahtuu leskien</w:t>
      </w:r>
    </w:p>
    <w:p>
      <w:pPr>
        <w:pStyle w:val="Normal"/>
        <w:ind w:left="2608" w:hanging="2608"/>
        <w:rPr>
          <w:rFonts w:cs="Arial"/>
        </w:rPr>
      </w:pPr>
      <w:r>
        <w:rPr>
          <w:rFonts w:cs="Arial"/>
        </w:rPr>
        <w:t>(Luuk. 20: 45-, 21: 1-4)</w:t>
        <w:tab/>
        <w:t xml:space="preserve">huoneiden syöminen, kuinka kirjanoppineet syövät ne.) </w:t>
      </w:r>
    </w:p>
    <w:p>
      <w:pPr>
        <w:pStyle w:val="Normal"/>
        <w:ind w:left="2608" w:firstLine="60"/>
        <w:rPr>
          <w:rFonts w:cs="Arial"/>
        </w:rPr>
      </w:pPr>
      <w:r>
        <w:rPr>
          <w:rFonts w:cs="Arial"/>
        </w:rPr>
        <w:t>”</w:t>
      </w:r>
      <w:r>
        <w:rPr>
          <w:rFonts w:cs="Arial"/>
        </w:rPr>
        <w:t xml:space="preserve">Varokaa kirjanoppineita, …, noita, jota </w:t>
      </w:r>
      <w:r>
        <w:rPr>
          <w:rFonts w:cs="Arial" w:ascii="Georgia" w:hAnsi="Georgia"/>
          <w:i/>
          <w:iCs/>
        </w:rPr>
        <w:t>syövät leskien huoneet</w:t>
      </w:r>
      <w:r>
        <w:rPr>
          <w:rFonts w:cs="Arial"/>
        </w:rPr>
        <w:t xml:space="preserve"> … Ja hän istui vastapäätä uhriarkkua ja katseli … Niin tuli köyhä leski ja pani kaksi ropoa … Ja hän kutsui opetuslapset tykönsä ja sanoi heille: ”Totisesti minä sanon teille: tämä köyhä leski pani enemmän kuin kaikki muut, jotka panivat uhriarkkuun. …tämä pani puutteestaan kaiken, mitä hänellä oli, koko elämisensä.”</w:t>
      </w:r>
    </w:p>
    <w:p>
      <w:pPr>
        <w:pStyle w:val="Normal"/>
        <w:ind w:left="2608" w:hanging="0"/>
        <w:rPr/>
      </w:pPr>
      <w:r>
        <w:rPr>
          <w:rFonts w:cs="Arial"/>
        </w:rPr>
        <w:t>(- Lesken ropo-kertomusta ihannoidaan antamisen esikuvana, muttei se ollut Jeesuksen opetuksen päätarkoitus. Leskien elatuksesta tuli kymmenysjärjestelmän mukaisesti huolehtia, eikä kuormittaa heidän omaatuntoaan erilaisilla maksuvelvoitteilla, vaikka onkin niin, että Jumala pystyy huolehtimaan, vaikka antaisimme aivan kaikki omaisuutemme ja rahamme pois. Ilmiselvästi Jeesus näki, ettei leskiä oltu rehellisesti huomioitu kymmenysten jaon aikana.</w:t>
      </w:r>
    </w:p>
    <w:p>
      <w:pPr>
        <w:pStyle w:val="Normal"/>
        <w:ind w:left="2608" w:hanging="0"/>
        <w:rPr>
          <w:rFonts w:cs="Arial"/>
        </w:rPr>
      </w:pPr>
      <w:r>
        <w:rPr>
          <w:rFonts w:cs="Arial"/>
        </w:rPr>
        <w:t>Jeesus opetuslapsineen avustivat köyhiä, koska siihen on viittauksia heidän rahastonsa käytöstä. Mm. Juudas siitä mainitsi ja Jeesus opetti paljon köyhien avustamisesta. Sitä ei tullut unohtaa Uudessa liitossa, vaikka kymmenysjärjestelmä loppuisikin, jota ei olisi Jeesuksen elinaikana eli vielä vanhan järjestyksen mukaan, pitänyt ”sikseen jättää”. Huom! Jeesus opetti samalla vanhan liiton - ja uudenkin liiton ihmistä.</w:t>
      </w:r>
    </w:p>
    <w:p>
      <w:pPr>
        <w:pStyle w:val="Normal"/>
        <w:ind w:left="2608" w:hanging="0"/>
        <w:rPr>
          <w:rFonts w:cs="Arial"/>
        </w:rPr>
      </w:pPr>
      <w:r>
        <w:rPr>
          <w:rFonts w:cs="Arial"/>
        </w:rPr>
        <w:t xml:space="preserve">Vanhan liiton aikana koko Mooseksen laki oli raskas ies kannettavaksi ja kansa teki sen eteen paljon töitä, osoittaakseen kelvollisuuttaan Jumalalle, mutta he eivät siihen pystyneet. </w:t>
      </w:r>
    </w:p>
    <w:p>
      <w:pPr>
        <w:pStyle w:val="Normal"/>
        <w:ind w:left="2608" w:hanging="0"/>
        <w:rPr/>
      </w:pPr>
      <w:r>
        <w:rPr>
          <w:rFonts w:cs="Arial"/>
        </w:rPr>
        <w:t>Siksi Jeesus sanoikin: ”Tulkaa minun tyköni kaikki työtä tekeväiset ja raskautetut, niin minä annan teille levon, … te löydätte levon sielullenne. Sillä minun ikeeni on sovelias ja minun kuormani on keveä”, Matt.11:28. Meidän ikeemme on kantaa Kristuksen nimeä mukanamme ja sen tunnustamista, sekä julistamista; se on keveä ies, se on Herramme rakkauden kantamista, Joh.15:10-12.</w:t>
      </w:r>
    </w:p>
    <w:p>
      <w:pPr>
        <w:pStyle w:val="Normal"/>
        <w:ind w:left="2608" w:hanging="0"/>
        <w:rPr/>
      </w:pPr>
      <w:r>
        <w:rPr>
          <w:rFonts w:cs="Arial"/>
        </w:rPr>
        <w:t>”</w:t>
      </w:r>
      <w:r>
        <w:rPr>
          <w:rFonts w:cs="Arial"/>
        </w:rPr>
        <w:t>Vapauteen Kristus vapautti meidät. Pysykää lujina, älkääkä antako uudestaan sitoa itseänne orjuuden ikeeseen”, muuten olet ”velvollinen täyttämään kaiken lain”. Gal.5:1.)</w:t>
      </w:r>
    </w:p>
    <w:p>
      <w:pPr>
        <w:pStyle w:val="Normal"/>
        <w:ind w:left="2608" w:hanging="2608"/>
        <w:rPr>
          <w:rFonts w:cs="Arial"/>
        </w:rPr>
      </w:pPr>
      <w:r>
        <w:rPr>
          <w:rFonts w:cs="Arial"/>
        </w:rPr>
        <w:t>Luuk.16: 1-17</w:t>
        <w:tab/>
        <w:t xml:space="preserve">Ja hän puhui myös opetuslapsilleen (14.jae; fariseukset sen kuulivat.): ”Oli rikas mies, jolla oli huoneenhaltija, ja hänelle kanneltiin, että tämä hävitti hänen omaisuuttansa. (Juudas rahaston hoitajana hävitti sitä opetuslasten kassasta.) Ja hän kutsui hänet eteensä ja sanoi hänelle: ’Mitä minä kuulenkaan sinusta? Tee tili huoneenhallituksestasi; sillä sinä et saa enää minun huonettani hallita.’ Niin huoneenhaltija sanoi mielessään: ’Mitä minä teen, kun isäntäni ottaa minulta pois huoneenhallituksen? Kaivaa minä en jaksa, kerjuuta häpeän. Minä tiedän mitä teen…(Hän meni ja keräsi herransa velallisilta heidän velkaansa pienemmän summan rahaa ja kirjoitti siitä tositteen.) …tämän maailman lapset ovat omaa sukukuntaansa kohtaan ovelampia kuin valkeuden lapset. (Jeesus tarkoitti fariseuksia ja Juudasta sanoessaan:edelleen) ..tehkää itsellenne ystäviä väärällä mammonalla, että he, kun se loppuu, ottaisivat teidät iäisiin majoihin. (Joka heillä on ikuinen ero Jumalasta.) Joka vähimmässä on uskollinen, on paljossakin uskollinen, ja joka vähimmässä on väärä, on paljossakin väärä. Jos siis ette ole olleet uskolliset väärässä mammonassa, kuka teille uskoo sitä mikä oikeata on? Ja jos ette ole olleet uskolliset siinä, mikä on toisen omaa, kuka teille antaa sitä, mikä teidän omaanne on? (Palkka – Jumalan valtakunta.) Ei kukaan palvelija voi palvella kahta herraa. … Ette voi palvella Jumalaa ja mammonaa.”  </w:t>
      </w:r>
    </w:p>
    <w:p>
      <w:pPr>
        <w:pStyle w:val="Normal"/>
        <w:ind w:left="2608" w:hanging="2608"/>
        <w:rPr/>
      </w:pPr>
      <w:r>
        <w:rPr>
          <w:rFonts w:cs="Arial"/>
        </w:rPr>
        <w:tab/>
        <w:t xml:space="preserve">Tämän kaiken kuulivat fariseukset, jotka olivat rahanahneita… (Huoneenhallitus otetaan pois vielä nytkin riistäjiltä ja ahneilta.) </w:t>
      </w:r>
    </w:p>
    <w:p>
      <w:pPr>
        <w:pStyle w:val="Normal"/>
        <w:ind w:left="2608" w:hanging="2608"/>
        <w:rPr>
          <w:rFonts w:cs="Arial"/>
        </w:rPr>
      </w:pPr>
      <w:r>
        <w:rPr>
          <w:rFonts w:cs="Arial"/>
        </w:rPr>
        <w:tab/>
        <w:t xml:space="preserve">- Laki ja profeetat olivat Johannekseen asti; </w:t>
      </w:r>
      <w:r>
        <w:rPr>
          <w:rFonts w:cs="Arial"/>
          <w:i/>
        </w:rPr>
        <w:t xml:space="preserve">siitä lähtien julistetaan Jumalan valtakuntaa </w:t>
      </w:r>
      <w:r>
        <w:rPr>
          <w:rFonts w:cs="Arial"/>
        </w:rPr>
        <w:t>…(Sen toteutuminen = Jeesus meissä). Mutta ennemmin taivas ja maa katoavat, kuin yksikään lain piirto häviää. (Jeesus on itse Jumalan laki / sana ja sen täyttäjä. Ei hän katoa.)</w:t>
      </w:r>
    </w:p>
    <w:p>
      <w:pPr>
        <w:pStyle w:val="Normal"/>
        <w:ind w:left="2608" w:hanging="2608"/>
        <w:rPr/>
      </w:pPr>
      <w:r>
        <w:rPr/>
        <w:t>Matt. 18: 15-20</w:t>
        <w:tab/>
        <w:t xml:space="preserve">Mutta </w:t>
      </w:r>
      <w:r>
        <w:rPr>
          <w:rFonts w:cs="Georgia" w:ascii="Georgia" w:hAnsi="Georgia"/>
          <w:i/>
          <w:iCs/>
        </w:rPr>
        <w:t>jos veljesi rikkoo sinua vastaan</w:t>
      </w:r>
      <w:r>
        <w:rPr/>
        <w:t xml:space="preserve">, niin mene ja nuhtele häntä kahden kesken; jos hän sinua kuulee, niin olet voittanut veljesi. Mutta jos hän ei sinua kuule, niin ota vielä yksi tai kaksi kanssasi, ’että jokainen asia vahvistettaisiin kahden tai kolmen todistajan sanalla’. Mutta jos hän ei kuule heitä, niin ilmoita seurakunnalle. Mutta jos hän ei seurakuntaakaan kuule, niin olkoon hän sinulle niin kuin olisi pakana tai publikaani. Totisesti minä sanon teille: kaikki, minkä </w:t>
      </w:r>
      <w:r>
        <w:rPr>
          <w:i/>
        </w:rPr>
        <w:t>te sidotte</w:t>
      </w:r>
      <w:r>
        <w:rPr/>
        <w:t xml:space="preserve"> maan päällä, on oleva sidottu taivaassa, ja minkä </w:t>
      </w:r>
      <w:r>
        <w:rPr>
          <w:i/>
        </w:rPr>
        <w:t>te päästätte</w:t>
      </w:r>
      <w:r>
        <w:rPr/>
        <w:t xml:space="preserve"> maan päällä, on oleva päästetty taivaassa. </w:t>
      </w:r>
    </w:p>
    <w:p>
      <w:pPr>
        <w:pStyle w:val="Normal"/>
        <w:ind w:left="2608" w:hanging="2608"/>
        <w:rPr/>
      </w:pPr>
      <w:r>
        <w:rPr/>
        <w:tab/>
        <w:t xml:space="preserve">Vielä minä sanon teille: jos kaksi teistä maan päällä keskenään sopii mistä asiasta tahansa, että he sitä anovat, niin he saavat sen minun Isältäni, joka on taivaissa. Sillä </w:t>
      </w:r>
      <w:r>
        <w:rPr>
          <w:rFonts w:cs="Book Antiqua" w:ascii="Book Antiqua" w:hAnsi="Book Antiqua"/>
          <w:b/>
          <w:bCs/>
          <w:i/>
          <w:iCs/>
        </w:rPr>
        <w:t>missä kaksi tahi kolme on kokoontunut minun nimeeni, siinä minä olen heidän keskellänsä.</w:t>
      </w:r>
    </w:p>
    <w:p>
      <w:pPr>
        <w:pStyle w:val="Normal"/>
        <w:ind w:left="2608" w:hanging="2608"/>
        <w:rPr/>
      </w:pPr>
      <w:r>
        <w:rPr/>
        <w:t>-”- 20: 1,3,4,7,8</w:t>
        <w:tab/>
        <w:t>Sillä taivasten valtakunta on perheenisännän kaltainen, joka varhain aamulla lähti ulos palkkaamaan työmiehiä viinitarhaansa. ..ja hän näki toisia seisomassa torilla joutilaina; ja hän sanoi heille: ’Menkää tekin minun viinitarhaani, ja mikä kohtuus on, sen minä annan teille’. ..He sanoivat hänelle: ’Kun ei kukaan ole meitä palkannut’. Hän sanoi heille: ’Menkää tekin minun viinitarhaani’. Mutta kun ilta tuli, sanoi viinitarhan herra (Isä Jumala) tilansa hoitajalle (Pojallensa Jeesukselle): ’Kutsu työmiehet ja maksa heille palkka, viimeisistä alkaen ensimmäisiin asti’.</w:t>
      </w:r>
    </w:p>
    <w:p>
      <w:pPr>
        <w:pStyle w:val="Normal"/>
        <w:ind w:left="2608" w:hanging="2608"/>
        <w:rPr/>
      </w:pPr>
      <w:r>
        <w:rPr/>
        <w:t>Mark. 13: 10</w:t>
        <w:tab/>
        <w:t>..pitää evankeliumi saarnattaman kaikille kansoille.</w:t>
      </w:r>
    </w:p>
    <w:p>
      <w:pPr>
        <w:pStyle w:val="Normal"/>
        <w:ind w:left="2608" w:hanging="2608"/>
        <w:rPr/>
      </w:pPr>
      <w:r>
        <w:rPr/>
        <w:t>-”- 14: 27</w:t>
        <w:tab/>
        <w:t>Kirjoitettu on: ’Minä lyön paimenta ja lampaat hajotetaan’.</w:t>
      </w:r>
    </w:p>
    <w:p>
      <w:pPr>
        <w:pStyle w:val="Normal"/>
        <w:ind w:left="2608" w:hanging="2608"/>
        <w:rPr/>
      </w:pPr>
      <w:r>
        <w:rPr/>
        <w:t>Matt. 21: 12-14, 43</w:t>
        <w:tab/>
        <w:t>Ja Jeesus meni pyhäkköön; ja hän ajoi ulos kaikki, jotka myivät ja</w:t>
      </w:r>
    </w:p>
    <w:p>
      <w:pPr>
        <w:pStyle w:val="Normal"/>
        <w:ind w:left="2608" w:hanging="2608"/>
        <w:rPr/>
      </w:pPr>
      <w:r>
        <w:rPr/>
        <w:t>(Mark. 11: 15-17)</w:t>
        <w:tab/>
        <w:t xml:space="preserve">ostivat pyhäkössä, ja kaatoi kumoon rahanvaihtajain pöydät ja </w:t>
      </w:r>
    </w:p>
    <w:p>
      <w:pPr>
        <w:pStyle w:val="Normal"/>
        <w:ind w:left="2608" w:hanging="2608"/>
        <w:rPr/>
      </w:pPr>
      <w:r>
        <w:rPr/>
        <w:t>(Luuk.19: 45-46)</w:t>
        <w:tab/>
        <w:t xml:space="preserve">kyyhkysten myyjäin istuimet. Ja hän sanoi heille: ”Kirjoitettu on: </w:t>
      </w:r>
      <w:r>
        <w:rPr>
          <w:rFonts w:cs="Book Antiqua" w:ascii="Book Antiqua" w:hAnsi="Book Antiqua"/>
          <w:b/>
          <w:bCs/>
          <w:i/>
          <w:iCs/>
        </w:rPr>
        <w:t>’Minun huoneeni pitää kutsuttaman rukoushuoneeksi’</w:t>
      </w:r>
      <w:r>
        <w:rPr/>
        <w:t xml:space="preserve">, mutta te teette siitä ryövärien luolan.” (Markus kirjoittaa: ’Minun huoneeni on kutsuttava </w:t>
      </w:r>
      <w:r>
        <w:rPr>
          <w:rFonts w:cs="Book Antiqua" w:ascii="Book Antiqua" w:hAnsi="Book Antiqua"/>
          <w:b/>
          <w:bCs/>
          <w:i/>
          <w:iCs/>
        </w:rPr>
        <w:t>kaikkien kansojen rukoushuoneeksi’</w:t>
      </w:r>
      <w:r>
        <w:rPr/>
        <w:t xml:space="preserve">) Ja hänen tykönsä pyhäkössä tuli sokeita ja rampoja ja hän paransi heidät.  </w:t>
      </w:r>
    </w:p>
    <w:p>
      <w:pPr>
        <w:pStyle w:val="Normal"/>
        <w:ind w:left="2608" w:hanging="2608"/>
        <w:rPr/>
      </w:pPr>
      <w:r>
        <w:rPr/>
        <w:tab/>
        <w:t>(Jeesus puhui ylipappien ja kansan vanhinten kuullen.) Sen tähden minä sanon teille: Jumalan valtakunta otetaan teiltä pois ja annetaan kansalle, joka tekee sen hedelmiä.</w:t>
      </w:r>
    </w:p>
    <w:p>
      <w:pPr>
        <w:pStyle w:val="Normal"/>
        <w:jc w:val="both"/>
        <w:rPr>
          <w:rFonts w:cs="Arial"/>
        </w:rPr>
      </w:pPr>
      <w:r>
        <w:rPr/>
        <w:t xml:space="preserve">Matt. </w:t>
      </w:r>
      <w:r>
        <w:rPr>
          <w:rFonts w:cs="Arial"/>
        </w:rPr>
        <w:t xml:space="preserve">22:15-22 </w:t>
        <w:tab/>
        <w:t>(Erään kerran fariseukset taas yrittivät saada Jeesusta sanoissaan</w:t>
      </w:r>
    </w:p>
    <w:p>
      <w:pPr>
        <w:pStyle w:val="Normal"/>
        <w:jc w:val="both"/>
        <w:rPr>
          <w:rFonts w:cs="Arial"/>
        </w:rPr>
      </w:pPr>
      <w:r>
        <w:rPr>
          <w:rFonts w:cs="Arial"/>
        </w:rPr>
        <w:t xml:space="preserve">(Mark. 12: 13-17) </w:t>
        <w:tab/>
        <w:t xml:space="preserve">erehtymään ja kysyivät onko luvallista antaa </w:t>
      </w:r>
      <w:r>
        <w:rPr>
          <w:rFonts w:cs="Arial"/>
          <w:b/>
        </w:rPr>
        <w:t>keisarille veroa</w:t>
      </w:r>
      <w:r>
        <w:rPr>
          <w:rFonts w:cs="Arial"/>
        </w:rPr>
        <w:t xml:space="preserve"> vai ei? </w:t>
      </w:r>
    </w:p>
    <w:p>
      <w:pPr>
        <w:pStyle w:val="Normal"/>
        <w:jc w:val="both"/>
        <w:rPr>
          <w:rFonts w:cs="Arial"/>
        </w:rPr>
      </w:pPr>
      <w:r>
        <w:rPr>
          <w:rFonts w:cs="Arial"/>
        </w:rPr>
        <w:t>(Luuk. 20: 22-26)</w:t>
        <w:tab/>
        <w:t xml:space="preserve">Jeesus sanoi:) ”Miksi kiusaatte minua te ulkokullatut? Näyttäkää minulle </w:t>
      </w:r>
    </w:p>
    <w:p>
      <w:pPr>
        <w:pStyle w:val="Normal"/>
        <w:ind w:left="1304" w:firstLine="1304"/>
        <w:jc w:val="both"/>
        <w:rPr>
          <w:rFonts w:cs="Arial"/>
        </w:rPr>
      </w:pPr>
      <w:r>
        <w:rPr>
          <w:rFonts w:cs="Arial"/>
        </w:rPr>
        <w:t xml:space="preserve">veroraha”. Niin he toivat hänelle denarin. Hän sanoi heille: ’Kenen kuva </w:t>
      </w:r>
    </w:p>
    <w:p>
      <w:pPr>
        <w:pStyle w:val="Normal"/>
        <w:ind w:left="1304" w:firstLine="1304"/>
        <w:jc w:val="both"/>
        <w:rPr>
          <w:rFonts w:cs="Arial"/>
        </w:rPr>
      </w:pPr>
      <w:r>
        <w:rPr>
          <w:rFonts w:cs="Arial"/>
        </w:rPr>
        <w:t xml:space="preserve">ja päällekirjoitus tämä on?’ He vastasivat:’Keisarin’. Silloin hän sanoi </w:t>
      </w:r>
    </w:p>
    <w:p>
      <w:pPr>
        <w:pStyle w:val="Normal"/>
        <w:ind w:left="1304" w:firstLine="1304"/>
        <w:jc w:val="both"/>
        <w:rPr>
          <w:rFonts w:cs="Arial"/>
        </w:rPr>
      </w:pPr>
      <w:r>
        <w:rPr>
          <w:rFonts w:cs="Arial"/>
        </w:rPr>
        <w:t xml:space="preserve">heille: ”Antakaa siis keisarille, mikä keisarin on ja Jumalalle, mikä </w:t>
      </w:r>
    </w:p>
    <w:p>
      <w:pPr>
        <w:pStyle w:val="Normal"/>
        <w:ind w:left="1304" w:firstLine="1304"/>
        <w:rPr/>
      </w:pPr>
      <w:r>
        <w:rPr>
          <w:rFonts w:cs="Arial"/>
        </w:rPr>
        <w:t>Jumalan on”. Kun he sen kuulivat, ihmettelivät he ja jättivät hänet ja</w:t>
      </w:r>
    </w:p>
    <w:p>
      <w:pPr>
        <w:pStyle w:val="Normal"/>
        <w:ind w:left="1304" w:firstLine="1304"/>
        <w:rPr>
          <w:rFonts w:cs="Arial"/>
        </w:rPr>
      </w:pPr>
      <w:r>
        <w:rPr>
          <w:rFonts w:cs="Arial"/>
        </w:rPr>
        <w:t xml:space="preserve">menivät pois. – </w:t>
      </w:r>
    </w:p>
    <w:p>
      <w:pPr>
        <w:pStyle w:val="Normal"/>
        <w:ind w:left="2608" w:hanging="0"/>
        <w:rPr/>
      </w:pPr>
      <w:r>
        <w:rPr>
          <w:rFonts w:cs="Arial"/>
        </w:rPr>
        <w:t>(Missä sitten on Jumalan kuva? – Ihmisessä tietysti 1.Moos.1: 27. Se kuuluu antaa Jumalalle; ihmisen sielu. Tätähän Jeesus opetti kaiken aikaa. Sehän on se uusi valtakunta, johon Jeesuksen piti tuleman, Pyhässä Hengessään, joka on Jumalan ja jonka hän lupasi lähettää omilleen. Fariseukset luulivat hänen tavoittelevan maallista valtakuntaa.)</w:t>
      </w:r>
    </w:p>
    <w:p>
      <w:pPr>
        <w:pStyle w:val="Normal"/>
        <w:ind w:left="2608" w:hanging="2608"/>
        <w:rPr>
          <w:rFonts w:cs="Arial"/>
        </w:rPr>
      </w:pPr>
      <w:r>
        <w:rPr>
          <w:rFonts w:cs="Arial"/>
        </w:rPr>
        <w:t xml:space="preserve">Matt. 23: 1-4, 23-24 </w:t>
        <w:tab/>
        <w:t xml:space="preserve">Jeesus puhui kansalle ja opetuslapsilleen sanoen (seuraavaa siksi, koska he elivät vielä Vanhan liiton aikaa): ”Mooseksen istuimella istuvat kirjanoppineet ja fariseukset. Sen tähden, kaikki, mitä he sanovat teille, se tehkää ja pitäkää; mutta heidän tekojensa mukaan älkää tehkö, sillä he sanovat, mutta eivät tee. He sitovat kokoon raskaita ja vaikeasti kannettavia taakkoja ja panevat ne ihmisten hartioille, mutta itse he eivät tahdo niitä sormellaankaan liikuttaa.” </w:t>
      </w:r>
    </w:p>
    <w:p>
      <w:pPr>
        <w:pStyle w:val="Normal"/>
        <w:ind w:left="2608" w:hanging="0"/>
        <w:rPr>
          <w:rFonts w:cs="Arial"/>
        </w:rPr>
      </w:pPr>
      <w:r>
        <w:rPr>
          <w:rFonts w:cs="Arial"/>
        </w:rPr>
        <w:t>- (Jeesus puhuu kirjanoppineille ja fariseuksille 7 ”voi teitä” huutoa: (4.)) ”Voi teitä kirjanoppineet ja fariseukset, te ulkokullatut, kun te annatte kymmenykset mintuista ja tilleistä ja kuminoista, mutta jätätte sikseen sen, mikä laissa on tärkeintä: oikeuden ja laupeuden ja uskollisuuden! Näitä tulisi noudattaa eikä noitakaan sikseen jättää. Te sokeat taluttajat, jotka siivilöitte hyttysen, mutta nielette kamelin!”</w:t>
      </w:r>
    </w:p>
    <w:p>
      <w:pPr>
        <w:pStyle w:val="Normal"/>
        <w:rPr>
          <w:rFonts w:cs="Arial"/>
        </w:rPr>
      </w:pPr>
      <w:r>
        <w:rPr>
          <w:rFonts w:cs="Arial"/>
        </w:rPr>
        <w:t>Matt. 23: 38-39</w:t>
        <w:tab/>
        <w:t xml:space="preserve">- Katso, ’teidän huoneenne on jäävä hyljätyksi’. Sillä minä sanon teille: </w:t>
      </w:r>
    </w:p>
    <w:p>
      <w:pPr>
        <w:pStyle w:val="Normal"/>
        <w:ind w:left="2608" w:hanging="2608"/>
        <w:rPr>
          <w:rFonts w:cs="Arial"/>
        </w:rPr>
      </w:pPr>
      <w:r>
        <w:rPr>
          <w:rFonts w:cs="Arial"/>
        </w:rPr>
        <w:t>(Luuk. 13: 35)</w:t>
        <w:tab/>
        <w:t xml:space="preserve">tästedes te </w:t>
      </w:r>
      <w:r>
        <w:rPr>
          <w:rFonts w:cs="Arial"/>
          <w:b/>
          <w:i/>
        </w:rPr>
        <w:t>ette</w:t>
      </w:r>
      <w:r>
        <w:rPr>
          <w:rFonts w:cs="Arial"/>
        </w:rPr>
        <w:t xml:space="preserve"> </w:t>
      </w:r>
      <w:r>
        <w:rPr>
          <w:rFonts w:cs="Arial"/>
          <w:b/>
          <w:i/>
        </w:rPr>
        <w:t>näe</w:t>
      </w:r>
      <w:r>
        <w:rPr>
          <w:rFonts w:cs="Arial"/>
        </w:rPr>
        <w:t xml:space="preserve"> minua, ennen kuin (Luuk. ’ennen kuin se aika tulee, jolloin te..’) sanotte: ’Siunattu olkoon hän, joka tulee Herran nimeen’.” (Eli vasta Messiaan valtakunnan tultua.)</w:t>
      </w:r>
    </w:p>
    <w:p>
      <w:pPr>
        <w:pStyle w:val="Normal"/>
        <w:ind w:left="2608" w:hanging="2608"/>
        <w:rPr>
          <w:rFonts w:cs="Arial"/>
        </w:rPr>
      </w:pPr>
      <w:r>
        <w:rPr>
          <w:rFonts w:cs="Arial"/>
        </w:rPr>
        <w:t>-”- 24: 1-2</w:t>
        <w:tab/>
        <w:t>Ja Jeesus lähti ulos pyhäköstä ja meni pois; ja hänen opetuslapsensa</w:t>
      </w:r>
    </w:p>
    <w:p>
      <w:pPr>
        <w:pStyle w:val="Normal"/>
        <w:ind w:left="2608" w:hanging="2608"/>
        <w:rPr>
          <w:rFonts w:cs="Arial"/>
        </w:rPr>
      </w:pPr>
      <w:r>
        <w:rPr>
          <w:rFonts w:cs="Arial"/>
        </w:rPr>
        <w:t>(Mark. 13: 1-2)</w:t>
        <w:tab/>
        <w:t xml:space="preserve">tulivat hänen tykönsä näyttämään hänelle pyhäkön rakennuksia. Niin </w:t>
      </w:r>
    </w:p>
    <w:p>
      <w:pPr>
        <w:pStyle w:val="Normal"/>
        <w:ind w:left="2608" w:hanging="2608"/>
        <w:rPr>
          <w:rFonts w:cs="Arial"/>
        </w:rPr>
      </w:pPr>
      <w:r>
        <w:rPr>
          <w:rFonts w:cs="Arial"/>
        </w:rPr>
        <w:t>(Joh. 2: 18-22)</w:t>
        <w:tab/>
        <w:t>hän vastasi ja sanoi heille: ”Ettekö näe näitä kaikkia? Totisesti minä sanon teille: tähän ei ole jäävä kiveä kiven päälle maahan jaottamatta.”</w:t>
      </w:r>
    </w:p>
    <w:p>
      <w:pPr>
        <w:pStyle w:val="Normal"/>
        <w:ind w:left="2608" w:hanging="2608"/>
        <w:rPr/>
      </w:pPr>
      <w:r>
        <w:rPr>
          <w:rFonts w:cs="Arial"/>
        </w:rPr>
        <w:tab/>
        <w:t xml:space="preserve">(Joh.) ”Hajottakaa maahan tämä temppeli, niin </w:t>
      </w:r>
      <w:r>
        <w:rPr>
          <w:rFonts w:cs="Arial"/>
          <w:b/>
        </w:rPr>
        <w:t>minä pystytän sen kolmessa päivässä</w:t>
      </w:r>
      <w:r>
        <w:rPr>
          <w:rFonts w:cs="Arial"/>
        </w:rPr>
        <w:t xml:space="preserve">”. … Mutta </w:t>
      </w:r>
      <w:r>
        <w:rPr>
          <w:rFonts w:cs="Arial"/>
          <w:b/>
        </w:rPr>
        <w:t>hän puhui ruumiinsa temppelistä</w:t>
      </w:r>
      <w:r>
        <w:rPr>
          <w:rFonts w:cs="Arial"/>
        </w:rPr>
        <w:t>. Kun hän sitten oli noussut kuolleista, muistivat hänen opetuslapsensa, että hän oli tämän sanonut; ja he uskoivat Raamatun ja sen sanan, jonka Jeesus oli sanonut. (Rakennuksella ei enää ollut sitä symbolista merkitystä, kuin Vanhassa liitossa. Jeesus tuli asumaan sydämissä.)</w:t>
      </w:r>
    </w:p>
    <w:p>
      <w:pPr>
        <w:pStyle w:val="Normal"/>
        <w:ind w:left="2608" w:hanging="2608"/>
        <w:rPr/>
      </w:pPr>
      <w:r>
        <w:rPr>
          <w:rFonts w:cs="Arial"/>
        </w:rPr>
        <w:t>Joh. 3: 3, 5</w:t>
        <w:tab/>
      </w:r>
      <w:r>
        <w:rPr>
          <w:rFonts w:cs="Arial"/>
          <w:b/>
        </w:rPr>
        <w:t>”..joka ei synny uudesti, ylhäältä, se ei voi nähdä Jumalan valtakuntaa”.</w:t>
      </w:r>
    </w:p>
    <w:p>
      <w:pPr>
        <w:pStyle w:val="Normal"/>
        <w:ind w:left="2608" w:hanging="2608"/>
        <w:rPr>
          <w:rFonts w:cs="Arial"/>
          <w:b/>
          <w:b/>
        </w:rPr>
      </w:pPr>
      <w:r>
        <w:rPr>
          <w:rFonts w:cs="Arial"/>
          <w:b/>
        </w:rPr>
        <w:tab/>
        <w:t>”..jos joku ei synny vedestä ja hengestä …”</w:t>
      </w:r>
    </w:p>
    <w:p>
      <w:pPr>
        <w:pStyle w:val="Normal"/>
        <w:ind w:left="2608" w:hanging="2608"/>
        <w:rPr/>
      </w:pPr>
      <w:r>
        <w:rPr>
          <w:rFonts w:cs="Arial"/>
        </w:rPr>
        <w:t>-”- 4: 1-2</w:t>
        <w:tab/>
        <w:t xml:space="preserve">Jeesus teki opetuslapsiksi ja kastoi useampia kuin Johannes - vaikka ei Jeesus itse kastanut, vaan hänen opetuslapsensa – </w:t>
      </w:r>
    </w:p>
    <w:p>
      <w:pPr>
        <w:pStyle w:val="Normal"/>
        <w:ind w:left="2608" w:hanging="2608"/>
        <w:rPr>
          <w:rFonts w:cs="Arial"/>
        </w:rPr>
      </w:pPr>
      <w:r>
        <w:rPr>
          <w:rFonts w:cs="Arial"/>
        </w:rPr>
        <w:t>-”- 6: 43-45</w:t>
        <w:tab/>
        <w:t>Jeesus vastasi ja sanoi heille: ”Älkää nurisko keskenänne. Ei kukaan voi tulla minun tyköni, ellei Isä, joka on minut lähettänyt, häntä vedä; … Profeetoissa on kirjoitettuna: ’Ja he tulevat kaikki Jumalan opettamiksi’. Jokainen, joka on Isältä kuullut ja oppinut, tulee minun tyköni.”</w:t>
      </w:r>
    </w:p>
    <w:p>
      <w:pPr>
        <w:pStyle w:val="Normal"/>
        <w:ind w:left="2608" w:hanging="2608"/>
        <w:rPr>
          <w:rFonts w:cs="Arial"/>
        </w:rPr>
      </w:pPr>
      <w:r>
        <w:rPr>
          <w:rFonts w:cs="Arial"/>
        </w:rPr>
        <w:t>-”- 10: 12-14, 16</w:t>
        <w:tab/>
        <w:t>Mutta palkkalainen, joka ei ole paimen ja jonka omia lampaat eivät ole, kun hän näkee suden tulevan, niin hän jättää lampaat ja pakenee; ja susi ryöstää ja hajottaa ne. Hän pakenee, sillä hän on palkattu, eikä väliltä lampaista. Minä olen se hyvä paimen …</w:t>
      </w:r>
    </w:p>
    <w:p>
      <w:pPr>
        <w:pStyle w:val="Normal"/>
        <w:ind w:left="2608" w:hanging="2608"/>
        <w:rPr/>
      </w:pPr>
      <w:r>
        <w:rPr>
          <w:rFonts w:cs="Arial"/>
        </w:rPr>
        <w:tab/>
      </w:r>
      <w:r>
        <w:rPr>
          <w:rFonts w:cs="Arial" w:ascii="Georgia" w:hAnsi="Georgia"/>
          <w:i/>
          <w:iCs/>
        </w:rPr>
        <w:t>Minulla on myös muita lampaita, jotka eivät ole tästä lammastarhasta</w:t>
      </w:r>
      <w:r>
        <w:rPr>
          <w:rFonts w:cs="Arial"/>
        </w:rPr>
        <w:t>; myös niitä tulee minun johdattaa ja ne saavat kuulla minun ääneni, ja on oleva yksi lauma ja yksi paimen. (Tämä viittaa Messiaan kauteen.)</w:t>
      </w:r>
    </w:p>
    <w:p>
      <w:pPr>
        <w:pStyle w:val="Normal"/>
        <w:ind w:left="2608" w:hanging="2608"/>
        <w:rPr/>
      </w:pPr>
      <w:r>
        <w:rPr>
          <w:rFonts w:cs="Arial"/>
        </w:rPr>
        <w:t>Joh. 13: 4-5, 10, 14-17</w:t>
        <w:tab/>
        <w:t xml:space="preserve">..nousi ehtoolliselta ja riisui vaippansa, otti liinavaatteen ja vyötti sillä itsensä. Sitten hän kaatoi vettä pesumaljaan ja rupesi pesemään opetuslastensa jalkoja ja pyyhkimään niitä liinavaatteella, jolla oli vyöttäytynyt. </w:t>
      </w:r>
    </w:p>
    <w:p>
      <w:pPr>
        <w:pStyle w:val="Normal"/>
        <w:ind w:left="2608" w:hanging="2608"/>
        <w:rPr/>
      </w:pPr>
      <w:r>
        <w:rPr>
          <w:rFonts w:cs="Arial"/>
        </w:rPr>
        <w:tab/>
        <w:t xml:space="preserve">”Joka on kylpenyt, ei tarvitse muuta, kuin että jalat pestään, ja niin hän on kokonaan puhdas; …jos siis minä, teidän Herranne ja opettajanne, olen pessyt teidän jalkanne, </w:t>
      </w:r>
      <w:r>
        <w:rPr>
          <w:rFonts w:cs="Arial" w:ascii="Georgia" w:hAnsi="Georgia"/>
          <w:i/>
          <w:iCs/>
        </w:rPr>
        <w:t xml:space="preserve">olette tekin velvolliset pesemään toistenne jalat. Sillä minä annoin teille esikuvan, että myös te niin tekisitte, kuin minä olen teille tehnyt. </w:t>
      </w:r>
      <w:r>
        <w:rPr>
          <w:rFonts w:cs="Arial"/>
        </w:rPr>
        <w:t xml:space="preserve">…ei ole palvelija herraansa suurempi eikä lähettiläs lähettäjäänsä suurempi. Jos te tämän tiedätte, niin </w:t>
      </w:r>
      <w:r>
        <w:rPr>
          <w:rFonts w:cs="Arial" w:ascii="Georgia" w:hAnsi="Georgia"/>
          <w:i/>
          <w:iCs/>
        </w:rPr>
        <w:t>olette autuaat, jos te sen teette.”</w:t>
      </w:r>
      <w:r>
        <w:rPr>
          <w:rFonts w:cs="Arial"/>
        </w:rPr>
        <w:t xml:space="preserve">   </w:t>
      </w:r>
    </w:p>
    <w:p>
      <w:pPr>
        <w:pStyle w:val="Normal"/>
        <w:ind w:left="2608" w:hanging="2608"/>
        <w:rPr>
          <w:rFonts w:cs="Arial"/>
        </w:rPr>
      </w:pPr>
      <w:r>
        <w:rPr>
          <w:rFonts w:cs="Arial"/>
        </w:rPr>
        <w:t>Luuk.22: 15-20</w:t>
        <w:tab/>
        <w:t>”Minä olen halajamalla halannut syödä tämän pääsiäislampaan teidän</w:t>
      </w:r>
    </w:p>
    <w:p>
      <w:pPr>
        <w:pStyle w:val="Normal"/>
        <w:ind w:left="2608" w:hanging="0"/>
        <w:rPr>
          <w:rFonts w:cs="Arial"/>
        </w:rPr>
      </w:pPr>
      <w:r>
        <w:rPr>
          <w:rFonts w:cs="Arial"/>
        </w:rPr>
        <w:t xml:space="preserve">kanssanne, ennen kuin minä kärsin; …etten minä sitä enää syö, ennen kuin sen täyttymys tapahtuu Jumalan valtakunnassa”. Ja hän otti maljan, kiitti ja sanoi: ”Ottakaa tämä ja jakakaa keskenänne. Sillä minä sanon teille: tästedes minä en juo viinipuun antia, ennen kuin Jumalan valtakunnassa”. Ja hän otti </w:t>
      </w:r>
      <w:r>
        <w:rPr>
          <w:rFonts w:cs="Arial"/>
          <w:b/>
          <w:i/>
        </w:rPr>
        <w:t>leivän</w:t>
      </w:r>
      <w:r>
        <w:rPr>
          <w:rFonts w:cs="Arial"/>
        </w:rPr>
        <w:t xml:space="preserve">, kiitti, mursi ja antoi heille ja sanoi: ”Tämä on minun ruumiini, joka teidän edestänne annetaan. </w:t>
      </w:r>
      <w:r>
        <w:rPr>
          <w:rFonts w:cs="Arial"/>
          <w:b/>
          <w:i/>
        </w:rPr>
        <w:t>Tehkää se minun muistokseni.</w:t>
      </w:r>
      <w:r>
        <w:rPr>
          <w:rFonts w:cs="Arial"/>
        </w:rPr>
        <w:t xml:space="preserve">” Samoin myös </w:t>
      </w:r>
      <w:r>
        <w:rPr>
          <w:rFonts w:cs="Arial"/>
          <w:b/>
          <w:i/>
        </w:rPr>
        <w:t>maljan</w:t>
      </w:r>
      <w:r>
        <w:rPr>
          <w:rFonts w:cs="Arial"/>
        </w:rPr>
        <w:t xml:space="preserve">, aterian jälkeen, ja sanoi: ”Tämä malja on </w:t>
      </w:r>
      <w:r>
        <w:rPr>
          <w:rFonts w:cs="Arial"/>
          <w:b/>
          <w:i/>
        </w:rPr>
        <w:t>uusi liitto minun veressäni</w:t>
      </w:r>
      <w:r>
        <w:rPr>
          <w:rFonts w:cs="Arial"/>
        </w:rPr>
        <w:t>, joka teidän edestänne vuodatetaan.” (Saamme omistaa Jeesuksen veren Pyhässä Hengessä.)</w:t>
      </w:r>
    </w:p>
    <w:p>
      <w:pPr>
        <w:pStyle w:val="Normal"/>
        <w:ind w:left="2608" w:hanging="2608"/>
        <w:rPr/>
      </w:pPr>
      <w:r>
        <w:rPr>
          <w:rFonts w:cs="Arial"/>
        </w:rPr>
        <w:t>-”- 22: 35-40</w:t>
        <w:tab/>
        <w:t xml:space="preserve">(Aterian jälkeen) hän sanoi heille: ”Kun minä lähetin teidät ilman rahakukkaroa ja laukkua ja kenkiä, puuttuiko teiltä mitään?” He vastasivat: ”Ei mitään.” Niin hän sanoi heille: ”Mutta nyt, jolla on kukkaro, ottakoon sen mukaansa; niin myös laukun. Ja jolla ei ole, myyköön vaippansa ja ostakoon miekan. (Jeesus viittasi kansansa tulevaisuuteen.) Sillä minä sanon teille, että minussa pitää käymän toteen tämän, mikä on kirjoitettu: ’Ja hänet luettiin pahantekijäin joukkoon’. Sillä se, mikä minusta on sanottu, on täyttynyt.” </w:t>
      </w:r>
    </w:p>
    <w:p>
      <w:pPr>
        <w:pStyle w:val="Normal"/>
        <w:ind w:left="2608" w:hanging="2608"/>
        <w:rPr>
          <w:rFonts w:cs="Arial"/>
        </w:rPr>
      </w:pPr>
      <w:r>
        <w:rPr>
          <w:rFonts w:cs="Arial"/>
        </w:rPr>
        <w:t>Matt. 26: 61</w:t>
        <w:tab/>
        <w:t>..ja he sanoivat: ”Tämä on sanonut: ’Minä voin hajottaa maahan Jumalan</w:t>
      </w:r>
    </w:p>
    <w:p>
      <w:pPr>
        <w:pStyle w:val="Normal"/>
        <w:ind w:left="2608" w:hanging="2608"/>
        <w:rPr>
          <w:rFonts w:cs="Arial"/>
        </w:rPr>
      </w:pPr>
      <w:r>
        <w:rPr>
          <w:rFonts w:cs="Arial"/>
        </w:rPr>
        <w:t>(Mark. 14: 58)</w:t>
        <w:tab/>
        <w:t xml:space="preserve"> temppelin ja kolmessa päivässä sen rakentaa.” (Markus) </w:t>
      </w:r>
      <w:r>
        <w:rPr>
          <w:rFonts w:cs="Arial" w:ascii="Georgia" w:hAnsi="Georgia"/>
          <w:i/>
          <w:iCs/>
        </w:rPr>
        <w:t>’Minä hajotan maahan tämän käsillä tehdyn temppelin ja rakennan kolmessa päivässä toisen, joka ei ole käsillä tehty’.</w:t>
      </w:r>
      <w:r>
        <w:rPr>
          <w:rFonts w:cs="Arial"/>
        </w:rPr>
        <w:t xml:space="preserve"> (Hän rakentaa Pyhän Hengen temppelin, eli sielun. Jeesuksella oli valta antaa Henkensä ja ottaa se jälleen.)</w:t>
      </w:r>
    </w:p>
    <w:p>
      <w:pPr>
        <w:pStyle w:val="Normal"/>
        <w:ind w:left="2608" w:hanging="2608"/>
        <w:rPr>
          <w:rFonts w:cs="Arial"/>
        </w:rPr>
      </w:pPr>
      <w:r>
        <w:rPr>
          <w:rFonts w:cs="Arial"/>
        </w:rPr>
        <w:t>Mark. 15: 29</w:t>
        <w:tab/>
        <w:t xml:space="preserve">..herjasivat häntä…ja sanoivat: ”Voi sinua, joka hajotat maahan temppelin ja kolmessa päivässä sen rakennat!” </w:t>
      </w:r>
    </w:p>
    <w:p>
      <w:pPr>
        <w:pStyle w:val="Normal"/>
        <w:ind w:left="2608" w:hanging="2608"/>
        <w:rPr>
          <w:rFonts w:cs="Arial"/>
          <w:b/>
          <w:b/>
          <w:i/>
          <w:i/>
        </w:rPr>
      </w:pPr>
      <w:r>
        <w:rPr>
          <w:rFonts w:cs="Arial"/>
        </w:rPr>
        <w:t>Matt. 27: 50-51</w:t>
        <w:tab/>
        <w:t xml:space="preserve">Niin Jeesus taas huusi suurella äänellä ja antoi henkensä. </w:t>
      </w:r>
      <w:r>
        <w:rPr>
          <w:rFonts w:cs="Arial"/>
          <w:b/>
          <w:i/>
        </w:rPr>
        <w:t xml:space="preserve">Ja katso, </w:t>
      </w:r>
    </w:p>
    <w:p>
      <w:pPr>
        <w:pStyle w:val="Normal"/>
        <w:ind w:left="2608" w:hanging="2608"/>
        <w:rPr>
          <w:rFonts w:cs="Arial"/>
        </w:rPr>
      </w:pPr>
      <w:r>
        <w:rPr>
          <w:rFonts w:cs="Arial"/>
        </w:rPr>
        <w:t>(Mark. 15: 38, 39)</w:t>
      </w:r>
      <w:r>
        <w:rPr>
          <w:rFonts w:cs="Arial"/>
          <w:b/>
          <w:i/>
        </w:rPr>
        <w:tab/>
        <w:t>temppelin esirippu repesi kahtia ylhäältä alas asti, ja maa järisi,</w:t>
      </w:r>
      <w:r>
        <w:rPr>
          <w:rFonts w:cs="Arial"/>
        </w:rPr>
        <w:t xml:space="preserve"> …</w:t>
      </w:r>
    </w:p>
    <w:p>
      <w:pPr>
        <w:pStyle w:val="Normal"/>
        <w:ind w:left="2608" w:hanging="2608"/>
        <w:rPr/>
      </w:pPr>
      <w:r>
        <w:rPr>
          <w:rFonts w:cs="Arial"/>
        </w:rPr>
        <w:tab/>
        <w:t>..sadanpäämies, …sanoi: ”Totisesti tämä ihminen oli Jumalan Poika”. (Temppelirakennus Jumalan asumuksena loppui maan päällä.)</w:t>
      </w:r>
    </w:p>
    <w:p>
      <w:pPr>
        <w:pStyle w:val="Normal"/>
        <w:ind w:left="2608" w:hanging="2608"/>
        <w:rPr>
          <w:rFonts w:cs="Arial"/>
        </w:rPr>
      </w:pPr>
      <w:r>
        <w:rPr>
          <w:rFonts w:cs="Arial"/>
        </w:rPr>
      </w:r>
    </w:p>
    <w:p>
      <w:pPr>
        <w:pStyle w:val="Normal"/>
        <w:ind w:left="2608" w:hanging="2608"/>
        <w:rPr>
          <w:rFonts w:cs="Arial"/>
          <w:b/>
          <w:b/>
        </w:rPr>
      </w:pPr>
      <w:r>
        <w:rPr>
          <w:rFonts w:cs="Arial"/>
        </w:rPr>
        <w:tab/>
      </w:r>
      <w:r>
        <w:rPr>
          <w:rFonts w:cs="Arial"/>
          <w:b/>
        </w:rPr>
        <w:t>Uuden liiton kausi alkoi.</w:t>
      </w:r>
    </w:p>
    <w:p>
      <w:pPr>
        <w:pStyle w:val="Normal"/>
        <w:ind w:left="2608" w:hanging="2608"/>
        <w:rPr>
          <w:rFonts w:cs="Arial"/>
          <w:b/>
          <w:b/>
        </w:rPr>
      </w:pPr>
      <w:r>
        <w:rPr>
          <w:rFonts w:cs="Arial"/>
          <w:b/>
        </w:rPr>
      </w:r>
    </w:p>
    <w:p>
      <w:pPr>
        <w:pStyle w:val="Normal"/>
        <w:ind w:left="2608" w:hanging="2608"/>
        <w:rPr/>
      </w:pPr>
      <w:r>
        <w:rPr>
          <w:rFonts w:cs="Arial"/>
        </w:rPr>
        <w:t>Matt. 28: 18-20</w:t>
        <w:tab/>
        <w:t>Ja Jeesus tuli heidän tykönsä (Ylösnousemuksen jälkeen) ja puhui heille</w:t>
      </w:r>
    </w:p>
    <w:p>
      <w:pPr>
        <w:pStyle w:val="Normal"/>
        <w:ind w:left="2608" w:hanging="2608"/>
        <w:rPr>
          <w:rFonts w:ascii="Georgia" w:hAnsi="Georgia" w:cs="Arial"/>
          <w:i/>
          <w:i/>
          <w:iCs/>
        </w:rPr>
      </w:pPr>
      <w:r>
        <w:rPr>
          <w:rFonts w:cs="Arial"/>
        </w:rPr>
        <w:t>(Mark. 16: 14-20)</w:t>
        <w:tab/>
        <w:t>ja sanoi: ”Minulle on annettu kaikki valta taivaassa ja maan päällä. Menkää siis ja tehkää kaikki kansat minun opetuslapsikseni</w:t>
      </w:r>
      <w:r>
        <w:rPr>
          <w:rFonts w:cs="Arial" w:ascii="Georgia" w:hAnsi="Georgia"/>
          <w:i/>
          <w:iCs/>
        </w:rPr>
        <w:t>, kastamalla</w:t>
      </w:r>
      <w:r>
        <w:rPr>
          <w:rFonts w:cs="Arial"/>
        </w:rPr>
        <w:t xml:space="preserve"> heitä Isän, Pojan ja Pyhän Hengen nimeen (”minun nimessäni” on Eusebius-käännöksessä) ja </w:t>
      </w:r>
      <w:r>
        <w:rPr>
          <w:rFonts w:cs="Arial" w:ascii="Georgia" w:hAnsi="Georgia"/>
          <w:i/>
          <w:iCs/>
        </w:rPr>
        <w:t xml:space="preserve">opettamalla heitä pitämään kaikki, </w:t>
      </w:r>
      <w:r>
        <w:rPr>
          <w:rFonts w:cs="Arial" w:ascii="Georgia" w:hAnsi="Georgia"/>
          <w:b/>
          <w:i/>
          <w:iCs/>
        </w:rPr>
        <w:t>mitä minä olen käskenyt</w:t>
      </w:r>
      <w:r>
        <w:rPr>
          <w:rFonts w:cs="Arial" w:ascii="Georgia" w:hAnsi="Georgia"/>
          <w:i/>
          <w:iCs/>
        </w:rPr>
        <w:t xml:space="preserve"> teidän pitää. Ja katso, minä olen teidän kanssanne joka päivä maailman loppuun asti.”</w:t>
      </w:r>
    </w:p>
    <w:p>
      <w:pPr>
        <w:pStyle w:val="Normal"/>
        <w:ind w:left="2608" w:hanging="2608"/>
        <w:rPr/>
      </w:pPr>
      <w:r>
        <w:rPr>
          <w:rFonts w:cs="Arial"/>
        </w:rPr>
        <w:tab/>
        <w:t xml:space="preserve">Markus: hän (Jeesus) nuhteli heidän epäuskoaan ja sydämensä kovuutta, kun he eivät olleet uskoneet niitä, jotka olivat nähneet hänet ylösnousseeksi. … Joka uskoo ja kastetaan, se pelastuu; mutta joka ei usko, se tuomitaan kadotukseen. Ja nämä merkit seuraavat niitä, jotka uskovat: </w:t>
      </w:r>
      <w:r>
        <w:rPr>
          <w:rFonts w:cs="Arial"/>
          <w:i/>
        </w:rPr>
        <w:t>minun nimessäni</w:t>
      </w:r>
      <w:r>
        <w:rPr>
          <w:rFonts w:cs="Arial"/>
        </w:rPr>
        <w:t xml:space="preserve"> he ajavat ulos riivaajia, puhuvat uusilla kielillä, nostavat käsin käärmeitä, ja jos he juovat jotakin kuolettavaa, ei se heitä vahingoita; he panevat kätensä sairasten päälle, ja ne tulevat terveiksi.” </w:t>
      </w:r>
    </w:p>
    <w:p>
      <w:pPr>
        <w:pStyle w:val="Normal"/>
        <w:ind w:left="2608" w:hanging="0"/>
        <w:rPr>
          <w:rFonts w:cs="Arial"/>
          <w:b/>
          <w:b/>
        </w:rPr>
      </w:pPr>
      <w:r>
        <w:rPr>
          <w:rFonts w:cs="Arial"/>
        </w:rPr>
        <w:t xml:space="preserve">Kun nyt Jeesus oli puhunut heille, otettiin hänet ylös taivaaseen, ja hän istui Jumalan oikealle puolelle. Mutta he lähtivät ja saarnasivat kaikkialla, ja Herra vaikutti heidän kanssansa ja </w:t>
      </w:r>
      <w:r>
        <w:rPr>
          <w:rFonts w:cs="Arial"/>
          <w:b/>
        </w:rPr>
        <w:t>vahvisti sanan sitä seuraavien merkkien kautta.</w:t>
      </w:r>
    </w:p>
    <w:p>
      <w:pPr>
        <w:pStyle w:val="Normal"/>
        <w:ind w:left="2608" w:hanging="2608"/>
        <w:rPr>
          <w:rFonts w:cs="Arial"/>
          <w:b/>
          <w:b/>
        </w:rPr>
      </w:pPr>
      <w:r>
        <w:rPr>
          <w:rFonts w:cs="Arial"/>
          <w:b/>
        </w:rPr>
      </w:r>
    </w:p>
    <w:p>
      <w:pPr>
        <w:pStyle w:val="Normal"/>
        <w:ind w:left="2608" w:hanging="2608"/>
        <w:rPr/>
      </w:pPr>
      <w:r>
        <w:rPr>
          <w:rFonts w:cs="Arial"/>
        </w:rPr>
        <w:t>Joh.20: 21-23</w:t>
        <w:tab/>
        <w:t xml:space="preserve">Niin Jeesus (ilmestyi ja) sanoi heille jälleen: ”Rauha teille! Niin kuin Isä on lähettänyt minut, niin </w:t>
      </w:r>
      <w:r>
        <w:rPr>
          <w:rFonts w:cs="Arial"/>
          <w:b/>
        </w:rPr>
        <w:t>lähetän minäkin teidät</w:t>
      </w:r>
      <w:r>
        <w:rPr>
          <w:rFonts w:cs="Arial"/>
        </w:rPr>
        <w:t>.” Ja tämän sanottuaan hän puhalsi heidän päällensä ja sanoi heille: ”Ottakaa Pyhä Henki. Joiden synnit te anteeksi annatte, niille ne ovat anteeksi annetut; joiden synnit te pidätätte, niille ne ovat pidätetyt.”</w:t>
      </w:r>
    </w:p>
    <w:p>
      <w:pPr>
        <w:pStyle w:val="Normal"/>
        <w:ind w:left="2608" w:hanging="2608"/>
        <w:rPr/>
      </w:pPr>
      <w:r>
        <w:rPr>
          <w:rFonts w:cs="Arial"/>
        </w:rPr>
        <w:t>-”- 21: 15-17</w:t>
        <w:tab/>
        <w:t xml:space="preserve">..sanoi Jeesus: ”Simon, Johanneksen poika, </w:t>
      </w:r>
      <w:r>
        <w:rPr>
          <w:rFonts w:cs="Arial"/>
          <w:u w:val="single"/>
        </w:rPr>
        <w:t>rakastatko sinä minua</w:t>
      </w:r>
      <w:r>
        <w:rPr>
          <w:rFonts w:cs="Arial"/>
        </w:rPr>
        <w:t xml:space="preserve"> enemmän kuin nämä?” Hän vastasi hänelle: ”Rakastan, Herra; sinä tiedät, että olet minulle rakas”. Hän sanoi hänelle: </w:t>
      </w:r>
      <w:r>
        <w:rPr>
          <w:rFonts w:cs="Arial"/>
          <w:i/>
        </w:rPr>
        <w:t>”Ruoki minun karitsoitani”</w:t>
      </w:r>
      <w:r>
        <w:rPr>
          <w:rFonts w:cs="Arial"/>
        </w:rPr>
        <w:t xml:space="preserve">. (Jeesus kysyi saman uudestaan ja Pietari vastasi samoin), hän sanoi hänelle: </w:t>
      </w:r>
      <w:r>
        <w:rPr>
          <w:rFonts w:cs="Arial"/>
          <w:i/>
        </w:rPr>
        <w:t>”Kaitse minun lampaitani”.</w:t>
      </w:r>
      <w:r>
        <w:rPr>
          <w:rFonts w:cs="Arial"/>
        </w:rPr>
        <w:t xml:space="preserve"> (Jeesus kysyi saman 3. kerran ja Pietari samoin vastasi.) Jeesus sanoi hänelle: </w:t>
      </w:r>
      <w:r>
        <w:rPr>
          <w:rFonts w:cs="Arial"/>
          <w:i/>
        </w:rPr>
        <w:t>”Ruoki minun lampaitani.</w:t>
      </w:r>
      <w:r>
        <w:rPr>
          <w:rFonts w:cs="Arial"/>
        </w:rPr>
        <w:t xml:space="preserve"> ..”</w:t>
      </w:r>
    </w:p>
    <w:p>
      <w:pPr>
        <w:pStyle w:val="Normal"/>
        <w:ind w:left="2608" w:hanging="2608"/>
        <w:rPr/>
      </w:pPr>
      <w:r>
        <w:rPr>
          <w:rFonts w:cs="Arial"/>
        </w:rPr>
        <w:t>Luuk. 24: 47</w:t>
        <w:tab/>
        <w:t xml:space="preserve">..parannusta syntien anteeksisaamiseksi on saarnattava hänen nimessänsä kaikille kansoille, </w:t>
      </w:r>
      <w:r>
        <w:rPr>
          <w:rFonts w:cs="Arial" w:ascii="Georgia" w:hAnsi="Georgia"/>
          <w:i/>
          <w:iCs/>
        </w:rPr>
        <w:t>alkaen Jerusalemista</w:t>
      </w:r>
      <w:r>
        <w:rPr>
          <w:rFonts w:cs="Arial"/>
        </w:rPr>
        <w:t>.</w:t>
      </w:r>
    </w:p>
    <w:p>
      <w:pPr>
        <w:pStyle w:val="Normal"/>
        <w:ind w:left="2608" w:hanging="2608"/>
        <w:rPr>
          <w:rFonts w:cs="Arial"/>
        </w:rPr>
      </w:pPr>
      <w:r>
        <w:rPr>
          <w:rFonts w:cs="Arial"/>
        </w:rPr>
      </w:r>
    </w:p>
    <w:p>
      <w:pPr>
        <w:pStyle w:val="Normal"/>
        <w:ind w:left="2608" w:hanging="2608"/>
        <w:rPr>
          <w:rFonts w:cs="Arial"/>
        </w:rPr>
      </w:pPr>
      <w:r>
        <w:rPr>
          <w:rFonts w:cs="Arial"/>
        </w:rPr>
      </w:r>
    </w:p>
    <w:p>
      <w:pPr>
        <w:pStyle w:val="Normal"/>
        <w:ind w:left="2608" w:hanging="2608"/>
        <w:rPr/>
      </w:pPr>
      <w:r>
        <w:rPr>
          <w:rFonts w:cs="Arial"/>
        </w:rPr>
        <w:tab/>
      </w:r>
      <w:r>
        <w:rPr>
          <w:rFonts w:cs="Arial" w:ascii="Georgia" w:hAnsi="Georgia"/>
          <w:i/>
          <w:iCs/>
        </w:rPr>
        <w:t>Apostolien opetuksen seurakunnasta</w:t>
      </w:r>
    </w:p>
    <w:p>
      <w:pPr>
        <w:pStyle w:val="Normal"/>
        <w:ind w:left="2608" w:hanging="2608"/>
        <w:rPr>
          <w:rFonts w:ascii="Georgia" w:hAnsi="Georgia" w:cs="Arial"/>
          <w:i/>
          <w:i/>
          <w:iCs/>
        </w:rPr>
      </w:pPr>
      <w:r>
        <w:rPr>
          <w:rFonts w:cs="Arial" w:ascii="Georgia" w:hAnsi="Georgia"/>
          <w:i/>
          <w:iCs/>
        </w:rPr>
      </w:r>
    </w:p>
    <w:p>
      <w:pPr>
        <w:pStyle w:val="Normal"/>
        <w:ind w:left="2608" w:hanging="2608"/>
        <w:rPr>
          <w:rFonts w:ascii="Georgia" w:hAnsi="Georgia" w:cs="Arial"/>
        </w:rPr>
      </w:pPr>
      <w:r>
        <w:rPr>
          <w:rFonts w:cs="Arial"/>
        </w:rPr>
        <w:t>Ap.t. 1: 2-5, 8, 14</w:t>
        <w:tab/>
        <w:t>(Jeesus)..Pyhän Hengen kautta oli antanut käskynsä apostoleille, jotka hän oli valinnut, …ilmestyen heille 40 päivän aikana ja puhuen Jumalan valtakunnasta. ..käski hän heitä ja sanoi: ”Älkää lähtekö Jerusalemista, vaan odottakaa Isältä sen lupauksen täyttymistä, jonka te olette minulta kuulleet. Sillä</w:t>
      </w:r>
      <w:r>
        <w:rPr>
          <w:rFonts w:cs="Arial"/>
          <w:i/>
        </w:rPr>
        <w:t xml:space="preserve"> </w:t>
      </w:r>
      <w:r>
        <w:rPr>
          <w:rFonts w:cs="Arial" w:ascii="Century" w:hAnsi="Century"/>
          <w:i/>
        </w:rPr>
        <w:t>Johannes kastoi vedellä, mutta teidät kastetaan Pyhällä Hengellä</w:t>
      </w:r>
      <w:r>
        <w:rPr>
          <w:rFonts w:cs="Arial"/>
        </w:rPr>
        <w:t>, ei kauan näitten päivien jälkeen.”</w:t>
      </w:r>
    </w:p>
    <w:p>
      <w:pPr>
        <w:pStyle w:val="Normal"/>
        <w:ind w:left="2608" w:hanging="2608"/>
        <w:rPr>
          <w:rFonts w:cs="Arial"/>
        </w:rPr>
      </w:pPr>
      <w:r>
        <w:rPr>
          <w:rFonts w:cs="Arial"/>
        </w:rPr>
        <w:tab/>
        <w:t xml:space="preserve">..kun Pyhä Henki tulee teihin, te </w:t>
      </w:r>
      <w:r>
        <w:rPr>
          <w:rFonts w:cs="Arial"/>
          <w:i/>
        </w:rPr>
        <w:t>saatte voiman</w:t>
      </w:r>
      <w:r>
        <w:rPr>
          <w:rFonts w:cs="Arial"/>
        </w:rPr>
        <w:t>, ja te tulette olemaan minun todistajani … aina maan ääriin saakka”.</w:t>
      </w:r>
    </w:p>
    <w:p>
      <w:pPr>
        <w:pStyle w:val="Normal"/>
        <w:ind w:left="2610" w:hanging="0"/>
        <w:rPr/>
      </w:pPr>
      <w:r>
        <w:rPr>
          <w:rFonts w:cs="Arial"/>
        </w:rPr>
        <w:t xml:space="preserve">- Nämä kaikki pysyivät yksimielisesti rukouksessa </w:t>
      </w:r>
      <w:r>
        <w:rPr>
          <w:rFonts w:cs="Raavi" w:ascii="Raavi" w:hAnsi="Raavi"/>
        </w:rPr>
        <w:t>vaimojen kanssa</w:t>
      </w:r>
      <w:r>
        <w:rPr>
          <w:rFonts w:cs="Arial"/>
        </w:rPr>
        <w:t xml:space="preserve"> ja Marian, Jeesuksen äidin, kanssa ja Jeesuksen veljien kanssa.</w:t>
      </w:r>
    </w:p>
    <w:p>
      <w:pPr>
        <w:pStyle w:val="Normal"/>
        <w:ind w:left="2608" w:hanging="2608"/>
        <w:rPr>
          <w:rFonts w:cs="Arial"/>
        </w:rPr>
      </w:pPr>
      <w:r>
        <w:rPr>
          <w:rFonts w:cs="Arial"/>
        </w:rPr>
        <w:t>-”- 1: 20- 22, 24-26</w:t>
        <w:tab/>
        <w:t>’Ottakoon toinen hänen kaitsijan toimensa’ (Juudas, kavaltaja). Niin pitää siis yhden niistä miehistä, jotka ovat vaeltaneet meidän kanssamme kaiken sen ajan, jona Herra Jeesus kävi sisälle ja ulos meidän tykönämme, … tuleman hänen</w:t>
      </w:r>
      <w:r>
        <w:rPr>
          <w:rFonts w:cs="Arial" w:ascii="Book Antiqua" w:hAnsi="Book Antiqua"/>
        </w:rPr>
        <w:t xml:space="preserve"> </w:t>
      </w:r>
      <w:r>
        <w:rPr>
          <w:rFonts w:cs="Shruti" w:ascii="Shruti" w:hAnsi="Shruti"/>
        </w:rPr>
        <w:t>ylösnousemisensa todistajaksi</w:t>
      </w:r>
      <w:r>
        <w:rPr>
          <w:rFonts w:cs="Arial"/>
        </w:rPr>
        <w:t xml:space="preserve"> meidän kanssamme.” Ja he asettivat ehdolle kaksi … Ja he rukoilivat ja sanoivat: ”Herra, sinä, joka kaikkien sydämet tunnet, osoita, kummanko näistä kahdesta sinä olet valinnut ottamaan sen paikan tässä palveluksessa ja apostolinvirasta, josta Juudas vilpistyi pois, mennäkseen omaan paikkaansa”. Ja he heittivät heistä arpaa, ja arpa lankesi Mattiaalle, ja hänet luettiin niiden yhdentoista kanssa apostolien joukkoon.</w:t>
      </w:r>
    </w:p>
    <w:p>
      <w:pPr>
        <w:pStyle w:val="Normal"/>
        <w:ind w:left="2608" w:hanging="2608"/>
        <w:rPr>
          <w:rFonts w:cs="Arial"/>
        </w:rPr>
      </w:pPr>
      <w:r>
        <w:rPr>
          <w:rFonts w:cs="Arial"/>
        </w:rPr>
        <w:t>-”- 2: 2-6, 11</w:t>
        <w:tab/>
        <w:t xml:space="preserve">Ja tuli yhtäkkiä humaus taivaasta, niin kuin olisi käynyt väkevä tuulispää, ja täytti koko huoneen, jossa he istuivat. Ja he näkivät ikään kuin tulisia kieliä, jotka jakaantuivat ja asettuivat heidän itse kunkin päälle. </w:t>
      </w:r>
      <w:r>
        <w:rPr>
          <w:rFonts w:cs="Arial" w:ascii="Georgia" w:hAnsi="Georgia"/>
          <w:i/>
          <w:iCs/>
        </w:rPr>
        <w:t>Ja he tulivat kaikki Pyhällä Hengellä täytetyiksi ja alkoivat puhua muilla kielillä, sen mukaan mitä Henki heille puhuttavaksi antoi.</w:t>
      </w:r>
      <w:r>
        <w:rPr>
          <w:rFonts w:cs="Arial"/>
        </w:rPr>
        <w:t xml:space="preserve"> Ja Jerusalemissa asui …miehiä kaikkinaisista kansoista, mitä taivaan alla on. …he tulivat ymmälle, sillä kukin kuuli heidän puhuvan hänen omaa kieltänsä. ”… me kuulemme kukin heidän puhuvan omalla kielellämme Jumalan suuria tekoja.”</w:t>
      </w:r>
    </w:p>
    <w:p>
      <w:pPr>
        <w:pStyle w:val="Normal"/>
        <w:ind w:left="2608" w:hanging="2608"/>
        <w:rPr>
          <w:rFonts w:cs="Arial"/>
        </w:rPr>
      </w:pPr>
      <w:r>
        <w:rPr>
          <w:rFonts w:cs="Arial"/>
        </w:rPr>
        <w:t>Ap.t. 2: 38-47</w:t>
        <w:tab/>
        <w:t>Niin Pietari sanoi heille: ”</w:t>
      </w:r>
      <w:r>
        <w:rPr>
          <w:rFonts w:cs="Arial" w:ascii="Georgia" w:hAnsi="Georgia"/>
          <w:i/>
          <w:iCs/>
        </w:rPr>
        <w:t xml:space="preserve">Tehkää parannus ja ottakoon kukin teistä kasteen Jeesuksen Kristuksen nimeen syntienne anteeksisaamiseksi, niin te saatte Pyhän Hengen lahjan. </w:t>
      </w:r>
      <w:r>
        <w:rPr>
          <w:rFonts w:cs="Arial"/>
        </w:rPr>
        <w:t>Sillä teille ja teidän lapsillenne tämä lupaus on annettu ja kaikille, jotka kaukana ovat, ketkä ikinä Herra, meidän Jumalamme, kutsuu.”</w:t>
      </w:r>
    </w:p>
    <w:p>
      <w:pPr>
        <w:pStyle w:val="Normal"/>
        <w:ind w:left="2608" w:hanging="2608"/>
        <w:rPr/>
      </w:pPr>
      <w:r>
        <w:rPr>
          <w:rFonts w:cs="Arial"/>
        </w:rPr>
        <w:tab/>
        <w:t xml:space="preserve">Jotka nyt ottivat hänen sanansa vastaan, ne kastettiin … Ja he pysyivät apostolien opetuksessa ja keskinäisessä yhteydessä ja leivän murtamisessa ja rukouksissa. …monta ihmettä ja tunnustekoa tapahtui apostolien kautta. Ja kaikki, jotka uskoivat, olivat yhdessä ja pitivät kaikkea yhteisenä, ja he myivät maansa ja tavaransa ja jakelivat kaikille, sen mukaan kuin kukin tarvitsi. Ja he olivat alati, joka päivä, yksimielisesti pyhäkössä ja </w:t>
      </w:r>
      <w:r>
        <w:rPr>
          <w:rFonts w:cs="Arial"/>
          <w:b/>
        </w:rPr>
        <w:t>mursivat kodeissa leipää</w:t>
      </w:r>
      <w:r>
        <w:rPr>
          <w:rFonts w:cs="Arial"/>
        </w:rPr>
        <w:t xml:space="preserve"> ja nauttivat ruokansa riemulla ja sydämen yksinkertaisuudella, kiittäen Jumalaa ja ollen kaiken kansan suosiossa. Ja Herra lisäsi heidän yhteyteensä joka päivä niitä, jotka saivat pelastuksen.</w:t>
      </w:r>
    </w:p>
    <w:p>
      <w:pPr>
        <w:pStyle w:val="Normal"/>
        <w:ind w:left="2608" w:hanging="2608"/>
        <w:rPr>
          <w:rFonts w:cs="Arial"/>
        </w:rPr>
      </w:pPr>
      <w:r>
        <w:rPr>
          <w:rFonts w:cs="Arial"/>
        </w:rPr>
        <w:t>-”- 3: 1-9</w:t>
        <w:tab/>
        <w:t xml:space="preserve">Ja Pietari ja Johannes menivät pyhäkköön…rukoushetkellä. Silloin kannettiin esille miestä, joka oli ollut rampa hamasta äitinsä kohdusta… hän pyysi heiltä almua. Niin Pietari ja Johannes katsoivat häneen kiinteästi ja Pietari sanoi: ”Katso meihin”. …”Hopeaa ja kultaa ei minulla ole, mutta mitä minulla on, sitä minä sinulle annan: Jeesuksen Kristuksen, Nasaretilaisen, nimessä, nouse ja käy.” Ja hän tarttui hänen oikeaan käteensä ja nosti hänet ylös; ja heti hänen jalkansa ja nilkkansa vahvistuivat, ja hän hypähti pystyyn, seisoi ja käveli; ja meni heidän kanssansa pyhäkköön, käyden ja hypellen ja ylistäen Jumalaa. Ja kaikki kansa näki hänen kävelevän ja ylistävän Jumalaa. </w:t>
      </w:r>
    </w:p>
    <w:p>
      <w:pPr>
        <w:pStyle w:val="Normal"/>
        <w:ind w:left="2608" w:hanging="2608"/>
        <w:rPr/>
      </w:pPr>
      <w:r>
        <w:rPr>
          <w:rFonts w:cs="Arial"/>
        </w:rPr>
        <w:t>-”- 4: 30-35</w:t>
        <w:tab/>
        <w:t xml:space="preserve">”..ja ojenna kätesi, niin että sairaat parantuvat ja tunnustekoja ja ihmeitä tapahtuu </w:t>
      </w:r>
      <w:r>
        <w:rPr>
          <w:rFonts w:cs="Arial"/>
          <w:u w:val="single"/>
        </w:rPr>
        <w:t>sinun pyhän Poikasi Jeesuksen nimen kautta</w:t>
      </w:r>
      <w:r>
        <w:rPr>
          <w:rFonts w:cs="Arial"/>
        </w:rPr>
        <w:t>.”</w:t>
      </w:r>
    </w:p>
    <w:p>
      <w:pPr>
        <w:pStyle w:val="Normal"/>
        <w:ind w:left="2608" w:hanging="2608"/>
        <w:rPr/>
      </w:pPr>
      <w:r>
        <w:rPr>
          <w:rFonts w:cs="Arial"/>
        </w:rPr>
        <w:tab/>
        <w:t xml:space="preserve">Ja kun he olivat rukoilleet, vapisi se paikka, jossa he olivat koolla, ja he tulivat kaikki Pyhällä Hengellä täytetyiksi ja puhuivat Jumalan sanaa rohkeasti. Ja uskovaisten suuressa joukossa oli yksi sydän ja yksi sielu; eikä kenkään heistä sanonut omaksensa mitään siitä, mitä hänellä oli, vaan kaikki oli heillä yhteistä. Ja apostolit todistivat suurella voimalla Herran Jeesuksen ylösnousemuksesta, ja suuri armo oli heillä kaikilla. Ei myöskään ollut heidän joukossaan ketään puutteenalaista; sillä kaikki, joilla oli maatiloja tai taloja, myivät ne ja toivat myytyjen hinnan ja panivat apostolien jalkojen juureen; ja jokaiselle jaettiin sen mukaan, kuin hän tarvitsi. </w:t>
      </w:r>
    </w:p>
    <w:p>
      <w:pPr>
        <w:pStyle w:val="Normal"/>
        <w:ind w:left="2608" w:hanging="2608"/>
        <w:rPr>
          <w:rFonts w:cs="Arial"/>
        </w:rPr>
      </w:pPr>
      <w:r>
        <w:rPr>
          <w:rFonts w:cs="Arial"/>
        </w:rPr>
        <w:t>-”- 5: 20, 21, 42</w:t>
        <w:tab/>
        <w:t>(Herran enkeli…sanoi): ”Menkää ja astukaa esiin ja puhukaa pyhäkössä kansalle kaikki tämän elämän sanat”. Sen kuultuansa he menivät päivän koittaessa pyhäkköön ja opettivat.</w:t>
      </w:r>
    </w:p>
    <w:p>
      <w:pPr>
        <w:pStyle w:val="Normal"/>
        <w:ind w:left="2608" w:hanging="2608"/>
        <w:rPr>
          <w:rFonts w:cs="Arial"/>
        </w:rPr>
      </w:pPr>
      <w:r>
        <w:rPr>
          <w:rFonts w:cs="Arial"/>
        </w:rPr>
        <w:tab/>
        <w:t>”Hänet on Jumala oikealla kädellänsä korottanut Päämieheksi ja Vapahtajaksi, antamaan Israelille parannusta ja syntien anteeksiantamusta. Ja me olemme kaiken tämän todistajat, niin myös Pyhä Henki, jonka Jumala on antanut niille, jotka häntä tottelevat.”</w:t>
      </w:r>
    </w:p>
    <w:p>
      <w:pPr>
        <w:pStyle w:val="Normal"/>
        <w:ind w:left="2608" w:hanging="2608"/>
        <w:rPr>
          <w:rFonts w:cs="Arial"/>
        </w:rPr>
      </w:pPr>
      <w:r>
        <w:rPr>
          <w:rFonts w:cs="Arial"/>
        </w:rPr>
        <w:tab/>
        <w:t xml:space="preserve">- Eivätkä he lakanneet, vaan </w:t>
      </w:r>
      <w:r>
        <w:rPr>
          <w:rFonts w:cs="Arial"/>
          <w:i/>
        </w:rPr>
        <w:t>opettivat joka päivä pyhäkössä ja kodeissa</w:t>
      </w:r>
      <w:r>
        <w:rPr>
          <w:rFonts w:cs="Arial"/>
        </w:rPr>
        <w:t xml:space="preserve"> ja julistivat </w:t>
      </w:r>
      <w:r>
        <w:rPr>
          <w:rFonts w:cs="Arial"/>
          <w:i/>
        </w:rPr>
        <w:t>evankeliumia Kristuksesta Jeesuksesta.</w:t>
      </w:r>
    </w:p>
    <w:p>
      <w:pPr>
        <w:pStyle w:val="Normal"/>
        <w:ind w:left="2608" w:hanging="2608"/>
        <w:rPr>
          <w:rFonts w:cs="Arial"/>
        </w:rPr>
      </w:pPr>
      <w:r>
        <w:rPr>
          <w:rFonts w:cs="Arial"/>
        </w:rPr>
        <w:t>-”- 6: 1-7</w:t>
        <w:tab/>
        <w:t xml:space="preserve">..syntyi hellenisteissä nurinaa hebrealaisia vastaan siinä, että heidän leskiänsä syrjäytettiin jokapäiväisessä avunannossa. Niin ne kaksitoista kutsuivat kokoon opetuslasten joukon ja sanoivat: ”Ei ole soveliasta, että me laiminlyömme Jumalan sanan toimittaaksemme pöytäpalvelusta. Valitkaa sen tähden, veljet, keskuudestanne seitsemän miestä, joista on hyvä todistus ja jotka ovat Henkeä ja viisautta täynnä, niin me asetamme heidät tähän toimeen. Mutta me tahdomme pysyä rukouksessa ja sanan palveluksessa.” …ja he valitsivat Stefanuksen, joka oli täynnä uskoa ja Pyhää Henkeä, ja …ja asettivat heidät apostolien eteen, ja nämä rukoilivat ja panivat kätensä heidän päällensä. Ja Jumalan sana menestyi ja opetuslasten luku lisääntyi suuresti Jerusalemissa. </w:t>
      </w:r>
    </w:p>
    <w:p>
      <w:pPr>
        <w:pStyle w:val="Normal"/>
        <w:ind w:left="2608" w:hanging="2608"/>
        <w:rPr/>
      </w:pPr>
      <w:r>
        <w:rPr>
          <w:rFonts w:cs="Arial"/>
        </w:rPr>
        <w:t>Ap.t. 7: 48-50</w:t>
        <w:tab/>
        <w:t xml:space="preserve">- </w:t>
      </w:r>
      <w:r>
        <w:rPr>
          <w:rFonts w:cs="Arial" w:ascii="Georgia" w:hAnsi="Georgia"/>
          <w:i/>
          <w:iCs/>
        </w:rPr>
        <w:t>Korkein ei kuitenkaan asu käsillä tehdyissä huoneissa</w:t>
      </w:r>
      <w:r>
        <w:rPr>
          <w:rFonts w:cs="Arial"/>
        </w:rPr>
        <w:t>; sillä näin sanoo profeetta: ’Taivas on minun valtaistuimeni ja maa minun jalkojeni astinlauta; minkä kaltaisen huoneen te minulle rakentaisitte, sanoo Herra tai mikä paikka olisi minun leposijani? Eikö minun käteni ole tätä kaikkea tehnyt?’</w:t>
      </w:r>
    </w:p>
    <w:p>
      <w:pPr>
        <w:pStyle w:val="Normal"/>
        <w:ind w:left="2608" w:hanging="2608"/>
        <w:rPr>
          <w:rFonts w:cs="Arial"/>
          <w:i/>
          <w:i/>
        </w:rPr>
      </w:pPr>
      <w:r>
        <w:rPr>
          <w:rFonts w:cs="Arial"/>
        </w:rPr>
        <w:t>-”- 8: 1, 4-8, 12-31,35-40</w:t>
        <w:tab/>
        <w:t xml:space="preserve">Ja sinä päivänä nousi suuri vaino Jerusalemin seurakuntaa vastaan; ja kaikki hajaantuivat ympäri Juudean ja Samarian paikkakuntia, paitsi apostolit. Ne, jotka näin olivat hajaantuneet, vaelsivat paikasta toiseen ja julistivat evankeliumin sanaa. Ja Filippus meni Samarian kaupunkiin ja saarnasi heille Kristusta. Ja kansa otti yksimielisesti vaarin siitä, mitä Filippus puhui, kun he kuulivat hänen sanansa ja näkivät ne tunnusteot, jotka hän teki. Sillä monista, joissa oli saastaisia henkiä, ne lähtivät pois huutaen suurella äänellä; ja moni halvattu ja rampa parani. Ja </w:t>
      </w:r>
      <w:r>
        <w:rPr>
          <w:rFonts w:cs="Arial"/>
          <w:i/>
        </w:rPr>
        <w:t xml:space="preserve">syntyi suuri ilo siinä kaupungissa. </w:t>
      </w:r>
    </w:p>
    <w:p>
      <w:pPr>
        <w:pStyle w:val="Normal"/>
        <w:ind w:left="2608" w:hanging="2608"/>
        <w:rPr/>
      </w:pPr>
      <w:r>
        <w:rPr>
          <w:rFonts w:cs="Arial"/>
          <w:i/>
        </w:rPr>
        <w:tab/>
      </w:r>
      <w:r>
        <w:rPr>
          <w:rFonts w:cs="Arial"/>
        </w:rPr>
        <w:t xml:space="preserve">Mutta kun he nyt uskoivat Filippusta, joka julisti </w:t>
      </w:r>
      <w:r>
        <w:rPr>
          <w:rFonts w:cs="Arial"/>
          <w:b/>
        </w:rPr>
        <w:t>evankeliumia Jumalan valtakunnasta ja Jeesuksen Kristuksen nimestä</w:t>
      </w:r>
      <w:r>
        <w:rPr>
          <w:rFonts w:cs="Arial"/>
        </w:rPr>
        <w:t xml:space="preserve">, niin he ottivat kasteen, sekä miehet että naiset. Ja Simon (noita) itsekin uskoi, ja kasteen saatuansa hän pysytteli Filippuksen seurassa; ja nähdessään ihmeitä ja suuria, voimallisia tekoja hän hämmästyi. Mutta kun apostolit, jotka olivat Jerusalemissa, kuulivat, että Samaria oli ottanut vastaan Jumalan sanan, lähettivät he heidän tykönsä Pietarin ja Johanneksen. Ja tultuaan sinne nämä rukoilivat heidän edestänsä, että he saisivat Pyhän Hengen; sillä hän ei ollut vielä tullut yhteenkään heistä, vaan </w:t>
      </w:r>
      <w:r>
        <w:rPr>
          <w:rFonts w:cs="Arial"/>
          <w:i/>
        </w:rPr>
        <w:t>he olivat ainoastaan kastetut Herran Jeesuksen nimeen.</w:t>
      </w:r>
      <w:r>
        <w:rPr>
          <w:rFonts w:cs="Arial"/>
        </w:rPr>
        <w:t xml:space="preserve"> Silloin </w:t>
      </w:r>
      <w:r>
        <w:rPr>
          <w:rFonts w:cs="Arial"/>
          <w:i/>
        </w:rPr>
        <w:t>he panivat kätensä heidän päällensä, ja he saivat Pyhän Hengen.</w:t>
      </w:r>
      <w:r>
        <w:rPr>
          <w:rFonts w:cs="Arial"/>
        </w:rPr>
        <w:t xml:space="preserve"> (Filippus ei ollut tehnyt sitä kasteen jälkeen, ehkä esimerkiksi jälkipolville, jotta kätten päälle panemisen kautta saatu Pyhä Henki tulisi esille tärkeimpänä.) </w:t>
      </w:r>
    </w:p>
    <w:p>
      <w:pPr>
        <w:pStyle w:val="Normal"/>
        <w:ind w:left="2608" w:hanging="0"/>
        <w:rPr>
          <w:rFonts w:cs="Arial"/>
        </w:rPr>
      </w:pPr>
      <w:r>
        <w:rPr>
          <w:rFonts w:cs="Arial"/>
        </w:rPr>
        <w:t xml:space="preserve">Mutta kun Simon näki, että Henki annettiin sille, jonka päälle apostolit panivat kätensä, toi hän heille rahaa ja sanoi: ”Antakaa minullekin se valta, että kenen päälle minä käteni panen, se saa Pyhän Hengen”. Mutta Pietari sanoi hänelle: ”Menkööt rahasi sinun kanssasi kadotukseen, koska luulet Jumalan lahjan olevan rahalla saatavissa. Ei sinulla ole osaa eikä arpaa tähän sanaan, sillä sinun sydämesi ei ole oikea Jumalan edessä. Tee siis parannus ja käänny tästä pahuudestasi ja rukoile Herraa – jos ehkä vielä sinun sydämesi ajatus sinulle anteeksi annetaan. Sillä minä näen sinun olevan täyttä katkeruuden sappea ja kiinni vääryyden siteissä.” Niin Simon vastasi ja sanoi: ”Rukoilkaa te minun edestäni Herraa, ettei minulle tapahtuisi mitään siitä, mitä te olette sanoneet”. (Esimerkki esirukouksesta, jota pyydettiin Jumalan asettamilta johtajilta.) </w:t>
      </w:r>
    </w:p>
    <w:p>
      <w:pPr>
        <w:pStyle w:val="Normal"/>
        <w:ind w:left="2608" w:hanging="2608"/>
        <w:rPr>
          <w:rFonts w:cs="Arial"/>
        </w:rPr>
      </w:pPr>
      <w:r>
        <w:rPr>
          <w:rFonts w:cs="Arial"/>
        </w:rPr>
        <w:tab/>
        <w:t xml:space="preserve">Ja kun he olivat todistaneet ja Herran sanaa puhuneet, palasivat he Jerusalemiin ja julistivat evankeliumia monessa Samarian kylässä. Mutta Filippukselle puhui Herran enkeli sanoen: ”Nouse ja mene …sille tielle.. … Ja hän nousi ja lähti. Ja katso, siellä kulki etiopialainen mies, Etiopian kuningattaren, Kandeken, hoviherra …; hän oli tullut Jerusalemiin rukoilemaan ja oli nyt paluumatkalla … luki Esaiasta. Niin Henki sanoi Filippukselle: ”Käy luo ja pysyttele lähellä noita vaunuja”. Niin Filippus juoksi luo ja kuuli hänen lukevan profeetta Esaiasta ja sanoi: ”Ymmärrätkö myös, mitä luet?” Niin hän sanoi: ”Kuinka minä voisin ymmärtää, ellei kukaan minua opasta?” </w:t>
      </w:r>
    </w:p>
    <w:p>
      <w:pPr>
        <w:pStyle w:val="Normal"/>
        <w:ind w:left="2610" w:hanging="0"/>
        <w:rPr/>
      </w:pPr>
      <w:r>
        <w:rPr>
          <w:rFonts w:cs="Arial"/>
        </w:rPr>
        <w:t xml:space="preserve">-Niin Filippus avasi suunta ja lähtien tästä kirjoituksesta julisti hänelle </w:t>
      </w:r>
      <w:r>
        <w:rPr>
          <w:rFonts w:cs="Arial"/>
          <w:b/>
        </w:rPr>
        <w:t>evankeliumia Jeesuksesta</w:t>
      </w:r>
      <w:r>
        <w:rPr>
          <w:rFonts w:cs="Arial"/>
        </w:rPr>
        <w:t>. Ja kulkiessaan tietä he tulivat veden ääreen; ja hoviherra sanoi: ”Katso, tässä on vettä. Mikä estää kastamasta minua?” Ja…he astuivat kumpikin veteen, sekä Filippus että hoviherra, ja Filippus kastoi hänet. Ja kun he olivat astuneet ylös vedestä, tempasi Herran Henki Filippuksen pois, eikä hoviherra häntä enää nähnyt. Ja hän jatkoi matkaansa iloiten. Mutta Filippus tavattiin Asdodissa; ja hän vaelsi ympäri ja julisti evankeliumia kaikissa kaupungeissa, kunnes tuli Kesareaan.</w:t>
      </w:r>
    </w:p>
    <w:p>
      <w:pPr>
        <w:pStyle w:val="Normal"/>
        <w:ind w:left="2608" w:hanging="2608"/>
        <w:rPr/>
      </w:pPr>
      <w:r>
        <w:rPr>
          <w:rFonts w:cs="Arial"/>
        </w:rPr>
        <w:t>Ap.t.9: 32-36, 32-37, 40-43</w:t>
        <w:tab/>
        <w:t>Ja tapahtui, että Pietari kiertäessään kaikkien luona, tuli myös niiden pyhien tykö, jotka asuivat Lyddassa. …Ja Pietari sanoi hänelle: ”Aineas, Jeesus Kristus parantaa sinut; nouse ja korjaa vuoteesi”. Ja kohta hän nousi. …aukkaat näkivät hänet; ja he kääntyivät Herran tykö. Mutta Joppessa oli naisprofeetta, nimeltä Tabita, mikä kreikaksi käännettynä on: Dorkas; hän teki paljon hyvää ja antoi runsaasti almuja. Ja tapahtui... että hän sairastui ja kuoli; ja he pesivät hänet ja panivat yläsaliin.  … Pietari toimitti kaikki (surijat) ulos ja laskeutui polvilleen ja rukoili ja hän kääntyi ruumiin puoleen ja sanoi: ”Tabita, nouse ylös!” Niin tämä avasi silmänsä ja nähdessään Pietarin hän nousi istumaan. Ja Pietari ojensi hänelle kätensä ja nosti hänet seisomaan ja kutsui sisälle pyhät ja lesket ja asetti hänet elävänä heidän eteensä. …Ja se tuli tiedoksi … ja monet uskoivat Herraan. Ja Pietari viipyi Joppessa jonkun aikaa erään nahkuri Simonin luona.</w:t>
      </w:r>
    </w:p>
    <w:p>
      <w:pPr>
        <w:pStyle w:val="Normal"/>
        <w:ind w:left="2608" w:hanging="2608"/>
        <w:rPr/>
      </w:pPr>
      <w:r>
        <w:rPr>
          <w:rFonts w:cs="Arial"/>
        </w:rPr>
        <w:t>-”- 10: 1-</w:t>
        <w:tab/>
        <w:t xml:space="preserve">Ja Kesareassa oli mies, nimeltä Kornelius, sadanpäämies niin kutsutussa italialaisessa sotaväenosastossa. Hän oli hurskas ja Jumalaa pelkääväinen, niin kuin koko hänen perhekuntansakin, ja antoi paljon almuja kansalle ja rukoili alati Jumalaa. … Enkeli sanoi hänelle: ”Kornelius! … </w:t>
      </w:r>
      <w:r>
        <w:rPr>
          <w:rFonts w:cs="Arial"/>
          <w:b/>
        </w:rPr>
        <w:t>”Sinun rukouksesi ja almusi ovat tulleet muistoon Jumalan edessä</w:t>
      </w:r>
      <w:r>
        <w:rPr>
          <w:rFonts w:cs="Arial"/>
        </w:rPr>
        <w:t xml:space="preserve">. Niin lähetä nyt miehiä Joppeen noutamaan eräs Simon, jota myös Pietariksi kutsutaan; hän majailee … (11: 14 teksti ilmoittaa enkelin sanoneen) ’..hän (Pietari) on puhuva sinulle </w:t>
      </w:r>
      <w:r>
        <w:rPr>
          <w:rFonts w:cs="Arial" w:ascii="Arial" w:hAnsi="Arial"/>
          <w:i/>
        </w:rPr>
        <w:t>sanoja</w:t>
      </w:r>
      <w:r>
        <w:rPr>
          <w:i/>
        </w:rPr>
        <w:t>, joiden kautta sinä pelastut, ja koko sinun perhekuntasi’.)</w:t>
      </w:r>
      <w:r>
        <w:rPr>
          <w:rFonts w:cs="Arial"/>
        </w:rPr>
        <w:t xml:space="preserve"> (Jumala halusi opettaa Pietarille, etteivät pakanatkaan ole enää saastaisia ja kelvottomia juutalaisten rinnalla.) </w:t>
      </w:r>
    </w:p>
    <w:p>
      <w:pPr>
        <w:pStyle w:val="Normal"/>
        <w:ind w:left="2608" w:hanging="2608"/>
        <w:rPr>
          <w:rFonts w:cs="Arial"/>
        </w:rPr>
      </w:pPr>
      <w:r>
        <w:rPr>
          <w:rFonts w:cs="Arial"/>
        </w:rPr>
        <w:tab/>
        <w:t xml:space="preserve">Ja seuraavana päivänä kun he (italialaiset miehet) olivat matkalla ja lähestyivät kaupunkia, nousi Pietari noin yhdeksännen hetken vaiheilla katolle rukoilemaan. Ja hänen tuli nälkä, ja hän halisi ruokaa. … hän joutui hurmoksiin. Ja hän näki taivaan avoinna ja tulevan alas astian, ikään kuin </w:t>
      </w:r>
      <w:r>
        <w:rPr>
          <w:rFonts w:cs="Arial" w:ascii="Book Antiqua" w:hAnsi="Book Antiqua"/>
          <w:b/>
          <w:i/>
        </w:rPr>
        <w:t>suuren liinavaatteen</w:t>
      </w:r>
      <w:r>
        <w:rPr>
          <w:rFonts w:cs="Arial"/>
        </w:rPr>
        <w:t>, joka neljästä kulmastaan laskettiin maahan. (Kristuksen vanhurskautus). Ja siinä oli kaikkinaisia maan</w:t>
      </w:r>
    </w:p>
    <w:p>
      <w:pPr>
        <w:pStyle w:val="Normal"/>
        <w:ind w:left="2608" w:hanging="2608"/>
        <w:rPr>
          <w:rFonts w:cs="Arial"/>
        </w:rPr>
      </w:pPr>
      <w:r>
        <w:rPr>
          <w:rFonts w:cs="Arial"/>
        </w:rPr>
        <w:t xml:space="preserve">Ap.t. 10: </w:t>
        <w:tab/>
        <w:t xml:space="preserve">nelijalkaisia ja matelijoita ja taivaan lintuja. Ja tuli ääni, joka sanoi hänelle: ”Nouse, Pietari, teurasta ja syö”. (Ole yhtä heidän kanssaan, sulata heidät itsesi kanssa.)Mutta Pietari sanoi: ”En suinkaan, Herra; sillä en minä ole ikinä syönyt mitään epäpyhää enkä saastaista”. Ja taas ääni sanoi hänelle toistamiseen: </w:t>
      </w:r>
      <w:r>
        <w:rPr>
          <w:rFonts w:cs="Arial" w:ascii="Georgia" w:hAnsi="Georgia"/>
          <w:b/>
        </w:rPr>
        <w:t>”Minkä Jumala on puhdistanut, sitä älä sinä sano epäpyhäksi”.</w:t>
      </w:r>
      <w:r>
        <w:rPr>
          <w:rFonts w:cs="Arial"/>
        </w:rPr>
        <w:t xml:space="preserve"> (Kristuksen vanhurskautus puhdistaa saastaisuudesta.) Tämä tapahtui kolme kertaa; sitten astia otettiin kohta ylös taivaaseen. Ja kun Pietari oli epätietoinen siitä, mitä hänen näkemänsä näky mahtoi merkitä, niin katso, ne miehet, jotka Kornelius oli lähettänyt … olivat löytäneet ..talon ja seisoivat portilla ja tiedustelivat kuuluvalla äänellä, majailiko siellä Simon, jota myös Pietariksi kutsuttiin. Kun Pietari yhä mietti tuota näkyä, sanoi Henki hänelle: ”Katso, kaksi miestä etsii sinua; niin nouse nyt, astu alas ja mene arvelematta heidän kanssaan, sillä </w:t>
      </w:r>
      <w:r>
        <w:rPr>
          <w:rFonts w:cs="Arial"/>
          <w:b/>
        </w:rPr>
        <w:t>minä olen heidät lähettänyt</w:t>
      </w:r>
      <w:r>
        <w:rPr>
          <w:rFonts w:cs="Arial"/>
        </w:rPr>
        <w:t xml:space="preserve">”. (Olivat siis ottaneet vastaan heillekin tarjotun puhdistuksen.) Niin Pietari meni alas miesten tykö …He sanoivat: ”Sadanpäämies Kornelius, hurskas ja Jumalaa pelkääväinen mies, josta koko Juudean kansa todistaa hyvää, on pyhältä enkeliltä ilmestyksessä saanut käskyn haettaa sinut kotiinsa ja kuulla, mitä sinulla on sanottavaa”. Niin hän kutsutti heidät sisään ja piti heitä vierainansa. Seuraavana päivänä Pietari nousi ja lähti heidän kanssaan, ja muutamat veljet Joppesta seurasivat hänen mukanaan. … meni Kornelius häntä vastaan, lankesi hänen jalkojensa juureen ja kumartui maahan. Mutta Pietari nosti hänet ylös sanoen: ”Nouse; minäkin olen ihminen”. …hän meni sisälle ja tapasi monta koolla. Ja hän sanoi heille: ”Te tiedätte, että on luvatonta juutalaisen miehen seurustella vierasheimoisen kanssa tai mennä hänen tykönsä; mutta </w:t>
      </w:r>
      <w:r>
        <w:rPr>
          <w:rFonts w:cs="Raavi" w:ascii="Raavi" w:hAnsi="Raavi"/>
        </w:rPr>
        <w:t>minulle Jumala on osoittanut, etten saa sanoa ketään ihmistä epäpyhäksi enkä saastaiseksi.</w:t>
      </w:r>
      <w:r>
        <w:rPr>
          <w:rFonts w:cs="Arial"/>
        </w:rPr>
        <w:t xml:space="preserve"> (Kristus on tarjonnut puhdistuksen verensä kautta kaikille.) Sen tähden minä vastaan sanomatta tulinkin, kun minua noudettiin. … ”..sinä teit hyvin, kun tulit. Nyt </w:t>
      </w:r>
      <w:r>
        <w:rPr>
          <w:rFonts w:cs="Arial"/>
          <w:i/>
        </w:rPr>
        <w:t>olemme siis tässä kaikki Jumalan edessä,</w:t>
      </w:r>
      <w:r>
        <w:rPr>
          <w:rFonts w:cs="Arial"/>
        </w:rPr>
        <w:t xml:space="preserve"> kuullaksemme kaiken, mitä Herra on käskenyt sinun puhua.” Niin Pietari avasi suunsa ja sanoi: ”Nyt minä totisesti käsitän, ettei Jumala katso henkilöön, vaan </w:t>
      </w:r>
      <w:r>
        <w:rPr>
          <w:rFonts w:cs="Raavi" w:ascii="Raavi" w:hAnsi="Raavi"/>
        </w:rPr>
        <w:t>että jokaisessa kansassa se,</w:t>
      </w:r>
      <w:r>
        <w:rPr>
          <w:rFonts w:cs="Arial"/>
        </w:rPr>
        <w:t xml:space="preserve"> </w:t>
      </w:r>
      <w:r>
        <w:rPr>
          <w:rFonts w:cs="Raavi" w:ascii="Raavi" w:hAnsi="Raavi"/>
        </w:rPr>
        <w:t>joka häntä pelkää ja tekee vanhurskautta,</w:t>
      </w:r>
      <w:r>
        <w:rPr>
          <w:rFonts w:cs="Arial"/>
        </w:rPr>
        <w:t xml:space="preserve"> </w:t>
      </w:r>
      <w:r>
        <w:rPr>
          <w:rFonts w:cs="Raavi" w:ascii="Raavi" w:hAnsi="Raavi"/>
        </w:rPr>
        <w:t xml:space="preserve">on hänelle otollinen. </w:t>
      </w:r>
      <w:r>
        <w:rPr/>
        <w:t>(Saastaisilla ja puhtailla eläinsymboleillakaan ei enää ole merkitystä Jeesuksen kuoleman jälkeen; sanottiinhan Pietarille näyssä: ”teurasta ja syö”, vaikka tarjolla oli myös saastaisia eläimiä).</w:t>
      </w:r>
      <w:r>
        <w:rPr>
          <w:rFonts w:cs="Arial"/>
        </w:rPr>
        <w:t xml:space="preserve"> </w:t>
      </w:r>
    </w:p>
    <w:p>
      <w:pPr>
        <w:pStyle w:val="Normal"/>
        <w:ind w:left="2608" w:hanging="2608"/>
        <w:rPr/>
      </w:pPr>
      <w:r>
        <w:rPr>
          <w:rFonts w:cs="Arial"/>
        </w:rPr>
        <w:tab/>
        <w:t xml:space="preserve">..te tiedätte, kuinka Jumala Pyhällä Hengellä ja voimalla oli voidellut Jeesuksen Nasaretilaisen, hänet, joka vaelsi ympäri ja teki hyvää ja paransi kaikki perkeleen valtaan joutuneet; sillä Jumala oli hänen kanssansa. Ja me olemme kaiken sen todistajat, mitä hän teki … hänet he ripustivat puuhun ja tappoivat. Hänet Jumala herätti kolmantena päivänä ja antoi hänen ilmestyä, ei kaikelle kansalle, vaan Jumalan ennen valitsemille todistajille, meille, … Ja hän käski meidän saarnata kansalle ja todistaa, että hän on se, jonka Jumala on asettanut elävien ja kuolleitten tuomariksi. Hänestä kaikki profeetat todistavat, että jokainen, joka uskoo häneen, saa synnit anteeksi, hänen nimensä kautta.” </w:t>
      </w:r>
      <w:r>
        <w:rPr>
          <w:rFonts w:cs="Arial"/>
          <w:i/>
        </w:rPr>
        <w:t>Kun Pietari vielä näitä puhui, tuli Pyhä Henki kaikkien päälle, jotka puheen kuulivat.</w:t>
      </w:r>
      <w:r>
        <w:rPr>
          <w:rFonts w:cs="Arial"/>
        </w:rPr>
        <w:t xml:space="preserve"> Ja kaikki ne uskovat, jotka olivat ympärileikatut ja olivat tulleet Pietarin mukana, hämmästyivät sitä, että Pyhän Hengen lahja vuodatettiin pakanoihinkin., sillä he kuulivat heidän puhuvan kielillä ja</w:t>
      </w:r>
    </w:p>
    <w:p>
      <w:pPr>
        <w:pStyle w:val="Normal"/>
        <w:ind w:left="2608" w:hanging="2608"/>
        <w:rPr/>
      </w:pPr>
      <w:r>
        <w:rPr>
          <w:rFonts w:cs="Arial"/>
        </w:rPr>
        <w:t>Ap.t. 10: 46-48</w:t>
        <w:tab/>
        <w:t>ylistävän Jumalaa. Silloin Pietari vastasi</w:t>
      </w:r>
      <w:r>
        <w:rPr>
          <w:rFonts w:cs="Arial" w:ascii="Century" w:hAnsi="Century"/>
        </w:rPr>
        <w:t xml:space="preserve">: </w:t>
      </w:r>
      <w:r>
        <w:rPr>
          <w:rFonts w:cs="Arial" w:ascii="Arial" w:hAnsi="Arial"/>
        </w:rPr>
        <w:t xml:space="preserve">”Ei kaiketi kukaan voi kieltää kastamasta vedellä näitä, jotka ovat saaneet Pyhän Hengen niin kuin mekin?” Ja hän käski kastaa heidät Jeesuksen Kristuksen nimeen. </w:t>
      </w:r>
      <w:r>
        <w:rPr/>
        <w:t>(Jumala itse oli kutsunut heidät ja puhdistanut Hengellään.)</w:t>
      </w:r>
    </w:p>
    <w:p>
      <w:pPr>
        <w:pStyle w:val="Normal"/>
        <w:ind w:left="2608" w:hanging="2608"/>
        <w:rPr>
          <w:rFonts w:ascii="Arial" w:hAnsi="Arial" w:cs="Arial"/>
        </w:rPr>
      </w:pPr>
      <w:r>
        <w:rPr>
          <w:rFonts w:cs="Arial" w:ascii="Century" w:hAnsi="Century"/>
        </w:rPr>
        <w:t>-”- 11: 2-4,16-30</w:t>
      </w:r>
      <w:r>
        <w:rPr>
          <w:rFonts w:cs="Arial"/>
        </w:rPr>
        <w:t xml:space="preserve">  </w:t>
        <w:tab/>
        <w:t>Ja kun Pietari tuli Jerusalemiin, ahdistelivat ympärileikatut häntä sanoen: ”Sinä olet käynyt ympärileikkaamattomien miesten luona ja syönyt heidän kanssansa”. Niin Pietari selitti heille alusta alkaen asiat järjestyksessä …Ja kun minä rupesin puhumaan, tuli Pyhä Henki heidän päällensä, niin kuin alussa meidänkin päällemme. Silloin minä muistin Herran sanan, jonka hän sanoi: ’Johannes kastoi vedellä, mutta teidät kastetaan Pyhällä Hengellä’. ”Koska siis Jumala antoi yhtäläisen lahjan heille kuin meillekin, kun olimme uskoneet Herraan Jeesukseen Kristukseen, niin mikä olin minä voidakseni estää Jumalaa? ” ”…</w:t>
      </w:r>
      <w:r>
        <w:rPr>
          <w:rFonts w:cs="Arial" w:ascii="Arial" w:hAnsi="Arial"/>
        </w:rPr>
        <w:t>Niin on siis Jumala pakanoillekin antanut parannuksen elämäksi”.</w:t>
      </w:r>
    </w:p>
    <w:p>
      <w:pPr>
        <w:pStyle w:val="Normal"/>
        <w:ind w:left="2608" w:hanging="2608"/>
        <w:rPr>
          <w:rFonts w:cs="Arial"/>
        </w:rPr>
      </w:pPr>
      <w:r>
        <w:rPr>
          <w:rFonts w:cs="Arial"/>
        </w:rPr>
        <w:tab/>
        <w:t xml:space="preserve">…kyprolaisia ja kyreneläisiä miehiä, jotka, tultuaan Antiokiaan, puhuivat kreikkalaisillekin ja julistivat evankeliumia Herrasta Jeesuksesta. ..Ja sanoma heistä tuli Jerusalemin seurakunnan korviin, ja he lähettivät Barnabaan Antiokiaan. … Sillä hän oli hyvä mies ja täynnä Pyhää Henkeä ja uskoa. Ja Herralle lisääntyi paljon kansaa. Niin hän lähti Tarsoon etsimään Saulusta, ja …toi hänet Antiokiaan. Ja he vaikuttivat yhdessä kokonaisen vuoden seurakunnassa, ja niitä oli paljon, jotka saivat heiltä opetusta; ja Antiokiassa ruvettiin opetuslapsia ensiksi nimittämään </w:t>
      </w:r>
      <w:r>
        <w:rPr>
          <w:rFonts w:cs="Arial"/>
          <w:b/>
        </w:rPr>
        <w:t>kristityiksi.</w:t>
      </w:r>
      <w:r>
        <w:rPr>
          <w:rFonts w:cs="Arial"/>
        </w:rPr>
        <w:t xml:space="preserve"> Siihen aikaan tuli profeettoja Jerusalemista Antiokiaan. …Agabus, nousi ja antoi Hengen vaikutuksesta tiedoksi, että oli tuleva suuri nälkä kaikkialle maailmaan; ja se tulikin … Niin opetuslapset päättivät lähettää </w:t>
      </w:r>
      <w:r>
        <w:rPr>
          <w:rFonts w:cs="Raavi" w:ascii="Raavi" w:hAnsi="Raavi"/>
          <w:i/>
          <w:iCs/>
        </w:rPr>
        <w:t>avustusta</w:t>
      </w:r>
      <w:r>
        <w:rPr>
          <w:rFonts w:cs="Arial" w:ascii="Georgia" w:hAnsi="Georgia"/>
          <w:i/>
          <w:iCs/>
        </w:rPr>
        <w:t xml:space="preserve"> </w:t>
      </w:r>
      <w:r>
        <w:rPr>
          <w:rFonts w:cs="Arial"/>
        </w:rPr>
        <w:t>Juudeassa asuville veljille. …lähettivät sen vanhimmille Barnabaan ja Sauluksen kätten kautta.</w:t>
      </w:r>
    </w:p>
    <w:p>
      <w:pPr>
        <w:pStyle w:val="Normal"/>
        <w:ind w:left="2608" w:hanging="2608"/>
        <w:rPr>
          <w:rFonts w:cs="Arial"/>
          <w:i/>
          <w:i/>
        </w:rPr>
      </w:pPr>
      <w:r>
        <w:rPr>
          <w:rFonts w:cs="Arial"/>
        </w:rPr>
        <w:t>-”- 12: 5, 17, 24-25</w:t>
        <w:tab/>
        <w:t xml:space="preserve">Niin pidettiin siis Pietaria vankeudessa; mutta seurakunta rukoili lakkaamatta Jumalaa hänen edestänsä. (Enkeli vapautti Pietarin vankilasta.) ..hän kulki kohti Marian, Johanneksen äidin, taloa, sen Johanneksen, jota myös Markukseksi kutsuttiin. </w:t>
      </w:r>
      <w:r>
        <w:rPr>
          <w:rFonts w:cs="Arial"/>
          <w:i/>
        </w:rPr>
        <w:t>Siellä oli monta koolla rukoilemassa.</w:t>
      </w:r>
    </w:p>
    <w:p>
      <w:pPr>
        <w:pStyle w:val="Normal"/>
        <w:ind w:left="2608" w:hanging="2608"/>
        <w:rPr>
          <w:rFonts w:cs="Arial"/>
        </w:rPr>
      </w:pPr>
      <w:r>
        <w:rPr>
          <w:rFonts w:cs="Arial"/>
        </w:rPr>
        <w:tab/>
        <w:t>Niin hän (Pietari) viittasi kädellään heitä vaikenemaan ja kertoi heille, kuinka Herra oli vienyt hänet ulos vankeudesta, ja sanoi: ”Ilmoittakaa tämä Jaakobille ja veljille”. Ja hän lähti pois ja meni toiseen paikkaan.</w:t>
      </w:r>
    </w:p>
    <w:p>
      <w:pPr>
        <w:pStyle w:val="Normal"/>
        <w:ind w:left="2608" w:hanging="2608"/>
        <w:rPr>
          <w:rFonts w:cs="Arial"/>
        </w:rPr>
      </w:pPr>
      <w:r>
        <w:rPr>
          <w:rFonts w:cs="Arial"/>
        </w:rPr>
        <w:tab/>
        <w:t>Mutta Jumalan sana menestyi ja levisi.</w:t>
      </w:r>
    </w:p>
    <w:p>
      <w:pPr>
        <w:pStyle w:val="Normal"/>
        <w:ind w:left="2608" w:hanging="2608"/>
        <w:rPr/>
      </w:pPr>
      <w:r>
        <w:rPr>
          <w:rFonts w:cs="Arial"/>
        </w:rPr>
        <w:tab/>
        <w:t>Ja Barnabas ja Saulus palasivat Jerusalemista toimitettuansa avustustehtävän ja toivat sieltä mukanaan Johanneksen, jota myös Markukseksi kutsuttiin.</w:t>
      </w:r>
    </w:p>
    <w:p>
      <w:pPr>
        <w:pStyle w:val="Normal"/>
        <w:ind w:left="2608" w:hanging="2608"/>
        <w:rPr/>
      </w:pPr>
      <w:r>
        <w:rPr>
          <w:rFonts w:cs="Arial"/>
        </w:rPr>
        <w:t xml:space="preserve">-”- 13: 1-5,14-16, 38-39    Ja Antiokian seurakunnassa oli profeettoja ja opettajia: Barnabas ja Simeon ja …ja Saulus. Heidän toimittaessaan palvelusta Herralle ja paastotessaan Pyhä Henki sanoi: ”Erottakaa minulle Barnabas ja Saulus siihen työhön, johon minä olen heidät kutsunut”. Silloin </w:t>
      </w:r>
      <w:r>
        <w:rPr>
          <w:rFonts w:cs="Arial" w:ascii="Arial" w:hAnsi="Arial"/>
        </w:rPr>
        <w:t>he paastosivat ja rukoilivat ja panivat kätensä heidän päällensä</w:t>
      </w:r>
      <w:r>
        <w:rPr>
          <w:rFonts w:cs="Arial"/>
        </w:rPr>
        <w:t xml:space="preserve"> ja laskivat heidät menemään. Niin he Pyhän Hengen lähettäminä menivät Seleukiaan ja purjehtivat sieltä Kyproon. Ja tultuaan Salamiiseen he julistivat Jumalan sanaa juutalaisten synagoogissa, ja heillä oli mukanaan myös Johannes, palvelijana. </w:t>
      </w:r>
    </w:p>
    <w:p>
      <w:pPr>
        <w:pStyle w:val="Normal"/>
        <w:ind w:left="2608" w:hanging="2608"/>
        <w:rPr>
          <w:rFonts w:cs="Arial"/>
        </w:rPr>
      </w:pPr>
      <w:r>
        <w:rPr>
          <w:rFonts w:cs="Arial"/>
        </w:rPr>
        <w:tab/>
        <w:t xml:space="preserve">..he menivät synagogaan sapatinpäivänä ja istuutuivat. lähettivät synagogan esimiehet sanoman heille: ”Miehet, veljet, jos teillä on jokin kehotuksen sana kansalle, niin puhukaa”. Niin Paavali nousi … </w:t>
      </w:r>
    </w:p>
    <w:p>
      <w:pPr>
        <w:pStyle w:val="Normal"/>
        <w:ind w:left="2608" w:hanging="2608"/>
        <w:rPr/>
      </w:pPr>
      <w:r>
        <w:rPr>
          <w:rFonts w:cs="Arial"/>
        </w:rPr>
        <w:tab/>
      </w:r>
      <w:r>
        <w:rPr>
          <w:rFonts w:cs="Arial" w:ascii="Georgia" w:hAnsi="Georgia"/>
        </w:rPr>
        <w:t>”hänen kauttansa julistetaan teille syntien anteeksiantamus ja että jokainen, joka uskoo, tulee hänessä vanhurskaaksi, vapaaksi kaikesta, mistä te ette voineet Mooseksen lain kautta vanhurskaiksi tulla.</w:t>
      </w:r>
    </w:p>
    <w:p>
      <w:pPr>
        <w:pStyle w:val="Normal"/>
        <w:ind w:left="2608" w:hanging="2608"/>
        <w:rPr>
          <w:rFonts w:cs="Arial"/>
        </w:rPr>
      </w:pPr>
      <w:r>
        <w:rPr>
          <w:rFonts w:cs="Arial"/>
        </w:rPr>
        <w:t>Ap.t. 13: 44-52</w:t>
        <w:tab/>
        <w:t xml:space="preserve">Seuraavana sapattina kokoontui lähes koko kaupunki kuulemaan Jumalan sanaa. Mutta nähdessään kansanjoukot juutalaiset tulivat kiihkoa täyteen ja väittelivät Paavalin puheita vastaan ja herjasivat. Silloin Paavali ja Barnabas puhuivat rohkeasti ja sanoivat: </w:t>
      </w:r>
      <w:r>
        <w:rPr>
          <w:rFonts w:cs="Arial" w:ascii="Georgia" w:hAnsi="Georgia"/>
        </w:rPr>
        <w:t xml:space="preserve">”Teille oli </w:t>
      </w:r>
      <w:r>
        <w:rPr>
          <w:rFonts w:cs="Arial" w:ascii="Georgia" w:hAnsi="Georgia"/>
          <w:i/>
        </w:rPr>
        <w:t>Jumalan sana ensiksi puhuttava; mutta koska se työnnätte sen luotanne</w:t>
      </w:r>
      <w:r>
        <w:rPr>
          <w:rFonts w:cs="Arial"/>
        </w:rPr>
        <w:t xml:space="preserve"> ettekä katso itseänne mahdollisiksi iankaikkiseen elämään, niin katso, </w:t>
      </w:r>
      <w:r>
        <w:rPr>
          <w:rFonts w:cs="Arial" w:ascii="Georgia" w:hAnsi="Georgia"/>
        </w:rPr>
        <w:t xml:space="preserve">me </w:t>
      </w:r>
      <w:r>
        <w:rPr>
          <w:rFonts w:cs="Arial" w:ascii="Georgia" w:hAnsi="Georgia"/>
          <w:i/>
        </w:rPr>
        <w:t>käännymme pakanain puoleen</w:t>
      </w:r>
      <w:r>
        <w:rPr>
          <w:rFonts w:cs="Arial"/>
        </w:rPr>
        <w:t>. Sillä näin on Herra meitä käskenyt: ’Minä olen pannut sinut pakanain valkeudeksi, että sinä olisit pelastukseksi maan ääriin asti’.” Sen kuullessansa pakanat iloitsivat ja ylistivät Herran sanaa ja uskoivat, kaikki, jotka olivat säädetyt iankaikkiseen elämään. Ja Herran sanaa levitettiin kaikkeen siihen maakuntaa. Mutta juutalaiset yllyttivät …ja nostivat vainon … ja ajoivat heidät pois alueiltansa. Niin he pudistivat tomun jaloistansa heitä vastaan ja menivät Ikonioniin. Ja opetuslapset tulivat täytetyiksi ilolla ja Pyhällä Hengellä.</w:t>
      </w:r>
    </w:p>
    <w:p>
      <w:pPr>
        <w:pStyle w:val="Normal"/>
        <w:ind w:left="2608" w:hanging="2608"/>
        <w:rPr>
          <w:rFonts w:cs="Arial"/>
        </w:rPr>
      </w:pPr>
      <w:r>
        <w:rPr>
          <w:rFonts w:cs="Arial"/>
        </w:rPr>
        <w:t xml:space="preserve">-”- 14: 1-4, 9,11-18,20-28 </w:t>
        <w:tab/>
        <w:t xml:space="preserve">Ikonionissa he samoin menivät juutalaisten synagogaan ja puhuivat niin, että suuri joukko sekä juutalaisia että kreikkalaisia uskoi. </w:t>
      </w:r>
    </w:p>
    <w:p>
      <w:pPr>
        <w:pStyle w:val="Normal"/>
        <w:ind w:left="2608" w:hanging="2608"/>
        <w:rPr>
          <w:rFonts w:cs="Arial"/>
        </w:rPr>
      </w:pPr>
      <w:r>
        <w:rPr>
          <w:rFonts w:cs="Arial"/>
        </w:rPr>
        <w:tab/>
        <w:t xml:space="preserve">…luottaen Herraan, joka armonsa sanan todistukseksi antoi tapahtua tunnustekoja ja ihmeitä heidän kättensä kautta. Ja kaupungin väestö jakaantui: toiset olivat juutalaisten puolella, toiset taas apostolien puolella. </w:t>
      </w:r>
    </w:p>
    <w:p>
      <w:pPr>
        <w:pStyle w:val="Normal"/>
        <w:ind w:left="2608" w:hanging="2608"/>
        <w:rPr>
          <w:rFonts w:cs="Arial"/>
        </w:rPr>
      </w:pPr>
      <w:r>
        <w:rPr>
          <w:rFonts w:cs="Arial"/>
        </w:rPr>
        <w:tab/>
        <w:t xml:space="preserve">Ja kun Paavali loi katseensa häneen ja näki hänellä olevan uskon, että hän voi tulla terveeksi …Kun kansa näki, mitä Paavali oli tehnyt …sanoivat… ”Jumalat ovat ihmishahmossa astuneet alas meidän luoksemme” (Zeus ja Hermes), Zeuksen temppelin pappi toi härkiä …ja tahtoi väkijoukon kanssa uhrata. Mutta kun apostolit Barnabas ja Paavali sen kuulivat, repäisivät he vaatteensa ja juoksivat ulos kansan joukkoon, huusivat ja sanoivat: ”Miehet, miksi te näin teette? Mekin olemme ihmisiä, yhtä vajavaisia kuin te, ja julistamme teille evankeliumia, että te kääntyisitte noista turhista jumalista elävän Jumalan puoleen, joka on tehnyt taivaan ja maan ja meren ja kaikki, mitä niissä on.   </w:t>
      </w:r>
    </w:p>
    <w:p>
      <w:pPr>
        <w:pStyle w:val="Normal"/>
        <w:ind w:left="2608" w:hanging="2608"/>
        <w:rPr>
          <w:rFonts w:cs="Arial"/>
        </w:rPr>
      </w:pPr>
      <w:r>
        <w:rPr>
          <w:rFonts w:cs="Arial"/>
        </w:rPr>
        <w:tab/>
        <w:t xml:space="preserve">Menneitten sukupolvien aikoina hän on sallinut kaikkien pakanain vaeltaa omia teitänsä; ja kuitenkaan hän ei ole ollut antamatta todistusta itsestään, sillä hän on tehnyt teille hyvää …” Näin puhuen he vaivoin saivat kansan hillityksi uhraamasta heille. </w:t>
      </w:r>
    </w:p>
    <w:p>
      <w:pPr>
        <w:pStyle w:val="Normal"/>
        <w:ind w:left="2608" w:hanging="2608"/>
        <w:rPr>
          <w:rFonts w:cs="Arial"/>
        </w:rPr>
      </w:pPr>
      <w:r>
        <w:rPr>
          <w:rFonts w:cs="Arial"/>
        </w:rPr>
        <w:tab/>
        <w:t xml:space="preserve">Seuraavana päivänä hän lähti Barnabaan kanssa Derbeen. Ja julistettuaan evankeliumia siinä kaupungissa ja tehtyään monta opetuslapsiksi he palasivat Lystraan ja Ikonioniin ja Antiokiaan ja vahvistivat opetuslasten sieluja ja kehottivat heitä pysymään uskossa ja sanoivat: ”Monen ahdistuksen kautta meidän pitää menemän sisälle Jumalan valtakuntaan”. Ja kun </w:t>
      </w:r>
      <w:r>
        <w:rPr>
          <w:rFonts w:cs="Arial"/>
          <w:b/>
        </w:rPr>
        <w:t>he olivat valinneet heille vanhimmat jokaisessa seurakunnassa,</w:t>
      </w:r>
      <w:r>
        <w:rPr>
          <w:rFonts w:cs="Arial"/>
        </w:rPr>
        <w:t xml:space="preserve"> niin he rukoillen ja paastoten jättivät heidät Herran haltuun, johon he nyt uskoivat. Ja he kulkivat läpi Pisidian ja …ja julistettuaan sanaa Pergessa he menivät Attaliaan. Ja sieltä he purjehtivat Antiokiaan, josta he olivat lähteneet, annettuina Jumalan armon haltuun sitä työtä varten, jonka he nyt olivat suorittaneet. Ja sinne saavuttuaan he kutsuivat seurakunnan koolle ja kertoivat, kuinka Jumala oli ollut heidän kanssansa ja tehnyt suuria ja kuinka hän </w:t>
      </w:r>
      <w:r>
        <w:rPr>
          <w:rFonts w:cs="Arial" w:ascii="Georgia" w:hAnsi="Georgia"/>
          <w:i/>
        </w:rPr>
        <w:t>oli avannut pakanoille uskon oven.</w:t>
      </w:r>
      <w:r>
        <w:rPr>
          <w:rFonts w:cs="Arial"/>
        </w:rPr>
        <w:t xml:space="preserve"> Ja he viipyivät pitkän aikaa opetuslasten tykönä.</w:t>
      </w:r>
    </w:p>
    <w:p>
      <w:pPr>
        <w:pStyle w:val="Normal"/>
        <w:ind w:left="2608" w:hanging="2608"/>
        <w:rPr>
          <w:rFonts w:cs="Arial"/>
          <w:b/>
          <w:b/>
        </w:rPr>
      </w:pPr>
      <w:r>
        <w:rPr>
          <w:rFonts w:cs="Arial"/>
        </w:rPr>
        <w:t>Ap.t. 15: 1-20, 22-32,36-41</w:t>
        <w:tab/>
        <w:t xml:space="preserve">Ja Juudeasta tuli sinne muutamia, jotka opettivat veljiä: ”Ellette ympärileikkauta itseänne, niin kuin Mooses on säätänyt, ette voi pelastua”. Kun siitä syntyi riita ja kun Paavali ja Barnabas kiivaasti väittelivät vastaan, niin päätettiin, että Paavalin ja Barnabaan ja muutamien muiden heistä tuli mennä tämän </w:t>
      </w:r>
      <w:r>
        <w:rPr>
          <w:b/>
          <w:i/>
        </w:rPr>
        <w:t>riitakysymyksen tähden apostolien ja vanhinten tykö Jerusalemiin</w:t>
      </w:r>
      <w:r>
        <w:rPr>
          <w:rFonts w:cs="Arial"/>
          <w:b/>
        </w:rPr>
        <w:t xml:space="preserve">. </w:t>
      </w:r>
      <w:r>
        <w:rPr>
          <w:rFonts w:cs="Arial"/>
        </w:rPr>
        <w:t xml:space="preserve">Niin seurakunta varusti heidät matkalle, ja he kulkivat Foinikian ja Samarian kautta ja kertoivat pakanain kääntymyksestä ja ilahuttivat sillä suuresti kaikkia veljiä. Ja kun he saapuivat Jerusalemiin, niin seurakunta ja apostolit ja vanhimmat ottivat heidät vastaan; ja he kertoivat, kuinka Jumala oli ollut heidän kanssansa ja tehnyt suuria. Mutta fariseusten lahkosta nousivat muutamat, jotka olivat tulleet uskoon, ja sanoivat: ”Heidät </w:t>
      </w:r>
      <w:r>
        <w:rPr>
          <w:rFonts w:cs="Arial"/>
          <w:u w:val="single"/>
        </w:rPr>
        <w:t>on ympärileikattava ja heitä on käskettävä noudattamaan Mooseksen lakia”.</w:t>
      </w:r>
      <w:r>
        <w:rPr>
          <w:rFonts w:cs="Arial"/>
        </w:rPr>
        <w:t xml:space="preserve"> Niin apostolit ja vanhimmat kokoontuivat tutkimaan tätä asiaa. Ja kun oli paljon väitelty, nousi Pietari ja sanoi heille: ”Miehet, veljet, te tiedätte, että Jumala jo kauan aikaa sitten teki teidän keskuudessanne sen valinnan, että pakanat minun suustani saisivat kuulla evankeliumin sanan ja tulisivat uskoon. Ja Jumala, sydänten tuntija, todisti heidän puolestansa, antaen heille Pyhän Hengen sanoin kuin meillekin, eikä tehnyt erotusta meidän ja heidän kesken, sillä </w:t>
      </w:r>
      <w:r>
        <w:rPr>
          <w:rFonts w:cs="Arial" w:ascii="Georgia" w:hAnsi="Georgia"/>
          <w:b/>
          <w:i/>
        </w:rPr>
        <w:t>hän puhdisti heidän sydämensä uskolla. Miksi te nyt kiusaatte Jumalaa ja tahdotte panna opetuslasten niskaan ikeen, jota eivät meidän isämme emmekä mekään ole jaksaneet kantaa? Mutta me uskomme Herran Jeesuksen armon kautta pelastuvamme, samalla tapaa kuin hekin.”</w:t>
      </w:r>
    </w:p>
    <w:p>
      <w:pPr>
        <w:pStyle w:val="Normal"/>
        <w:ind w:left="2608" w:hanging="2608"/>
        <w:rPr>
          <w:rFonts w:cs="Arial"/>
        </w:rPr>
      </w:pPr>
      <w:r>
        <w:rPr>
          <w:rFonts w:cs="Arial"/>
        </w:rPr>
        <w:tab/>
        <w:t xml:space="preserve">Niin koko joukko vaikeni, ja he kuuntelivat Barnabasta ja Paavalia, jotka kertoivat kuinka suuria tunnustekoja ja ihmeitä Jumala oli tehnyt pakanain keskuudessa heidän kauttansa. Kun he olivat lakanneet puhumasta, lausui Jaakob: ”Miehet, veljet, kuulkaa minua! Simeon on kertonut, kuinka </w:t>
      </w:r>
      <w:r>
        <w:rPr>
          <w:rFonts w:cs="Arial" w:ascii="Georgia" w:hAnsi="Georgia"/>
          <w:i/>
          <w:iCs/>
        </w:rPr>
        <w:t>Jumala ensi kerran katsoi pakanain puoleen ottaakseen heistä kansan omalle nimellensä</w:t>
      </w:r>
      <w:r>
        <w:rPr>
          <w:rFonts w:cs="Arial" w:ascii="Georgia" w:hAnsi="Georgia"/>
          <w:i/>
          <w:iCs/>
          <w:u w:val="single"/>
        </w:rPr>
        <w:t>.</w:t>
      </w:r>
      <w:r>
        <w:rPr>
          <w:rFonts w:cs="Arial"/>
        </w:rPr>
        <w:t xml:space="preserve"> Ja tämän kanssa pitävät yhtä profeettain sanat ’…jäljelle jääneet ihmiset etsivät Herraa ynnä kaikki pakanat, jotka ovat minun nimiini otetut, sanoo Herra, joka tämän tekee..’ </w:t>
      </w:r>
    </w:p>
    <w:p>
      <w:pPr>
        <w:pStyle w:val="Normal"/>
        <w:ind w:left="2608" w:hanging="2608"/>
        <w:rPr/>
      </w:pPr>
      <w:r>
        <w:rPr>
          <w:rFonts w:cs="Arial"/>
        </w:rPr>
        <w:tab/>
      </w:r>
      <w:r>
        <w:rPr>
          <w:rFonts w:cs="Arial" w:ascii="Georgia" w:hAnsi="Georgia"/>
          <w:i/>
        </w:rPr>
        <w:t xml:space="preserve">..Sen tähden minä olen sitä mieltä, ettei tule rasittaa niitä, jotka pakanuudesta kääntyvät Jumalan puoleen, vaan heille kirjoitettakoon, että heidän pitää karttaman epäjumalien saastuttamaa ja haureutta ja lihaa, josta ei veri ole laskettu, sekä verta. </w:t>
      </w:r>
    </w:p>
    <w:p>
      <w:pPr>
        <w:pStyle w:val="Normal"/>
        <w:ind w:left="2608" w:hanging="2608"/>
        <w:rPr/>
      </w:pPr>
      <w:r>
        <w:rPr>
          <w:rFonts w:cs="Arial"/>
        </w:rPr>
        <w:tab/>
        <w:t xml:space="preserve">Silloin apostolit ja vanhimmat ja koko seurakunta näkivät hyväksi valita keskuudestaan muutamia miehiä ja lähettää heidät Antiokiaan Paavalin ja Barnabaan mukana, nimittäin Juudaan…ja Siilaan, jotka ovat johtavia miehiä veljien joukossa; ja kirjoittivat heidän mukaansa näin kuuluvan kirjeen: ”Me apostolit ja vanhimmat, teidän veljenne, lähetämme teille, pakanuudesta kääntyneille veljille Antiokiassa, Syyriassa ja Kilikiassa tervehdyksen. Koska olemme kuulleet, että muutamat meistä lähteneet, joille emme ole mitään käskyä antaneet, ovat puheillaan tehneet teidät levottomiksi ja saaneet teidän sielunne hämmennyksiin, niin me olemme yksimielisesti nähneet hyväksi valita miehiä ja lähettää heidät teidän tykönne rakkaiden veljiemme Barnabaan ja Paavalin kanssa, jotka ovat panneet henkensä alttiiksi meidän Herramme Jeesuksen Kristuksen nimen tähden. Me lähetämme siis Juudaan ja Silaan, jotka myös suusanalla ilmoittavat teille saman. </w:t>
      </w:r>
      <w:r>
        <w:rPr>
          <w:rFonts w:cs="Arial" w:ascii="Georgia" w:hAnsi="Georgia"/>
          <w:i/>
        </w:rPr>
        <w:t>Sillä Pyhä Henki ja me olemme nähneet hyväksi, ettei teidän päällenne ole pantava enempää kuormaa kuin nämä välttämättömät: että kartatte epäjumalille uhrattua ja verta ja lihaa, josta ei veri ole vielä laskettu, ja haureutta. Jos te näitä vältätte, niin teidän käy hyvin. Jääkää hyvästi!”</w:t>
      </w:r>
    </w:p>
    <w:p>
      <w:pPr>
        <w:pStyle w:val="Normal"/>
        <w:ind w:left="2608" w:hanging="2608"/>
        <w:rPr>
          <w:rFonts w:cs="Arial"/>
        </w:rPr>
      </w:pPr>
      <w:r>
        <w:rPr>
          <w:rFonts w:cs="Arial"/>
        </w:rPr>
        <w:tab/>
        <w:t xml:space="preserve">Niin heidät lähetettiin matkalle, ja he tulivat Antiokiaan; siellä he kutsuivat koolle seurakunnan ja antoivat heille kirjeen. Ja kun he olivat sen lukeneet, </w:t>
      </w:r>
      <w:r>
        <w:rPr>
          <w:rFonts w:cs="Arial" w:ascii="Georgia" w:hAnsi="Georgia"/>
          <w:i/>
          <w:u w:val="single"/>
        </w:rPr>
        <w:t>iloitsivat he tästä lohdutuksesta</w:t>
      </w:r>
      <w:r>
        <w:rPr>
          <w:rFonts w:cs="Arial"/>
        </w:rPr>
        <w:t xml:space="preserve">. Ja Juudas ja Silas, jotka itsekin olivat profeettoja, kehottivat veljiä monin sanoin ja vahvistivat heitä.   </w:t>
      </w:r>
    </w:p>
    <w:p>
      <w:pPr>
        <w:pStyle w:val="Normal"/>
        <w:ind w:left="2608" w:hanging="2608"/>
        <w:rPr>
          <w:rFonts w:cs="Arial"/>
        </w:rPr>
      </w:pPr>
      <w:r>
        <w:rPr>
          <w:rFonts w:cs="Arial"/>
        </w:rPr>
        <w:tab/>
        <w:t>Mutta muutamien päivien kuluttua Paavali sanoi Barnabaalle: ”Lähtekäämme takaisin kaikkiin niihin kaupunkeihin, joissa olemme julistaneet Herran sanaa, katsomaan veljiä, miten heidän on”. Niin Barnabas tahtoi ottaa mukaan Johanneksenkin, jota kutsuttiin Markukseksi. Mutta Paavali katsoi oikeaksi olla ottamatta häntä mukaan, koska hän oli luopunut heistä Pamfyliassa eikä ollut heidän kanssaan lähtenyt työhön. Ja he kiivastuivat niin, että erkanivat toisistaan ja Barnabas otti mukaansa Markuksen ja purjehti Kyproon. Mutta Paavali valitsi Silaan, ja veljet jättivät hänet Herran armon haltuun, ja hän lähti matkalle. Ja hän vaelsi läpi Syyrian ja Kilikian vahvistaen seurakuntia.</w:t>
      </w:r>
    </w:p>
    <w:p>
      <w:pPr>
        <w:pStyle w:val="Normal"/>
        <w:ind w:left="2608" w:hanging="2608"/>
        <w:rPr>
          <w:rFonts w:cs="Arial"/>
        </w:rPr>
      </w:pPr>
      <w:r>
        <w:rPr>
          <w:rFonts w:cs="Arial"/>
        </w:rPr>
        <w:t>Ap.t. 16:3-15,24-26</w:t>
        <w:tab/>
        <w:t xml:space="preserve">Paavali tahtoi häntä (Timoteus) mukaansa matkalle ja otti hänet ja ympärileikkasi hänet juutalaisten tähden, joita oli niillä paikkakunnilla; sillä kaikki tiesivät, että hänen isänsä oli kreikkalainen. Ja sitä mukaa kuin he vaelsivat kaupungista kaupunkiin, antoivat he noudatettaviksi ne säädökset, jotka apostolit ja Jerusalemin vanhimmat olivat hyväksyneet. Niin seurakunnat vahvistuivat uskossa ja saivat päivä päivältä yhä enemmän jäseniä. Ja he kulkivat Frygian ja Galatian kautta, sillä Pyhä Henki esti heitä julistamasta sanaa Aasiassa. …he yrittivät lähteä Bityniaan, mutta Jeesuksen Henki ei sallinut heidän sitä tehdä. Niin he vaelsivat ohi Mysian ja menivät Trooaaseen. Ja Paavali näki yöllä näyn: makedonialainen mies seisoi ja pyysi sanoen: ”Tule yli Makedoniaan ja auta meitä”. …me käsitimme, että Jumala oli kutsunut meitä julistamaan heille evankeliumia. … ja sieltä Filippiin … Ja sapatinpäivänä me menimme kaupungin portin ulkopuolelle, joen rannalle, jossa arvelimme olevan rukouspaikan, ja istuimme sinne ja puhuimme kokoontuneille naisille. (He julistivat aina </w:t>
      </w:r>
      <w:r>
        <w:rPr>
          <w:rFonts w:cs="Arial"/>
          <w:u w:val="single"/>
        </w:rPr>
        <w:t>juutalaisille ensin</w:t>
      </w:r>
      <w:r>
        <w:rPr>
          <w:rFonts w:cs="Arial"/>
        </w:rPr>
        <w:t xml:space="preserve"> ja hakivat heitä heille luontaisista paikoista.) Ja eräs Lyydia niminen … oli kuulemassa; ja Herra avasi hänen sydämensä ottamaan vaarin siitä, mitä Paavali puhui. Ja kun hänet ja hänen perhekuntansa oli kastettu, pyysi hän meitä sanoen: ”Jos te pidätte minua Herraan uskovaisena, niin tulkaa minun kotiini ja majailkaa siellä”. Ja hän vaati meitä. Ja tapahtui meidän mennessämme rukouspaikkaan …</w:t>
      </w:r>
    </w:p>
    <w:p>
      <w:pPr>
        <w:pStyle w:val="Normal"/>
        <w:ind w:left="2608" w:hanging="2608"/>
        <w:rPr>
          <w:rFonts w:cs="Arial"/>
        </w:rPr>
      </w:pPr>
      <w:r>
        <w:rPr>
          <w:rFonts w:cs="Arial"/>
        </w:rPr>
        <w:tab/>
        <w:t xml:space="preserve">..tämä heitti heidät sisimpään vankihuoneeseen ja pani heidät jalkapuuhun. Mutta keskiyön aikaan Paavali ja Silas olivat rukouksissa ja veisasivat ylistystä Jumalalle; ja vangit kuuntelivat heitä. Silloin tapahtui yhtäkkiä suuri maanjäristys… </w:t>
      </w:r>
    </w:p>
    <w:p>
      <w:pPr>
        <w:pStyle w:val="Normal"/>
        <w:ind w:left="2608" w:hanging="2608"/>
        <w:rPr/>
      </w:pPr>
      <w:r>
        <w:rPr>
          <w:rFonts w:cs="Arial"/>
        </w:rPr>
        <w:t>Ap.t. 16: 30-34, 40</w:t>
        <w:tab/>
        <w:t>”Herrat, mitä minun pitää tekemän, että minä pelastuisin?” Niin he sanoivat: ”Usko Herraan Jeesukseen, niin sinä pelastut niin myös sinun perhekuntasi”. Ja he puhuivat Jumalan sanaa hänelle ynnä kaikille, jotka hänen kodissansa olivat. …ja kaikki hänen omaisensa kastettiin kohta. Ja hän vei heidät ylös asuntoonsa, laittoi heille aterian ja riemuitsi siitä, että hän ja koko hänen perhekuntansa oli tullut Jumalaan uskovaksi. …</w:t>
      </w:r>
    </w:p>
    <w:p>
      <w:pPr>
        <w:pStyle w:val="Normal"/>
        <w:ind w:left="2608" w:hanging="2608"/>
        <w:rPr>
          <w:rFonts w:cs="Arial"/>
        </w:rPr>
      </w:pPr>
      <w:r>
        <w:rPr>
          <w:rFonts w:cs="Arial"/>
        </w:rPr>
        <w:tab/>
        <w:t>Niin he lähtivät vankilasta ja menivät Lyydian tykö; ja nähtyään veljet ja rohkaistuaan heitä he lähtivät pois.</w:t>
      </w:r>
    </w:p>
    <w:p>
      <w:pPr>
        <w:pStyle w:val="Normal"/>
        <w:ind w:left="2608" w:hanging="2608"/>
        <w:rPr/>
      </w:pPr>
      <w:r>
        <w:rPr>
          <w:rFonts w:cs="Times New Roman"/>
        </w:rPr>
        <w:t xml:space="preserve"> </w:t>
      </w:r>
      <w:r>
        <w:rPr>
          <w:rFonts w:cs="Arial"/>
        </w:rPr>
        <w:t xml:space="preserve">-”- 17: 1-3, 10-12, 14-17 </w:t>
        <w:tab/>
        <w:t xml:space="preserve">Ja he matkustivat … ja tulivat Tessalonikaan, jossa oli juutalaisten synagoga. Ja tapansa mukaan Paavali meni sisälle heidän luoksensa ja keskusteli kolmena sapattina heidän kanssansa, lähtien kirjoituksista, selitti ne ja osoitti, että Kristuksen piti kärsimän ja nouseman kuolleista, ja sanoi: ”Tämä Jeesus, jota minä teille julistan, on Kristus”. </w:t>
      </w:r>
    </w:p>
    <w:p>
      <w:pPr>
        <w:pStyle w:val="Normal"/>
        <w:ind w:left="2608" w:hanging="0"/>
        <w:rPr>
          <w:rFonts w:cs="Arial"/>
        </w:rPr>
      </w:pPr>
      <w:r>
        <w:rPr>
          <w:rFonts w:cs="Arial"/>
        </w:rPr>
        <w:t xml:space="preserve">( Herran käsky: </w:t>
      </w:r>
      <w:r>
        <w:rPr>
          <w:rFonts w:cs="Arial" w:ascii="Georgia" w:hAnsi="Georgia"/>
          <w:i/>
        </w:rPr>
        <w:t>”Juutalaisille ensin”</w:t>
      </w:r>
      <w:r>
        <w:rPr>
          <w:rFonts w:cs="Arial"/>
        </w:rPr>
        <w:t>; siksi he hakivat aina ensin heitä.)</w:t>
      </w:r>
    </w:p>
    <w:p>
      <w:pPr>
        <w:pStyle w:val="Normal"/>
        <w:ind w:left="2608" w:hanging="0"/>
        <w:rPr>
          <w:rFonts w:cs="Arial"/>
        </w:rPr>
      </w:pPr>
      <w:r>
        <w:rPr>
          <w:rFonts w:cs="Arial"/>
        </w:rPr>
        <w:t>Mutta veljet lähettivät heti yötä myöten Paavalin ja Silaan Bereaan. Ja kun he olivat saapuneet sinne, menivät he juutalaisten synagogaan. Nämä olivat jalompia kuin Tessalonikan juutalaiset; he ottivat sanan vastaan hyvin halukkaasti ja tutkivat joka päivä kirjoituksia, oliko asia niin. Ja monet heistä uskoivat, niin myös useat ylhäiset kreikkalaiset naiset ja miehet.</w:t>
      </w:r>
    </w:p>
    <w:p>
      <w:pPr>
        <w:pStyle w:val="Normal"/>
        <w:ind w:left="2608" w:hanging="0"/>
        <w:rPr>
          <w:rFonts w:cs="Arial"/>
        </w:rPr>
      </w:pPr>
      <w:r>
        <w:rPr>
          <w:rFonts w:cs="Arial"/>
        </w:rPr>
        <w:t>Silas ja Timoteus jäivät Bereaan. Ja Paavalin saattajat veivät hänet Ateenaan saakka, ja saatuaan vietäväksi Silaalle ja Timoteukselle käskyn mitä pikimmin tulla hänen luoksensa, he lähtivät sieltä pois. Mutta Paavalin odottaessa heitä Ateenassa hänen henkensä hänessä kiivastui, kun hän näki, että kaupunki oli täynnä epäjumalan kuvia. Niin hän keskusteli synagogassa juutalaisten ja Jumalaa pelkääväisten kanssa ja torilla joka päivä niiden kanssa, joita hän siellä tapasi.</w:t>
      </w:r>
    </w:p>
    <w:p>
      <w:pPr>
        <w:pStyle w:val="Normal"/>
        <w:ind w:left="2608" w:hanging="2608"/>
        <w:rPr>
          <w:rFonts w:cs="Arial"/>
        </w:rPr>
      </w:pPr>
      <w:r>
        <w:rPr>
          <w:rFonts w:cs="Arial"/>
        </w:rPr>
        <w:t>-”- 17: 22-25, 32-34</w:t>
        <w:tab/>
        <w:t xml:space="preserve">Niin </w:t>
      </w:r>
      <w:r>
        <w:rPr>
          <w:rFonts w:cs="Arial" w:ascii="Georgia" w:hAnsi="Georgia"/>
          <w:i/>
        </w:rPr>
        <w:t>Paavali astui keskelle Areiopagia</w:t>
      </w:r>
      <w:r>
        <w:rPr>
          <w:rFonts w:cs="Arial"/>
        </w:rPr>
        <w:t xml:space="preserve"> ja sanoi: ”Ateenan miehet, minä näen kaikesta, että te suuresti kunnioitatte jumalia. Sillä kävellessäni ympäri ja katsellessani teidän pyhiä paikkojanne minä löysin myös alttarin, johon oli kirjoitettu: </w:t>
      </w:r>
      <w:r>
        <w:rPr>
          <w:rFonts w:cs="Arial"/>
          <w:i/>
        </w:rPr>
        <w:t>’Tuntemattomalle jumalalle’</w:t>
      </w:r>
      <w:r>
        <w:rPr>
          <w:rFonts w:cs="Arial"/>
        </w:rPr>
        <w:t xml:space="preserve">. Mitä te siis tuntemattanne palvelette, sen minä teille ilmoitan. Jumala, joka on tehnyt maailman ja kaikki, mitä siinä on, hän, joka on taivaan ja maan </w:t>
      </w:r>
      <w:r>
        <w:rPr>
          <w:rFonts w:cs="Arial"/>
          <w:i/>
        </w:rPr>
        <w:t>Herra, ei asu käsillä tehdyissä temppeleissä, eikä häntä voida ihmiskäsin palvella</w:t>
      </w:r>
      <w:r>
        <w:rPr>
          <w:rFonts w:cs="Arial"/>
        </w:rPr>
        <w:t xml:space="preserve">, ikään kuin hän jotakin tarvitsisi, hän, joka itse antaa kaikille elämän.... </w:t>
      </w:r>
    </w:p>
    <w:p>
      <w:pPr>
        <w:pStyle w:val="Normal"/>
        <w:ind w:left="2608" w:hanging="2608"/>
        <w:rPr>
          <w:rFonts w:cs="Arial"/>
        </w:rPr>
      </w:pPr>
      <w:r>
        <w:rPr>
          <w:rFonts w:cs="Arial"/>
        </w:rPr>
        <w:tab/>
        <w:t xml:space="preserve">”Me tahdomme kuulla sinulta tästä vielä toistekin”. Ja niin Paavali lähti heidän keskeltänsä. Mutta muutamat liittyivät häneen ja uskoivat; niiden joukossa oli Dionysius, Areiopagin jäsen, ja eräs nainen, nimeltä Damaris, sekä muita heidän kanssansa. </w:t>
      </w:r>
    </w:p>
    <w:p>
      <w:pPr>
        <w:pStyle w:val="Normal"/>
        <w:ind w:left="2608" w:hanging="2608"/>
        <w:rPr>
          <w:rFonts w:ascii="Georgia" w:hAnsi="Georgia" w:cs="Arial"/>
          <w:i/>
          <w:i/>
        </w:rPr>
      </w:pPr>
      <w:r>
        <w:rPr>
          <w:rFonts w:cs="Arial"/>
        </w:rPr>
        <w:t>-”- 18: 1-5,18-23,26-28</w:t>
        <w:tab/>
        <w:t xml:space="preserve">Sen jälkeen Paavali lähti Ateenasta ja lähti Korinttoon. Siellä hän tapasi erään Akylas nimisen juutalaisen, joka oli …äsken tullut Italiasta ja hänen vaimonsa Priskillan. Klauduis oli näet käskenyt kaikkien juutalaisten poistua Roomasta. Ja Paavali meni heidän luoksensa. Ja kun heillä oli sama ammatti kuin heillä, jäi hän heidän luoksensa, ja he tekivät työtä yhdessä; sillä he olivat ammatiltaan teltantekijöitä. Ja hän keskusteli synagogassa jokaisena sapattina ja sai sekä juutalaisia että kreikkalaisia uskomaan. Ja kun Silas ja Timoteus tulivat Makedoniasta, oli Paavali kokonaan antautunut sanan julistamiseen ja todisti juutalaisille, että Jeesus oli Kristus. Mutta kun he vastustivat ja herjasivat, pudisti hän vaatteitansa ja sanoi heille: ”Tulkoon teidän verenne oman päänne päälle! Viaton olen minä; tästedes minä menen pakanain tykö.” Ja hän lähti sieltä ja meni erään Titius Justus nimisen Jumalaa pelkääväisen miehen tykö, jonka talo oli aivan synagogan vieressä. Mutta synagogan esimies Krispus ja koko hänen perhekuntansa uskoivat Herraan; ja myöskin monet korinttolaiset, jotka </w:t>
      </w:r>
      <w:r>
        <w:rPr>
          <w:rFonts w:cs="Arial" w:ascii="Georgia" w:hAnsi="Georgia"/>
          <w:i/>
        </w:rPr>
        <w:t>olivat kuulemassa, uskoivat, ja heidät kastettiin.</w:t>
      </w:r>
    </w:p>
    <w:p>
      <w:pPr>
        <w:pStyle w:val="Normal"/>
        <w:ind w:left="2608" w:hanging="2608"/>
        <w:rPr/>
      </w:pPr>
      <w:r>
        <w:rPr>
          <w:rFonts w:cs="Arial" w:ascii="Georgia" w:hAnsi="Georgia"/>
          <w:i/>
        </w:rPr>
        <w:tab/>
      </w:r>
      <w:r>
        <w:rPr/>
        <w:t>Mutta Paavali viipyi siellä vielä vähän aikaa; sitten hän sanoi veljille jäähyväiset ja purjehti Syyriaan, mukanaan Priskilla ja Akylas; … Ja he saapuivat Efesoon; sinne hän jätti heidät. Ja hän meni synagogaan ja keskusteli juutalaisten kanssa. Ja he pyysivät häntä viipymään kauemmin, mutta hän ei suostunut, vaan sanoi heille jäähyväiset ja lausui: ”Minä palaan jälleen teidän tykönne, jos Jumala suo”. Ja hän lähti purjehtimaan Efesosta. Ja noustuaan maihin Kesareassa hän vaelsi ylös Jerusalemiin ja tervehti seurakuntaa ja meni sitten alas Antiokiaan. Kun hän oli viettänyt siellä jonkin aikaa, lähti hän matkalle …vahvistaen kaikkia opetuslapsia.</w:t>
      </w:r>
    </w:p>
    <w:p>
      <w:pPr>
        <w:pStyle w:val="Normal"/>
        <w:ind w:left="2608" w:hanging="2608"/>
        <w:rPr/>
      </w:pPr>
      <w:r>
        <w:rPr/>
        <w:tab/>
        <w:t>…Apollos…</w:t>
      </w:r>
      <w:r>
        <w:rPr>
          <w:rFonts w:cs="Georgia" w:ascii="Georgia" w:hAnsi="Georgia"/>
          <w:i/>
        </w:rPr>
        <w:t>puhetaitoinen mies ja</w:t>
      </w:r>
      <w:r>
        <w:rPr/>
        <w:t xml:space="preserve"> </w:t>
      </w:r>
      <w:r>
        <w:rPr>
          <w:rFonts w:cs="Georgia" w:ascii="Georgia" w:hAnsi="Georgia"/>
          <w:i/>
        </w:rPr>
        <w:t>väkevä raamatuissa</w:t>
      </w:r>
      <w:r>
        <w:rPr/>
        <w:t xml:space="preserve">…tunsi ainoastaan Johanneksen kasteen. Hän rupesi rohkeasti puhumaan synagogassa. Mutta kun Priskilla ja Akylas olivat häntä kuunnelleet, ottivat he hänet luokseen ja selvittivät hänelle tarkemmin Jumalan tien. Ja kun hän tahtoi mennä Akaiaan, niin veljet kehottivat häntä siihen ja kirjoittivat opetuslapsille, että nämä ottaisivat hänet vastaan. Ja sinne saavuttuaan hän armon kautta </w:t>
      </w:r>
      <w:r>
        <w:rPr>
          <w:i/>
        </w:rPr>
        <w:t>oli suureksi hyödyksi uskoon tulleille</w:t>
      </w:r>
      <w:r>
        <w:rPr/>
        <w:t>. Sillä hän kumosi suurella voimalla julkisesti juutalaisten väitteet ja näytti kirjoituksista toteen, että Jeesus on Kristus.</w:t>
      </w:r>
    </w:p>
    <w:p>
      <w:pPr>
        <w:pStyle w:val="Normal"/>
        <w:ind w:left="2608" w:hanging="2608"/>
        <w:rPr/>
      </w:pPr>
      <w:r>
        <w:rPr/>
        <w:t>Ap.t. 19: 1-12, 17-22</w:t>
        <w:tab/>
        <w:t xml:space="preserve">Kun Apollos oli Korintossa, tuli Paavali…”Efesoon ja tapasi siellä muutamia opetuslapsia. Ja hän sanoi heille: </w:t>
      </w:r>
      <w:r>
        <w:rPr>
          <w:i/>
        </w:rPr>
        <w:t xml:space="preserve">Saitteko Pyhän Hengen silloin, kun te tulitte uskoon?” Niin he sanoivat hänelle: ”Emme ole edes kuulleet, että Pyhää Henkeä on olemassakaan”. Ja hän sanoi: ”Millä kasteella te sitten olette kastetut?” He vastasivat: ”Johanneksen kasteella”. … Sen kuultuaan he </w:t>
      </w:r>
      <w:r>
        <w:rPr>
          <w:rFonts w:cs="Georgia" w:ascii="Georgia" w:hAnsi="Georgia"/>
          <w:i/>
        </w:rPr>
        <w:t>ottivat kasteen Herran Jeesuksen nimeen.</w:t>
      </w:r>
      <w:r>
        <w:rPr>
          <w:i/>
        </w:rPr>
        <w:t xml:space="preserve"> Ja kun Paavali pani kätensä heidän päälleen, tuli heidän päällensä Pyhä Henki, ja he puhuivat kielillä ja ennustivat.</w:t>
      </w:r>
      <w:r>
        <w:rPr/>
        <w:t xml:space="preserve"> Heitä oli kaikkiaan noin 12 miestä. Ja hän meni synagogaan ja kolmen kuukauden ajan hän puhui heidän kanssansa rohkeasti ja vakuuttavasti Jumalan valtakunnasta. Mutta kun muutamat paaduttivat itsensä eivätkä uskoneet, vaan puhuivat pahaa Herran tiestä kansan edessä, niin hän meni pois heidän luotaan ja erotti opetuslapset heistä ja piti joka päivä keskusteluja Tyrannuksen koulussa. Ja sitä kesti kaksi vuotta, niin että kaikki Aasian asukkaat, sekä juutalaiset että kreikkalaiset, saivat kuulla Herran sanan. Ja Jumala teki ylen voimallisia tekoja Paavalin kätten kautta, niin että vieläpä hikiliinoja ja esivaatteita hänen iholtansa vietiin sairasten päälle, ja taudit lähtivät heistä ja pahat henget pakenivat pois. </w:t>
      </w:r>
    </w:p>
    <w:p>
      <w:pPr>
        <w:pStyle w:val="Normal"/>
        <w:ind w:left="2608" w:hanging="2608"/>
        <w:rPr/>
      </w:pPr>
      <w:r>
        <w:rPr/>
        <w:tab/>
      </w:r>
      <w:r>
        <w:rPr>
          <w:i/>
        </w:rPr>
        <w:t>Ja Herran Jeesuksen nimeä ylistettiin suuresti.</w:t>
      </w:r>
      <w:r>
        <w:rPr/>
        <w:t xml:space="preserve"> Ja monet niistä, jotka olivat tulleet uskoon, menivät ja tunnustivat ja ilmoittivat tekonsa. Ja useat niistä, jotka olivat taikuutta harjoittaneet, kantoivat kirjansa kokoon ja polttivat ne kaikkien nähden; </w:t>
      </w:r>
    </w:p>
    <w:p>
      <w:pPr>
        <w:pStyle w:val="Normal"/>
        <w:ind w:left="2608" w:hanging="2608"/>
        <w:rPr/>
      </w:pPr>
      <w:r>
        <w:rPr/>
        <w:tab/>
        <w:t>Näin Herran sana voimallisesti kasvoi ja vahvistui. …Paavali hengessä päätti kulkea Makedonian ja Akaian kautta ja matkustaa Jerusalemiin ja sanoi: ”Käytyäni siellä minun pitää nähdä myös Rooma”. Ja hän lähetti Makedoniaan kaksi apumiestä, Timoteuksen ja Erastuksen, mutta jäi itse joksikin aikaa Aasiaan.</w:t>
      </w:r>
    </w:p>
    <w:p>
      <w:pPr>
        <w:pStyle w:val="Normal"/>
        <w:ind w:left="2608" w:hanging="2608"/>
        <w:rPr/>
      </w:pPr>
      <w:r>
        <w:rPr/>
        <w:t>Ap.t. 20: 1-7,11,13-24</w:t>
        <w:tab/>
        <w:t xml:space="preserve">Kun meteli oli asettunut, kutsui Paavali opetuslapset luoksensa; ja rohkaistuaan heitä hän jätti heidät hyvästi ja lähti matkustamaan Makedoniaan. Ja kuljettuaan niiden paikkakuntien läpi ja puhuttuaan siellä monta kehotuksen sanaa hän tuli Kreikkaan. Siellä hän oleskeli kolme kuukautta. Ja kun juutalaiset olivat tehneet häntä vastaan salahankkeen hänen aikoessaan lähteä meritse Syyriaan, päätti hän tehdä paluumatkansa Makedonian kautta. Ja häntä seurasivat….me </w:t>
      </w:r>
      <w:r>
        <w:rPr>
          <w:i/>
        </w:rPr>
        <w:t>purjehdimme happamattoman leivän juhlan jälkeen</w:t>
      </w:r>
      <w:r>
        <w:rPr/>
        <w:t xml:space="preserve"> Filippistä …Trooaaseen ja viivyimme siellä seitsemän päivää. </w:t>
      </w:r>
    </w:p>
    <w:p>
      <w:pPr>
        <w:pStyle w:val="Normal"/>
        <w:ind w:left="2608" w:hanging="2608"/>
        <w:rPr/>
      </w:pPr>
      <w:r>
        <w:rPr/>
        <w:tab/>
      </w:r>
      <w:r>
        <w:rPr>
          <w:rFonts w:cs="Georgia" w:ascii="Georgia" w:hAnsi="Georgia"/>
          <w:i/>
        </w:rPr>
        <w:t>Ja kun viikon ensimmäisenä päivänä olimme kokoontuneet murtamaan leipää,</w:t>
      </w:r>
      <w:r>
        <w:rPr/>
        <w:t xml:space="preserve"> niin Paavali, joka seuraavana päivänä aikoi matkustaa pois, keskusteli heidän kanssansa ja pitkitti puhettaan puoliyöhön saakka, (Paavali halusi viettää ylösnousemuspäivän ja matkustaa vasta sen jälkeen.). </w:t>
      </w:r>
    </w:p>
    <w:p>
      <w:pPr>
        <w:pStyle w:val="Normal"/>
        <w:ind w:left="2608" w:hanging="0"/>
        <w:rPr/>
      </w:pPr>
      <w:r>
        <w:rPr/>
        <w:t xml:space="preserve">… </w:t>
      </w:r>
      <w:r>
        <w:rPr/>
        <w:t>mursi leipää ja söi; ja hän puhui kauan heidän kanssansa, päivän koittoon asti, ja lähti sitten matkalle.</w:t>
      </w:r>
    </w:p>
    <w:p>
      <w:pPr>
        <w:pStyle w:val="Normal"/>
        <w:ind w:left="2608" w:hanging="0"/>
        <w:rPr>
          <w:rFonts w:ascii="Georgia" w:hAnsi="Georgia" w:cs="Georgia"/>
          <w:i/>
          <w:i/>
        </w:rPr>
      </w:pPr>
      <w:r>
        <w:rPr/>
        <w:t xml:space="preserve">Mutta me menimme .. ja ..purjehdimme Assoon. .. Miletoon. Sillä Paavali oli päättänyt purjehtia Efeson ohitse, ettei häneltä kuluisi aikaa Aasiassa; … jos suinkin mahdollista, </w:t>
      </w:r>
      <w:r>
        <w:rPr>
          <w:i/>
        </w:rPr>
        <w:t>helluntaiksi Jerusalemiin</w:t>
      </w:r>
      <w:r>
        <w:rPr/>
        <w:t xml:space="preserve">. Mutta Miletosta hän lähetti sanan Efesoon ja </w:t>
      </w:r>
      <w:r>
        <w:rPr>
          <w:rFonts w:cs="Georgia" w:ascii="Georgia" w:hAnsi="Georgia"/>
          <w:i/>
        </w:rPr>
        <w:t xml:space="preserve">kutsui tykönsä </w:t>
      </w:r>
      <w:r>
        <w:rPr>
          <w:rFonts w:cs="Georgia" w:ascii="Georgia" w:hAnsi="Georgia"/>
          <w:b/>
          <w:i/>
          <w:u w:val="single"/>
        </w:rPr>
        <w:t>seurakunnan vanhimmat</w:t>
      </w:r>
      <w:r>
        <w:rPr>
          <w:rFonts w:cs="Georgia" w:ascii="Georgia" w:hAnsi="Georgia"/>
          <w:i/>
          <w:u w:val="single"/>
        </w:rPr>
        <w:t>.</w:t>
      </w:r>
      <w:r>
        <w:rPr/>
        <w:t xml:space="preserve"> Ja kun he saapuivat hänen tykönsä, sanoi hän heille: ”Te tiedätte … kuinka minä en ole vetäytynyt pois julistamasta teille sitä, mikä hyödyllistä on, ja </w:t>
      </w:r>
      <w:r>
        <w:rPr>
          <w:i/>
        </w:rPr>
        <w:t>opettamasta teitä sekä julkisesti että huone huoneelta,</w:t>
      </w:r>
      <w:r>
        <w:rPr/>
        <w:t xml:space="preserve"> vaan olen todistanut sekä juutalaisille että kreikkalaisille </w:t>
      </w:r>
      <w:r>
        <w:rPr>
          <w:rFonts w:cs="Georgia" w:ascii="Georgia" w:hAnsi="Georgia"/>
          <w:i/>
        </w:rPr>
        <w:t>parannusta kääntymyksessä Jumalan puoleen ja uskoa meidän Herraamme Jeesukseen Kristukseen.</w:t>
      </w:r>
      <w:r>
        <w:rPr/>
        <w:t xml:space="preserve"> Ja nyt, katso, minä matkustan, sidottuna hengessä, Jerusalemin, enkä tiedä, mikä minua siellä kohtaa. Sen vain tiedän, että Pyhä Henki jokaisessa kaupungissa todistaa minulle ja sanoo, että kahleet ja ahdistukset minua siellä odottavat. En minä kuitenkaan pidä henkeäni itselleni minkään arvoisena, kunhan vain </w:t>
      </w:r>
      <w:r>
        <w:rPr>
          <w:rFonts w:cs="Georgia" w:ascii="Georgia" w:hAnsi="Georgia"/>
          <w:i/>
        </w:rPr>
        <w:t>täytän juoksuni ja sen viran, jonka minä Herralta Jeesukselta olen saanut: Jumalan armon evankeliumin todistamisen.</w:t>
      </w:r>
    </w:p>
    <w:p>
      <w:pPr>
        <w:pStyle w:val="Normal"/>
        <w:ind w:left="2608" w:hanging="2608"/>
        <w:rPr/>
      </w:pPr>
      <w:r>
        <w:rPr/>
        <w:t>-”- 20: 27-36</w:t>
        <w:tab/>
        <w:t xml:space="preserve">Sillä minä en ole vetäytynyt pois julistamasta teille kaikkea Jumalan tahtoa. Ottakaa siis itsestänne vaari ja kaikesta laumasta, johon </w:t>
      </w:r>
      <w:r>
        <w:rPr>
          <w:rFonts w:cs="Georgia" w:ascii="Georgia" w:hAnsi="Georgia"/>
          <w:b/>
        </w:rPr>
        <w:t>Pyhä Henki on teidät pannut kaitsijoiksi, paimentamaan Herran seurakuntaa</w:t>
      </w:r>
      <w:r>
        <w:rPr>
          <w:rFonts w:cs="Georgia" w:ascii="Georgia" w:hAnsi="Georgia"/>
        </w:rPr>
        <w:t>,</w:t>
      </w:r>
      <w:r>
        <w:rPr/>
        <w:t xml:space="preserve"> jonka hän omalla verellään on itselleen ansainnut. Minä tiedän, että minun lähtöni jälkeen teidän keskuuteenne tulee julmia susia, jotka eivät laumaa säästä, ja teidän omasta joukostanne nousee miehiä, jotka väärää puhetta puhuvat, vetääkseen opetuslapset mukaansa. Valvokaa sen tähden ja muistakaa, että minä olen kolme vuotta lakkaamatta yötä ja päivää kyynelin neuvonut teitä itse kutakin. Ja nyt minä uskon teidät Jumalan ja hänen armonsa sanan haltuun, hänen, joka on voimallinen rakentamaan teitä ja antamaan teille perintöosan kaikkien pyhien joukossa. </w:t>
      </w:r>
    </w:p>
    <w:p>
      <w:pPr>
        <w:pStyle w:val="Normal"/>
        <w:ind w:left="2608" w:hanging="2608"/>
        <w:rPr/>
      </w:pPr>
      <w:r>
        <w:rPr/>
        <w:tab/>
        <w:t xml:space="preserve">En minä ole halunnut kenenkään hopeata tai kultaa tai vaatteita; te tiedätte itse, että </w:t>
      </w:r>
      <w:r>
        <w:rPr>
          <w:rFonts w:cs="Georgia" w:ascii="Georgia" w:hAnsi="Georgia"/>
          <w:i/>
          <w:iCs/>
        </w:rPr>
        <w:t>nämä minun käteni ovat työllänsä hankkineet, mitä minä ja seuralaiseni olemme tarvinneet</w:t>
      </w:r>
      <w:r>
        <w:rPr/>
        <w:t>. (Teltantekijänä). Kaikessa minä olen osoittanut teille, että näin työtä tehden tulee huolehtia heikoista ja muistaa nämä Herran Jeesuksen sanat, jotka hän itse sanoi: ’Autuaampi on antaa kuin ottaa’.” Ja tämän sanottuaan hän polvistui ja rukoili kaikkien heidän kanssansa.</w:t>
      </w:r>
    </w:p>
    <w:p>
      <w:pPr>
        <w:pStyle w:val="Normal"/>
        <w:ind w:left="2608" w:hanging="2608"/>
        <w:rPr/>
      </w:pPr>
      <w:r>
        <w:rPr/>
        <w:t>Ap.t. 21: 4, 8-26</w:t>
        <w:tab/>
        <w:t xml:space="preserve">Ja kun Kos rupesi näkymään … purjehdimme Syyriaan ja nousimme maihin Tyyrossa; … Ja tavattuamme opetuslapset, me viivyimme siellä seitsemän päivää. Ja Hengen vaikutuksesta he varoittivat Paavalia menemästä Jerusalemiin. … Mutta seuraavana päivänä me lähdimme sieltä ja tulimme Kesareaan, jossa menimme evankelista Filippuksen tykö, joka oli yksi niistä seitsemästä, ja jäimme hänen tykönsä. Ja hänellä oli neljä tytärtä, neitsyttä, joilla oli profetoimisen lahja. Siellä me viivyimme useita päiviä. Niin tuli sinne Juudeasta eräs profeetta nimeltä Agabus. Ja tultuaan meidän luoksemme hän otti Paavalin vyön, sitoi sillä jalkansa ja kätensä ja lausui: ”Näin sanoo Pyhä Henki: ’Sen miehen, jonka vyö tämä on, juutalaiset näin sitovat Jerusalemissa ja antavat pakanain käsiin’.” Silloin Paavali vastasi ja sanoi: ”Mitä te teette, kun itkette ja särjette minun sydäntäni. Sillä minä olen valmis, en ainoastaan käymään sidottavaksi, vaan myöskin kuolemaan Jerusalemissa Herran Jeesuksen nimen tähden.” Ja kun hän ei taipunut, niin me rauhoituimme ja sanoimme: ”Tapahtukoon Herran tahto”.  …menimme ylös Jerusalemiin. Ja … veivät meidät majapaikkaamme, erään vanhan opetuslapsen, kyprolaisen Mnasonin, tykö. …veljet ottivat meidät iloiten vastaan. Seuraavana päivänä Paavali meni meidän kanssamme Jaakobin tykö, ja kaikki vanhimmat tulivat sinne saapuville. … ja sanoivat Paavalille: ”Sinä näet veli, kuinka monta tuhatta juutalaista on tullut uskoon, ja he ovat kaikki lainkiivailijoita. Mutta heille on kerrottu sinusta, että </w:t>
      </w:r>
      <w:r>
        <w:rPr>
          <w:rFonts w:cs="Georgia" w:ascii="Georgia" w:hAnsi="Georgia"/>
          <w:i/>
          <w:iCs/>
        </w:rPr>
        <w:t>sinä opetat kaikkia pakanain seassa asuvia juutalaisia luopumaan Mooseksesta ja kiellät heitä ympärileikkaamasta lapsiaan ja vaeltamasta säädettyjen tapojen mukaan.</w:t>
      </w:r>
      <w:r>
        <w:rPr/>
        <w:t xml:space="preserve"> Mitä siis on tehtävä? … Meillä on täällä neljä miestä, joilla on lupaus täytettävänä. Ota ne luoksesi ja puhdista itsesi heidän kanssansa ja maksa kulut heidän puolestaan, että he saisivat leikkauttaa tukkansa; siitä kaikki huomaavat, ettei ole mitään perää siinä, mitä heille on kerrottu sinusta, vaan että sinäkin vaellat lain mukaan ja noudatat sitä. </w:t>
      </w:r>
    </w:p>
    <w:p>
      <w:pPr>
        <w:pStyle w:val="Normal"/>
        <w:ind w:left="2608" w:hanging="2608"/>
        <w:rPr/>
      </w:pPr>
      <w:r>
        <w:rPr/>
        <w:tab/>
        <w:t>Mutta uskoon tulleista pakanoista me olemme päättäneet ja kirjoittaneet, että heidän on välttäminen epäjumalille uhrattua ja verta ja lihaa, josta ei veri ole laskettu, ja haureutta.”</w:t>
      </w:r>
    </w:p>
    <w:p>
      <w:pPr>
        <w:pStyle w:val="Normal"/>
        <w:ind w:left="2608" w:hanging="2608"/>
        <w:rPr/>
      </w:pPr>
      <w:r>
        <w:rPr/>
        <w:tab/>
        <w:t xml:space="preserve">Silloin Paavali otti ne miehet luokseen, ja kun hän seuraavana päivänä oli puhdistanut itsensä heidän kanssaan, meni hän pyhäkköön ja ilmoitti, milloin heidän puhdistumispäivänsä tulisivat päättymään, jota ennen heidän kunkin edestä oli tuotava uhri. (Tämän hän teki vain juutalaisten vihan välttämiseksi. Jatkosta näkyy ettei se kuitenkaan auttanut.) </w:t>
      </w:r>
    </w:p>
    <w:p>
      <w:pPr>
        <w:pStyle w:val="Normal"/>
        <w:ind w:left="2608" w:hanging="2608"/>
        <w:rPr/>
      </w:pPr>
      <w:r>
        <w:rPr/>
        <w:tab/>
        <w:t>Mutta kun ne seitsemän päivää olivat päättymässä, näkivät Aasiasta tulleet juutalaiset hänet pyhäkössä, kiihottivat kaiken kansan ja kävivät häneen käsiksi ja huusivat: ”Israelin miehet, auttakaa! Tämä on se mies, joka kaikkialla opettaa kaikkia ihmisiä meidän kansaamme ja lakiamme ja tätä paikkaa vastaan, onpa vielä tuonut kreikkalaisia pyhäkköönkin ja saastuttanut tämän pyhän paikan.” Sillä he olivat ennen nähneet efesolaisen Trofimuksen kaupungilla hänen kanssaan ja luulivat, että Paavali oli tuonut hänet pyhäkköön. Ja koko kaupunki tuli liikkeelle … ja he ottivat Paavalin kiinni, raastoivat hänet ulos pyhäköstä …. täytyi sotamiesten kantaa häntä kansan väkivallan tähden; (Paavali sai päälliköltä luvan puhua kansalle. Hän kertoo henkilöhistoriansa ja Jeesuksen ilmestymisen hänelle sekä hänen kutsunsa todistajakseen. )</w:t>
      </w:r>
    </w:p>
    <w:p>
      <w:pPr>
        <w:pStyle w:val="Normal"/>
        <w:ind w:left="2608" w:hanging="2608"/>
        <w:rPr/>
      </w:pPr>
      <w:r>
        <w:rPr/>
        <w:t>Ap.t. 23: 11</w:t>
        <w:tab/>
        <w:t>Mutta seuraavana yönä Herran enkeli seisoi Paavalin tykönä ja sanoi: ”Ole turvallisella mielellä, sillä niin kuin sinä olet todistanut minusta Jerusalemissa, niin sinun pitää todistaman minusta myös Roomassa”.</w:t>
      </w:r>
    </w:p>
    <w:p>
      <w:pPr>
        <w:pStyle w:val="Normal"/>
        <w:ind w:left="2608" w:hanging="2608"/>
        <w:rPr/>
      </w:pPr>
      <w:r>
        <w:rPr/>
        <w:t>-”- 24: 14, 17</w:t>
        <w:tab/>
        <w:t xml:space="preserve">Mutta sen minä sinulle tunnustan, (Paavali sanoi maaherralle) että minä sitä tietä vaeltaen, jota he </w:t>
      </w:r>
      <w:r>
        <w:rPr>
          <w:rFonts w:cs="Georgia" w:ascii="Georgia" w:hAnsi="Georgia"/>
          <w:i/>
          <w:iCs/>
        </w:rPr>
        <w:t>lahkoksi sanovat</w:t>
      </w:r>
      <w:r>
        <w:rPr/>
        <w:t xml:space="preserve">, niin palvelen isieni Jumalaa, että </w:t>
      </w:r>
      <w:r>
        <w:rPr>
          <w:u w:val="single"/>
        </w:rPr>
        <w:t xml:space="preserve">minä uskon kaiken, mitä on kirjoitettuna laissa ja profeetoissa </w:t>
      </w:r>
      <w:r>
        <w:rPr/>
        <w:t>(niin paljon oli jo toteutunut ja täytetty Jeesuksessa)</w:t>
      </w:r>
      <w:r>
        <w:rPr>
          <w:u w:val="single"/>
        </w:rPr>
        <w:t xml:space="preserve"> </w:t>
      </w:r>
      <w:r>
        <w:rPr/>
        <w:t>… niin minä nyt useampien vuosien kuluttua tulin tuomaan almuja kansalleni ja toimittamaan uhreja (seremoniat hän teki Juutalaisten tähden).</w:t>
      </w:r>
    </w:p>
    <w:p>
      <w:pPr>
        <w:pStyle w:val="Normal"/>
        <w:ind w:left="2608" w:hanging="2608"/>
        <w:rPr/>
      </w:pPr>
      <w:r>
        <w:rPr/>
        <w:t>-”- 26: 5</w:t>
        <w:tab/>
        <w:t>He tuntevat minut jo entuudestaan, jos tahtovat sen todistaa, että minä meidän uskomme ankarimman lahkon mukaan olen elänyt fariseuksena.</w:t>
      </w:r>
    </w:p>
    <w:p>
      <w:pPr>
        <w:pStyle w:val="Normal"/>
        <w:ind w:left="2608" w:hanging="2608"/>
        <w:rPr/>
      </w:pPr>
      <w:r>
        <w:rPr/>
        <w:t>-”- 28: 14-15, 17, 20-25</w:t>
        <w:tab/>
        <w:t xml:space="preserve">Siellä tapasimme veljiä, jotka pyysivät meitä viipymään heidän tykönänsä seitsemän päivää. Ja sitten lähdimme Roomaan. Ja kun veljet siellä saivat kuulla meistä, tulivat he meitä vastaan Appii Forumiin …. Kolmen päivän kuluttua Paavali kutsui kokoon juutalaisten ensimmäiset. </w:t>
      </w:r>
    </w:p>
    <w:p>
      <w:pPr>
        <w:pStyle w:val="Normal"/>
        <w:ind w:left="2608" w:hanging="2608"/>
        <w:rPr/>
      </w:pPr>
      <w:r>
        <w:rPr/>
        <w:tab/>
        <w:t xml:space="preserve">- Tästä syystä minä nyt olen kutsunut teidät, saadakseni nähdä ja puhutella teitä; sillä Israelin toivon tähden minä kannan tätä kahletta. Niin he sanoivat hänelle: ”Emme ole saaneet kirjeitä sinusta Juudean maalta, eikä kukaan tänne saapunut veli ole ilmoittanut eikä puhunut sinusta mitään pahaa. Katsomme kuitenkin syytä olevan kuulla sinulta, mitä sinun mielessäsi on; sillä tästä lahkosta on meillä tiedossamme, että sitä vastaan kaikkialla kiistetään.” Ja he määräsivät hänelle päivän, ja silloin tuli heitä vielä useampia hänen luoksensa majapaikkaan. Ja näille hän aamuvarhaisesta iltaan saakka selitti ja todisti Jumalan valtakunnasta, lähtien Mooseksen laista ja profeetoista, saadakseen heidät </w:t>
      </w:r>
      <w:r>
        <w:rPr>
          <w:b/>
        </w:rPr>
        <w:t>vakuutetuiksi Jeesuksesta</w:t>
      </w:r>
      <w:r>
        <w:rPr/>
        <w:t>. …sai toiset vakuutetuiksi, mutta toiset eivät uskoneet. Ja kun he olivat keskenään erimielisiä, erosivat he toisistaan…</w:t>
      </w:r>
    </w:p>
    <w:p>
      <w:pPr>
        <w:pStyle w:val="Normal"/>
        <w:ind w:left="2608" w:hanging="2608"/>
        <w:rPr/>
      </w:pPr>
      <w:r>
        <w:rPr/>
        <w:t>-”- 28: 28-31</w:t>
        <w:tab/>
        <w:t>Olkoon siis teille tiettävä, että tämä Jumalan pelastussanoma on lähetetty pakanoille; ja he kuulevat sen.” Ja Paavali asui omassa vuokra-asunnossaan kaksi täyttä vuotta ja otti vastaan kaikki, jotka hänen tykönsä tulivat; ja hän julisti Jumalan valtakuntaa ja opetti Herran Jeesuksen Kristuksen tuntemista kaikella rohkeudella, kenenkään estämättä.</w:t>
      </w:r>
    </w:p>
    <w:p>
      <w:pPr>
        <w:pStyle w:val="Normal"/>
        <w:ind w:left="2608" w:hanging="2608"/>
        <w:rPr/>
      </w:pPr>
      <w:r>
        <w:rPr/>
        <w:t>Room. 1: 1, 5, 7, 9-16</w:t>
        <w:tab/>
        <w:t xml:space="preserve">Paavali, Jeesuksen Kristuksen palvelija, </w:t>
      </w:r>
      <w:r>
        <w:rPr>
          <w:rFonts w:cs="Georgia" w:ascii="Georgia" w:hAnsi="Georgia"/>
          <w:i/>
          <w:iCs/>
        </w:rPr>
        <w:t>kutsuttu apostoli, erotettu julistamaan Jumalan evankeliumia … Jeesuksesta Kristuksesta,</w:t>
      </w:r>
      <w:r>
        <w:rPr/>
        <w:t xml:space="preserve"> </w:t>
      </w:r>
      <w:r>
        <w:rPr>
          <w:rFonts w:cs="Georgia" w:ascii="Georgia" w:hAnsi="Georgia"/>
          <w:i/>
          <w:iCs/>
        </w:rPr>
        <w:t xml:space="preserve">meidän Herrastamme, jonka kautta me olemme saaneet armon ja apostolinviran </w:t>
      </w:r>
    </w:p>
    <w:p>
      <w:pPr>
        <w:pStyle w:val="Normal"/>
        <w:ind w:left="2608" w:hanging="2608"/>
        <w:rPr/>
      </w:pPr>
      <w:r>
        <w:rPr/>
        <w:tab/>
        <w:t>...kaikille Roomassa oleville kutsutuille pyhille. Armo teille ja rauha …</w:t>
      </w:r>
    </w:p>
    <w:p>
      <w:pPr>
        <w:pStyle w:val="Normal"/>
        <w:ind w:left="2608" w:hanging="2608"/>
        <w:rPr/>
      </w:pPr>
      <w:r>
        <w:rPr/>
        <w:tab/>
        <w:t xml:space="preserve">Sillä Jumala, jota minä hengessäni palvelen julistaen hänen Poikansa evankeliumia … aina rukouksissani anoen, että minä jo vihdoinkin, jos Jumala tahtoo, pääsisin tulemaan teidän tykönne. …että me yhdessä ollessamme virkistyisimme yhteisestä uskostamme, teidän ja minun. </w:t>
      </w:r>
    </w:p>
    <w:p>
      <w:pPr>
        <w:pStyle w:val="Normal"/>
        <w:ind w:left="2608" w:hanging="2608"/>
        <w:rPr/>
      </w:pPr>
      <w:r>
        <w:rPr/>
        <w:tab/>
        <w:t>…mutta olen ollut estetty tähän saakka. Kreikkalaisille ja barbaareille, viisaille ja tyhmille minä olen velassa; omasta puolestani minä siis olen altis teillekin, Roomassa asuville, julistamaan evankeliumia. … juutalaisille ensin, sitten myös kreikkalaisille.</w:t>
      </w:r>
    </w:p>
    <w:p>
      <w:pPr>
        <w:pStyle w:val="Normal"/>
        <w:ind w:left="2608" w:hanging="2608"/>
        <w:rPr/>
      </w:pPr>
      <w:r>
        <w:rPr/>
        <w:t>Room. 2: 19-23, 29</w:t>
        <w:tab/>
        <w:t xml:space="preserve">..luulet kykeneväsi olemaan sokeain taluttaja, pimeydessä olevien valkeus, ymmärtämättömien kasvattaja, alaikäisten opettaja, sinulla kun laissa on tiedon ja totuuden muoto: niinkö sinä, joka toista opetat, et itseäsi opeta; joka julistat, ettei saa varastaa, itse varastat; …joka laista kerskaat, häväiset lain rikkomisella Jumalaa. </w:t>
      </w:r>
    </w:p>
    <w:p>
      <w:pPr>
        <w:pStyle w:val="Normal"/>
        <w:ind w:left="2608" w:hanging="2608"/>
        <w:rPr/>
      </w:pPr>
      <w:r>
        <w:rPr/>
        <w:tab/>
        <w:t xml:space="preserve">vaan se on juutalainen, joka </w:t>
      </w:r>
      <w:r>
        <w:rPr>
          <w:u w:val="single"/>
        </w:rPr>
        <w:t>sisäisesti on juutalainen</w:t>
      </w:r>
      <w:r>
        <w:rPr/>
        <w:t xml:space="preserve">, ja oikea ympärileikkaus on </w:t>
      </w:r>
      <w:r>
        <w:rPr>
          <w:u w:val="single"/>
        </w:rPr>
        <w:t>sydämen ympärileikkaus Hengessä</w:t>
      </w:r>
      <w:r>
        <w:rPr/>
        <w:t>, ei kirjaimessa; (uskonlain kautta eli Jeesukseen uskomisen –, Room.3:-27-) ja hän saa kiitoksensa, ei ihmisiltä, vaan Jumalalta.</w:t>
      </w:r>
    </w:p>
    <w:p>
      <w:pPr>
        <w:pStyle w:val="Normal"/>
        <w:ind w:left="2608" w:hanging="2608"/>
        <w:rPr/>
      </w:pPr>
      <w:r>
        <w:rPr/>
        <w:t>-”- 9: 6-8, 23-28</w:t>
        <w:tab/>
        <w:t>Mutta ei niin, että Jumalan sana olisi harhaan mennyt. Sillä eivät kaikki ne, jotka ovat Israelista, ole silti Israel, eivät kaikki ole lapsia sen tähden, että ovat Aabrahamin siementä, vaan: ”Iisakista sinä saat nimellesi jälkeläiset”; se on: eivät ne, jotka lihan puolesta ovat lapsia, ole Jumalan lapsia, vaan lupauksen lapset, ne luetaan siemeneksi.</w:t>
      </w:r>
    </w:p>
    <w:p>
      <w:pPr>
        <w:pStyle w:val="Normal"/>
        <w:ind w:left="2608" w:hanging="2608"/>
        <w:rPr/>
      </w:pPr>
      <w:r>
        <w:rPr/>
        <w:tab/>
        <w:t>- …saattaakseen kirkkautensa runsauden ilmi laupeuden astioissa, jotka hän on edeltä valmistanut kirkkauteen. Ja sellaisiksi hän on myös kutsunut meidät, ei ainoastaan juutalaisista, vaan myös pakanoista, niin kuin hän myös Hoosean kirjassa sanoo</w:t>
      </w:r>
      <w:r>
        <w:rPr>
          <w:u w:val="single"/>
        </w:rPr>
        <w:t>: ”</w:t>
      </w:r>
      <w:r>
        <w:rPr>
          <w:rFonts w:cs="Georgia" w:ascii="Georgia" w:hAnsi="Georgia"/>
          <w:i/>
          <w:iCs/>
          <w:u w:val="single"/>
        </w:rPr>
        <w:t>Minä olen kutsuva kansakseni sen, joka ei ollut minun kansani</w:t>
      </w:r>
      <w:r>
        <w:rPr>
          <w:rFonts w:cs="Georgia" w:ascii="Georgia" w:hAnsi="Georgia"/>
          <w:i/>
          <w:iCs/>
        </w:rPr>
        <w:t>, ja rakkaakseni sen, joka ei ollut minun rakkaani. Ja on tapahtuva, että siinä paikassa, jossa heille on sanottu: ’Te ette ole minun kansani’, siinä heitä kutsutaan elävän Jumalan lapsiksi.”</w:t>
      </w:r>
      <w:r>
        <w:rPr/>
        <w:t xml:space="preserve"> Mutta Esaias huudahtaa Israelista: ”Vaikka Israelin lapset olisivat luvultaan kuin meren hiekka, niin pelastuu heistä vain jäännös. Sillä sanansa on Herra toteuttava maan päällä lopullisesti ja rutosti.”</w:t>
      </w:r>
    </w:p>
    <w:p>
      <w:pPr>
        <w:pStyle w:val="Normal"/>
        <w:ind w:left="2608" w:hanging="2608"/>
        <w:rPr/>
      </w:pPr>
      <w:r>
        <w:rPr/>
        <w:t>-”- 10: 11-15, 18-20</w:t>
        <w:tab/>
        <w:t xml:space="preserve">Sanoohan Raamattu: ”Ei yksikään, joka häneen uskoo, joudu häpeään”. Tässä ei ole erotusta juutalaisen eikä kreikkalaisen välillä; sillä yksi ja sama on kaikkien Herra, rikas antaja kaikille, jotka häntä avuksi huutavat. Sillä ”jokainen, joka huutaa avuksi Herran nimeä, pelastuu”. …Ja kuinka he voivat uskoa siihen, josta eivät ole kuulleet? Ja kuinka he voivat kuulla, ellei ole julistajaa? Ja kuinka kukaan voi julistaa, ellei ketään lähetetä? Niin kuin kirjoitettu on: ”Kuinka suloiset ovat niiden jalat, jotka hyvää sanomaa julistavat!” </w:t>
      </w:r>
    </w:p>
    <w:p>
      <w:pPr>
        <w:pStyle w:val="Normal"/>
        <w:ind w:left="2608" w:hanging="2608"/>
        <w:rPr/>
      </w:pPr>
      <w:r>
        <w:rPr/>
        <w:tab/>
        <w:t xml:space="preserve">… heidän äänensä on kulkenut kaikkiin maihin, ja heidän sanansa maan piirin ääriin.” Minä kysyn: eikö Israelilla ole ollut siitä tietoa? Ensiksi jo Mooses sanoo: ”Minä herätän teidän kiivautenne kansan kautta, joka ei ole kansa, ymmärtämättömän kansan kautta minä teitä kiihotan”. Ja Esaias on rohkea ja sanoo: ”Minut ovat löytäneet ne, jotka eivät minua etsineet; minä olen ilmestynyt niille, jotka eivät minua kysyneet”. </w:t>
      </w:r>
    </w:p>
    <w:p>
      <w:pPr>
        <w:pStyle w:val="Normal"/>
        <w:ind w:left="2608" w:hanging="2608"/>
        <w:rPr/>
      </w:pPr>
      <w:r>
        <w:rPr/>
        <w:t>-”- 11: 1-5, 11-15, 23-32</w:t>
        <w:tab/>
        <w:t>Minä sanon siis: ei kaiketi Jumala ole hyljännyt kansaansa? Pois se! Sillä olenhan minäkin israelilainen, Aabrahamin siementä, Benjaminin</w:t>
      </w:r>
    </w:p>
    <w:p>
      <w:pPr>
        <w:pStyle w:val="Normal"/>
        <w:ind w:left="2608" w:hanging="2608"/>
        <w:rPr/>
      </w:pPr>
      <w:r>
        <w:rPr/>
        <w:t>Room.11:</w:t>
        <w:tab/>
        <w:t xml:space="preserve">sukukuntaa. </w:t>
      </w:r>
      <w:r>
        <w:rPr>
          <w:u w:val="single"/>
        </w:rPr>
        <w:t>Ei Jumala ole hyljännyt kansaansa</w:t>
      </w:r>
      <w:r>
        <w:rPr/>
        <w:t>, jonka hän on edeltä tuntenut. Vai ettekö tiedä, mitä Raamattu sanoo … ”Minä olen jättänyt itselleni seitsemän tuhatta miestä, jotka eivät ole notkistaneet polvea Baalille.” Samoin on nyt tänäkin aikana oleva jäännös armon valinnan mukaan. … Vaan heidän lankeemuksensa kautta tuli pelastus pakanoille, että he itse syttyisivät kiivauteen. Mutta jos heidän lankeemuksensa on maailmalle rikkaudeksi ja heidän vajautensa pakanoille rikkaudeksi, kuinka paljoa enemmän heidän täyteytensä! Teille pakanoille minä sanon: Koska olen pakanain apostoli, pidän minä virkaani kunniassa, sytyttääkseni, jos mahdollista, kiivauteen niitä, jotka ovat minun heimolaisiani, ja pelastaakseni edes muutamia heistä. Sillä jos heidän hylkäämisensä on maailmalle sovitukseksi, mitä heidän armoihin-ottamisensa on muuta kuin elämä kuolleista.</w:t>
      </w:r>
    </w:p>
    <w:p>
      <w:pPr>
        <w:pStyle w:val="Normal"/>
        <w:numPr>
          <w:ilvl w:val="0"/>
          <w:numId w:val="1"/>
        </w:numPr>
        <w:rPr/>
      </w:pPr>
      <w:r>
        <w:rPr/>
        <w:t xml:space="preserve">Mutta nuo toisetkin, jos eivät jää epäuskoonsa, tulevat oksastettaviksi, sillä Jumala on voimallinen oksastamaan ne jälleen. Sillä jos sinä olet leikattu luonnollisesta metsäöljypuusta ja vasten luontoa oksastettu jaloon öljypuuhun, kuinka paljoa ennemmin nämä luonnolliset oksat tulevat oksastettaviksi omaan öljypuuhunsa! Sillä minä en tahdo, veljet – ettette olisi oman viisautenne varassa – pitää teitä tietämättöminä tästä salaisuudesta, että </w:t>
      </w:r>
      <w:r>
        <w:rPr>
          <w:rFonts w:cs="Georgia" w:ascii="Georgia" w:hAnsi="Georgia"/>
          <w:i/>
          <w:iCs/>
        </w:rPr>
        <w:t>Israelia on osaksi kohdannut paatumus</w:t>
      </w:r>
      <w:r>
        <w:rPr/>
        <w:t xml:space="preserve"> – </w:t>
      </w:r>
      <w:r>
        <w:rPr>
          <w:rFonts w:cs="Georgia" w:ascii="Georgia" w:hAnsi="Georgia"/>
          <w:i/>
          <w:iCs/>
        </w:rPr>
        <w:t>hamaan siihen asti,</w:t>
      </w:r>
      <w:r>
        <w:rPr/>
        <w:t xml:space="preserve"> </w:t>
      </w:r>
      <w:r>
        <w:rPr>
          <w:rFonts w:cs="Georgia" w:ascii="Georgia" w:hAnsi="Georgia"/>
          <w:i/>
          <w:iCs/>
        </w:rPr>
        <w:t>kunnes pakanain täysi luku on sisälle tullut</w:t>
      </w:r>
      <w:r>
        <w:rPr/>
        <w:t>, ja niin kaikki Israel on pelastuva, niin kuin kirjoitettu on: ”Siionista on tuleva pelastaja, hän poistaa jumalattoman menon Jaakobista. Ja tämä on oleva minun liittoni heidän kanssaan, kun minä otan pois heidän syntinsä.” Evankeliumin kannalta he kyllä ovat vihollisia teidän tähtenne, mutta valinnan kannalta he ovat rakastettuja isien tähden. Sillä ei Jumala armolahjojansa ja kutsumistansa kadu. Samoin kuin te ennen olitte Jumalalle tottelemattomia, mutta nyt olette saaneet laupeuden näiden tottelemattomuuden kautta, samoin nämäkin nyt ovat olleet tottelemattomia, että myös he teille tulleen armahtamisen kautta nyt saisivat laupeuden. Sillä Jumala on sulkenut kaikki</w:t>
      </w:r>
    </w:p>
    <w:p>
      <w:pPr>
        <w:pStyle w:val="Normal"/>
        <w:rPr/>
      </w:pPr>
      <w:r>
        <w:rPr/>
        <w:t>Room.</w:t>
        <w:tab/>
        <w:tab/>
        <w:t xml:space="preserve"> tottelemattomuuteen, että hän kaikkia armahtaisi.</w:t>
      </w:r>
    </w:p>
    <w:p>
      <w:pPr>
        <w:pStyle w:val="Normal"/>
        <w:ind w:left="2608" w:hanging="2608"/>
        <w:rPr/>
      </w:pPr>
      <w:r>
        <w:rPr/>
        <w:t>12: 1, 4-8, 10-13, 16</w:t>
        <w:tab/>
        <w:t xml:space="preserve">..kehotan teitä, veljet, antamaan ruumiinne eläväksi, pyhäksi, Jumalalle otolliseksi uhriksi; tämä on teidän järjellinen jumalanpalveluksenne. … Sillä niin kuin meillä yhdessä ruumiissa on monta jäsentä, mutta </w:t>
      </w:r>
      <w:r>
        <w:rPr>
          <w:rFonts w:cs="Georgia" w:ascii="Georgia" w:hAnsi="Georgia"/>
          <w:b/>
          <w:i/>
          <w:iCs/>
        </w:rPr>
        <w:t>kaikilla jäsenillä ei ole sama tehtävä,</w:t>
      </w:r>
      <w:r>
        <w:rPr/>
        <w:t xml:space="preserve"> niin me, vaikka meitä on monta, olemme yksi ruumis Kristuksessa, mutta itse kukin olemme toistemme jäseniä; ja meillä </w:t>
      </w:r>
      <w:r>
        <w:rPr>
          <w:rFonts w:cs="Georgia" w:ascii="Georgia" w:hAnsi="Georgia"/>
          <w:i/>
          <w:iCs/>
        </w:rPr>
        <w:t>on erilaisia armolahjoja</w:t>
      </w:r>
      <w:r>
        <w:rPr/>
        <w:t xml:space="preserve"> sen armon mukaan, mikä meille on annettu; jos jollakin on profetoimisen lahja, käyttäköön sitä sen mukaan, kuin hänellä uskoa on; jos virka, pitäköön virastaan vaarin; jos joku opettaa, olkoon uskollinen opettamisessaan; jos kehottaa, niin kehottamisessaan; joka antaa, antakoon vakaasta sydämestä; joka johtaa, johtakoon toimellisesti; joka laupeutta harjoittaa, tehköön sen iloiten. …</w:t>
      </w:r>
    </w:p>
    <w:p>
      <w:pPr>
        <w:pStyle w:val="Normal"/>
        <w:ind w:left="2608" w:hanging="2608"/>
        <w:rPr/>
      </w:pPr>
      <w:r>
        <w:rPr/>
        <w:tab/>
        <w:t xml:space="preserve">- Olkaa veljellisessä rakkaudessa helläsydämiset toisianne kohtaan; toinen toisenne kunnioittamisessa kilpailkaa keskenänne. Älkää harrastuksessanne olko veltot; olkaa hengessä palavat; palvelkaa Herraa. Olkaa toivossa iloiset, ahdistuksessa kärsivälliset, rukouksessa kestävät. Pitäkää pyhien tarpeet ominanne; harrastakaa vieraanvaraisuutta. … Olkaa keskenänne yksimieliset. Älkää korkeita mielitelkö, vaan tyytykää alhaisiin oloihin. Älkää olko itse mielestänne viisaita.  </w:t>
      </w:r>
    </w:p>
    <w:p>
      <w:pPr>
        <w:pStyle w:val="Normal"/>
        <w:ind w:left="2608" w:hanging="2608"/>
        <w:rPr/>
      </w:pPr>
      <w:r>
        <w:rPr/>
        <w:t>Room. 15: 5-7, 10, 14, 16</w:t>
        <w:tab/>
        <w:t xml:space="preserve">Mutta kärsivällisyyden ja lohdutuksen Jumala suokoon teille, että olisitte </w:t>
      </w:r>
      <w:r>
        <w:rPr>
          <w:u w:val="single"/>
        </w:rPr>
        <w:t>yksimieliset keskenänne</w:t>
      </w:r>
      <w:r>
        <w:rPr/>
        <w:t xml:space="preserve">, Kristuksen Jeesuksen mielen mukaan, niin että te yksimielisesti ja yhdestä suusta ylistäisitte Jumalaa ja meidän Herramme Jeesuksen Kristuksen Isää. Hoivatkaa sen tähden toinen toistanne, niin kuin Kristuskin on teidät hoivaansa ottanut Jumalan kunniaksi. … Ja vielä on sanottu; ”Riemuitkaa, te pakanat, hänen kansansa kanssa”. </w:t>
      </w:r>
    </w:p>
    <w:p>
      <w:pPr>
        <w:pStyle w:val="Normal"/>
        <w:ind w:left="2608" w:hanging="2608"/>
        <w:rPr/>
      </w:pPr>
      <w:r>
        <w:rPr/>
        <w:tab/>
        <w:t>- Veljeni, minä kyllä olen varma teistä, että te jo ilmankin olette täynnä hyvyyttä ja kaikkinaista tietoa, niin että myös kykenette neuvomaan toinen toistanne.</w:t>
      </w:r>
    </w:p>
    <w:p>
      <w:pPr>
        <w:pStyle w:val="Normal"/>
        <w:ind w:left="2608" w:hanging="2608"/>
        <w:rPr/>
      </w:pPr>
      <w:r>
        <w:rPr/>
        <w:t>-”- 15: 20-28, 30-31</w:t>
        <w:tab/>
        <w:t xml:space="preserve">…olen pitänyt kunnianani </w:t>
      </w:r>
      <w:r>
        <w:rPr>
          <w:u w:val="single"/>
        </w:rPr>
        <w:t>olla julistamatta</w:t>
      </w:r>
      <w:r>
        <w:rPr/>
        <w:t xml:space="preserve"> evankeliumia siellä, missä Kristuksen nimi jo on mainittu, etten rakentaisi toisen laskemalle perustukselle, vaan niin kuin kirjoitettu on: ”Ne, joille ei ole julistettu hänestä, saavat hänet nähdä, ja jotka eivät ole kuulleet, ne ymmärtävät”. Sen tähden olenkin niin usein ollut estetty tulemasta teidän tykönne. Mutta koska minulla nyt ei enää ole tilaa näissä paikkakunnissa ja kun jo monta vuotta olen halunnut tulla teidän tykönne, niin minä, jos milloin Hispaniaan matkustan, tulen luoksenne, sillä minä toivon sieltä kautta matkustaessani näkeväni teidät ja teidän avullanne pääseväni sinne, kunhan ensin olen vähän aikaa saanut iloita teidän seurastanne. Mutta nyt minä matkustan Jerusalemiin viemään </w:t>
      </w:r>
      <w:r>
        <w:rPr>
          <w:b/>
        </w:rPr>
        <w:t>pyhille avustusta</w:t>
      </w:r>
      <w:r>
        <w:rPr/>
        <w:t>. Sillä Makedonia ja Akaia ovat halunneet kerätä yhteisen lahjan niille Jerusalemin pyhille, jotka ovat köyhyydessä. Niin he ovat halunneet ja he ovatkin sen heille velkaa; sillä jos pakanat ovat tulleet osallisiksi heidän hengellisistä aarteistaan, niin he puolestaan ovat velvolliset auttamaan heitä maallisilla. Kun olen tehtäväni suorittanut ja heille tämän hedelmän perille vienyt, lähden teidän kauttanne Hispaniaan;</w:t>
      </w:r>
    </w:p>
    <w:p>
      <w:pPr>
        <w:pStyle w:val="Normal"/>
        <w:ind w:left="2608" w:hanging="2608"/>
        <w:rPr/>
      </w:pPr>
      <w:r>
        <w:rPr/>
        <w:tab/>
        <w:t>- Mutta minä kehotan teitä, veljet, Herramme Jeesuksen Kristuksen kautta ja Hengen rakkauden kautta auttamaan minua taistelussani, rukoilemalla minun puolestani Jumalaa, että minä pelastuisin joutumasta Juudean uskottomien käsiin ja että Jerusalemia varten tuomani avustus olisi pyhille otollinen …</w:t>
      </w:r>
    </w:p>
    <w:p>
      <w:pPr>
        <w:pStyle w:val="Normal"/>
        <w:ind w:left="2608" w:hanging="2608"/>
        <w:rPr/>
      </w:pPr>
      <w:r>
        <w:rPr/>
        <w:t>-”- 16: 1-7, 16-18, 23</w:t>
        <w:tab/>
        <w:t xml:space="preserve"> Minä suljen teidän suosioonne sisaremme Foiben, joka on Kenkrean seurakunnan palvelija, että otatte hänet vastaan Herrassa, niin kuin pyhien sopii ja </w:t>
      </w:r>
      <w:r>
        <w:rPr>
          <w:rFonts w:cs="Georgia" w:ascii="Georgia" w:hAnsi="Georgia"/>
          <w:i/>
          <w:iCs/>
        </w:rPr>
        <w:t>autatte häntä kaikessa</w:t>
      </w:r>
      <w:r>
        <w:rPr/>
        <w:t>, missä hän teitä tarvitsee; sillä hän on ollut monelle avuksi ja myöskin minulle. Tervehdys Priskalle ja Akylaalle, työkumppaneilleni Kristuksessa Jeesuksessa, jotka minun henkeni puolesta ovat panneet oman kaulansa alttiiksi ja joita en ainoastaan minä kiitä, vaan myös kaikki pakanain seurakunnat, ja seurakunnalle, joka kokoontuu heidän kodissansa. Tervehdys Epainetukselle, rakkaalleni, joka on Aasian ensi hedelmä Kristukselle. Tervehdys Marialle, joka on nähnyt paljon vaivaa teidän tähtenne. Tervehdys Andronikukselle ja Juniaalle, heimolaisilleni ja vankeustovereilleni, joilla on suuri arvo apostolien joukossa ja jotka jo ennen minua ovat olleet Kristuksessa. …</w:t>
      </w:r>
    </w:p>
    <w:p>
      <w:pPr>
        <w:pStyle w:val="Normal"/>
        <w:ind w:left="2608" w:hanging="2608"/>
        <w:rPr/>
      </w:pPr>
      <w:r>
        <w:rPr/>
        <w:tab/>
        <w:t xml:space="preserve">- Tervehtikää toisianne pyhällä suunannolla. Kaikki Kristuksen seurakunnat tervehtivät teitä. Mutta minä kehotan teitä, veljet, pitämään silmällä niitä, jotka saavat aikaan erimielisyyttä ja pahennusta vastoin sitä oppia, jonka te olette saaneet; vetäytykää pois heistä. Sillä semmoiset eivät palvele meidän Herraamme Kristusta, vaan omaa vatsaansa (oman voiton pyyntö.) ja he pettävät suloisilla sanoilla ja kauniilla puheilla vilpittömien sydämet. </w:t>
      </w:r>
    </w:p>
    <w:p>
      <w:pPr>
        <w:pStyle w:val="Normal"/>
        <w:ind w:left="2608" w:hanging="2608"/>
        <w:rPr/>
      </w:pPr>
      <w:r>
        <w:rPr/>
        <w:tab/>
        <w:t>- Gaius, minun ja koko seurakunnan majanantaja, tervehtii teitä. Erastus, kaupungin rahainhoitaja ja veli Kvartus tervehtivät teitä.</w:t>
      </w:r>
    </w:p>
    <w:p>
      <w:pPr>
        <w:pStyle w:val="Normal"/>
        <w:ind w:left="2608" w:hanging="2608"/>
        <w:rPr/>
      </w:pPr>
      <w:r>
        <w:rPr/>
      </w:r>
    </w:p>
    <w:p>
      <w:pPr>
        <w:pStyle w:val="Normal"/>
        <w:ind w:left="2608" w:hanging="2608"/>
        <w:rPr/>
      </w:pPr>
      <w:r>
        <w:rPr/>
        <w:t>1.Kor. 1: 10-13, 17</w:t>
        <w:tab/>
        <w:t xml:space="preserve">Mutta minä kehotan teitä, veljet, meidän Herramme Jeesuksen Kristuksen nimeen, että kaikki olisitte </w:t>
      </w:r>
      <w:r>
        <w:rPr>
          <w:rFonts w:cs="Georgia" w:ascii="Georgia" w:hAnsi="Georgia"/>
          <w:b/>
          <w:bCs/>
          <w:i/>
          <w:iCs/>
        </w:rPr>
        <w:t>puheessa yksimieliset</w:t>
      </w:r>
      <w:r>
        <w:rPr/>
        <w:t xml:space="preserve"> ettekä suvaitsisi riitaisuuksia keskuudessanne, vaan pysyisitte sovinnossa ja teillä olisi </w:t>
      </w:r>
      <w:r>
        <w:rPr>
          <w:rFonts w:cs="Georgia" w:ascii="Georgia" w:hAnsi="Georgia"/>
          <w:i/>
          <w:iCs/>
        </w:rPr>
        <w:t>sama mieli ja sama ajatus</w:t>
      </w:r>
      <w:r>
        <w:rPr/>
        <w:t xml:space="preserve">. Sillä Kloen perheväeltä olen saanut teistä kuulla, veljet, että teillä on riitoja keskuudessanne. Tarkoitan sitä, että yksi teistä sanoo: ”Minä olen Paavalin puolta”, toinen: ”Minä Apolloksen”, joku taas: ”Minä Keefaan”, joku vielä: ”Minä Kristuksen”. Onko Kristus jaettu? Ei kaiketi Paavali ole ristiinnaulittu teidän edestänne? Vai oletteko te kastetut Paavalin nimeen? … </w:t>
      </w:r>
    </w:p>
    <w:p>
      <w:pPr>
        <w:pStyle w:val="Normal"/>
        <w:ind w:left="2608" w:hanging="0"/>
        <w:rPr/>
      </w:pPr>
      <w:r>
        <w:rPr/>
        <w:t>Sillä Kristus ei lähettänyt minua kastamaan vaan evankeliumia julistamaan – ei puheen viisaudella, ettei Kristuksen risti menisi mitättömäksi.</w:t>
      </w:r>
    </w:p>
    <w:p>
      <w:pPr>
        <w:pStyle w:val="Normal"/>
        <w:ind w:left="2608" w:hanging="2608"/>
        <w:rPr/>
      </w:pPr>
      <w:r>
        <w:rPr/>
        <w:t>-”- 2: 1-6</w:t>
        <w:tab/>
        <w:t xml:space="preserve">Niinpä, kun minä tulin teidän tykönne, veljet, en tullut </w:t>
      </w:r>
      <w:r>
        <w:rPr>
          <w:rFonts w:cs="Georgia" w:ascii="Georgia" w:hAnsi="Georgia"/>
          <w:i/>
          <w:iCs/>
        </w:rPr>
        <w:t>puheen tai viisauden loistolla</w:t>
      </w:r>
      <w:r>
        <w:rPr/>
        <w:t xml:space="preserve"> teille Jumalan todistusta julistamaan. Sillä minä olin päättänyt olla teidän tykönänne tuntematta mitään muuta paitsi Jeesuksen Kristuksen ja hänet ristiinnaulittuna. Ja ollessani teidän tykönänne minä olin heikkouden vallassa ja pelossa ja suuressa vavistuksessa, ja minun puheeni ja saarnani ei ollut kiehtovia viisauden sanoja, vaan Hengen ja voiman osoittamista, ettei teidän uskonne perustuisi ihmisten viisauteen vaan Jumalan voimaan. Kuitenkin me puhumme viisautta täydellisten seurassa, mutta emme tämän maailman viisautta emmekä tämän maailman valtiasten, jotka kukistuvat, …</w:t>
      </w:r>
    </w:p>
    <w:p>
      <w:pPr>
        <w:pStyle w:val="Normal"/>
        <w:ind w:left="2608" w:hanging="2608"/>
        <w:rPr/>
      </w:pPr>
      <w:r>
        <w:rPr/>
        <w:t>-”- 3: 2-13, 21-23</w:t>
        <w:tab/>
      </w:r>
      <w:r>
        <w:rPr>
          <w:rFonts w:cs="Georgia" w:ascii="Georgia" w:hAnsi="Georgia"/>
          <w:i/>
          <w:iCs/>
        </w:rPr>
        <w:t>Maitoa minä juotin teille, en antanut ruokaa</w:t>
      </w:r>
      <w:r>
        <w:rPr/>
        <w:t xml:space="preserve">, sillä sitä ette silloin sietäneet, ettekä vielä nytkään siedä: olettehan vielä lihallisia. Sillä kun keskuudessanne on kateutta ja riitaa, ettekä silloin ole lihallisia ja vaella ihmisten tavoin? …Mikä Apollos sitten on? Ja mikä Paavali on? Palvelijoita, joiden kautta olette tulleet uskoviksi, palvelijoita sen kyvyn mukaan, minkä Herra on heille kullekin antanut. Minä istutin, Apollos kasteli, mutta Jumala on antanut kasvun. Niin ei siis istuttaja ole mitään, eikä kastelija, vaan Jumala, joka kasvun antaa. Mutta istuttaja ja kastelija ovat yhtä; kuitenkin on kumpikin saava oman palkkansa oman työnsä mukaan. </w:t>
      </w:r>
      <w:r>
        <w:rPr>
          <w:rFonts w:cs="Georgia" w:ascii="Georgia" w:hAnsi="Georgia"/>
          <w:i/>
          <w:iCs/>
        </w:rPr>
        <w:t>Sillä me olemme Jumalan työtovereita; te olette Jumalan viljelysmaa, olette Jumalan rakennus.</w:t>
      </w:r>
      <w:r>
        <w:rPr/>
        <w:t xml:space="preserve"> Sen Jumalan armon mukaan, joka on minulle annettu, minä olen taitavan rakentajan tavoin pannut perustuksen, ja toinen sille rakentaa, mutta katsokoon kukin, kuinka hän sille rakentaa. Sillä muuta perustusta ei kukaan voi panna, kuin mikä pantu on, ja se on </w:t>
      </w:r>
      <w:r>
        <w:rPr>
          <w:u w:val="single"/>
        </w:rPr>
        <w:t>Jeesus Kristus</w:t>
      </w:r>
      <w:r>
        <w:rPr/>
        <w:t>. Mutta jos joku rakentaa tälle perustukselle, rakensipa kullasta, hopeasta, jalokivistä, puusta, heinistä tai oljista, niin kunkin teko on tuleva näkyviin; …</w:t>
      </w:r>
    </w:p>
    <w:p>
      <w:pPr>
        <w:pStyle w:val="Normal"/>
        <w:ind w:left="2608" w:hanging="2608"/>
        <w:rPr>
          <w:u w:val="single"/>
        </w:rPr>
      </w:pPr>
      <w:r>
        <w:rPr/>
        <w:tab/>
        <w:t xml:space="preserve">- Älköön siis kukaan kerskatko ihmisistä; sillä kaikki on teidän, teidän on Paavali ja Apollos ja Keefas, teidän on maailma ja elämä ja kuolema, nykyiset ja tulevaiset, kaikki on teidän. Mutta </w:t>
      </w:r>
      <w:r>
        <w:rPr>
          <w:u w:val="single"/>
        </w:rPr>
        <w:t xml:space="preserve">te olette Kristuksen ja </w:t>
      </w:r>
    </w:p>
    <w:p>
      <w:pPr>
        <w:pStyle w:val="Normal"/>
        <w:ind w:left="2608" w:hanging="2608"/>
        <w:rPr>
          <w:u w:val="single"/>
        </w:rPr>
      </w:pPr>
      <w:r>
        <w:rPr/>
        <w:t>1. Kor.</w:t>
        <w:tab/>
      </w:r>
      <w:r>
        <w:rPr>
          <w:u w:val="single"/>
        </w:rPr>
        <w:t>Kristus on Jumalan.</w:t>
      </w:r>
    </w:p>
    <w:p>
      <w:pPr>
        <w:pStyle w:val="Normal"/>
        <w:ind w:left="2608" w:hanging="2608"/>
        <w:rPr/>
      </w:pPr>
      <w:r>
        <w:rPr/>
        <w:t>4: 1,2,6,9,11-12,19-21</w:t>
        <w:tab/>
        <w:t xml:space="preserve">Niin pitäköön jokainen meitä Kristuksen käskyläisinä ja Jumalan salaisuuksien huoneenhaltijoina. Sitä tässä </w:t>
      </w:r>
      <w:r>
        <w:rPr>
          <w:b/>
          <w:i/>
          <w:iCs/>
        </w:rPr>
        <w:t>huoneenhaltijoilta</w:t>
      </w:r>
      <w:r>
        <w:rPr>
          <w:i/>
          <w:iCs/>
        </w:rPr>
        <w:t xml:space="preserve"> </w:t>
      </w:r>
      <w:r>
        <w:rPr/>
        <w:t xml:space="preserve">ennen muuta vaaditaan, että heidät havaitaan </w:t>
      </w:r>
      <w:r>
        <w:rPr>
          <w:rFonts w:cs="Georgia" w:ascii="Georgia" w:hAnsi="Georgia"/>
          <w:i/>
          <w:iCs/>
        </w:rPr>
        <w:t xml:space="preserve">uskollisiksi. </w:t>
      </w:r>
    </w:p>
    <w:p>
      <w:pPr>
        <w:pStyle w:val="Normal"/>
        <w:ind w:left="2608" w:hanging="2608"/>
        <w:rPr/>
      </w:pPr>
      <w:r>
        <w:rPr/>
        <w:tab/>
        <w:t xml:space="preserve">… ettette pöyhkeillen asettuisi mikä minkin puolelle toista vastaan. </w:t>
      </w:r>
    </w:p>
    <w:p>
      <w:pPr>
        <w:pStyle w:val="Normal"/>
        <w:ind w:left="2608" w:hanging="2608"/>
        <w:rPr/>
      </w:pPr>
      <w:r>
        <w:rPr/>
        <w:tab/>
        <w:t xml:space="preserve">Sillä minusta näyttää, että Jumala on asettanut meidät apostolit vihoviimeisiksi, ikään kuin kuolemaan tuomituiksi; meistä on tullut kaiken maailman katseltava, sekä enkelien että ihmisten … Vielä tänäkin hetkenä me kärsimme sekä nälkää että janoa, olemme alasti, meitä piestään ja me kuljemme kodittomina, me näemme vaivaa tehden työtä omin käsin. </w:t>
      </w:r>
    </w:p>
    <w:p>
      <w:pPr>
        <w:pStyle w:val="Normal"/>
        <w:ind w:left="2610" w:hanging="0"/>
        <w:rPr/>
      </w:pPr>
      <w:r>
        <w:rPr/>
        <w:t xml:space="preserve">- Mutta minä tulen pian teidän tykönne, jos Herra tahtoo, ja silloin minä otan selon, en noiden pöyhkeiden sanoista, vaan voimasta. Sillä Jumalan valtakunta ei ole sanoissa vaan voimassa. Kummanko tahdotte? Tulenko luoksenne vitsa kädessä vaiko rakkauden ja sävyisyyden hengessä? </w:t>
      </w:r>
    </w:p>
    <w:p>
      <w:pPr>
        <w:pStyle w:val="Normal"/>
        <w:ind w:left="2608" w:hanging="2608"/>
        <w:rPr/>
      </w:pPr>
      <w:r>
        <w:rPr/>
        <w:t>-”- 5: 1-5, 9-13</w:t>
        <w:tab/>
        <w:t xml:space="preserve">Yleensä kuuluu, että teidän </w:t>
      </w:r>
      <w:r>
        <w:rPr>
          <w:rFonts w:cs="Georgia" w:ascii="Georgia" w:hAnsi="Georgia"/>
          <w:i/>
        </w:rPr>
        <w:t>keskuudessanne harjoitetaan haureutta</w:t>
      </w:r>
      <w:r>
        <w:rPr/>
        <w:t xml:space="preserve">, jopa semmoista haureutta, jota ei ole pakanainkaan keskuudessa, että eräskin pitää isänsä vaimoa. Ja te olette paisuneet pöyhkeiksi! Eikö teidän pikemminkin olisi pitänyt tulla murheellisiksi, että se, joka on tuommoisen teon tehnyt, poistettaisiin teidän keskuudestanne? Sillä minä, … olen jo …päättänyt, että se, joka tuommoisen teon on tehnyt, on – sitten kuin olemme, te ja minun henkeni ynnä meidän Herramme Jeesuksen voima, tulleet yhteen – Herran Jeesuksen nimessä hyljättävä saatanan haltuun lihan turmioksi, että hänen henkensä pelastuisi Herran päivänä. </w:t>
      </w:r>
    </w:p>
    <w:p>
      <w:pPr>
        <w:pStyle w:val="Normal"/>
        <w:ind w:left="2608" w:hanging="2608"/>
        <w:rPr/>
      </w:pPr>
      <w:r>
        <w:rPr/>
        <w:tab/>
        <w:t xml:space="preserve">- Minä kirjoitin teille kirjeessäni, ettette seurustelisi huorintekijäin kanssa; en tarkoittanut yleensä tämän maailman huorintekijöitä tai ahneita tai anastajia tai epäjumalanpelvelijoita, sillä silloinhan teidän täytyisi lähteä pois maailmasta. Vaan minä kirjoitan teille, että jos joku, jota kutsutaan veljeksi, on huorintekijä tai ahne tai epäjumalanpalvelija tai pilkkaaja tai juomari tai anastaja, te ette seurustelisi ettekä söisikään semmoisen kanssa. Sillä onko minun asiani tuomita niitä, jotka ovat ulkopuolella? Ettekö tekin tuomitse vain niitä, jotka ovat sisäpuolella? Mutta ulkopuolella olevat tuomitsee Jumala. </w:t>
      </w:r>
      <w:r>
        <w:rPr>
          <w:rFonts w:cs="Georgia" w:ascii="Georgia" w:hAnsi="Georgia"/>
          <w:i/>
          <w:iCs/>
        </w:rPr>
        <w:t>”Poistakaa keskuudestanne se, joka on paha.”</w:t>
      </w:r>
      <w:r>
        <w:rPr/>
        <w:t xml:space="preserve"> (Matt. 7: 1- ”Älkää tuomitko, ettei teitä tuomittaisi; sillä millä tuomiolla te tuomitsette, sillä teidät tuomitaan; .. Kuinka näet rikan, joka on veljesi silmässä, mutta et huomaa malkaa omassa silmässäsi? …ota ensin malka omasta silmästäsi, ja sitten näet ottaa rikan veljesi silmästä.” ; Jaak.4: 11- ”Joka veljeään panettelee tai veljensä tuomitsee, se panettelee lakia ja tuomitsee lain;” (Jeesuksen.)</w:t>
      </w:r>
    </w:p>
    <w:p>
      <w:pPr>
        <w:pStyle w:val="Normal"/>
        <w:ind w:left="2608" w:hanging="2608"/>
        <w:rPr/>
      </w:pPr>
      <w:r>
        <w:rPr/>
        <w:tab/>
        <w:t>Matt. 13: 27- ’Herra, etkö kylvänyt peltoosi hyvää siementä? Mistä siihen sitten on tullut lustetta? Hän sanoi heille: ’Sen on vihamies tehnyt’. Niin palvelijat sanoivat hänelle: ’Tahdotko, että menemme ja kokoamme sen?’ Mutta hän sanoi: ’En, ettette lustetta kootessanne nyhtäisi sen mukana nisuakin. Antakaa molempien kasvaa yhdessä elonleikkuuseen asti;)</w:t>
      </w:r>
    </w:p>
    <w:p>
      <w:pPr>
        <w:pStyle w:val="Normal"/>
        <w:ind w:left="2608" w:hanging="2608"/>
        <w:rPr/>
      </w:pPr>
      <w:r>
        <w:rPr/>
        <w:t>-”- 6: 1-7, 12,13,15,17</w:t>
        <w:tab/>
        <w:t xml:space="preserve">Kuinka rohkenee kukaan teistä, joilla on </w:t>
      </w:r>
      <w:r>
        <w:rPr>
          <w:b/>
        </w:rPr>
        <w:t>riita-asia</w:t>
      </w:r>
      <w:r>
        <w:rPr/>
        <w:t xml:space="preserve"> toisen kanssa, käydä oikeutta vääräin edessä? </w:t>
      </w:r>
      <w:r>
        <w:rPr>
          <w:rFonts w:cs="Georgia" w:ascii="Georgia" w:hAnsi="Georgia"/>
          <w:i/>
        </w:rPr>
        <w:t>Miksei pyhien edessä?</w:t>
      </w:r>
      <w:r>
        <w:rPr/>
        <w:t xml:space="preserve"> Vai ettekö tiedä, että pyhät tulevat maailman tuomitsemaan? Ja jos te tuomitsette maailman, niin ettekö kelpaa ratkaisemaan aivan vähäpätöisiä asioita? Ettekö tiedä, että me tulemme tuomitsemaan enkeleitä, emmekö sitten maallisia asioita? Jos teillä siis on maallisia asioita ratkaistavina, nekö te asetatte tuomareiksi, jotka ovat halveksittuja seurakunnassa? Teidän häpeäksenne minä tämän sanon. Eikö teidän joukossanne sitten ole yhtään viisasta, joka voisi ratkaista veljien välin? Vaan veli käy oikeutta veljen kanssa, vieläpä uskottomien edessä! Teille on yleensä vaurioksi, että käräjöitte keskenänne. Miksi ette ennemmin anna tehdä vääryyttä itsellenne? Miksi ette ennemmin anna riistää omaanne?</w:t>
      </w:r>
    </w:p>
    <w:p>
      <w:pPr>
        <w:pStyle w:val="Normal"/>
        <w:ind w:left="2608" w:hanging="2608"/>
        <w:rPr/>
      </w:pPr>
      <w:r>
        <w:rPr/>
        <w:tab/>
        <w:t>- Kaikki on minulle luvallista, mutta ei kaikki ole hyödyksi; kaikki on minulle luvallista, mutta minä en saa antaa minkään itseäni vallita. Ruoka on vatsaa varten ja vatsa ruokaa varten; ja Jumala on tekevä lopun niin toisesta kuin toisestakin. Mutta ruumis ei ole haureutta varten, vaan Herraa varten, ja Herra ruumista varten;</w:t>
      </w:r>
    </w:p>
    <w:p>
      <w:pPr>
        <w:pStyle w:val="Normal"/>
        <w:ind w:left="2608" w:hanging="2608"/>
        <w:rPr/>
      </w:pPr>
      <w:r>
        <w:rPr/>
        <w:tab/>
        <w:t xml:space="preserve">- Ettekö tiedä, että teidän ruumiinne ovat Kristuksen jäseniä? Ottaisinko siis Kristuksen jäsenet ja tekisin ne porton jäseniksi? Pois se! </w:t>
      </w:r>
    </w:p>
    <w:p>
      <w:pPr>
        <w:pStyle w:val="Normal"/>
        <w:ind w:left="2608" w:hanging="0"/>
        <w:rPr/>
      </w:pPr>
      <w:r>
        <w:rPr/>
        <w:t xml:space="preserve">… </w:t>
      </w:r>
      <w:r>
        <w:rPr/>
        <w:t>Mutta joka yhtyy Herraan, on yksi henki hänen kanssaan.</w:t>
      </w:r>
    </w:p>
    <w:p>
      <w:pPr>
        <w:pStyle w:val="Normal"/>
        <w:ind w:left="2608" w:hanging="2608"/>
        <w:rPr/>
      </w:pPr>
      <w:r>
        <w:rPr/>
        <w:t>1.Kor.7: 14-29, 36, 38-40</w:t>
        <w:tab/>
        <w:t xml:space="preserve">Sillä mies, joka ei usko, on pyhitetty vaimonsa kautta, ja vaimo, joka ei usko, on pyhitetty miehensä, uskonveljen, kautta; muutoinhan teidän lapsenne olisivat saastaisia, mutta nyt he ovat pyhiä. Mutta jos se, joka ei usko, eroaa, niin erotkoon; veli ja sisar eivät ole semmoisissa tapauksissa orjuutetut; sillä rauhaan on Jumala teidät kutsunut. </w:t>
      </w:r>
    </w:p>
    <w:p>
      <w:pPr>
        <w:pStyle w:val="Normal"/>
        <w:ind w:left="2608" w:hanging="0"/>
        <w:rPr/>
      </w:pPr>
      <w:r>
        <w:rPr/>
        <w:t xml:space="preserve">… </w:t>
      </w:r>
      <w:r>
        <w:rPr/>
        <w:t>Vaeltakoon vain kukin sen mukaan, kuin Herra on hänelle hänen osansa antanut, ja siinä asemassa, missä hänet Jumala on kutsunut; näin minä säädän kaikissa seurakunnissa. Jos joku on kutsuttu ympärileikattuna, älköön hän pyrkikö ympärileikkaamattomaksi; jos joku on kutsuttu ympärileikkaamattomana, älköön ympärileikkauttako itseään. Ei ympärileikkaus ole mitään, eikä ympärileikkaamattomuus ole mitään, vaan Jumalan käskyjen pitäminen. Pysyköön kukin siinä asemassa, missä hänet on kutsuttu. … Sillä joka orjana on kutsuttu Herrassa, on Herran vapaa; samoin vapaana kutsuttu on Kristuksen orja. Te olette kalliisti ostetut; älkää olko ihmisten orjia. Mutta neitsyistä minulla ei ole Herran käskyä, vaan… olen siis sitä mieltä, että lähestyvän ahdingon tähden jokaisen on hyvä pysyä entisellään. Jos olet sidottu vaimoon, älä pyydä eroa; jos et ole sidottu vaimoon, älä pyydä itsellesi vaimoa. Mutta jos menetkin naimisiin, et syntiä tee; ja jos neitsyt menee naimisiin, ei hänkään tee syntiä; mutta ne, jotka niin tekevät, joutuvat kärsimään ruumiillista vaivaa, ja siitä minä tahtoisin teidät säästää. Mutta sen minä sanon, veljet: aika on lyhyt; olkoot tästedes nekin, joilla on vaimot, niin kuin ei heillä niitä olisikaan, …</w:t>
      </w:r>
    </w:p>
    <w:p>
      <w:pPr>
        <w:pStyle w:val="Normal"/>
        <w:ind w:left="2610" w:hanging="0"/>
        <w:rPr/>
      </w:pPr>
      <w:r>
        <w:rPr/>
        <w:t>- Mutta jos joku arvelee tekevänsä väärin tytärtään kohtaan, joka on täydessä naima-iässä, ja jos kerran sen pitää tapahtua, niin tehköön, niin kuin tahtoo; ei hän syntiä tee: menkööt naimisiin. … Joka naittaa tyttärensä, tekee hyvin, ja joka ei naita, tekee paremmin. (Paavali tarkoittaa tätä lähestyvän ahdingon tähden.) Vaimo on sidottu, niin kauan kuin hänen miehensä elää, mutta jos mies kuolee, on hän vapaa menemään naimisiin, kenen kanssa tahtoo, kunhan se vain tapahtuu Herrassa. Mutta hän on onnellisempi, jos pysyy entisellään; se on minun mielipiteeni, ja minä luulen, että minullakin on Jumalan Henki.</w:t>
      </w:r>
    </w:p>
    <w:p>
      <w:pPr>
        <w:pStyle w:val="Normal"/>
        <w:ind w:left="2608" w:hanging="2608"/>
        <w:rPr/>
      </w:pPr>
      <w:r>
        <w:rPr/>
        <w:t>1. Kor. 9: 1-19</w:t>
        <w:tab/>
        <w:t xml:space="preserve">Enkö minä ole vapaa? Enkö minä ole apostoli? Enkö ole nähnyt Jeesusta, meidän Herraamme? Ettekö te ole minun tekoni Herrassa? Jos en olekaan apostoli muille, olen ainakin teille; sillä te olette minun apostolinvirkani sinetti Herrassa. Tämä on minun puolustukseni niitä vastaan, jotka asettuvat minua tutkimaan. Eikö meillä olisi oikeus saada ruokamme ja juomamme? Eikö meillä olisi </w:t>
      </w:r>
      <w:r>
        <w:rPr>
          <w:rFonts w:cs="Georgia" w:ascii="Georgia" w:hAnsi="Georgia"/>
          <w:b/>
          <w:i/>
          <w:iCs/>
        </w:rPr>
        <w:t>oikeus kuljettaa muassamme vaimoa,</w:t>
      </w:r>
      <w:r>
        <w:rPr/>
        <w:t xml:space="preserve"> uskonsisarta, niin kuin muutkin apostolit ja Herran veljet ja Keefas tekevät? Vai minullako ja Barnabaalla ei ole oikeutta olla ruumiillista työtä tekemättä? Kuka tekee koskaan sotapalvelusta omalla kustannuksellaan? Kuka istuttaa viinitarhan, eikä syö sen hedelmää? Tai kuka kaitsee karjaa, eikä nauti karjansa maitoa? Puhunko tätä vain ihmisten tavalla? Eikö myös laki sano samaa? Onhan Mooseksen laissa kirjoitettuna: ”Älä sido puivan härän suuta”. Eihän Jumala häristä näin huolta pitäne? (Se on symboli.) Eikö hän sano sitä kaiketikin meidän tähtemme? Meidän tähtemmehän on kirjoitettu, että kyntäjän tulee kyntää toivossa ja puivan puida osansa saamisen toivossa. Jos me olemme kylväneet teille hengellistä hyvää, onko paljon, jos me niitämme teiltä aineellista? Jos muilla on teihin tällainen oikeus, eikö paljoa enemmän meillä? Mutta me emme ole käyttäneet tätä oikeutta, vaan kestämme kaikki, ettemme panisi mitään estettä Kristuksen evankeliumille. </w:t>
      </w:r>
      <w:r>
        <w:rPr>
          <w:rFonts w:cs="Georgia" w:ascii="Georgia" w:hAnsi="Georgia"/>
          <w:i/>
        </w:rPr>
        <w:t>Ettekö tiedä, että ne, jotka hoitavat pyhäkön toimia, saavat ravintonsa pyhäköstä, ja jotka ovat asetetut uhrialttarin palvelukseen, saavat osansa silloin kuin alttarikin? Samoin myös Herra on säätänyt, että evankeliumin julistajain tulee saada evankeliumista elatuksensa. Mutta minä en ole ainoatakaan näistä oikeuksista hyväkseni käyttänyt.</w:t>
      </w:r>
      <w:r>
        <w:rPr/>
        <w:t xml:space="preserve"> En kirjoitakaan tätä siinä tarkoituksessa, että niitä minuun sovitettaisiin, sillä mieluummin minä kuolen. Ei kukaan ole minun kerskaustani tyhjäksi tekevä. Sillä siitä, että julistan evankeliumia, ei minulla ole kerskaamista; minun täytyy se tehdä. Voi minua ellen evankeliumia julista! Sillä jos vapaasta tahdostani sitä teen, niin minulla on palkka; mutta jos en tee sitä vapaasta tahdostani, niin on huoneenhaltijan toimi minulle kuitenkin uskottu. </w:t>
      </w:r>
      <w:r>
        <w:rPr>
          <w:rFonts w:cs="Georgia" w:ascii="Georgia" w:hAnsi="Georgia"/>
          <w:i/>
        </w:rPr>
        <w:t xml:space="preserve">Mikä siis on </w:t>
      </w:r>
      <w:r>
        <w:rPr>
          <w:rFonts w:cs="Georgia" w:ascii="Georgia" w:hAnsi="Georgia"/>
          <w:b/>
          <w:i/>
        </w:rPr>
        <w:t>minun palkkani</w:t>
      </w:r>
      <w:r>
        <w:rPr>
          <w:rFonts w:cs="Georgia" w:ascii="Georgia" w:hAnsi="Georgia"/>
          <w:i/>
        </w:rPr>
        <w:t>? Se, että kun julistan evankeliumia, teen sen ilmaiseksi, niin etten käytä oikeutta, jonka evankeliumi minulle myöntää.</w:t>
      </w:r>
      <w:r>
        <w:rPr/>
        <w:t xml:space="preserve"> Sillä vaikka minä olen riippumaton kaikista, olen tehnyt itseni kaikkien palvelijaksi, voittaakseni niin monta kuin suinkin.</w:t>
      </w:r>
    </w:p>
    <w:p>
      <w:pPr>
        <w:pStyle w:val="Normal"/>
        <w:ind w:left="2608" w:hanging="2608"/>
        <w:rPr/>
      </w:pPr>
      <w:r>
        <w:rPr/>
        <w:t>-”- 10: 16-18, 21, 31-33</w:t>
        <w:tab/>
        <w:t xml:space="preserve">Siunauksen malja, jonka me siunaamme, eikö se ole osallisuus Kristuksen vereen? Se leipä, jonka murramme, eikö se ole osallisuus Kristuksen ruumiiseen? Koska leipä on yksi, niin me monet olemme yksi ruumis; sillä me olemme kaikki tuosta yhdestä leivästä osalliset. Katsokaa luonnollista Israelia; eivätkö ne, jotka syövät uhreja, ole alttarista osalliset? </w:t>
      </w:r>
    </w:p>
    <w:p>
      <w:pPr>
        <w:pStyle w:val="Normal"/>
        <w:ind w:left="2608" w:hanging="2608"/>
        <w:rPr/>
      </w:pPr>
      <w:r>
        <w:rPr/>
        <w:tab/>
        <w:t>Ette voi juoda Herran maljasta ja riivaajien maljasta, ette voi olla osalliset Herran pöydästä ja riivaajien pöydästä.</w:t>
      </w:r>
    </w:p>
    <w:p>
      <w:pPr>
        <w:pStyle w:val="Normal"/>
        <w:ind w:left="2608" w:hanging="2608"/>
        <w:rPr/>
      </w:pPr>
      <w:r>
        <w:rPr/>
        <w:tab/>
        <w:t>Söittepä siis tai joitte tai teittepä mitä hyvänsä, tehkää kaikki Jumalan kunniaksi. Älkää olko pahennukseksi juutalaisille, älkää kreikkalaisille älkääkä Jumalan seurakunnalle, niin kuin minäkin koetan kelvata kaikille kaikessa enkä katso omaa hyötyäni, vaan monien hyötyä, että he pelastuisivat.</w:t>
      </w:r>
    </w:p>
    <w:p>
      <w:pPr>
        <w:pStyle w:val="Normal"/>
        <w:ind w:left="2608" w:hanging="2608"/>
        <w:rPr/>
      </w:pPr>
      <w:r>
        <w:rPr/>
        <w:t>1. Kor. 11: 2-7, 12-</w:t>
        <w:tab/>
        <w:t xml:space="preserve">Minä kiitän teitä, että minua kaikessa muistatte ja noudatatte minun opetuksiani, niin kuin minä ne teille olen antanut. Mutta minä tahdon, että te tiedätte sen, että </w:t>
      </w:r>
      <w:r>
        <w:rPr>
          <w:rFonts w:cs="Georgia" w:ascii="Georgia" w:hAnsi="Georgia"/>
          <w:i/>
          <w:iCs/>
        </w:rPr>
        <w:t>Kristus on jokaisen miehen pää</w:t>
      </w:r>
      <w:r>
        <w:rPr/>
        <w:t xml:space="preserve"> ja että mies on vaimon pää ja että Jumala on Kristuksen pää. Jokainen mies, joka rukoilee tai profetoi pää peitettynä, häpäisee päänsä. Mutta jokainen vaimo, joka rukoilee tai profetoi pää peittämätönnä, häpäisee päänsä, sillä se on aivan sama, kuin jos hänen päänsä olisi paljaaksi ajeltu. Sillä jos vaimo ei verhoa päätään, leikkauttakoon hiuksensakin; mutta koska on häpeäksi vaimolle, että hän leikkauttaa tai ajattaa hiuksensa, niin verhotkoon itsensä. Miehen ei tule peittää päätänsä, koska hän on Jumalan kuva ja kunnia; mutta vaimo on miehen kunnia. </w:t>
      </w:r>
    </w:p>
    <w:p>
      <w:pPr>
        <w:pStyle w:val="Normal"/>
        <w:ind w:left="2608" w:hanging="2608"/>
        <w:rPr/>
      </w:pPr>
      <w:r>
        <w:rPr/>
        <w:tab/>
        <w:t xml:space="preserve">- Sillä samoin kuin vaimo on alkuisin miehestä, samoin myös mies on vaimon kautta; mutta kaikki on Jumalasta. Päättäkää itse: sopiiko vaimon rukoilla Jumalaa pää peittämätönnä? Eikö itse luontokin opeta teille, että jos miehellä on </w:t>
      </w:r>
      <w:r>
        <w:rPr>
          <w:rFonts w:cs="Georgia" w:ascii="Georgia" w:hAnsi="Georgia"/>
          <w:i/>
          <w:iCs/>
        </w:rPr>
        <w:t>pitkät hiukset</w:t>
      </w:r>
      <w:r>
        <w:rPr/>
        <w:t xml:space="preserve">, se on hänelle häpeäksi; ja että jos vaimolla on pitkät hiukset, se on hänelle kunniaksi? Sillä ovathan hiukset annetut hänelle hunnuksi. Mutta jos joku haluaa väittää vastaan, niin tietäköön, että meillä ei ole sellaista tapaa eikä Jumalan seurakunnilla. Mutta tätä käskiessäni en kiitä sitä, että kokoontumisenne ei tee teitä paremmiksi, vaan pahemmiksi. Sillä ensiksikin olen kuullut, että kun kokoonnutte seurakuntakokoukseen, teillä on riitaisuuksia keskenänne, ja osittain sen uskonkin. Täytyyhän </w:t>
      </w:r>
      <w:r>
        <w:rPr>
          <w:iCs/>
        </w:rPr>
        <w:t>teidän keskuudessanne olla</w:t>
      </w:r>
      <w:r>
        <w:rPr>
          <w:rFonts w:cs="Georgia" w:ascii="Georgia" w:hAnsi="Georgia"/>
          <w:i/>
          <w:iCs/>
        </w:rPr>
        <w:t xml:space="preserve"> puolueitakin</w:t>
      </w:r>
      <w:r>
        <w:rPr/>
        <w:t xml:space="preserve">, että kävisi ilmi, ketkä teistä kestävät koetuksen. Kun te näin kokoonnutte yhteen, niin se ei ole </w:t>
      </w:r>
      <w:r>
        <w:rPr>
          <w:b/>
          <w:i/>
        </w:rPr>
        <w:t>Herran aterian</w:t>
      </w:r>
      <w:r>
        <w:rPr/>
        <w:t xml:space="preserve"> nauttimista, sillä syömään ruvettaessa kukin rientää ottamaan eteensä omat ruokansa ja niin toinen on nälissään ja toinen juovuksissa. Eikö teillä sitten ole muita huoneita, niissä syödäksenne ja juodaksenne? Vai halveksitteko Jumalan seurakuntaa ja tahdotte häväistä niitä, joilla ei mitään ole? Mitä minun on teille sanominen? Onko minun teitä kiittäminen? Tässä kohden en kiitä. Sillä minä olen saanut Herralta sen, minkä myös olen teille tiedoksi antanut, että Herra Jeesus sinä yönä, jona hänet kavallettiin, otti leivän, kiitti, mursi ja sanoi: ”tämä on minun ruumiini, joka teidän edestänne annetaan; tehkää tämä minun muistokseni”. Samoin hän otti myös maljan aterian jälkeen ja sanoi: ”Tämä malja on uusi liitto minun veressäni; niin usein kuin te juotte, tehkää se minun muistokseni”. Sillä niin usein kuin te syötte tätä leipää ja juotte tämän maljan, te julistatte Herran kuolemaa, siihen asti kun hän tulee. Sen tähden, joka kelvottomasti syö tätä leipää tai juo Herran maljan, hän on vikapää Herran ruumiiseen ja vereen. Koetelkoon siis ihminen itseänsä, ja niin syököön tätä leipää ja vuokoon tästä maljasta; sillä joka syö ja juo erottamatta Herran ruumista muusta, syö ja juo tuomioksensa. Sen tähden onkin teidän joukossanne paljon heikkoja ja sairaita ja moni on nukkunut pois. Mutta jos me tutkisimme itseämme, ei meitä tuomittaisi; mutta kun meitä tuomitaan, niin se on meille Herran kuritusta, ettei meitä maailman kanssa kadotukseen tuomittaisi. Sen tähden, veljeni, kun kokoonnumme aterioimaan, odottakaa toisianne. Jos kenellä on nälkä, syököön kotonaan, ettette kokoontuisi tuomioksenne. Muista seikoista minä säädän, sitten kun tulen.</w:t>
      </w:r>
    </w:p>
    <w:p>
      <w:pPr>
        <w:pStyle w:val="Normal"/>
        <w:ind w:left="2608" w:hanging="2608"/>
        <w:rPr/>
      </w:pPr>
      <w:r>
        <w:rPr/>
        <w:t>-”- 12: 5-</w:t>
        <w:tab/>
        <w:t>…</w:t>
      </w:r>
      <w:r>
        <w:rPr>
          <w:b/>
        </w:rPr>
        <w:t xml:space="preserve">seurakuntavirat </w:t>
      </w:r>
      <w:r>
        <w:rPr/>
        <w:t xml:space="preserve">ovat moninaiset, mutta Herra on sama; ja voimavaikutukset ovat moninaiset, mutta Jumala, joka kaikki kaikissa vaikuttaa, on sama. Mutta kullekin annetaan Hengen ilmoitus yhteiseksi hyödyksi. Niinpä saa Hengen kautta toinen viisauden sanat, toinen tiedon sanat saman Hengen vaikutuksesta; toinen saa uskon samassa Hengessä, toinen taas terveeksi tekemisen lahjat siinä yhdessä Hengessä; toinen lahjan tehdä voimallisia tekoja; toinen profetoimisen lahjan, toinen lahjan arvostella henkiä; toinen eri kielillä puhumisen lahjan, toinen taas lahjan selittää kieliä. Mutta kaiken tämän vaikuttaa yksi ja sama Henki, jakaen kullekin erikseen, niin kuin tahtoo. Sillä niin kuin ruumis on yksi ja siinä on monta jäsentä, mutta kaikki ruumiin jäsenet, vaikka niitä on monta, ovat yksi ruumis, niin on Kristuskin; sillä me olemme kaikki </w:t>
      </w:r>
      <w:r>
        <w:rPr>
          <w:rFonts w:cs="Georgia" w:ascii="Georgia" w:hAnsi="Georgia"/>
          <w:i/>
          <w:iCs/>
        </w:rPr>
        <w:t>yhdessä Hengessä kastetut yhdeksi ruumiiksi</w:t>
      </w:r>
      <w:r>
        <w:rPr/>
        <w:t xml:space="preserve">, olimmepa juutalaisia tai kreikkalaisia, orjia tai vapaita ja kaikki olemme saaneet juoda samaa Henkeä. (”Elämän veden virrasta” Ilm.22:1.) Sillä eihän ruumiskaan ole yksi jäsen, vaan niitä siinä on monta. Jos jalka sanoisi: ”Koska en ole käsi, en kuulu ruumiiseen”, niin ei se silti olisi ruumiiseen kuulumaton. Ja jos korva sanoisi: ”Koska en ole silmä, en kuulu ruumiiseen”, niin ei se silti olisi ruumiiseen kuulumaton. Jos koko ruumis olisi silmänä, niin missä sitten olisi kuulo? Jos taas kokonaan kuulona, missä silloin haisti? Mutta nyt Jumala on asettanut jäsenet, itse kunkin niistä, ruumiiseen, niin kuin hän on tahtonut. Vaan jos ne kaikki olisivat yhtenä jäsenenä, missä sitten ruumis olisi? Mutta nytpä onkin monta jäsentä, ja ainoastaan yksi ruumis. Silmä ei saata sanoa kädelle: ”En tarvitse sinua”, eikä myöskään pää jaloille: ”En tarvitse teitä”. Päinvastoin ne ruumiin jäsenet, jotka näyttävät olevan heikompia, ovat välttämättömiä; ja ne ruumiin jäsenet, jotka meistä ovat vähemmän kunniakkaita, me verhoamme sitä kunniallisemmin, ja niitä, joita häpeämme, me sitä häveliäämmin peitämme, mutta ne, joita emme häpeä, eivät sitä tarvitse. Mutta Jumala on liittänyt ruumiin yhteen niin, että antoi halvempiarvoiselle suuremman kunnian, ettei ruumiissa olisi eripuraisuutta, vaan että jäsenet pitäisivät yhtäläistä huolta toinen toisestaan. Ja jos yksi jäsen kärsii, niin kaikki jäsenet kärsivät sen kanssa; tai jos jollekulle jäsenelle annetaan kunnia, niin kaikki jäsenet iloitsevat sen kanssa. Mutta te olette Kristuksen ruumis ja kukin osaltanne hänen jäseniänsä. Niinpä Jumala asetti seurakuntaan ensiksi muutamia apostoleiksi, toisia profeetoiksi, kolmansia opettajiksi, sitten hän antoi voimallisia tekoja, sitten </w:t>
      </w:r>
      <w:r>
        <w:rPr>
          <w:b/>
        </w:rPr>
        <w:t>armolahjoja</w:t>
      </w:r>
      <w:r>
        <w:rPr/>
        <w:t xml:space="preserve"> parantaa tauteja, avustaa, hallita, puhua eri kielillä. Eivät suinkaan kaikki ole apostoleja? Eivät kaikki profeettoja? Eivät kaikki opettajia? Eiväthän kaikki tee voimallisia tekoja? Eihän kaikilla ole parantamisen armolahjoja? Eiväthän kaikki puhu kielillä? Eiväthän kaikki kykene niitä selittämään? Pyrkikää osallisiksi parhaimmista armolahjoista. Ja vielä minä osoitan teille tien, verrattoman tien.</w:t>
      </w:r>
    </w:p>
    <w:p>
      <w:pPr>
        <w:pStyle w:val="Normal"/>
        <w:ind w:left="2608" w:hanging="2608"/>
        <w:rPr/>
      </w:pPr>
      <w:r>
        <w:rPr/>
        <w:t>1. Kor. 13: 1-3</w:t>
        <w:tab/>
        <w:t xml:space="preserve">Vaikka minä puhuisin ihmisten ja enkelien kielillä, mutta minulla ei olisi </w:t>
      </w:r>
      <w:r>
        <w:rPr>
          <w:b/>
        </w:rPr>
        <w:t>rakkautta</w:t>
      </w:r>
      <w:r>
        <w:rPr/>
        <w:t>, olisin minä vain helisevä vaski tai kilisevä kulkunen. Ja vaikka minulla olisi profetoimisen lahja ja minä tietäisin kaikki salaisuudet ja kaiken tiedon, ja vaikka minulla olisi usko, niin että voisin vuoria siirtää, mutta minulla ei olisi rakkautta, en minä mitään olisi. Ja vaikka minä jakelisin kaiken omaisuuteni köyhäin ravinnoksi, ja vaikka antaisin ruumiini poltettavaksi, mutta minulla ei olisi rakkautta, ei se minua mitään hyödyttäisi. (Jeesus Kristus on suuri rakkaus; Hän meissä.)</w:t>
      </w:r>
    </w:p>
    <w:p>
      <w:pPr>
        <w:pStyle w:val="Normal"/>
        <w:ind w:left="2608" w:hanging="2608"/>
        <w:rPr/>
      </w:pPr>
      <w:r>
        <w:rPr/>
        <w:t>1. Kor. 14: 1-</w:t>
        <w:tab/>
      </w:r>
      <w:bookmarkStart w:id="0" w:name="1"/>
      <w:r>
        <w:rPr/>
        <w:t xml:space="preserve">. </w:t>
      </w:r>
      <w:bookmarkEnd w:id="0"/>
      <w:r>
        <w:rPr/>
        <w:t xml:space="preserve">Tavoitelkaa rakkautta ja pyrkikää saamaan hengellisiä lahjoja, mutta varsinkin profetoimisen lahjaa. </w:t>
        <w:br/>
      </w:r>
      <w:bookmarkStart w:id="1" w:name="2"/>
      <w:r>
        <w:rPr/>
        <w:t xml:space="preserve">2. </w:t>
      </w:r>
      <w:bookmarkEnd w:id="1"/>
      <w:r>
        <w:rPr/>
        <w:t xml:space="preserve">Sillä kielillä puhuva ei puhu ihmisille, vaan Jumalalle; ei häntä näet kukaan ymmärrä, sillä hän puhuu salaisuuksia hengessä. </w:t>
        <w:br/>
      </w:r>
      <w:bookmarkStart w:id="2" w:name="3"/>
      <w:r>
        <w:rPr/>
        <w:t xml:space="preserve">3. </w:t>
      </w:r>
      <w:bookmarkEnd w:id="2"/>
      <w:r>
        <w:rPr/>
        <w:t xml:space="preserve">Mutta profetoiva puhuu ihmisille rakennukseksi ja kehoitukseksi ja lohdutukseksi. </w:t>
        <w:br/>
      </w:r>
      <w:bookmarkStart w:id="3" w:name="4"/>
      <w:r>
        <w:rPr/>
        <w:t xml:space="preserve">4. </w:t>
      </w:r>
      <w:bookmarkEnd w:id="3"/>
      <w:r>
        <w:rPr/>
        <w:t xml:space="preserve">Kielillä puhuva rakentaa itseään, mutta profetoiva rakentaa seurakuntaa. </w:t>
        <w:br/>
      </w:r>
      <w:bookmarkStart w:id="4" w:name="5"/>
      <w:r>
        <w:rPr/>
        <w:t xml:space="preserve">5. </w:t>
      </w:r>
      <w:bookmarkEnd w:id="4"/>
      <w:r>
        <w:rPr/>
        <w:t xml:space="preserve">Soisin teidän kaikkien puhuvan kielillä, mutta vielä mieluummin soisin teidän profetoivan; sillä profetoiva on suurempi kuin kielillä puhuva, ellei tämä samalla selitä, niin että seurakunta siitä rakentuu. </w:t>
        <w:br/>
      </w:r>
      <w:bookmarkStart w:id="5" w:name="6"/>
      <w:r>
        <w:rPr/>
        <w:t xml:space="preserve">6. </w:t>
      </w:r>
      <w:bookmarkEnd w:id="5"/>
      <w:r>
        <w:rPr/>
        <w:t xml:space="preserve">Jos minä nyt, veljet, tulisin luoksenne kielillä puhuen, mitä minä teitä sillä hyödyttäisin, ellen puhuisi teille ilmestyksen tai tiedon tai profetian tai opetuksen sanoja? </w:t>
        <w:br/>
      </w:r>
      <w:bookmarkStart w:id="6" w:name="7"/>
      <w:r>
        <w:rPr/>
        <w:t xml:space="preserve">7. </w:t>
      </w:r>
      <w:bookmarkEnd w:id="6"/>
      <w:r>
        <w:rPr/>
        <w:t xml:space="preserve">Niinhän on elottomain soittimienkin laita, huilujen tai kitarain: kuinka tiedetään, mitä huilulla tai kitaralla soitetaan, elleivät ne soi toisistaan erottuvin sävelin? </w:t>
        <w:br/>
      </w:r>
      <w:bookmarkStart w:id="7" w:name="8"/>
      <w:r>
        <w:rPr/>
        <w:t xml:space="preserve">8. </w:t>
      </w:r>
      <w:bookmarkEnd w:id="7"/>
      <w:r>
        <w:rPr/>
        <w:t xml:space="preserve">Niinikään, jos pasuna antaa epäselvän äänen, kuka silloin valmistautuu taisteluun? </w:t>
        <w:br/>
      </w:r>
      <w:bookmarkStart w:id="8" w:name="9"/>
      <w:r>
        <w:rPr/>
        <w:t xml:space="preserve">9. </w:t>
      </w:r>
      <w:bookmarkEnd w:id="8"/>
      <w:r>
        <w:rPr/>
        <w:t xml:space="preserve">Samoin tekin: jos ette kielellänne saa esiin selvää puhetta, kuinka voidaan sellainen puhe ymmärtää? Tehän puhutte silloin tuuleen. </w:t>
        <w:br/>
      </w:r>
      <w:bookmarkStart w:id="9" w:name="10"/>
      <w:r>
        <w:rPr/>
        <w:t xml:space="preserve">10. </w:t>
      </w:r>
      <w:bookmarkEnd w:id="9"/>
      <w:r>
        <w:rPr/>
        <w:t xml:space="preserve">Maailmassa on, kuka tietää, kuinka monta eri kieltä, mutta ei ainoatakaan, jonka äänet eivät ole ymmärrettävissä. </w:t>
        <w:br/>
      </w:r>
      <w:bookmarkStart w:id="10" w:name="11"/>
      <w:r>
        <w:rPr/>
        <w:t xml:space="preserve">11. </w:t>
      </w:r>
      <w:bookmarkEnd w:id="10"/>
      <w:r>
        <w:rPr/>
        <w:t xml:space="preserve">Mutta jos en tiedä sanojen merkitystä, olen minä puhujalle muukalainen, ja puhuja on minulle muukalainen. </w:t>
        <w:br/>
      </w:r>
      <w:bookmarkStart w:id="11" w:name="12"/>
      <w:r>
        <w:rPr/>
        <w:t xml:space="preserve">12. </w:t>
      </w:r>
      <w:bookmarkEnd w:id="11"/>
      <w:r>
        <w:rPr/>
        <w:t xml:space="preserve">Samoin tekin, koska tavoittelette henkilahjoja, niin pyrkikää seurakunnan rakennukseksi saamaan niitä runsaasti. </w:t>
        <w:br/>
      </w:r>
      <w:bookmarkStart w:id="12" w:name="13"/>
      <w:r>
        <w:rPr/>
        <w:t xml:space="preserve">13. </w:t>
      </w:r>
      <w:bookmarkEnd w:id="12"/>
      <w:r>
        <w:rPr/>
        <w:t xml:space="preserve">Sentähden rukoilkoon se, joka kielillä puhuu, että hän taitaisi selittää. </w:t>
        <w:br/>
      </w:r>
      <w:bookmarkStart w:id="13" w:name="14"/>
      <w:r>
        <w:rPr/>
        <w:t xml:space="preserve">14. </w:t>
      </w:r>
      <w:bookmarkEnd w:id="13"/>
      <w:r>
        <w:rPr/>
        <w:t xml:space="preserve">Sillä jos minä rukoilen kielillä puhuen, niin minun henkeni kyllä rukoilee, mutta ymmärrykseni on hedelmätön. </w:t>
        <w:br/>
      </w:r>
      <w:bookmarkStart w:id="14" w:name="15"/>
      <w:r>
        <w:rPr/>
        <w:t xml:space="preserve">15. </w:t>
      </w:r>
      <w:bookmarkEnd w:id="14"/>
      <w:r>
        <w:rPr/>
        <w:t xml:space="preserve">Kuinka siis on? Minun on rukoiltava hengelläni, mutta minun on rukoiltava myöskin ymmärrykselläni; minun on veisattava kiitosta hengelläni, mutta minun on veisattava myöskin ymmärrykselläni. </w:t>
        <w:br/>
      </w:r>
      <w:bookmarkStart w:id="15" w:name="16"/>
      <w:r>
        <w:rPr/>
        <w:t xml:space="preserve">16. </w:t>
      </w:r>
      <w:bookmarkEnd w:id="15"/>
      <w:r>
        <w:rPr/>
        <w:t xml:space="preserve">Sillä jos ylistät Jumalaa hengessä, kuinka oppimattoman paikalla istuva saattaa sanoa "amen" sinun kiitokseesi? Eihän hän ymmärrä, mitä sanot. </w:t>
        <w:br/>
      </w:r>
      <w:bookmarkStart w:id="16" w:name="17"/>
      <w:r>
        <w:rPr/>
        <w:t xml:space="preserve">17. </w:t>
      </w:r>
      <w:bookmarkEnd w:id="16"/>
      <w:r>
        <w:rPr/>
        <w:t xml:space="preserve">Sinä kyllä kiität hyvin, mutta toinen ei siitä rakennu. </w:t>
        <w:br/>
      </w:r>
      <w:bookmarkStart w:id="17" w:name="18"/>
      <w:r>
        <w:rPr/>
        <w:t xml:space="preserve">18. </w:t>
      </w:r>
      <w:bookmarkEnd w:id="17"/>
      <w:r>
        <w:rPr/>
        <w:t xml:space="preserve">Minä kiitän Jumalaa, että puhun kielillä enemmän kuin teistä kukaan; </w:t>
        <w:br/>
      </w:r>
      <w:bookmarkStart w:id="18" w:name="19"/>
      <w:r>
        <w:rPr/>
        <w:t xml:space="preserve">19. </w:t>
      </w:r>
      <w:bookmarkEnd w:id="18"/>
      <w:r>
        <w:rPr/>
        <w:t xml:space="preserve">mutta seurakunnassa tahdon mieluummin puhua viisi sanaa ymmärrykselläni, opettaakseni muitakin, kuin kymmenentuhatta sanaa kielillä. </w:t>
        <w:br/>
      </w:r>
      <w:bookmarkStart w:id="19" w:name="20"/>
      <w:r>
        <w:rPr/>
        <w:t xml:space="preserve">20. </w:t>
      </w:r>
      <w:bookmarkEnd w:id="19"/>
      <w:r>
        <w:rPr/>
        <w:t xml:space="preserve">Veljet, älkää olko lapsia ymmärrykseltänne, vaan pahuudessa olkaa lapsia; mutta ymmärrykseltä olkaa täysi-ikäisiä. </w:t>
        <w:br/>
      </w:r>
      <w:bookmarkStart w:id="20" w:name="21"/>
      <w:r>
        <w:rPr/>
        <w:t xml:space="preserve">21. </w:t>
      </w:r>
      <w:bookmarkEnd w:id="20"/>
      <w:r>
        <w:rPr/>
        <w:t xml:space="preserve">Laissa on kirjoitettuna: "Vieraskielisten kautta ja muukalaisten huulilla minä olen puhuva tälle kansalle, eivätkä he sittenkään minua kuule, sanoo Herra". </w:t>
        <w:br/>
      </w:r>
      <w:bookmarkStart w:id="21" w:name="22"/>
      <w:r>
        <w:rPr/>
        <w:t xml:space="preserve">22. </w:t>
      </w:r>
      <w:bookmarkEnd w:id="21"/>
      <w:r>
        <w:rPr/>
        <w:t>Kielet eivät siis ole merkiksi uskoville, vaan niille, jotka eivät usko;</w:t>
      </w:r>
    </w:p>
    <w:p>
      <w:pPr>
        <w:pStyle w:val="Normal"/>
        <w:ind w:left="2608" w:hanging="2608"/>
        <w:rPr/>
      </w:pPr>
      <w:r>
        <w:rPr/>
        <w:t>1. Kor. 14:</w:t>
        <w:tab/>
        <w:t xml:space="preserve">mutta profetoiminen ei ole merkiksi uskottomille, vaan uskoville. </w:t>
        <w:br/>
      </w:r>
      <w:bookmarkStart w:id="22" w:name="23"/>
      <w:r>
        <w:rPr/>
        <w:t xml:space="preserve">23. </w:t>
      </w:r>
      <w:bookmarkEnd w:id="22"/>
      <w:r>
        <w:rPr/>
        <w:t xml:space="preserve">Jos nyt koko seurakunta kokoontuisi yhteen ja kaikki siellä puhuisivat kielillä ja sinne tulisi opetuksesta tai uskosta osattomia, eivätkö he sanoisi teidän olevan järjiltänne? </w:t>
        <w:br/>
      </w:r>
      <w:bookmarkStart w:id="23" w:name="24"/>
      <w:r>
        <w:rPr/>
        <w:t xml:space="preserve">24. </w:t>
      </w:r>
      <w:bookmarkEnd w:id="23"/>
      <w:r>
        <w:rPr/>
        <w:t xml:space="preserve">Mutta jos kaikki profetoisivat ja joku uskosta tai opetuksesta osaton tulisi sisään, niin kaikki paljastaisivat hänet ja kaikki langettaisivat hänestä tuomion, </w:t>
        <w:br/>
      </w:r>
      <w:bookmarkStart w:id="24" w:name="25"/>
      <w:r>
        <w:rPr/>
        <w:t xml:space="preserve">25. </w:t>
      </w:r>
      <w:bookmarkEnd w:id="24"/>
      <w:r>
        <w:rPr/>
        <w:t xml:space="preserve">hänen sydämensä salaisuudet tulisivat ilmi, ja niin hän kasvoilleen langeten rukoilisi Jumalaa ja julistaisi, että Jumala totisesti on teissä. </w:t>
        <w:br/>
      </w:r>
      <w:bookmarkStart w:id="25" w:name="26"/>
      <w:r>
        <w:rPr/>
        <w:t xml:space="preserve">26. </w:t>
      </w:r>
      <w:bookmarkEnd w:id="25"/>
      <w:r>
        <w:rPr/>
        <w:t xml:space="preserve">Kuinka siis on, veljet? Kun tulette yhteen, on jokaisella jotakin annettavaa: millä on virsi, millä opetus, millä ilmestys, mikä puhuu kielillä, mikä selittää; kaikki tapahtukoon rakennukseksi. </w:t>
        <w:br/>
      </w:r>
      <w:bookmarkStart w:id="26" w:name="27"/>
      <w:r>
        <w:rPr/>
        <w:t xml:space="preserve">27. </w:t>
      </w:r>
      <w:bookmarkEnd w:id="26"/>
      <w:r>
        <w:rPr/>
        <w:t xml:space="preserve">Jos kielillä puhutaan, niin puhukoon kullakin kertaa vain kaksi tai enintään kolme, ja yksi kerrallaan, ja yksi selittäköön; </w:t>
        <w:br/>
      </w:r>
      <w:bookmarkStart w:id="27" w:name="28"/>
      <w:r>
        <w:rPr/>
        <w:t xml:space="preserve">28. </w:t>
      </w:r>
      <w:bookmarkEnd w:id="27"/>
      <w:r>
        <w:rPr/>
        <w:t xml:space="preserve">mutta jos ei ole selittäjää, niin olkoot vaiti seurakunnassa ja puhukoot itselleen ja Jumalalle. </w:t>
        <w:br/>
      </w:r>
      <w:bookmarkStart w:id="28" w:name="29"/>
      <w:r>
        <w:rPr/>
        <w:t xml:space="preserve">29. </w:t>
      </w:r>
      <w:bookmarkEnd w:id="28"/>
      <w:r>
        <w:rPr/>
        <w:t xml:space="preserve">Profeetoista saakoon kaksi tai kolme puhua, ja muut arvostelkoot; </w:t>
        <w:br/>
      </w:r>
      <w:bookmarkStart w:id="29" w:name="30"/>
      <w:r>
        <w:rPr/>
        <w:t xml:space="preserve">30. </w:t>
      </w:r>
      <w:bookmarkEnd w:id="29"/>
      <w:r>
        <w:rPr/>
        <w:t xml:space="preserve">mutta jos joku toinen siinä istuva saa ilmestyksen, vaietkoon ensimmäinen. </w:t>
        <w:br/>
      </w:r>
      <w:bookmarkStart w:id="30" w:name="31"/>
      <w:r>
        <w:rPr/>
        <w:t xml:space="preserve">31. </w:t>
      </w:r>
      <w:bookmarkEnd w:id="30"/>
      <w:r>
        <w:rPr/>
        <w:t xml:space="preserve">Sillä te saatatte kaikki profetoida, toinen toisenne jälkeen, että kaikki saisivat opetusta ja kaikki kehoitusta. </w:t>
        <w:br/>
      </w:r>
      <w:bookmarkStart w:id="31" w:name="32"/>
      <w:r>
        <w:rPr/>
        <w:t xml:space="preserve">32. </w:t>
      </w:r>
      <w:bookmarkEnd w:id="31"/>
      <w:r>
        <w:rPr/>
        <w:t xml:space="preserve">Ja profeettain henget ovat profeetoille alamaiset; </w:t>
        <w:br/>
      </w:r>
      <w:bookmarkStart w:id="32" w:name="33"/>
      <w:r>
        <w:rPr/>
        <w:t xml:space="preserve">33. </w:t>
      </w:r>
      <w:bookmarkEnd w:id="32"/>
      <w:r>
        <w:rPr/>
        <w:t xml:space="preserve">sillä ei Jumala ole epäjärjestyksen, vaan rauhan Jumala. Niinkuin kaikissa pyhien seurakunnissa, </w:t>
        <w:br/>
      </w:r>
      <w:bookmarkStart w:id="33" w:name="34"/>
      <w:r>
        <w:rPr/>
        <w:t xml:space="preserve">34. </w:t>
      </w:r>
      <w:bookmarkEnd w:id="33"/>
      <w:r>
        <w:rPr/>
        <w:t xml:space="preserve">olkoot vaimot vaiti teidänkin seurakunnankokouksissanne, sillä heidän ei ole lupa puhua, vaan olkoot alamaisia, niinkuin lakikin sanoo. </w:t>
        <w:br/>
      </w:r>
      <w:bookmarkStart w:id="34" w:name="35"/>
      <w:r>
        <w:rPr/>
        <w:t xml:space="preserve">35. </w:t>
      </w:r>
      <w:bookmarkEnd w:id="34"/>
      <w:r>
        <w:rPr/>
        <w:t xml:space="preserve">Mutta jos he tahtovat tietoa jostakin, niin kysykööt kotonaan omilta miehiltään, sillä häpeällistä on naisen puhua seurakunnassa. </w:t>
        <w:br/>
      </w:r>
      <w:bookmarkStart w:id="35" w:name="36"/>
      <w:r>
        <w:rPr/>
        <w:t xml:space="preserve">36. </w:t>
      </w:r>
      <w:bookmarkEnd w:id="35"/>
      <w:r>
        <w:rPr/>
        <w:t xml:space="preserve">Vai teistäkö Jumalan sana on lähtenyt? Vai ainoastaan teidänkö tykönne se on tullut? </w:t>
        <w:br/>
      </w:r>
      <w:bookmarkStart w:id="36" w:name="37"/>
      <w:r>
        <w:rPr/>
        <w:t xml:space="preserve">37. </w:t>
      </w:r>
      <w:bookmarkEnd w:id="36"/>
      <w:r>
        <w:rPr/>
        <w:t xml:space="preserve">Jos joku luulee olevansa profeetta tai hengellinen, niin tietäköön, että mitä minä kirjoitan teille, se on Herran käsky. </w:t>
        <w:br/>
      </w:r>
      <w:bookmarkStart w:id="37" w:name="38"/>
      <w:r>
        <w:rPr/>
        <w:t xml:space="preserve">38. </w:t>
      </w:r>
      <w:bookmarkEnd w:id="37"/>
      <w:r>
        <w:rPr/>
        <w:t xml:space="preserve">Mutta jos joku ei sitä ymmärrä, niin olkoon ymmärtämättä. </w:t>
        <w:br/>
      </w:r>
      <w:bookmarkStart w:id="38" w:name="39"/>
      <w:r>
        <w:rPr/>
        <w:t xml:space="preserve">39. </w:t>
      </w:r>
      <w:bookmarkEnd w:id="38"/>
      <w:r>
        <w:rPr/>
        <w:t xml:space="preserve">Sentähden, veljeni, harrastakaa profetoimista älkääkä estäkö kielillä puhumasta. </w:t>
        <w:br/>
      </w:r>
      <w:bookmarkStart w:id="39" w:name="40"/>
      <w:r>
        <w:rPr/>
        <w:t xml:space="preserve">40. </w:t>
      </w:r>
      <w:bookmarkEnd w:id="39"/>
      <w:r>
        <w:rPr/>
        <w:t>Mutta kaikki tapahtukoon säädyllisesti ja järjestyksessä.</w:t>
      </w:r>
    </w:p>
    <w:p>
      <w:pPr>
        <w:pStyle w:val="Normal"/>
        <w:ind w:left="2608" w:hanging="2608"/>
        <w:rPr/>
      </w:pPr>
      <w:r>
        <w:rPr/>
        <w:t>-”- 16: 1-12, 15-16,19-20</w:t>
        <w:tab/>
        <w:t xml:space="preserve">1. Mitä tulee keräykseen pyhiä varten, niin tehkää tekin samalla tavoin, kuin minä olen määrännyt Galatian seurakunnille. </w:t>
        <w:br/>
        <w:t xml:space="preserve">2. Kunkin viikon ensimmäisenä päivänä pankoon jokainen teistä kotonaan jotakin talteen, säästäen menestymisensä mukaan, ettei keräyksiä tehtäisi vasta minun tultuani. </w:t>
        <w:br/>
        <w:t xml:space="preserve">3. Mutta kun olen saapunut teidän tykönne, lähetän minä ne henkilöt, jotka siihen sopiviksi katsotte, kirjeet mukanaan, viemään teidän rakkaudenlahjanne Jerusalemiin; </w:t>
        <w:br/>
        <w:t xml:space="preserve">4. ja jos asia on sen arvoinen, että minunkin on lähteminen, niin saavat he lähteä minun kanssani. </w:t>
        <w:br/>
        <w:t xml:space="preserve">5. Aion nimittäin tulla teidän tykönne kuljettuani läpi Makedonian, sillä minä kuljen Makedonian kautta; </w:t>
        <w:br/>
        <w:t xml:space="preserve">6. mutta teidän luonanne viivyn ehkä jonkin aikaa, kenties vietän talvenkin, että te sitten auttaisitte minua eteenpäin, minne </w:t>
      </w:r>
    </w:p>
    <w:p>
      <w:pPr>
        <w:pStyle w:val="Normal"/>
        <w:ind w:left="2608" w:hanging="2608"/>
        <w:rPr/>
      </w:pPr>
      <w:r>
        <w:rPr/>
        <w:t>1. Kor. 16:</w:t>
        <w:tab/>
        <w:t xml:space="preserve">matkustanenkin. </w:t>
        <w:br/>
        <w:t xml:space="preserve">7. Sillä en tahdo nyt vain ohimennen käydä teitä katsomassa, toivon näet saavani viipyä jonkin aikaa teidän luonanne, jos Herra sallii. </w:t>
        <w:br/>
        <w:t xml:space="preserve">8. Mutta Efesossa minä viivyn helluntaihin saakka; </w:t>
        <w:br/>
        <w:t xml:space="preserve">9. sillä minulle on avautunut ovi suureen ja hedelmälliseen työhön, ja vastustajia on paljon. </w:t>
        <w:br/>
        <w:t xml:space="preserve">10. Mutta jos Timoteus saapuu, niin katsokaa, että hän pelotta voi olla teidän luonanne, sillä Herran työtä hän toimittaa niinkuin minäkin. </w:t>
        <w:br/>
        <w:t xml:space="preserve">11. Älköön siis kukaan häntä halveksiko, vaan auttakaa häntä lähtemään rauhassa matkalle, että hän tulisi minun tyköni; sillä minä ja veljet odotamme häntä. </w:t>
        <w:br/>
        <w:t>12. Mitä veli Apollokseen tulee, olen hartaasti kehoittanut häntä lähtemään veljien kanssa teidän tykönne; mutta hän ei ole ollenkaan halukas lähtemään nyt, vaan tulee, kun hänelle sopii.</w:t>
      </w:r>
    </w:p>
    <w:p>
      <w:pPr>
        <w:pStyle w:val="Normal"/>
        <w:ind w:left="2608" w:hanging="2608"/>
        <w:rPr/>
      </w:pPr>
      <w:r>
        <w:rPr/>
        <w:tab/>
        <w:t xml:space="preserve">15. Mutta minä kehoitan teitä, veljet: te tunnette Stefanaan perhekunnan ja tiedätte, että se on Akaian ensi hedelmä ja että he ovat antautuneet pyhien palvelukseen. </w:t>
        <w:br/>
        <w:t>16. Olkaa tekin kuuliaisia heidän kaltaisilleen ja jokaiselle, joka heidän kanssaan työtä tekee ja vaivaa näkee.</w:t>
        <w:tab/>
        <w:tab/>
      </w:r>
    </w:p>
    <w:p>
      <w:pPr>
        <w:pStyle w:val="Normal"/>
        <w:ind w:left="2608" w:hanging="2608"/>
        <w:rPr/>
      </w:pPr>
      <w:r>
        <w:rPr/>
        <w:tab/>
        <w:t xml:space="preserve">19. Aasian seurakunnat tervehtivät teitä. Monet tervehdykset Herrassa lähettävät teille Akylas ja Priska sekä heidän kodissaan kokoontuva seurakunta. </w:t>
        <w:br/>
        <w:t>20. Kaikki veljet lähettävät teille tervehdyksen. Tervehtikää toisianne pyhällä suunannolla.</w:t>
      </w:r>
    </w:p>
    <w:p>
      <w:pPr>
        <w:pStyle w:val="Normal"/>
        <w:ind w:left="2608" w:hanging="2608"/>
        <w:rPr/>
      </w:pPr>
      <w:r>
        <w:rPr/>
      </w:r>
    </w:p>
    <w:p>
      <w:pPr>
        <w:pStyle w:val="Normal"/>
        <w:ind w:left="2608" w:hanging="2608"/>
        <w:rPr/>
      </w:pPr>
      <w:r>
        <w:rPr/>
        <w:t>2.Kor. 1: 16</w:t>
        <w:tab/>
        <w:t>16. ja sitten teidän kauttanne matkustaa Makedoniaan, ja taas Makedoniasta palata teidän tykönne ja teidän varustamananne matkata Juudeaan.</w:t>
      </w:r>
    </w:p>
    <w:p>
      <w:pPr>
        <w:pStyle w:val="Normal"/>
        <w:ind w:left="2608" w:hanging="2608"/>
        <w:rPr/>
      </w:pPr>
      <w:r>
        <w:rPr/>
        <w:t>-”- 2: 5-8, 12-13, 17</w:t>
        <w:tab/>
        <w:t xml:space="preserve">5. Mutta jos eräs on tuottanut murhetta, ei hän ole tuottanut murhetta minulle, vaan teille kaikille, jossakin määrin, etten liikaa sanoisi. </w:t>
        <w:br/>
        <w:t xml:space="preserve">6. Semmoiselle riittää se rangaistus, minkä hän useimmilta on saanut; </w:t>
        <w:br/>
        <w:t xml:space="preserve">7. niin että teidän päinvastoin ennemmin tulee antaa anteeksi ja lohduttaa, ettei hän ehkä menehtyisi liian suureen murheeseen. </w:t>
        <w:br/>
        <w:t>8. Sentähden minä kehoitan teitä, että päätätte ruveta osoittamaan rakkautta häntä kohtaan;</w:t>
      </w:r>
    </w:p>
    <w:p>
      <w:pPr>
        <w:pStyle w:val="Normal"/>
        <w:ind w:left="2608" w:hanging="2608"/>
        <w:rPr/>
      </w:pPr>
      <w:r>
        <w:rPr/>
        <w:tab/>
        <w:t xml:space="preserve">12. Tultuani Trooaaseen julistamaan Kristuksen evankeliumia avautui minulle ovi työhön Herrassa, </w:t>
        <w:br/>
        <w:t>13. mutta minä en saanut lepoa hengessäni, kun en tavannut Tiitusta, veljeäni. Sentähden sanoin heille jäähyväiset ja lähdin Makedoniaan.</w:t>
      </w:r>
    </w:p>
    <w:p>
      <w:pPr>
        <w:pStyle w:val="Normal"/>
        <w:ind w:left="2608" w:hanging="2608"/>
        <w:rPr/>
      </w:pPr>
      <w:r>
        <w:rPr/>
        <w:tab/>
        <w:t>17. Sillä me emme ole niinkuin nuo monet, jotka myyskentelevät Jumalan sanaa; vaan puhtaasta mielestä, niinkuin Jumalan vaikutuksesta, Jumalan edessä, me Kristuksessa puhumme.</w:t>
      </w:r>
    </w:p>
    <w:p>
      <w:pPr>
        <w:pStyle w:val="Normal"/>
        <w:ind w:left="2608" w:hanging="2608"/>
        <w:rPr/>
      </w:pPr>
      <w:r>
        <w:rPr/>
        <w:t>-”- 3: 1-3</w:t>
        <w:tab/>
        <w:t xml:space="preserve">1. Alammeko taas suositella itseämme? Vai tarvinnemmeko, niinkuin muutamat, suosituskirjeitä teille tai teiltä? </w:t>
        <w:br/>
        <w:t xml:space="preserve">2. Te itse olette meidän kirjeemme, joka on sydämeemme kirjoitettu ja jonka kaikki ihmiset tuntevat ja lukevat. </w:t>
        <w:br/>
        <w:t>3. Sillä ilmeistä on, että te olette Kristuksen kirje, meidän palvelustyöllämme kirjoitettu, ei musteella, vaan elävän Jumalan Hengellä, ei kivitauluihin, vaan sydämen lihatauluihin.</w:t>
      </w:r>
    </w:p>
    <w:p>
      <w:pPr>
        <w:pStyle w:val="Normal"/>
        <w:ind w:left="2608" w:hanging="2608"/>
        <w:rPr/>
      </w:pPr>
      <w:r>
        <w:rPr/>
        <w:t>2. Kor. 4: 1-2, 5</w:t>
        <w:tab/>
        <w:t xml:space="preserve">1. Sentähden, kun meillä on tämä virka sen laupeuden mukaan, joka on osaksemme tullut, me emme lannistu, </w:t>
        <w:br/>
        <w:t>2. vaan olemme hyljänneet kaikki häpeälliset salatiet, niin ettemme vaella kavaluudessa emmekä väärennä Jumalan sanaa, vaan julkituomalla totuuden me suositamme itseämme jokaisen ihmisen omalletunnolle Jumalan edessä.</w:t>
      </w:r>
    </w:p>
    <w:p>
      <w:pPr>
        <w:pStyle w:val="Normal"/>
        <w:ind w:left="2608" w:hanging="2608"/>
        <w:rPr/>
      </w:pPr>
      <w:r>
        <w:rPr/>
        <w:tab/>
        <w:t>5. Sillä me emme julista itseämme, vaan Kristusta Jeesusta, että hän on Herra ja me teidän palvelijanne Jeesuksen tähden.</w:t>
      </w:r>
    </w:p>
    <w:p>
      <w:pPr>
        <w:pStyle w:val="Normal"/>
        <w:ind w:left="2608" w:hanging="2608"/>
        <w:rPr/>
      </w:pPr>
      <w:r>
        <w:rPr/>
        <w:t>-”- 5: 20</w:t>
        <w:tab/>
        <w:t>20. Kristuksen puolesta me siis olemme lähettiläinä, ja Jumala kehoittaa meidän kauttamme. Me pyydämme Kristuksen puolesta: antakaa sovittaa itsenne Jumalan kanssa.</w:t>
      </w:r>
    </w:p>
    <w:p>
      <w:pPr>
        <w:pStyle w:val="Normal"/>
        <w:ind w:left="2608" w:hanging="2608"/>
        <w:rPr/>
      </w:pPr>
      <w:r>
        <w:rPr/>
        <w:t>-”- 6: 3-10, 14-16</w:t>
        <w:tab/>
        <w:t xml:space="preserve">3. Me emme missään kohden anna aihetta pahennukseen, ettei virkaamme moitittaisi, </w:t>
        <w:br/>
        <w:t xml:space="preserve">4. vaan kaikessa me osoittaudumme Jumalan palvelijoiksi: suuressa kärsivällisyydessä, vaivoissa, hädissä, ahdistuksissa, </w:t>
        <w:br/>
        <w:t xml:space="preserve">5. ruoskittaessa, vankeudessa, meteleissä, vaivannäöissä, valvomisissa, paastoissa; </w:t>
        <w:br/>
        <w:t xml:space="preserve">6. puhtaudessa, tiedossa, pitkämielisyydessä, ystävällisyydessä, Pyhässä Hengessä, vilpittömässä rakkaudessa, </w:t>
        <w:br/>
        <w:t xml:space="preserve">7. totuuden sanassa, Jumalan voimassa, vanhurskauden sota-aseet oikeassa kädessä ja vasemmassa; </w:t>
        <w:br/>
        <w:t xml:space="preserve">8. kunniassa ja häpeässä, pahassa maineessa ja hyvässä, villitsijöinä ja kuitenkin totta puhuvina, </w:t>
        <w:br/>
        <w:t xml:space="preserve">9. tuntemattomina ja kuitenkin hyvin tunnettuina; kuolemaisillamme, ja katso, me elämme, kuritettuina emmekä kuitenkaan tapettuina, </w:t>
        <w:br/>
        <w:t>10. murheellisina, mutta aina iloisina, köyhinä, mutta kuitenkin monia rikkaiksi tekevinä, mitään omistamatta, mutta kuitenkin omistaen kaiken.</w:t>
      </w:r>
    </w:p>
    <w:p>
      <w:pPr>
        <w:pStyle w:val="Normal"/>
        <w:ind w:left="2608" w:hanging="2608"/>
        <w:rPr/>
      </w:pPr>
      <w:r>
        <w:rPr/>
        <w:tab/>
        <w:t xml:space="preserve">14. Älkää antautuko kantamaan vierasta iestä yhdessä uskottomien kanssa; sillä mitä yhteistä on vanhurskaudella ja vääryydellä? Tai mitä yhteyttä on valkeudella ja pimeydellä? </w:t>
        <w:br/>
        <w:t xml:space="preserve">15. Ja miten sopivat yhteen Kristus ja Beliar? Tai mitä yhteistä osaa uskovaisella on uskottoman kanssa? </w:t>
        <w:br/>
        <w:t>16. Ja miten soveltuvat yhteen Jumalan temppeli ja epäjumalat? Sillä me olemme elävän Jumalan temppeli, niinkuin Jumala on sanonut: "Minä olen heissä asuva ja vaeltava heidän keskellään ja oleva heidän Jumalansa, ja he ovat minun kansani".</w:t>
      </w:r>
    </w:p>
    <w:p>
      <w:pPr>
        <w:pStyle w:val="Normal"/>
        <w:ind w:left="2608" w:hanging="2608"/>
        <w:rPr/>
      </w:pPr>
      <w:r>
        <w:rPr/>
        <w:t>-”- 8: 1-6, 11-24</w:t>
        <w:tab/>
        <w:t xml:space="preserve">1. Mutta me saatamme teidän tietoonne, veljet, mitä Jumalan armo on vaikuttanut Makedonian seurakunnissa: </w:t>
        <w:br/>
        <w:t xml:space="preserve">2. että, vaikka he olivatkin monessa ahdistuksen koetuksessa, niin oli heidän ilonsa heidän suuressa köyhyydessäänkin niin ylenpalttinen, että he alttiisti antoivat runsaita lahjoja. </w:t>
        <w:br/>
        <w:t xml:space="preserve">3. Sillä voimiensa mukaan, sen minä todistan, jopa yli voimiensakin he antoivat omasta halustansa, </w:t>
        <w:br/>
        <w:t xml:space="preserve">4. paljolla pyytämisellä anoen meiltä sitä suosiota, että pääsisivät osallisiksi pyhien avustamiseen; </w:t>
        <w:br/>
        <w:t xml:space="preserve">5. eivätkä he vain tehneet, niinkuin me olimme toivoneet, vaan antoivat itsensäkin, ennen kaikkea Herralle ja sitten meille, Jumalan tahdosta, </w:t>
        <w:br/>
        <w:t>6. niin että me kehoitimme Tiitusta, niinkuin hän jo oli alkanut, saattamaan teidän keskuudessanne päätökseen tämänkin rakkaudentyön.</w:t>
      </w:r>
    </w:p>
    <w:p>
      <w:pPr>
        <w:pStyle w:val="Normal"/>
        <w:ind w:left="2608" w:hanging="2608"/>
        <w:rPr/>
      </w:pPr>
      <w:r>
        <w:rPr/>
        <w:t>2. Kor. 8:</w:t>
        <w:tab/>
        <w:t xml:space="preserve">11. Täyttäkää nyt siis tekonne, niin että, yhtä alttiisti kuin olitte sen päättäneet, sen myös täyttäisitte, varojenne mukaan. </w:t>
        <w:br/>
        <w:t xml:space="preserve">12. Sillä jos on alttiutta, niin se on otollinen sen mukaan, kuin on varoja, eikä sen mukaan, kuin niitä ei ole. </w:t>
        <w:br/>
        <w:t xml:space="preserve">13. Sillä ei ole tarkoitus, että muilla olisi huojennus, teillä rasitus, vaan tasauksen vuoksi tulkoon tätä nykyä teidän yltäkylläisyytenne heidän puutteensa hyväksi, </w:t>
        <w:br/>
        <w:t xml:space="preserve">14. että heidänkin yltäkylläisyytensä tulisi teidän puutteenne hyväksi, niin että syntyisi tasaus, </w:t>
        <w:br/>
        <w:t xml:space="preserve">15. niinkuin kirjoitettu on: "Joka oli paljon koonnut, sille ei jäänyt liikaa, ja joka oli koonnut vähän, siltä ei mitään puuttunut". </w:t>
        <w:br/>
        <w:t xml:space="preserve">16. Mutta kiitos Jumalalle, joka antaa Tiituksen sydämeen saman innon teidän hyväksenne! </w:t>
        <w:br/>
        <w:t xml:space="preserve">17. Sillä hän otti varteen minun kehoitukseni, innostuipa niinkin, että lähtee omasta halustaan teidän tykönne. </w:t>
        <w:br/>
        <w:t xml:space="preserve">18. Ja me lähetämme hänen kanssaan veljen, jota evankeliumin julistamisesta kiitetään kaikissa seurakunnissa </w:t>
        <w:br/>
        <w:t xml:space="preserve">19. ja jonka seurakunnat vielä sen lisäksi myös ovat valinneet matkatoveriksemme viemään tätä rakkauden lahjaa, joka on meidän toimitettavanamme itse Herran kunniaksi ja oman alttiutemme osoitukseksi. </w:t>
        <w:br/>
        <w:t xml:space="preserve">20. Näin me teemme, ettei kukaan pääsisi moittimaan meitä mistään, mikä koskee tätä runsasta avustusta, joka on meidän toimitettavanamme. </w:t>
        <w:br/>
        <w:t xml:space="preserve">21. Sillä me ahkeroitsemme sitä, mikä on hyvää ei ainoastaan Herran, vaan myös ihmisten edessä. </w:t>
        <w:br/>
        <w:t xml:space="preserve">22. Ja näiden kanssa me lähetämme vielä erään veljemme, jonka intoa usein ja monessa asiassa olemme koetelleet ja joka nyt on entistä paljon innokkaampi, koska hänellä on niin suuri luottamus teihin. </w:t>
        <w:br/>
        <w:t xml:space="preserve">23. Jos siis on puhe Tiituksesta, niin hän on minun toverini ja työkumppanini teidän hyväksenne; meidän veljemme taas ovat seurakuntien lähettiläitä, ovat Kristuksen kunnia. </w:t>
        <w:br/>
        <w:t>24. Kun te siis osoitatte heille rakkauttanne ja näytätte todeksi sen, mistä me olemme teitä kehuneet, niin teette sen seurakuntien edessä.</w:t>
      </w:r>
    </w:p>
    <w:p>
      <w:pPr>
        <w:pStyle w:val="Normal"/>
        <w:ind w:left="2608" w:hanging="2608"/>
        <w:rPr/>
      </w:pPr>
      <w:r>
        <w:rPr/>
        <w:t>-”- 9: 1-13</w:t>
        <w:tab/>
        <w:t xml:space="preserve">1. Pyhien avustamisesta minun tosin on tarpeetonta kirjoittaa teille; </w:t>
        <w:br/>
        <w:t xml:space="preserve">2. sillä minä tunnen teidän alttiutenne, ja siitä minä kehun teitä makedonialaisille, että näet Akaia on ollut valmiina menneestä vuodesta alkaen, ja niin on teidän intonne saanut sangen monta innostumaan. </w:t>
        <w:br/>
        <w:t xml:space="preserve">3. Lähetän nyt kuitenkin nämä veljet, ettei kerskaamisemme teistä tässä kohden näyttäytyisi tyhjäksi, vaan että olisitte valmiit, niinkuin olen sanonut teidän olevan; </w:t>
        <w:br/>
        <w:t xml:space="preserve">4. muutoin, jos makedonialaisia tulee minun kanssani ja he tapaavat teidät valmistumattomina, me - ettemme sanoisi te - ehkä joutuisimme häpeään tässä luottamuksessamme. </w:t>
        <w:br/>
        <w:t xml:space="preserve">5. Olen siis katsonut tarpeelliseksi kehoittaa veljiä edeltäpäin lähtemään teidän tykönne ja toimittamaan valmiiksi ennen lupaamanne runsaan lahjan, niin että se olisi valmis runsaana eikä kitsaana. </w:t>
        <w:br/>
        <w:t xml:space="preserve">6. Huomatkaa tämä: joka niukasti kylvää, se myös niukasti niittää, ja joka runsaasti kylvää, se myös runsaasti niittää. </w:t>
        <w:br/>
        <w:t>7. Antakoon kukin, niinkuin hänen sydämensä vaatii, ei surkeillen eikä pakosta; sillä iloista antajaa Jumala rakastaa.</w:t>
      </w:r>
    </w:p>
    <w:p>
      <w:pPr>
        <w:pStyle w:val="Normal"/>
        <w:ind w:left="2608" w:hanging="2608"/>
        <w:rPr/>
      </w:pPr>
      <w:r>
        <w:rPr/>
        <w:t xml:space="preserve"> </w:t>
      </w:r>
      <w:r>
        <w:rPr/>
        <w:t>2. Kor. 9:</w:t>
        <w:tab/>
        <w:t xml:space="preserve">8. Ja Jumala on voimallinen antamaan teille ylenpalttisesti kaikkea armoa, että teillä kaikessa aina olisi kaikkea riittävästi, voidaksenne ylenpalttisesti tehdä kaikkinaista hyvää; </w:t>
        <w:br/>
        <w:t xml:space="preserve">9. niinkuin kirjoitettu on: "Hän sirottelee, hän antaa köyhille, hänen vanhurskautensa pysyy iankaikkisesti". </w:t>
        <w:br/>
        <w:t xml:space="preserve">10. Ja hän, joka antaa siemenen kylväjälle ja leivän ruuaksi, on antava teillekin ja enentävä kylvönne ja kasvattava teidän vanhurskautenne hedelmät, </w:t>
        <w:br/>
        <w:t xml:space="preserve">11. niin että te kaikessa vaurastuen voitte vilpittömästi harjoittaa kaikkinaista anteliaisuutta, joka meidän kauttamme saa aikaan kiitosta Jumalalle. </w:t>
        <w:br/>
        <w:t xml:space="preserve">12. Sillä tämä avustamispalvelus ei ainoastaan poista pyhien puutteita, vaan käy vieläkin hedelmällisemmäksi Jumalalle annettujen monien kiitosten kautta, </w:t>
        <w:br/>
        <w:t>13. kun he, tästä teidän palveluksestanne huomattuaan, kuinka taattu teidän mielenne on, ylistävät Jumalaa siitä, että te näin alistuvaisesti tunnustaudutte Kristuksen evankeliumiin ja näin vilpittömästi olette ruvenneet yhteyteen heidän kanssaan ja kaikkien kanssa.</w:t>
      </w:r>
    </w:p>
    <w:p>
      <w:pPr>
        <w:pStyle w:val="Normal"/>
        <w:ind w:left="2608" w:hanging="2608"/>
        <w:rPr/>
      </w:pPr>
      <w:r>
        <w:rPr/>
        <w:t>-”- 11: 7-10</w:t>
        <w:tab/>
        <w:t xml:space="preserve">7. Vai olenko tehnyt syntiä siinä, että - alentaessani itseni, jotta te ylenisitte - olen ilmaiseksi julistanut teille Jumalan evankeliumia? </w:t>
        <w:br/>
        <w:t xml:space="preserve">8. Muita seurakuntia minä riistin, ottaessani heiltä palkkaa palvellakseni teitä. Kun olin teidän luonanne ja kärsin puutetta, en rasittanut ketään. </w:t>
        <w:br/>
        <w:t xml:space="preserve">9. Sillä mitä minulta puuttui, sen täyttivät veljet, jotka tulivat Makedoniasta; ja kaikessa minä varoin olemasta teille rasitukseksi, ja olen vastakin varova. </w:t>
        <w:br/>
        <w:t>10. Niin totta kuin Kristuksen totuus on minussa, ei tätä kerskausta minulta riistetä Akaian maanäärissä.</w:t>
      </w:r>
    </w:p>
    <w:p>
      <w:pPr>
        <w:pStyle w:val="Normal"/>
        <w:ind w:left="2608" w:hanging="2608"/>
        <w:rPr/>
      </w:pPr>
      <w:r>
        <w:rPr/>
        <w:t>-”- 12: 13-14, 17-18</w:t>
        <w:tab/>
        <w:t xml:space="preserve">13. Sillä missä muussa te olette jääneet muita seurakuntia vähemmälle kuin siinä, etten minä puolestani ole rasittanut teitä? Antakaa minulle anteeksi tämä vääryys. </w:t>
        <w:br/>
        <w:t>14. Katso, kolmannen kerran minä nyt olen valmis tulemaan teidän tykönne, enkä ole oleva teille rasitukseksi; sillä minä en etsi teidän omaanne, vaan teitä itseänne. Eiväthän lapset ole velvolliset kokoamaan tavaraa vanhemmilleen, vaan vanhemmat lapsilleen.</w:t>
      </w:r>
    </w:p>
    <w:p>
      <w:pPr>
        <w:pStyle w:val="Normal"/>
        <w:ind w:left="2608" w:hanging="2608"/>
        <w:rPr/>
      </w:pPr>
      <w:r>
        <w:rPr/>
        <w:tab/>
        <w:t xml:space="preserve">17. Olenkohan minä kenenkään kautta, joita olen luoksenne lähettänyt, pyrkinyt teistä hyötymään? </w:t>
        <w:br/>
        <w:t>18. Kehoitin Tiitusta menemään ja lähetin veljen hänen kanssaan; ei kai Tiitus ole pyrkinyt teistä hyötymään? Emmekö ole vaeltaneet samassa hengessä? Emmekö samoja jälkiä?</w:t>
      </w:r>
    </w:p>
    <w:p>
      <w:pPr>
        <w:pStyle w:val="Normal"/>
        <w:ind w:left="2608" w:hanging="2608"/>
        <w:rPr/>
      </w:pPr>
      <w:r>
        <w:rPr/>
      </w:r>
    </w:p>
    <w:p>
      <w:pPr>
        <w:pStyle w:val="Normal"/>
        <w:ind w:left="2608" w:hanging="2608"/>
        <w:rPr/>
      </w:pPr>
      <w:r>
        <w:rPr/>
        <w:t>Gal. 1: 1, 6-</w:t>
        <w:tab/>
        <w:t>1. Paavali, apostoli, virkansa saanut, ei ihmisiltä eikä ihmisen kautta, vaan Jeesuksen Kristuksen kautta ja Isän Jumalan, joka on hänet kuolleista herättänyt,</w:t>
      </w:r>
    </w:p>
    <w:p>
      <w:pPr>
        <w:pStyle w:val="Normal"/>
        <w:ind w:left="2608" w:hanging="2608"/>
        <w:rPr/>
      </w:pPr>
      <w:r>
        <w:rPr/>
        <w:tab/>
        <w:t xml:space="preserve">15. Mutta kun hän, joka äitini kohdusta saakka on minut erottanut ja kutsunut armonsa kautta, näki hyväksi </w:t>
        <w:br/>
        <w:t xml:space="preserve">16. ilmaista minussa Poikansa, että minä julistaisin evankeliumia hänestä pakanain seassa, niin minä heti alunpitäenkään en kysynyt neuvoa lihalta ja vereltä, </w:t>
        <w:br/>
        <w:t>17. enkä lähtenyt ylös Jerusalemiin niiden luo, jotka ennen minua olivat apostoleja, vaan menin pois Arabiaan ja palasin taas takaisin Damaskoon.</w:t>
      </w:r>
    </w:p>
    <w:p>
      <w:pPr>
        <w:pStyle w:val="Normal"/>
        <w:ind w:left="2608" w:hanging="2608"/>
        <w:rPr/>
      </w:pPr>
      <w:r>
        <w:rPr/>
        <w:t xml:space="preserve"> </w:t>
      </w:r>
      <w:r>
        <w:rPr/>
        <w:t>Gal. 1:</w:t>
        <w:tab/>
        <w:t xml:space="preserve">18. Sitten, kolmen vuoden kuluttua, minä menin ylös Jerusalemiin tutustuakseni Keefaaseen ja jäin hänen tykönsä viideksitoista päiväksi. </w:t>
        <w:br/>
        <w:t>19. Mutta muita apostoleja minä en nähnyt; näin ainoastaan Jaakobin, Herran veljen.</w:t>
      </w:r>
    </w:p>
    <w:p>
      <w:pPr>
        <w:pStyle w:val="Normal"/>
        <w:ind w:left="2608" w:hanging="2608"/>
        <w:rPr/>
      </w:pPr>
      <w:r>
        <w:rPr/>
        <w:t>-”- 2: 1-15</w:t>
        <w:tab/>
        <w:t xml:space="preserve">1. Sitten, neljäntoista vuoden kuluttua, minä taas menin ylös Jerusalemiin Barnabaan kanssa ja otin Tiituksenkin mukaani. </w:t>
        <w:br/>
        <w:t xml:space="preserve">2. Mutta minä menin sinne ilmestyksen johdosta ja esitin heille sen evankeliumin, jota julistan pakanain keskuudessa; esitin sen yksityisesti arvokkaimmille heistä, etten ehkä juoksisi tai olisi juossut turhaan. </w:t>
        <w:br/>
        <w:t xml:space="preserve">3. Mutta ei edes seuralaistani Tiitusta, joka oli kreikkalainen, pakotettu ympärileikkauttamaan itseänsä. </w:t>
        <w:br/>
        <w:t xml:space="preserve">4. Noiden pariimme luikertaneiden valheveljien tähden, jotka orjuuttaakseen meitä olivat hiipineet vakoilemaan vapauttamme, mikä meillä on Kristuksessa Jeesuksessa, </w:t>
        <w:br/>
        <w:t xml:space="preserve">5. me emme hetkeksikään alistuneet antamaan heille myöten, että evankeliumin totuus säilyisi teidän keskuudessanne. </w:t>
        <w:br/>
        <w:t xml:space="preserve">6. Ja nuo, joita jonakin pidettiin - millaisia lienevät olleet, ei kuulu minuun; Jumala ei katso henkilöön - nuo arvossapidetyt eivät velvoittaneet minua mihinkään enempään, </w:t>
        <w:br/>
        <w:t xml:space="preserve">7. vaan päinvastoin, kun näkivät, että minulle oli uskottu evankeliumin julistaminen ympärileikkaamattomille, samoin kuin Pietarille sen julistaminen ympärileikatuille - </w:t>
        <w:br/>
        <w:t xml:space="preserve">8. sillä hän, joka antoi Pietarille voimaa hänen apostolintoimeensa ympärileikattujen keskuudessa, antoi minullekin siihen voimaa pakanain keskuudessa - </w:t>
        <w:br/>
        <w:t xml:space="preserve">9. ja kun olivat tulleet tuntemaan sen armon, mikä oli minulle annettu, niin Jaakob ja Keefas ja Johannes, joita pidettiin pylväinä, antoivat minulle ja Barnabaalle yhteisen työn merkiksi kättä, mennäksemme, me pakanain keskuuteen ja he ympärileikattujen. </w:t>
        <w:br/>
        <w:t xml:space="preserve">10. Meidän oli vain muistaminen köyhiä, ja juuri sitä minä olenkin ahkeroinut tehdä. </w:t>
        <w:br/>
        <w:t xml:space="preserve">11. Mutta kun Keefas tuli Antiokiaan, vastustin minä häntä vasten kasvoja, koska hän oli herättänyt suurta paheksumista. </w:t>
        <w:br/>
        <w:t xml:space="preserve">12. Sillä ennenkuin Jaakobin luota oli tullut muutamia miehiä, oli hän syönyt yhdessä pakanain kanssa; mutta heidän tultuaan hän vetäytyi pois ja pysytteli erillään peläten ympärileikattuja, </w:t>
        <w:br/>
        <w:t xml:space="preserve">13. ja hänen kanssaan lankesivat ulkokultaisuuteen muutkin juutalaiset, niin että heidän ulkokultaisuutensa tempasi mukaansa Barnabaankin. </w:t>
        <w:br/>
        <w:t xml:space="preserve">14. Mutta kun minä näin, etteivät he vaeltaneet suoraan evankeliumin totuuden mukaan, sanoin minä Keefaalle kaikkien kuullen: "Jos sinä, joka olet juutalainen, noudatat pakanain tapoja etkä juutalaisten, miksi sinä pakotat pakanoita noudattamaan juutalaisten tapoja?" </w:t>
        <w:br/>
        <w:t>15. Me olemme luonnostamme juutalaisia, emmekä pakanasyntisiä;</w:t>
      </w:r>
    </w:p>
    <w:p>
      <w:pPr>
        <w:pStyle w:val="Normal"/>
        <w:ind w:left="2608" w:hanging="2608"/>
        <w:rPr/>
      </w:pPr>
      <w:r>
        <w:rPr/>
        <w:t>-”- 4: 17</w:t>
        <w:tab/>
        <w:t>17. Heillä on intoa teidän hyväksenne, mutta ei oikeata; vaan he tahtovat eristää teidät, että teillä olisi intoa heidän hyväksensä.</w:t>
      </w:r>
    </w:p>
    <w:p>
      <w:pPr>
        <w:pStyle w:val="Normal"/>
        <w:ind w:left="2608" w:hanging="2608"/>
        <w:rPr/>
      </w:pPr>
      <w:r>
        <w:rPr/>
        <w:t>-”- 5: 13-15</w:t>
        <w:tab/>
        <w:t xml:space="preserve">13. Te olette näet kutsutut vapauteen, veljet; älkää vain salliko vapauden olla yllykkeeksi lihalle, vaan palvelkaa toisianne rakkaudessa. </w:t>
        <w:br/>
        <w:t xml:space="preserve">14. Sillä kaikki laki on täytetty yhdessä käskysanassa, tässä: "Rakasta lähimmäistäsi niinkuin itseäsi". </w:t>
        <w:br/>
        <w:t>15. Mutta jos te purette ja syötte toisianne, katsokaa, ettette toinen toistanne perin hävitä.</w:t>
      </w:r>
    </w:p>
    <w:p>
      <w:pPr>
        <w:pStyle w:val="Normal"/>
        <w:ind w:left="2608" w:hanging="2608"/>
        <w:rPr/>
      </w:pPr>
      <w:r>
        <w:rPr/>
        <w:t>Gal.6:1-2, 6, 9-10, 12-15</w:t>
        <w:tab/>
        <w:t xml:space="preserve">1. Veljet, jos joku tavataan jostakin rikkomuksesta, niin ojentakaa te, hengelliset, häntä sävyisyyden hengessä; ja ole varuillasi, ettet sinäkin joutuisi kiusaukseen. </w:t>
        <w:br/>
        <w:t>2. Kantakaa toistenne kuormia, ja niin te täytätte Kristuksen lain.</w:t>
      </w:r>
    </w:p>
    <w:p>
      <w:pPr>
        <w:pStyle w:val="Normal"/>
        <w:ind w:left="2608" w:hanging="2608"/>
        <w:rPr/>
      </w:pPr>
      <w:r>
        <w:rPr/>
        <w:tab/>
        <w:t>6. Jolle sanaa opetetaan, se jakakoon kaikkea hyvää opettajallensa.</w:t>
      </w:r>
    </w:p>
    <w:p>
      <w:pPr>
        <w:pStyle w:val="Normal"/>
        <w:ind w:left="2608" w:hanging="2608"/>
        <w:rPr/>
      </w:pPr>
      <w:r>
        <w:rPr/>
        <w:tab/>
        <w:t xml:space="preserve">9. Ja kun hyvää teemme, älkäämme lannistuko, sillä me saamme ajan tullen niittää, jos emme väsy. </w:t>
        <w:br/>
        <w:t>10. Sentähden, kun meillä vielä aikaa on, tehkäämme hyvää kaikille, mutta varsinkin uskonveljille.</w:t>
      </w:r>
    </w:p>
    <w:p>
      <w:pPr>
        <w:pStyle w:val="Normal"/>
        <w:ind w:left="2608" w:hanging="2608"/>
        <w:rPr/>
      </w:pPr>
      <w:r>
        <w:rPr/>
        <w:tab/>
        <w:t xml:space="preserve">12. Kaikki, jotka pyrkivät lihassa olemaan mieliksi, ne pakottavat teitä ympärileikkauttamaan itsenne vain siksi, ettei heitä Kristuksen ristin tähden vainottaisi. </w:t>
        <w:br/>
        <w:t xml:space="preserve">13. Eiväthän nekään, jotka ympärileikkauttavat itsensä, itse noudata lakia, vaan he tahtovat teitä ympärileikkauttamaan itsenne saadakseen kerskata teidän lihastanne. </w:t>
        <w:br/>
        <w:t xml:space="preserve">14. Mutta pois se minusta, että minä muusta kerskaisin kuin meidän Herramme Jeesuksen Kristuksen rististä, jonka kautta maailma on ristiinnaulittu minulle, ja minä maailmalle! </w:t>
        <w:br/>
        <w:t>15. Sillä ei ympärileikkaus ole mitään eikä ympärileikkaamattomuus, vaan uusi luomus.</w:t>
      </w:r>
    </w:p>
    <w:p>
      <w:pPr>
        <w:pStyle w:val="Normal"/>
        <w:ind w:left="2608" w:hanging="2608"/>
        <w:rPr/>
      </w:pPr>
      <w:r>
        <w:rPr/>
        <w:tab/>
        <w:t>16. Ja kaikille, jotka tämän säännön mukaan vaeltavat, kaikille heille rauha ja laupeus, ja Jumalan Israelille!</w:t>
      </w:r>
    </w:p>
    <w:p>
      <w:pPr>
        <w:pStyle w:val="Normal"/>
        <w:ind w:left="2608" w:hanging="2608"/>
        <w:rPr/>
      </w:pPr>
      <w:r>
        <w:rPr/>
      </w:r>
    </w:p>
    <w:p>
      <w:pPr>
        <w:pStyle w:val="Normal"/>
        <w:ind w:left="2608" w:hanging="2608"/>
        <w:rPr/>
      </w:pPr>
      <w:r>
        <w:rPr/>
        <w:t>Ef. 1: 1, 4-5,10,15, 22-23</w:t>
        <w:tab/>
        <w:t>1. Paavali, Jumalan tahdosta Kristuksen Jeesuksen apostoli, Efesossa oleville pyhille ja uskoville Kristuksessa Jeesuksessa.</w:t>
      </w:r>
    </w:p>
    <w:p>
      <w:pPr>
        <w:pStyle w:val="Normal"/>
        <w:ind w:left="2608" w:hanging="2608"/>
        <w:rPr/>
      </w:pPr>
      <w:r>
        <w:rPr/>
        <w:tab/>
        <w:t xml:space="preserve">4. niinkuin hän ennen maailman perustamista oli hänessä valinnut meidät olemaan pyhät ja nuhteettomat hänen edessään, rakkaudessa, </w:t>
        <w:br/>
        <w:t>5. edeltäpäin määräten meidät lapseuteen, hänen yhteyteensä Jeesuksen Kristuksen kautta, hänen oman tahtonsa mielisuosion mukaan,</w:t>
      </w:r>
    </w:p>
    <w:p>
      <w:pPr>
        <w:pStyle w:val="Normal"/>
        <w:ind w:left="2608" w:hanging="2608"/>
        <w:rPr/>
      </w:pPr>
      <w:r>
        <w:rPr/>
        <w:tab/>
        <w:t>10. siitä armotaloudesta, minkä hän aikojen täyttyessä aikoi toteuttaa, - oli yhdistävä Kristuksessa yhdeksi kaikki, mitä on taivaissa ja mitä on maan päällä.</w:t>
      </w:r>
    </w:p>
    <w:p>
      <w:pPr>
        <w:pStyle w:val="Normal"/>
        <w:ind w:left="2608" w:hanging="2608"/>
        <w:rPr/>
      </w:pPr>
      <w:r>
        <w:rPr/>
        <w:tab/>
        <w:t>15. Sentähden, kun kuulin siitä uskosta, joka teillä on Herrassa Jeesuksessa, ja teidän rakkaudestanne kaikkia pyhiä kohtaan,</w:t>
      </w:r>
    </w:p>
    <w:p>
      <w:pPr>
        <w:pStyle w:val="Normal"/>
        <w:ind w:left="2608" w:hanging="2608"/>
        <w:rPr/>
      </w:pPr>
      <w:r>
        <w:rPr/>
        <w:tab/>
        <w:t xml:space="preserve">22. Ja kaikki hän on asettanut hänen jalkainsa alle ja antanut hänet kaiken pääksi seurakunnalle, </w:t>
        <w:br/>
        <w:t>23. joka on hänen ruumiinsa, hänen täyteytensä, joka kaikki kaikissa täyttää.</w:t>
      </w:r>
    </w:p>
    <w:p>
      <w:pPr>
        <w:pStyle w:val="Normal"/>
        <w:ind w:left="2608" w:hanging="2608"/>
        <w:rPr/>
      </w:pPr>
      <w:r>
        <w:rPr/>
        <w:t>-”- 2: 19-22</w:t>
        <w:tab/>
        <w:t xml:space="preserve">19. Niin ette siis enää ole vieraita ettekä muukalaisia, vaan te olette pyhien kansalaisia ja Jumalan perhettä, </w:t>
        <w:br/>
        <w:t xml:space="preserve">20. apostolien ja profeettain perustukselle rakennettuja, kulmakivenä itse Kristus Jeesus, </w:t>
        <w:br/>
        <w:t xml:space="preserve">21. jossa koko rakennus liittyy yhteen ja kasvaa pyhäksi temppeliksi Herrassa; </w:t>
        <w:br/>
        <w:t>22. ja hänessä tekin yhdessä muitten kanssa rakennutte Jumalan asumukseksi Hengessä.</w:t>
      </w:r>
    </w:p>
    <w:p>
      <w:pPr>
        <w:pStyle w:val="Normal"/>
        <w:ind w:left="2608" w:hanging="2608"/>
        <w:rPr/>
      </w:pPr>
      <w:r>
        <w:rPr/>
        <w:t>Ef. 3: 2-11, 21</w:t>
        <w:tab/>
        <w:t xml:space="preserve">2. olette kaiketi kuulleet siitä </w:t>
      </w:r>
      <w:r>
        <w:rPr>
          <w:rFonts w:cs="Georgia" w:ascii="Georgia" w:hAnsi="Georgia"/>
          <w:i/>
          <w:iCs/>
        </w:rPr>
        <w:t>Jumalan armon taloudenhoidosta</w:t>
      </w:r>
      <w:r>
        <w:rPr/>
        <w:t xml:space="preserve">, mikä on minulle teitä varten annettu, </w:t>
        <w:br/>
        <w:t xml:space="preserve">3. että näet tämä </w:t>
      </w:r>
      <w:r>
        <w:rPr>
          <w:rFonts w:cs="Georgia" w:ascii="Georgia" w:hAnsi="Georgia"/>
          <w:i/>
          <w:iCs/>
        </w:rPr>
        <w:t xml:space="preserve">salaisuus </w:t>
      </w:r>
      <w:r>
        <w:rPr/>
        <w:t xml:space="preserve">on ilmestyksen kautta tehty minulle tiettäväksi, niinkuin olen siitä edellä lyhyesti kirjoittanut; </w:t>
        <w:br/>
        <w:t xml:space="preserve">4. josta te sitä lukiessanne voitte huomata, kuinka perehtynyt minä olen Kristuksen salaisuuteen, </w:t>
        <w:br/>
        <w:t xml:space="preserve">5. jota menneiden sukupolvien aikana ei ole ihmisten lapsille tiettäväksi tehty, niinkuin se nyt Hengessä on ilmoitettu hänen pyhille apostoleilleen ja profeetoille: </w:t>
        <w:br/>
        <w:t xml:space="preserve">6. että näet pakanatkin ovat kanssaperillisiä ja yhtä ruumista ja osallisia lupaukseen Kristuksessa Jeesuksessa evankeliumin kautta, </w:t>
        <w:br/>
        <w:t xml:space="preserve">7. jonka palvelijaksi minä olen tullut Jumalan armon lahjan kautta, joka minulle on annettu hänen voimansa vaikutuksesta. </w:t>
        <w:br/>
        <w:t xml:space="preserve">8. Minulle, kaikista pyhistä halvimmalle, on annettu tämä armo: julistaa pakanoille evankeliumia Kristuksen tutkimattomasta rikkaudesta </w:t>
        <w:br/>
        <w:t xml:space="preserve">9. ja saattaa kaikille ilmeiseksi, mitä on sen salaisuuden taloudenhoito, joka ikuisista ajoista asti on ollut kätkettynä Jumalassa, kaiken Luojassa, </w:t>
        <w:br/>
        <w:t xml:space="preserve">10. </w:t>
      </w:r>
      <w:r>
        <w:rPr>
          <w:rFonts w:cs="Georgia" w:ascii="Georgia" w:hAnsi="Georgia"/>
          <w:i/>
          <w:iCs/>
        </w:rPr>
        <w:t>että Jumalan moninainen viisaus seurakunnan kautta nyt tulisi taivaallisten hallitusten ja valtojen tietoon</w:t>
      </w:r>
      <w:r>
        <w:rPr/>
        <w:t xml:space="preserve"> </w:t>
        <w:br/>
        <w:t>11. sen iankaikkisen aivoituksen mukaisesti, jonka hän oli säätänyt Kristuksessa Jeesuksessa, meidän Herrassamme,</w:t>
      </w:r>
    </w:p>
    <w:p>
      <w:pPr>
        <w:pStyle w:val="Normal"/>
        <w:ind w:left="2608" w:hanging="2608"/>
        <w:rPr/>
      </w:pPr>
      <w:r>
        <w:rPr/>
        <w:tab/>
        <w:t>21. hänelle kunnia seurakunnassa ja Kristuksessa Jeesuksessa kautta kaikkien sukupolvien, aina ja iankaikkisesti! Amen.</w:t>
      </w:r>
    </w:p>
    <w:p>
      <w:pPr>
        <w:pStyle w:val="Normal"/>
        <w:ind w:left="2608" w:hanging="2608"/>
        <w:rPr/>
      </w:pPr>
      <w:r>
        <w:rPr/>
        <w:t>-”- 4: 11-16, 30-32</w:t>
        <w:tab/>
        <w:t xml:space="preserve">11. Ja hän antoi muutamat apostoleiksi, toiset profeetoiksi, toiset evankelistoiksi, toiset paimeniksi ja opettajiksi, </w:t>
        <w:br/>
        <w:t xml:space="preserve">12. tehdäkseen pyhät täysin valmiiksi palveluksen työhön, Kristuksen ruumiin rakentamiseen, </w:t>
        <w:br/>
        <w:t xml:space="preserve">13. kunnes me kaikki pääsemme yhteyteen uskossa ja Jumalan Pojan tuntemisessa, täyteen miehuuteen, Kristuksen täyteyden täyden iän määrään, </w:t>
        <w:br/>
        <w:t xml:space="preserve">14. ettemme enää olisi alaikäisiä, jotka ajelehtivat ja joita viskellään kaikissa opintuulissa ja ihmisten arpapelissä ja eksytyksen kavalissa juonissa; </w:t>
        <w:br/>
        <w:t xml:space="preserve">15. vaan että me, totuutta noudattaen rakkaudessa, kaikin tavoin kasvaisimme häneen, joka on pää, Kristus, </w:t>
        <w:br/>
        <w:t>16. josta koko ruumis, yhteen liitettynä ja koossa pysyen jokaisen jänteensä avulla, kasvaa rakentuakseen rakkaudessa sen voiman määrän mukaan, mikä kullakin osalla on.</w:t>
      </w:r>
    </w:p>
    <w:p>
      <w:pPr>
        <w:pStyle w:val="Normal"/>
        <w:ind w:left="2608" w:hanging="2608"/>
        <w:rPr/>
      </w:pPr>
      <w:r>
        <w:rPr/>
        <w:tab/>
        <w:t xml:space="preserve">30. Älkääkä saattako murheelliseksi Jumalan Pyhää Henkeä, joka on teille annettu sinetiksi lunastuksen päivään saakka. </w:t>
        <w:br/>
        <w:t xml:space="preserve">31. Kaikki katkeruus ja kiivastus ja viha ja huuto ja herjaus, kaikki pahuus olkoon kaukana teistä. </w:t>
        <w:br/>
        <w:t>32. Olkaa sen sijaan toisianne kohtaan ystävällisiä, hyväsydämisiä, anteeksiantavaisia toinen toisellenne, niinkuin Jumalakin on Kristuksessa teille anteeksi antanut.</w:t>
      </w:r>
    </w:p>
    <w:p>
      <w:pPr>
        <w:pStyle w:val="Normal"/>
        <w:ind w:left="2608" w:hanging="2608"/>
        <w:rPr/>
      </w:pPr>
      <w:r>
        <w:rPr/>
        <w:t>-”- 5: 18-33</w:t>
        <w:tab/>
        <w:t xml:space="preserve">18. Älkääkä juopuko viinistä, sillä siitä tulee irstas meno, vaan täyttykää Hengellä, </w:t>
        <w:br/>
        <w:t xml:space="preserve">19. puhuen keskenänne psalmeilla ja kiitosvirsillä ja hengellisillä lauluilla, veisaten ja laulaen sydämessänne Herralle, </w:t>
      </w:r>
    </w:p>
    <w:p>
      <w:pPr>
        <w:pStyle w:val="Normal"/>
        <w:ind w:left="2608" w:hanging="2608"/>
        <w:rPr/>
      </w:pPr>
      <w:r>
        <w:rPr/>
        <w:t>Ef. 5:</w:t>
        <w:tab/>
        <w:t>20. kiittäen aina Jumalaa ja Isää kaikesta meidän Herramme Jeesuksen Kristuksen nimessä.</w:t>
      </w:r>
    </w:p>
    <w:p>
      <w:pPr>
        <w:pStyle w:val="Normal"/>
        <w:ind w:left="2608" w:hanging="2608"/>
        <w:rPr/>
      </w:pPr>
      <w:r>
        <w:rPr/>
        <w:t xml:space="preserve"> </w:t>
      </w:r>
      <w:r>
        <w:rPr/>
        <w:tab/>
        <w:t xml:space="preserve">21. Ja olkaa toinen toisellenne alamaiset Kristuksen pelossa. </w:t>
        <w:br/>
        <w:t xml:space="preserve">22. Vaimot, olkaa omille miehillenne alamaiset niinkuin Herralle; </w:t>
        <w:br/>
        <w:t xml:space="preserve">23. sillä mies on vaimon pää, niinkuin myös Kristus on seurakunnan pää, hän, ruumiin vapahtaja. </w:t>
        <w:br/>
        <w:t xml:space="preserve">24. Mutta niinkuin seurakunta on Kristukselle alamainen, niin olkoot vaimotkin miehillensä kaikessa alamaiset. </w:t>
        <w:br/>
        <w:t xml:space="preserve">25. Miehet, rakastakaa vaimojanne, niinkuin Kristuskin rakasti seurakuntaa ja antoi itsensä alttiiksi sen edestä, </w:t>
        <w:br/>
        <w:t xml:space="preserve">26. että hän sen pyhittäisi, puhdistaen sen, vedellä pesten, sanan kautta, </w:t>
        <w:br/>
        <w:t xml:space="preserve">27. saadakseen asetetuksi eteensä kirkastettuna seurakunnan, jossa ei olisi tahraa eikä ryppyä eikä mitään muuta sellaista, vaan joka olisi pyhä ja nuhteeton. </w:t>
        <w:br/>
        <w:t xml:space="preserve">28. Samalla tavoin tulee myös miesten rakastaa vaimojansa niinkuin omia ruumiitaan; joka rakastaa vaimoansa, hän rakastaa itseänsä. </w:t>
        <w:br/>
        <w:t xml:space="preserve">29. Sillä eihän kukaan koskaan ole vihannut omaa lihaansa, vaan hän ravitsee ja vaalii sitä, niinkuin Kristuskin seurakuntaa, </w:t>
        <w:br/>
        <w:t xml:space="preserve">30. sillä me olemme hänen ruumiinsa jäseniä. </w:t>
        <w:br/>
        <w:t xml:space="preserve">31. "Sentähden mies luopukoon isästänsä ja äidistänsä ja liittyköön vaimoonsa, ja ne kaksi tulevat yhdeksi lihaksi." </w:t>
        <w:br/>
        <w:t xml:space="preserve">32. Tämä salaisuus on suuri; minä tarkoitan Kristusta ja seurakuntaa. </w:t>
        <w:br/>
        <w:t>33. Mutta myös teistä kukin kohdaltaan rakastakoon vaimoaan niinkuin itseänsä; mutta vaimo kunnioittakoon miestänsä.</w:t>
      </w:r>
    </w:p>
    <w:p>
      <w:pPr>
        <w:pStyle w:val="Normal"/>
        <w:ind w:left="2608" w:hanging="2608"/>
        <w:rPr/>
      </w:pPr>
      <w:r>
        <w:rPr/>
        <w:t>-”- 6: 18-22</w:t>
        <w:tab/>
        <w:t xml:space="preserve">16. Kaikessa ottakaa uskon kilpi, jolla voitte sammuttaa kaikki pahan palavat nuolet, </w:t>
        <w:br/>
        <w:t xml:space="preserve">17. ja ottakaa vastaan pelastuksen kypäri ja Hengen miekka, joka on Jumalan sana. </w:t>
        <w:br/>
        <w:t xml:space="preserve">18. Ja tehkää tämä kaikella rukouksella ja anomisella, rukoillen joka aika Hengessä ja sitä varten valvoen kaikessa kestäväisyydessä ja anomisessa kaikkien pyhien puolesta; </w:t>
        <w:br/>
        <w:t xml:space="preserve">19. ja minunkin puolestani, että minulle, kun suuni avaan, annettaisiin oikeat sanat rohkeasti julistaakseni evankeliumin salaisuutta, </w:t>
        <w:br/>
        <w:t xml:space="preserve">20. jonka tähden minä olen lähettiläänä kahleissa, että minä siitä rohkeasti puhuisin, niinkuin minun puhua tulee. </w:t>
        <w:br/>
        <w:t xml:space="preserve">21. Mutta että tekin tietäisitte tilani, kuinka minun on, niin on Tykikus, rakas veljeni ja uskollinen palvelija Herrassa, antava teille siitä kaikesta tiedon. </w:t>
        <w:br/>
        <w:t>22. Minä lähetän hänet teidän tykönne juuri sitä varten, että saisitte tietää meidän tilamme ja että hän lohduttaisi teidän sydämiänne.</w:t>
      </w:r>
    </w:p>
    <w:p>
      <w:pPr>
        <w:pStyle w:val="Normal"/>
        <w:ind w:left="2608" w:hanging="2608"/>
        <w:rPr/>
      </w:pPr>
      <w:r>
        <w:rPr/>
      </w:r>
    </w:p>
    <w:p>
      <w:pPr>
        <w:pStyle w:val="Normal"/>
        <w:ind w:left="2608" w:hanging="2608"/>
        <w:rPr/>
      </w:pPr>
      <w:r>
        <w:rPr/>
        <w:t>Fil.1: 1-2, 15-18</w:t>
        <w:tab/>
        <w:t xml:space="preserve">1. Paavali ja Timoteus, Kristuksen Jeesuksen palvelijat, kaikille pyhille Kristuksessa Jeesuksessa, jotka ovat Filippissä, sekä myös seurakunnan kaitsijoille ja seurakuntapalvelijoille. </w:t>
        <w:br/>
        <w:t>2. Armo teille ja rauha Jumalalta, meidän Isältämme, ja Herralta Jeesukselta Kristukselta!</w:t>
      </w:r>
    </w:p>
    <w:p>
      <w:pPr>
        <w:pStyle w:val="Normal"/>
        <w:ind w:left="2608" w:hanging="2608"/>
        <w:rPr/>
      </w:pPr>
      <w:r>
        <w:rPr/>
        <w:tab/>
        <w:t xml:space="preserve">15. Muutamat tosin julistavat Kristusta kateudestakin ja riidan halusta, mutta toiset hyvässä tarkoituksessa: </w:t>
        <w:br/>
        <w:t xml:space="preserve">16. nämä tekevät sitä rakkaudesta, koska tietävät, että minut on pantu evankeliumia puolustamaan, </w:t>
      </w:r>
    </w:p>
    <w:p>
      <w:pPr>
        <w:pStyle w:val="Normal"/>
        <w:ind w:left="2608" w:hanging="2608"/>
        <w:rPr/>
      </w:pPr>
      <w:r>
        <w:rPr/>
        <w:t>Fil 1:</w:t>
        <w:tab/>
        <w:t xml:space="preserve">17. nuo toiset taas julistavat Kristusta itsekkyydestä, epäpuhtaalla mielellä, luullen tuottavansa minulle murhetta kahleissani. </w:t>
        <w:br/>
        <w:t>18. Vaan mitäpä tuosta, kunhan Kristusta vain tavalla tai toisella julistetaan, joko näön vuoksi tai totuudessa! Ja siitä minä iloitsen, ja olen vastakin iloitseva.</w:t>
      </w:r>
    </w:p>
    <w:p>
      <w:pPr>
        <w:pStyle w:val="Normal"/>
        <w:ind w:left="2608" w:hanging="2608"/>
        <w:rPr/>
      </w:pPr>
      <w:r>
        <w:rPr/>
        <w:t>Fil. 2: 17-30</w:t>
        <w:tab/>
        <w:t xml:space="preserve">17. Vaan jos minut uhrataankin tehdessäni teidän uskonne uhri- ja palvelustoimitusta, niin minä kuitenkin iloitsen, ja iloitsen kaikkien teidän kanssanne; </w:t>
        <w:br/>
        <w:t xml:space="preserve">18. samoin iloitkaa tekin, ja iloitkaa minun kanssani! </w:t>
        <w:br/>
        <w:t xml:space="preserve">19. Toivon Herrassa Jeesuksessa pian voivani lähettää Timoteuksen teidän tykönne, että minäkin tulisin rohkaistuksi, saatuani tietää, kuinka teidän on. </w:t>
        <w:br/>
        <w:t xml:space="preserve">20. Sillä minulla ei ole ketään samanmielistä, joka vilpittömästi huolehtisi teidän tilastanne; </w:t>
        <w:br/>
        <w:t xml:space="preserve">21. sillä kaikki he etsivät omaansa eivätkä sitä, mikä Kristuksen Jeesuksen on. </w:t>
        <w:br/>
        <w:t xml:space="preserve">22. Mutta hänen koetellun mielensä te tunnette, että hän, niinkuin poika isäänsä, on minua palvellut evankeliumin työssä. </w:t>
        <w:br/>
        <w:t xml:space="preserve">23. Hänet minä siis toivon voivani lähettää heti, kun olen saanut nähdä, miten minun käy. </w:t>
        <w:br/>
        <w:t xml:space="preserve">24. Ja minä luotan Herrassa siihen, että itsekin pian olen tuleva. </w:t>
        <w:br/>
        <w:t xml:space="preserve">25. Katson kuitenkin välttämättömäksi palauttaa luoksenne veljeni, työkumppanini ja taistelutoverini Epafrodituksen, teidän lähettinne ja auttajan minun tarpeissani. </w:t>
        <w:br/>
        <w:t xml:space="preserve">26. Sillä hän ikävöi teitä kaikkia ja on kovin levoton siitä, että olitte kuulleet hänen sairastavan. </w:t>
        <w:br/>
        <w:t xml:space="preserve">27. Ja hän olikin sairaana, kuoleman kielissä; mutta Jumala armahti häntä, eikä ainoastaan häntä, vaan myös minua, etten saisi murhetta murheen päälle. </w:t>
        <w:br/>
        <w:t xml:space="preserve">28. Lähetän hänet sentähden kiiruimmiten, että te hänet nähdessänne taas iloitsisitte ja minäkin olisin murheettomampi. </w:t>
        <w:br/>
        <w:t xml:space="preserve">29. Ottakaa siis hänet vastaan Herrassa kaikella ilolla, ja pitäkää semmoisia kunniassa; </w:t>
        <w:br/>
        <w:t>30. sillä Kristuksen työn tähden hän joutui aivan kuoleman partaalle, kun pani henkensä alttiiksi tehdäkseen minulle sen palveluksen, mitä te ette voineet tehdä.</w:t>
      </w:r>
    </w:p>
    <w:p>
      <w:pPr>
        <w:pStyle w:val="Normal"/>
        <w:ind w:left="2608" w:hanging="2608"/>
        <w:rPr/>
      </w:pPr>
      <w:r>
        <w:rPr/>
        <w:t>-”- 3: 2-3, 17, 20</w:t>
        <w:tab/>
        <w:t xml:space="preserve">2. Kavahtakaa noita koiria, kavahtakaa noita pahoja työntekijöitä, kavahtakaa noita pilalleleikattuja. </w:t>
        <w:br/>
        <w:t>3. Sillä oikeita ympärileikattuja olemme me, jotka Jumalan Hengessä palvelemme Jumalaa ja kerskaamme Kristuksessa Jeesuksessa, emmekä luota lihaan,</w:t>
      </w:r>
    </w:p>
    <w:p>
      <w:pPr>
        <w:pStyle w:val="Normal"/>
        <w:ind w:left="2608" w:hanging="2608"/>
        <w:rPr/>
      </w:pPr>
      <w:r>
        <w:rPr/>
        <w:tab/>
        <w:t>17. Olkaa minun seuraajiani, veljet, ja katselkaa niitä, jotka näin vaeltavat, niinkuin me olemme teille esikuvana.</w:t>
      </w:r>
    </w:p>
    <w:p>
      <w:pPr>
        <w:pStyle w:val="Normal"/>
        <w:ind w:left="2608" w:hanging="2608"/>
        <w:rPr/>
      </w:pPr>
      <w:r>
        <w:rPr/>
        <w:tab/>
        <w:t>20. Mutta meillä on yhdyskuntamme taivaissa, ja sieltä me myös odotamme Herraa Jeesusta Kristusta Vapahtajaksi,</w:t>
      </w:r>
    </w:p>
    <w:p>
      <w:pPr>
        <w:pStyle w:val="Normal"/>
        <w:ind w:left="2608" w:hanging="2608"/>
        <w:rPr/>
      </w:pPr>
      <w:r>
        <w:rPr/>
        <w:t>-”- 4: 2-3, 10-12,15-23</w:t>
        <w:tab/>
        <w:t xml:space="preserve">2. Euodiaa minä kehoitan ja Syntykeä minä kehoitan olemaan yksimielisiä Herrassa. </w:t>
        <w:br/>
        <w:t>3. Myös sinua, sinä minun oikea Synsygukseni, minä pyydän: ole näille vaimoille avullinen, sillä he ovat taistelleet minun kanssani evankeliumin hyväksi, yhdessä sekä Klemensin että muiden työtoverieni kanssa, joiden nimet ovat elämän kirjassa.</w:t>
      </w:r>
    </w:p>
    <w:p>
      <w:pPr>
        <w:pStyle w:val="Normal"/>
        <w:ind w:left="2608" w:hanging="2608"/>
        <w:rPr/>
      </w:pPr>
      <w:r>
        <w:rPr/>
        <w:t>Fil. 4:</w:t>
        <w:tab/>
        <w:t xml:space="preserve">10. Minä ihastuin suuresti Herrassa, että te jo vihdoinkin olitte elpyneet pitämään minusta huolta, johon teillä ennenkin oli ollut halua, vaikka ei tilaisuutta. </w:t>
        <w:br/>
        <w:t xml:space="preserve">11. Ei niin, että minä puutteen vuoksi tätä sanon; sillä minä olen oppinut oloihini tyytymään. </w:t>
        <w:br/>
        <w:t>12. Osaan elää niukkuudessa, osaan myös elää runsaudessa; kaikkeen ja kaikenlaisiin oloihin minä olen tottunut; sekä olemaan ravittuna että näkemään nälkää, elämään sekä runsaudessa että puutteessa.</w:t>
      </w:r>
    </w:p>
    <w:p>
      <w:pPr>
        <w:pStyle w:val="Normal"/>
        <w:ind w:left="2608" w:hanging="2608"/>
        <w:rPr/>
      </w:pPr>
      <w:r>
        <w:rPr/>
        <w:tab/>
        <w:t xml:space="preserve">15. Tiedättehän tekin, filippiläiset, että evankeliumin alkuaikoina, kun lähdin Makedoniasta, ei mikään muu seurakunta kuin te yksin käynyt minun kanssani tiliyhteyteen annetusta ja vastaanotetusta. </w:t>
        <w:br/>
        <w:t xml:space="preserve">16. Sillä Tessalonikaankin te minulle kerran, jopa kahdesti, lähetitte, mitä tarvitsin. </w:t>
        <w:br/>
        <w:t xml:space="preserve">17. Ei niin, että haluaisin lahjaa, vaan minä haluan teidän hyväksenne karttuvaa hedelmää. </w:t>
        <w:br/>
        <w:t xml:space="preserve">18. Olen nyt saanut kaikkea, jopa ylenpalttisesti; minulla on yllinkyllin, saatuani Epafroditukselta teidän lähetyksenne, joka on "suloinen tuoksu", otollinen, Jumalalle mieluinen uhri. </w:t>
        <w:br/>
        <w:t xml:space="preserve">19. Mutta minun Jumalani on rikkautensa mukaisesti täyttävä kaikki teidän tarpeenne kirkkaudessa, Kristuksessa Jeesuksessa. </w:t>
        <w:br/>
        <w:t xml:space="preserve">20. Mutta meidän Jumalallemme ja Isällemme kunnia aina ja iankaikkisesti! Amen. </w:t>
        <w:br/>
        <w:t xml:space="preserve">21. Tervehdys jokaiselle pyhälle Kristuksessa Jeesuksessa. Tervehdyksen lähettävät teille minun kanssani olevat veljet. </w:t>
        <w:br/>
        <w:t xml:space="preserve">22. Tervehdyksen lähettävät teille kaikki pyhät, mutta varsinkin ne, jotka ovat keisarin huoneväkeä. </w:t>
        <w:br/>
        <w:t>23. Herran Jeesuksen Kristuksen armo olkoon teidän henkenne kanssa.</w:t>
      </w:r>
    </w:p>
    <w:p>
      <w:pPr>
        <w:pStyle w:val="Normal"/>
        <w:ind w:left="2608" w:hanging="2608"/>
        <w:rPr/>
      </w:pPr>
      <w:r>
        <w:rPr/>
      </w:r>
    </w:p>
    <w:p>
      <w:pPr>
        <w:pStyle w:val="Normal"/>
        <w:ind w:left="2608" w:hanging="2608"/>
        <w:rPr/>
      </w:pPr>
      <w:r>
        <w:rPr/>
        <w:t>Kol. 1: 7, 18, 24-25</w:t>
        <w:tab/>
        <w:t>7. niinkuin te sen opitte Epafraalta, meidän rakkaalta kanssapalvelijaltamme, joka on uskollinen Kristuksen palvelija teidän hyväksenne</w:t>
      </w:r>
    </w:p>
    <w:p>
      <w:pPr>
        <w:pStyle w:val="Normal"/>
        <w:ind w:left="2608" w:hanging="2608"/>
        <w:rPr/>
      </w:pPr>
      <w:r>
        <w:rPr/>
        <w:tab/>
        <w:t>18. Ja hän on ruumiin, se on: seurakunnan, pää; hän, joka on alku, esikoinen kuolleista nousseitten joukossa, että hän olisi kaikessa ensimmäinen.</w:t>
      </w:r>
    </w:p>
    <w:p>
      <w:pPr>
        <w:pStyle w:val="Normal"/>
        <w:ind w:left="2608" w:hanging="2608"/>
        <w:rPr/>
      </w:pPr>
      <w:r>
        <w:rPr/>
        <w:tab/>
        <w:t xml:space="preserve">24. Nyt minä iloitsen kärsiessäni teidän tähtenne, ja mikä vielä puuttuu Kristuksen ahdistuksista, sen minä täytän lihassani hänen ruumiinsa hyväksi, joka on seurakunta, </w:t>
        <w:br/>
        <w:t>25. jonka palvelijaksi minä olen tullut Jumalan armotalouden mukaan, joka minulle on annettu teitä varten, täydellisesti julistaakseni Jumalan sanan,</w:t>
      </w:r>
    </w:p>
    <w:p>
      <w:pPr>
        <w:pStyle w:val="Normal"/>
        <w:ind w:left="2608" w:hanging="2608"/>
        <w:rPr/>
      </w:pPr>
      <w:r>
        <w:rPr/>
        <w:t>-”- 2: 2,5,8,14,16-23</w:t>
        <w:tab/>
        <w:t>2. että heidän sydämensä, yhteenliittyneinä rakkaudessa, saisivat kehoitusta omistamaan täyden ymmärtämyksen koko rikkauden ja pääsisivät tuntemaan Jumalan salaisuuden, Kristuksen,</w:t>
      </w:r>
    </w:p>
    <w:p>
      <w:pPr>
        <w:pStyle w:val="Normal"/>
        <w:ind w:left="2608" w:hanging="2608"/>
        <w:rPr/>
      </w:pPr>
      <w:r>
        <w:rPr/>
        <w:tab/>
        <w:t>5. Sillä jos ruumiillisesti olenkin poissa, olen kuitenkin teidän kanssanne hengessä ja iloitsen nähdessäni järjestyksen, joka teidän keskuudessanne vallitsee, ja teidän lujan uskonne Kristukseen.</w:t>
      </w:r>
    </w:p>
    <w:p>
      <w:pPr>
        <w:pStyle w:val="Normal"/>
        <w:ind w:left="2608" w:hanging="2608"/>
        <w:rPr/>
      </w:pPr>
      <w:r>
        <w:rPr/>
      </w:r>
    </w:p>
    <w:p>
      <w:pPr>
        <w:pStyle w:val="Normal"/>
        <w:ind w:left="2608" w:hanging="2608"/>
        <w:rPr/>
      </w:pPr>
      <w:r>
        <w:rPr/>
        <w:t>Kol. 2:</w:t>
        <w:tab/>
        <w:t>8. Katsokaa, ettei kukaan saa teitä saaliikseen järkeisopilla ja tyhjällä petoksella, pitäytyen ihmisten perinnäissääntöihin ja maailman alkeisvoimiin eikä Kristukseen.</w:t>
      </w:r>
    </w:p>
    <w:p>
      <w:pPr>
        <w:pStyle w:val="Normal"/>
        <w:ind w:left="2608" w:hanging="2608"/>
        <w:rPr/>
      </w:pPr>
      <w:r>
        <w:rPr/>
        <w:tab/>
        <w:t>14. ja pyyhki pois sen kirjoituksen säädöksineen, joka oli meitä vastaan ja oli meidän vastustajamme; sen hän otti meidän tieltämme pois ja naulitsi ristiin.</w:t>
      </w:r>
    </w:p>
    <w:p>
      <w:pPr>
        <w:pStyle w:val="Normal"/>
        <w:ind w:left="2608" w:hanging="2608"/>
        <w:rPr/>
      </w:pPr>
      <w:r>
        <w:rPr/>
        <w:tab/>
        <w:t xml:space="preserve">16. Älköön siis kukaan teitä tuomitko syömisestä tai juomisesta, älköön myös minkään juhlan tai uudenkuun tai sapatin johdosta, </w:t>
        <w:br/>
        <w:t xml:space="preserve">17. jotka vain ovat tulevaisten varjo, mutta ruumis on Kristuksen. </w:t>
        <w:br/>
        <w:t xml:space="preserve">18. Älköön teiltä riistäkö voittopalkintoanne kukaan, joka on mieltynyt nöyryyteen ja enkelien palvelemiseen ja pöyhkeilee näyistään ja on lihallisen mielensä turhaan paisuttama </w:t>
        <w:br/>
        <w:t xml:space="preserve">19. eikä pitäydy häneen, joka on pää ja josta koko ruumis, nivelten ja jänteiden avulla koossa pysyen, kasvaa Jumalan antamaa kasvua. </w:t>
        <w:br/>
        <w:t xml:space="preserve">20. Jos te olette Kristuksen kanssa kuolleet pois maailman alkeisvoimista, miksi te, ikäänkuin eläisitte maailmassa, sallitte määrätä itsellenne säädöksiä: </w:t>
        <w:br/>
        <w:t xml:space="preserve">21. "Älä tartu, älä maista, älä koske!" </w:t>
        <w:br/>
        <w:t xml:space="preserve">22. - sehän on kaikki tarkoitettu katoamaan käyttämisen kautta - ihmisten käskyjen ja oppien mukaan? </w:t>
        <w:br/>
        <w:t>23. Tällä kaikella tosin on viisauden maine itsevalitun jumalanpalveluksen ja nöyryyden vuoksi ja sentähden, ettei se ruumista säästä; mutta se on ilman mitään arvoa, ja se tapahtuu lihan tyydyttämiseksi.</w:t>
      </w:r>
    </w:p>
    <w:p>
      <w:pPr>
        <w:pStyle w:val="Normal"/>
        <w:ind w:left="2608" w:hanging="2608"/>
        <w:rPr/>
      </w:pPr>
      <w:r>
        <w:rPr/>
        <w:t>-”- 3: 9-17</w:t>
        <w:tab/>
        <w:t xml:space="preserve">9. Älkää puhuko valhetta toisistanne, te, jotka olette riisuneet pois vanhan ihmisen tekoinensa </w:t>
        <w:br/>
        <w:t xml:space="preserve">10. ja pukeutuneet uuteen, joka uudistuu tietoon, Luojansa kuvan mukaan. </w:t>
        <w:br/>
        <w:t xml:space="preserve">11. Ja tässä ei ole kreikkalaista eikä juutalaista, ei ympärileikkausta eikä ympärileikkaamattomuutta, ei barbaaria, ei skyyttalaista, ei orjaa, ei vapaata, vaan kaikki ja kaikissa on Kristus. </w:t>
        <w:br/>
        <w:t xml:space="preserve">12. Pukeutukaa siis te, jotka olette Jumalan valituita, pyhiä ja rakkaita, sydämelliseen armahtavaisuuteen, ystävällisyyteen, nöyryyteen, sävyisyyteen, pitkämielisyyteen, </w:t>
        <w:br/>
        <w:t xml:space="preserve">13. kärsikää toinen toistanne ja antakaa toisillenne anteeksi, jos kenellä on moitetta toista vastaan. Niinkuin Herrakin on antanut teille anteeksi, niin myös te antakaa. </w:t>
        <w:br/>
        <w:t xml:space="preserve">14. Mutta kaiken tämän lisäksi pukeutukaa rakkauteen, mikä on täydellisyyden side. </w:t>
        <w:br/>
        <w:t xml:space="preserve">15. Ja vallitkoon teidän sydämissänne Kristuksen rauha, johon te olette kutsututkin yhdessä ruumiissa, ja olkaa kiitolliset. </w:t>
        <w:br/>
        <w:t xml:space="preserve">16. Runsaasti asukoon teissä Kristuksen sana; opettakaa ja neuvokaa toinen toistanne kaikessa viisaudessa, psalmeilla, kiitosvirsillä ja hengellisillä lauluilla, veisaten kiitollisesti Jumalalle sydämissänne. </w:t>
        <w:br/>
        <w:t>17. Ja kaikki, minkä teette sanalla tai työllä, kaikki tehkää Herran Jeesuksen nimessä, kiittäen Isää Jumalaa hänen kauttansa.</w:t>
      </w:r>
    </w:p>
    <w:p>
      <w:pPr>
        <w:pStyle w:val="Normal"/>
        <w:ind w:left="2608" w:hanging="2608"/>
        <w:rPr/>
      </w:pPr>
      <w:r>
        <w:rPr/>
        <w:t>-”- 4: 7-17</w:t>
        <w:tab/>
        <w:t xml:space="preserve">7. Kaikista minun oloistani antaa teille tiedon Tykikus, rakas veli ja uskollinen palvelija, minun kanssapalvelijani Herrassa. </w:t>
        <w:br/>
        <w:t xml:space="preserve">8. Hänet minä lähetän teidän tykönne juuri sitä varten, että saisitte tietää tilamme ja että hän lohduttaisi teidän sydämiänne; </w:t>
      </w:r>
    </w:p>
    <w:p>
      <w:pPr>
        <w:pStyle w:val="Normal"/>
        <w:ind w:left="2608" w:hanging="2608"/>
        <w:rPr/>
      </w:pPr>
      <w:r>
        <w:rPr/>
        <w:t>Kol. 4:</w:t>
        <w:tab/>
        <w:t xml:space="preserve">9. ja myös Onesimuksen, uskollisen ja rakkaan veljen, joka on teikäläisiä; he ilmoittavat teille, kuinka täällä kaikki on. </w:t>
        <w:br/>
        <w:t xml:space="preserve">10. Teille lähettää tervehdyksen Aristarkus, minun vankitoverini, ja Markus, Barnabaan serkku, josta olette saaneet ohjeita - jos hän tulee teidän tykönne, niin ottakaa hänet vastaan - </w:t>
        <w:br/>
        <w:t xml:space="preserve">11. ja Jeesus, jota sanotaan Justukseksi; nämä ovat ympärileikatuista ainoat, jotka ovat olleet minun auttajani työssä Jumalan valtakunnan hyväksi, ja he ovat olleet minulle lohdutukseksi. </w:t>
        <w:br/>
        <w:t xml:space="preserve">12. Tervehdyksen lähettää teille teikäläinen Epafras, Kristuksen Jeesuksen palvelija, joka rukouksissaan aina taistelee teidän puolestanne, että te pysyisitte täydellisinä ja täysin vahvoina kaikessa, mikä on Jumalan tahto. </w:t>
        <w:br/>
        <w:t xml:space="preserve">13. Sillä minä annan hänestä sen todistuksen, että hän näkee paljon vaivaa teidän hyväksenne ja niiden hyväksi, jotka ovat Laodikeassa, sekä niiden, jotka ovat Hierapolissa. </w:t>
        <w:br/>
        <w:t xml:space="preserve">14. Luukas, rakas lääkäri, lähettää teille tervehdyksen, niin myös Deemas. </w:t>
        <w:br/>
        <w:t xml:space="preserve">15. Tervehdys Laodikeassa oleville veljille ja Nymfalle sekä hänen kodissaan kokoontuvalle seurakunnalle. </w:t>
        <w:br/>
        <w:t xml:space="preserve">16. Ja kun tämä kirje on luettu teille, niin toimittakaa, että se luetaan Laodikeankin seurakunnassa ja että myös te luette Laodikeasta tulevan kirjeen. </w:t>
        <w:br/>
        <w:t>17. Ja sanokaa Arkippukselle: "Ota vaari virasta, jonka olet saanut Herrassa, että sen täysin toimitat".</w:t>
      </w:r>
    </w:p>
    <w:p>
      <w:pPr>
        <w:pStyle w:val="Normal"/>
        <w:ind w:left="2608" w:hanging="2608"/>
        <w:rPr/>
      </w:pPr>
      <w:r>
        <w:rPr/>
      </w:r>
    </w:p>
    <w:p>
      <w:pPr>
        <w:pStyle w:val="Normal"/>
        <w:ind w:left="2608" w:hanging="2608"/>
        <w:rPr/>
      </w:pPr>
      <w:r>
        <w:rPr/>
        <w:t>1. Tess. 1: 1-8</w:t>
        <w:tab/>
        <w:t xml:space="preserve">1. Paavali ja Silvanus ja Timoteus tessalonikalaisten seurakunnalle Isässä Jumalassa ja Herrassa Jeesuksessa Kristuksessa. Armo teille ja rauha! </w:t>
        <w:br/>
        <w:t xml:space="preserve">2. Me kiitämme Jumalaa aina kaikkien teidän tähtenne, mainiten teitä rukouksissamme, sillä lakkaamatta </w:t>
        <w:br/>
        <w:t xml:space="preserve">3. me Jumalamme ja Isämme edessä muistamme teidän työtänne uskossa ja vaivannäköänne rakkaudessa ja kärsivällisyyttänne toivossa Herraamme Jeesukseen Kristukseen, </w:t>
        <w:br/>
        <w:t xml:space="preserve">4. tietäen, veljet, te Jumalan rakastetut, teidän valitsemisenne: </w:t>
        <w:br/>
        <w:t xml:space="preserve">5. että meidän evankeliumimme tuli teidän tykönne, ei ainoastaan sanana, vaan myös voimana ja Pyhässä Hengessä ja suurella varmuudella - niinkuin tiedätte, millaisia me olimme teidän keskuudessanne, teidän tähtenne - </w:t>
        <w:br/>
        <w:t xml:space="preserve">6. ja teistä tuli meidän seuraajiamme ja Herran, kun suuressa ahdingossa otitte sanan vastaan ilolla Pyhässä Hengessä, </w:t>
        <w:br/>
        <w:t xml:space="preserve">7. niin että te olette tulleet esikuviksi kaikille uskoville Makedoniassa ja Akaiassa. </w:t>
        <w:br/>
        <w:t>8. Sillä teidän tyköänne on Herran sana kaikunut; ei ainoastaan Makedoniaan ja Akaiaan, vaan kaikkialle on teidän uskonne Jumalaan levinnyt, niin ettei meidän tarvitse siitä mitään puhua.</w:t>
      </w:r>
    </w:p>
    <w:p>
      <w:pPr>
        <w:pStyle w:val="Normal"/>
        <w:ind w:left="2608" w:hanging="2608"/>
        <w:rPr/>
      </w:pPr>
      <w:r>
        <w:rPr/>
        <w:t>-”- 2: 1-20</w:t>
        <w:tab/>
        <w:t xml:space="preserve">1. Tiedättehän itsekin, veljet, ettei tulomme teidän tykönne ollut turha; </w:t>
        <w:br/>
        <w:t xml:space="preserve">2. vaan, vaikka me ennen, niinkuin tiedätte, olimme kärsineet Filippissä ja meitä siellä oli pahoin pidelty, oli meillä kuitenkin Jumalassamme rohkeutta puhua teille Jumalan evankeliumia, suuressa kilvoituksessa. </w:t>
        <w:br/>
        <w:t xml:space="preserve">3. Sillä meidän kehoituspuheemme ei lähde eksymyksestä eikä epäpuhtaasta mielestä eikä ole kavaluudessa puhuttua; </w:t>
      </w:r>
    </w:p>
    <w:p>
      <w:pPr>
        <w:pStyle w:val="Normal"/>
        <w:ind w:left="2608" w:hanging="2608"/>
        <w:rPr/>
      </w:pPr>
      <w:r>
        <w:rPr/>
        <w:t>1. Tess. 2:</w:t>
        <w:tab/>
        <w:t xml:space="preserve">4. vaan niinkuin Jumala on katsonut meidän kelpaavan siihen, että meille uskottiin evankeliumi, niin me puhumme, emme, niinkuin tahtoisimme olla mieliksi ihmisille, vaan Jumalalle, joka koettelee meidän sydämemme. </w:t>
        <w:br/>
        <w:t xml:space="preserve">5. Sillä me emme koskaan ole liikkuneet liehakoivin sanoin, sen te tiedätte, emmekä millään tekosyyllä voittoa ahnehtineet; Jumala on todistajamme, </w:t>
        <w:br/>
        <w:t xml:space="preserve">6. emmekä ole etsineet kunniaa ihmisiltä, emme teiltä emmekä muilta, </w:t>
        <w:br/>
        <w:t xml:space="preserve">7. vaikka me Kristuksen apostoleina olisimme voineet vaatia arvonantoa; vaan me olimme lempeät teidän keskuudessanne, niinkuin imettävä äiti, joka vaalii lapsiansa; </w:t>
        <w:br/>
        <w:t xml:space="preserve">8. niin mekin, teitä hellien, halusimme antaa teille, ei ainoastaan Jumalan evankeliumia, vaan oman henkemmekin, sillä te olitte meille rakkaiksi tulleet. </w:t>
        <w:br/>
        <w:t xml:space="preserve">9. Muistattehan, veljet, meidän työmme ja vaivamme: yöt ja päivät työtä tehden, ettemme ketään teistä rasittaisi, me julistimme teille Jumalan evankeliumia. </w:t>
        <w:br/>
        <w:t xml:space="preserve">10. Te olette meidän todistajamme, ja Jumala, kuinka pyhät ja oikeamieliset ja nuhteettomat me olimme teitä kohtaan, jotka uskotte, </w:t>
        <w:br/>
        <w:t xml:space="preserve">11. samoinkuin te tiedätte, kuinka me, niinkuin isä lapsiansa, kehoitimme itsekutakin teistä ja rohkaisimme teitä, </w:t>
        <w:br/>
        <w:t xml:space="preserve">12. ja teroitimme teille, että teidän on vaeltaminen arvollisesti Jumalan edessä, joka kutsuu teitä valtakuntaansa ja kirkkauteensa. </w:t>
        <w:br/>
        <w:t xml:space="preserve">13. Ja sentähden me myös lakkaamatta kiitämme Jumalaa siitä, että te, kun saitte meiltä kuulemanne Jumalan sanan, otitte sen vastaan, ette ihmisten sanana, vaan, niinkuin se totisesti on, Jumalan sanana, joka myös vaikuttaa teissä, jotka uskotte. </w:t>
        <w:br/>
        <w:t xml:space="preserve">14. Sillä teistä, veljet, on tullut niiden Kristuksessa Jeesuksessa olevien Jumalan seurakuntain seuraajia, jotka ovat Juudeassa, sillä tekin olette kärsineet omilta kansalaisiltanne samaa kuin he juutalaisilta, </w:t>
        <w:br/>
        <w:t xml:space="preserve">15. jotka tappoivat Herran Jeesuksenkin ja profeetat ja ovat vainonneet meitä, eivätkä ole Jumalalle otollisia, vaan ovat kaikkien ihmisten vihollisia, </w:t>
        <w:br/>
        <w:t xml:space="preserve">16. kun estävät meitä puhumasta pakanoille heidän pelastumiseksensa. Näin he yhäti täyttävät syntiensä mittaa. Viha onkin jo saavuttanut heidät, viimeiseen määräänsä asti. </w:t>
        <w:br/>
        <w:t xml:space="preserve">17. Mutta kun meidät nyt, veljet, on hetkeksi aikaa erotettu teistä, ulkonaisesti, ei sydämeltä, niin on meille tullut yhä suurempi halu päästä näkemään teidän kasvojanne. </w:t>
        <w:br/>
        <w:t xml:space="preserve">18. Sentähden olemme tahtoneet tulla teidän tykönne, minä, Paavali, puolestani, en vain kerran, vaan kahdestikin, mutta saatana on meidät estänyt. </w:t>
        <w:br/>
        <w:t xml:space="preserve">19. Sillä kuka on meidän toivomme tai ilomme tai meidän kerskauksemme kruunu? Ettekö myös te, meidän Herramme Jeesuksen edessä hänen tulemuksessaan? </w:t>
        <w:br/>
        <w:t>20. Sillä te olette meidän kunniamme ja meidän ilomme.</w:t>
      </w:r>
    </w:p>
    <w:p>
      <w:pPr>
        <w:pStyle w:val="Normal"/>
        <w:ind w:left="2608" w:hanging="2608"/>
        <w:rPr/>
      </w:pPr>
      <w:r>
        <w:rPr/>
        <w:t>-”- 3: 1-7, 11</w:t>
        <w:tab/>
        <w:t xml:space="preserve">1. Sentähden me, kun emme enää voineet kestää kauemmin, päätimme jäädä yksinämme Ateenaan, </w:t>
      </w:r>
    </w:p>
    <w:p>
      <w:pPr>
        <w:pStyle w:val="Normal"/>
        <w:ind w:left="2608" w:hanging="2608"/>
        <w:rPr/>
      </w:pPr>
      <w:r>
        <w:rPr/>
        <w:t>1. Tess. 3:</w:t>
        <w:tab/>
        <w:t xml:space="preserve">2. ja lähetimme Timoteuksen, veljemme ja Jumalan palvelijan Kristuksen evankeliumissa, vahvistamaan teitä ja rohkaisemaan teitä uskossanne, </w:t>
        <w:br/>
        <w:t xml:space="preserve">3. ettei kukaan horjuisi näissä ahdingoissa. Sillä itse te tiedätte, että meidät on semmoisiin pantu. </w:t>
        <w:br/>
        <w:t xml:space="preserve">4. Sanoimmehan, kun olimme teidän tykönänne, teille jo edeltäpäin, että meidän oli ahdinkoon joutuminen, niinkuin on käynytkin ja te tiedätte käyneen. </w:t>
        <w:br/>
        <w:t xml:space="preserve">5. Sentähden minä, kun en enää jaksanut kestää kauemmin, lähetinkin tiedustelemaan teidän uskoanne, ettei vain kiusaaja liene teitä kiusannut ja meidän vaivannäkömme mennyt hukkaan. </w:t>
        <w:br/>
        <w:t xml:space="preserve">6. Mutta nyt, kun Timoteus tuli teidän tyköänne meidän tykömme ja toi meille ilosanoman teidän uskostanne ja rakkaudestanne ja siitä, että te aina pidätte meitä rakkaassa muistossa ikävöiden meitä nähdäksenne niinkuin mekin teitä: </w:t>
        <w:br/>
        <w:t>7. sentähden olemme teidän uskostanne, veljet, saaneet lohdutusta teihin nähden kaikessa hädässämme ja ahdistuksessamme;</w:t>
      </w:r>
    </w:p>
    <w:p>
      <w:pPr>
        <w:pStyle w:val="Normal"/>
        <w:ind w:left="2608" w:hanging="2608"/>
        <w:rPr/>
      </w:pPr>
      <w:r>
        <w:rPr/>
        <w:tab/>
        <w:t>11. Mutta hän itse, meidän Jumalamme ja Isämme, ja meidän Herramme Jeesus ohjatkoon meidän tiemme teidän tykönne.</w:t>
      </w:r>
    </w:p>
    <w:p>
      <w:pPr>
        <w:pStyle w:val="Normal"/>
        <w:ind w:left="2608" w:hanging="2608"/>
        <w:rPr/>
      </w:pPr>
      <w:r>
        <w:rPr/>
        <w:t>-”- 4: 9-12</w:t>
        <w:tab/>
        <w:t xml:space="preserve">9. Veljellisestä rakkaudesta ei ole tarvis teille kirjoittaa; sillä itse te olette Jumalalta oppineet rakastamaan toisianne; </w:t>
        <w:br/>
        <w:t xml:space="preserve">10. niin te myös teette kaikkia veljiä kohtaan koko Makedoniassa. Mutta me kehoitamme teitä, veljet, siinä varttumaan yhä enemmän </w:t>
        <w:br/>
        <w:t xml:space="preserve">11. ja katsomaan kunniaksenne, että elätte hiljaisuudessa ja toimitatte omia tehtäviänne ja teette työtä käsillänne, niinkuin olemme teitä käskeneet, </w:t>
        <w:br/>
        <w:t>12. että vaelluksessanne olisitte säädylliset ulkopuolella olevia kohtaan ettekä olisi kenenkään avun tarpeessa.</w:t>
      </w:r>
    </w:p>
    <w:p>
      <w:pPr>
        <w:pStyle w:val="Normal"/>
        <w:ind w:left="2608" w:hanging="2608"/>
        <w:rPr/>
      </w:pPr>
      <w:r>
        <w:rPr/>
        <w:t>-”- 5: 11-15,20-22,25-27</w:t>
        <w:tab/>
        <w:t xml:space="preserve">11. Sentähden kehoittakaa toisianne ja rakentakaa toinen toistanne, niinkuin teettekin. </w:t>
        <w:br/>
        <w:t xml:space="preserve">12. Mutta me pyydämme teitä, veljet, antamaan tunnustuksenne niille, jotka tekevät työtä teidän keskuudessanne ja ovat teidän johtajanne Herrassa ja neuvovat teitä, </w:t>
        <w:br/>
        <w:t xml:space="preserve">13. sekä pitämään heitä erinomaisen rakkaina heidän työnsä tähden. Eläkää rauhassa keskenänne. </w:t>
        <w:br/>
        <w:t xml:space="preserve">14. Me kehoitamme teitä, veljet: nuhdelkaa kurittomia, rohkaiskaa alakuloisia, holhotkaa heikkoja, olkaa pitkämieliset kaikkia kohtaan. </w:t>
        <w:br/>
        <w:t>15. Katsokaa, ettei kukaan kosta kenellekään pahaa pahalla, vaan pyrkikää aina tekemään hyvää toinen toisellenne ja kaikille.</w:t>
      </w:r>
    </w:p>
    <w:p>
      <w:pPr>
        <w:pStyle w:val="Normal"/>
        <w:ind w:left="2608" w:hanging="2608"/>
        <w:rPr/>
      </w:pPr>
      <w:r>
        <w:rPr/>
        <w:tab/>
        <w:t xml:space="preserve">20. profetoimista älkää halveksuko, </w:t>
        <w:br/>
        <w:t xml:space="preserve">21. mutta koetelkaa kaikki, pitäkää se, mikä hyvää on; </w:t>
        <w:br/>
        <w:t>22. karttakaa kaikenkaltaista pahaa.</w:t>
      </w:r>
    </w:p>
    <w:p>
      <w:pPr>
        <w:pStyle w:val="Normal"/>
        <w:ind w:left="2608" w:hanging="2608"/>
        <w:rPr/>
      </w:pPr>
      <w:r>
        <w:rPr/>
        <w:tab/>
        <w:t xml:space="preserve">25. Veljet, rukoilkaa meidän edestämme. </w:t>
        <w:br/>
        <w:t xml:space="preserve">26. Tervehtikää kaikkia veljiä pyhällä suunannolla. </w:t>
        <w:br/>
        <w:t>27. Minä vannotan teitä Herran kautta, että luetatte tämän kirjeen kaikille veljille.</w:t>
      </w:r>
    </w:p>
    <w:p>
      <w:pPr>
        <w:pStyle w:val="Normal"/>
        <w:ind w:left="2608" w:hanging="2608"/>
        <w:rPr/>
      </w:pPr>
      <w:r>
        <w:rPr/>
      </w:r>
    </w:p>
    <w:p>
      <w:pPr>
        <w:pStyle w:val="Normal"/>
        <w:ind w:left="2608" w:hanging="2608"/>
        <w:rPr/>
      </w:pPr>
      <w:r>
        <w:rPr/>
        <w:t>2. Tess.1: 1-4, 11-12</w:t>
        <w:tab/>
        <w:t xml:space="preserve">1. Paavali ja Silvanus ja Timoteus tessalonikalaisten seurakunnalle Jumalassa, meidän Isässämme, ja Herrassa Jeesuksessa Kristuksessa. </w:t>
        <w:br/>
        <w:t xml:space="preserve">2. Armo teille ja rauha Isältä Jumalalta ja Herralta Jeesukselta Kristukselta! </w:t>
      </w:r>
    </w:p>
    <w:p>
      <w:pPr>
        <w:pStyle w:val="Normal"/>
        <w:ind w:left="2608" w:hanging="2608"/>
        <w:rPr/>
      </w:pPr>
      <w:r>
        <w:rPr/>
        <w:t>2. Tess. 1:</w:t>
        <w:tab/>
        <w:t xml:space="preserve">3. Me olemme velvolliset aina kiittämään Jumalaa teidän tähtenne, veljet, niinkuin oikein onkin, koska teidän uskonne runsaasti kasvaa ja keskinäinen rakkautenne lisääntyy itsekussakin, kaikissa teissä, </w:t>
        <w:br/>
        <w:t>4. niin että me itsekin Jumalan seurakunnissa kerskaamme teistä, teidän kärsivällisyydestänne ja uskostanne kaikissa vainoissanne ja ahdistuksissa, joita teillä on kestettävänä</w:t>
      </w:r>
    </w:p>
    <w:p>
      <w:pPr>
        <w:pStyle w:val="Normal"/>
        <w:ind w:left="2608" w:hanging="2608"/>
        <w:rPr/>
      </w:pPr>
      <w:r>
        <w:rPr/>
        <w:tab/>
        <w:t xml:space="preserve">11. Sitä varten me aina rukoilemmekin teidän puolestanne, että meidän Jumalamme katsoisi teidät kutsumisensa arvoisiksi ja voimallisesti saattaisi täydelliseksi kaiken teidän halunne hyvään ja teidän uskonne teot, </w:t>
        <w:br/>
        <w:t>12. että meidän Herramme Jeesuksen nimi teissä kirkastuisi ja te hänessä, meidän Jumalamme ja Herran Jeesuksen Kristuksen armon mukaan.</w:t>
      </w:r>
    </w:p>
    <w:p>
      <w:pPr>
        <w:pStyle w:val="Normal"/>
        <w:ind w:left="2608" w:hanging="2608"/>
        <w:rPr/>
      </w:pPr>
      <w:r>
        <w:rPr/>
        <w:t>-”- 2: 1-4,9-10,14-17</w:t>
        <w:tab/>
        <w:t xml:space="preserve">1. Mutta mitä tulee meidän Herramme Jeesuksen Kristuksen tulemukseen ja meidän kokoontumiseemme hänen tykönsä, niin me pyydämme teitä, veljet, </w:t>
        <w:br/>
        <w:t xml:space="preserve">2. ettette anna minkään hengen ettekä sanan ettekä minkään muka meidän lähettämämme kirjeen heti järkyttää itseänne, niin että menetätte mielenne maltin, ettekä anna niiden itseänne peljästyttää, ikäänkuin Herran päivä jo olisi käsissä. </w:t>
        <w:br/>
        <w:t xml:space="preserve">3. Älkää antako kenenkään vietellä itseänne millään tavalla. Sillä se päivä ei tule, ennenkuin luopumus ensin tapahtuu ja laittomuuden ihminen ilmestyy, kadotuksen lapsi, </w:t>
        <w:br/>
        <w:t>4. tuo vastustaja, joka korottaa itsensä yli kaiken, mitä jumalaksi tai jumaloitavaksi kutsutaan, niin että hän asettuu Jumalan temppeliin ja julistaa olevansa Jumala.</w:t>
      </w:r>
    </w:p>
    <w:p>
      <w:pPr>
        <w:pStyle w:val="Normal"/>
        <w:ind w:left="2608" w:hanging="2608"/>
        <w:rPr/>
      </w:pPr>
      <w:r>
        <w:rPr/>
        <w:tab/>
        <w:t xml:space="preserve">9. tuo, jonka tulemus tapahtuu saatanan vaikutuksesta valheen kaikella voimalla ja tunnusteoilla ja ihmeillä </w:t>
        <w:br/>
        <w:t>10. ja kaikilla vääryyden viettelyksillä niille, jotka joutuvat kadotukseen, sentähden etteivät ottaneet vastaan rakkautta totuuteen, voidaksensa pelastua.</w:t>
      </w:r>
    </w:p>
    <w:p>
      <w:pPr>
        <w:pStyle w:val="Normal"/>
        <w:ind w:left="2608" w:hanging="2608"/>
        <w:rPr/>
      </w:pPr>
      <w:r>
        <w:rPr/>
        <w:tab/>
        <w:t xml:space="preserve">14. Siihen hän on myös kutsunut teidät meidän evankeliumimme kautta, omistamaan meidän Herramme Jeesuksen Kristuksen kirkkauden. </w:t>
        <w:br/>
        <w:t xml:space="preserve">15. Niin seisokaa siis, veljet, lujina ja pitäkää kiinni niistä opetuksista, joita olette oppineet joko meidän puheestamme tai kirjeestämme. </w:t>
        <w:br/>
        <w:t xml:space="preserve">16. Ja meidän Herramme Jeesus Kristus itse ja Jumala, meidän Isämme, joka on rakastanut meitä ja armossa antanut meille iankaikkisen lohdutuksen ja hyvän toivon, </w:t>
        <w:br/>
        <w:t>17. lohduttakoon teidän sydämiänne ja vahvistakoon teitä kaikessa hyvässä työssä ja puheessa.</w:t>
      </w:r>
    </w:p>
    <w:p>
      <w:pPr>
        <w:pStyle w:val="Normal"/>
        <w:ind w:left="2608" w:hanging="2608"/>
        <w:rPr/>
      </w:pPr>
      <w:r>
        <w:rPr/>
        <w:t>-”- 3: 6-16</w:t>
        <w:tab/>
        <w:t xml:space="preserve">6. Mutta Herran Jeesuksen Kristuksen nimessä me käskemme teitä, veljet, vetäytymään pois jokaisesta veljestä, joka vaeltaa kurittomasti eikä sen opetuksen mukaan, jonka olette meiltä saaneet. </w:t>
        <w:br/>
        <w:t xml:space="preserve">7. Tiedättehän itse, kuinka meidän jälkiämme on seurattava, sillä me emme ole olleet kurittomia teidän keskuudessanne, </w:t>
        <w:br/>
        <w:t>8. emmekä ilmaiseksi syöneet kenenkään leipää, vaan työssä ja vaivassa me ahkeroitsimme yöt ja päivät, ettemme olisi kenellekään teistä rasitukseksi;</w:t>
      </w:r>
    </w:p>
    <w:p>
      <w:pPr>
        <w:pStyle w:val="Normal"/>
        <w:ind w:left="2608" w:hanging="2608"/>
        <w:rPr/>
      </w:pPr>
      <w:r>
        <w:rPr/>
        <w:t xml:space="preserve"> </w:t>
      </w:r>
      <w:r>
        <w:rPr/>
        <w:t>2. Tess. 3:</w:t>
        <w:tab/>
        <w:t xml:space="preserve">9. ei niin, ettei meillä olisi siihen valtaa, vaan me tahdomme olla teille esikuvaksi, että te kulkisitte meidän jälkiämme. </w:t>
        <w:br/>
        <w:t xml:space="preserve">10. Sillä jo silloin, kun olimme teidän tykönänne, me sääsimme teille, että kuka ei tahdo työtä tehdä, ei hänen syömänkään pidä. </w:t>
        <w:br/>
        <w:t xml:space="preserve">11. Sillä me olemme kuulleet, että muutamat teidän keskuudessanne vaeltavat kurittomasti, eivät tee työtä, vaan puuhailevat sellaisessa, mikä ei heille kuulu. </w:t>
        <w:br/>
        <w:t xml:space="preserve">12. Semmoisia me käskemme ja kehoitamme Herrassa Jeesuksessa Kristuksessa, tekemään työtä hiljaisuudessa ja syömään omaa leipäänsä. </w:t>
        <w:br/>
        <w:t xml:space="preserve">13. Mutta te, veljet, älkää väsykö tekemästä sitä, mikä hyvää on. </w:t>
        <w:br/>
        <w:t xml:space="preserve">14. Mutta jos kuka ei tottele sitä, mitä me tässä kirjeessä olemme sanoneet, niin merkitkää hänet älkääkä seurustelko hänen kanssaan, että hän häpeäisi. </w:t>
        <w:br/>
        <w:t xml:space="preserve">15. Älkää kuitenkaan pitäkö häntä vihollisena, vaan neuvokaa niinkuin veljeä. </w:t>
        <w:br/>
        <w:t>16. Mutta itse rauhan Herra antakoon teille rauhan, aina ja kaikella tavalla. Herra olkoon kaikkien teidän kanssanne.</w:t>
      </w:r>
    </w:p>
    <w:p>
      <w:pPr>
        <w:pStyle w:val="Normal"/>
        <w:ind w:left="2608" w:hanging="2608"/>
        <w:rPr/>
      </w:pPr>
      <w:r>
        <w:rPr/>
      </w:r>
    </w:p>
    <w:p>
      <w:pPr>
        <w:pStyle w:val="Normal"/>
        <w:ind w:left="2608" w:hanging="2608"/>
        <w:rPr/>
      </w:pPr>
      <w:r>
        <w:rPr/>
        <w:t>1. Tim. 1:3-4,12,13,18-20</w:t>
        <w:tab/>
        <w:t xml:space="preserve">3. Niinkuin minä Makedoniaan lähtiessäni kehoitin sinua jäämään Efesoon, käskeäksesi eräitä kavahtamaan, etteivät vieraita oppeja opettaisi </w:t>
        <w:br/>
        <w:t>4. eivätkä puuttuisi taruihin ja loppumattomiin sukuluetteloihin, jotka pikemmin edistävät turhaa mietiskelyä kuin Jumalan armotaloutta, joka perustuu uskoon, niin kehoitan nytkin.</w:t>
      </w:r>
    </w:p>
    <w:p>
      <w:pPr>
        <w:pStyle w:val="Normal"/>
        <w:ind w:left="2608" w:hanging="2608"/>
        <w:rPr/>
      </w:pPr>
      <w:r>
        <w:rPr/>
        <w:tab/>
        <w:t xml:space="preserve">12. Minä kiitän häntä, joka minulle on voimaa antanut, Kristusta Jeesusta, meidän Herraamme, siitä, että hän katsoi minut uskolliseksi ja asetti palvelukseensa </w:t>
        <w:br/>
        <w:t xml:space="preserve">13. minut, entisen pilkkaajan ja vainoojan ja väkivallantekijän. Mutta minä sain laupeuden, koska olin tehnyt sitä tietämättömänä, epäuskossa; 18. Tämän käskyn minä annan sinun toimitettavaksesi, poikani Timoteus, aikaisempien, sinusta lausuttujen ennustusten mukaisesti, että niiden nojalla taistelisit jalon taistelun, </w:t>
        <w:br/>
        <w:t xml:space="preserve">19. säilyttäen uskon ja hyvän omantunnon, jonka eräät ovat hyljänneet ja uskossaan haaksirikkoon joutuneet. </w:t>
        <w:br/>
        <w:t>20. Niitä ovat Hymeneus ja Aleksander, jotka minä olen antanut saatanan haltuun, kuritettaviksi, etteivät enää pilkkaisi.</w:t>
      </w:r>
    </w:p>
    <w:p>
      <w:pPr>
        <w:pStyle w:val="Normal"/>
        <w:ind w:left="2608" w:hanging="2608"/>
        <w:rPr/>
      </w:pPr>
      <w:r>
        <w:rPr/>
        <w:t>-”- 2: 1-4, 7, 8, 12</w:t>
        <w:tab/>
        <w:t xml:space="preserve">1. Minä kehoitan siis ennen kaikkea anomaan, rukoilemaan, pitämään esirukouksia ja kiittämään kaikkien ihmisten puolesta, </w:t>
        <w:br/>
        <w:t xml:space="preserve">2. kuningasten ja kaiken esivallan puolesta, että saisimme viettää rauhallista ja hiljaista elämää kaikessa jumalisuudessa ja kunniallisuudessa. </w:t>
        <w:br/>
        <w:t xml:space="preserve">3. Sillä se on hyvää ja otollista Jumalalle, meidän vapahtajallemme, </w:t>
        <w:br/>
        <w:t>4. joka tahtoo, että kaikki ihmiset pelastuisivat ja tulisivat tuntemaan totuuden.</w:t>
      </w:r>
    </w:p>
    <w:p>
      <w:pPr>
        <w:pStyle w:val="Normal"/>
        <w:ind w:left="2608" w:hanging="2608"/>
        <w:rPr/>
      </w:pPr>
      <w:r>
        <w:rPr/>
        <w:tab/>
        <w:t xml:space="preserve">7. ja sitä varten minä olen saarnaajaksi ja apostoliksi asetettu - minä puhun totta, en valhettele - pakanain opettajaksi uskossa ja totuudessa. </w:t>
        <w:br/>
        <w:t>8. Minä tahdon siis, että miehet rukoilevat, joka paikassa kohottaen pyhät kädet ilman vihaa ja epäilystä;</w:t>
      </w:r>
    </w:p>
    <w:p>
      <w:pPr>
        <w:pStyle w:val="Normal"/>
        <w:ind w:left="2608" w:hanging="2608"/>
        <w:rPr/>
      </w:pPr>
      <w:r>
        <w:rPr/>
        <w:tab/>
        <w:t>12. mutta minä en salli, että vaimo opettaa, enkä että hän vallitsee miestänsä, vaan eläköön hän hiljaisuudessa.</w:t>
      </w:r>
    </w:p>
    <w:p>
      <w:pPr>
        <w:pStyle w:val="Normal"/>
        <w:ind w:left="2608" w:hanging="2608"/>
        <w:rPr/>
      </w:pPr>
      <w:r>
        <w:rPr/>
        <w:t>1. Tim. 3: 1-15</w:t>
        <w:tab/>
        <w:t xml:space="preserve">1. Varma on tämä sana: jos joku pyrkii seurakunnan kaitsijan virkaan, niin hän haluaa jaloon toimeen. </w:t>
        <w:br/>
        <w:t xml:space="preserve">2. Niin tulee siis seurakunnan kaitsijan olla nuhteeton, yhden vaimon mies, raitis, maltillinen, säädyllinen, vieraanvarainen, taitava opettamaan, </w:t>
        <w:br/>
        <w:t xml:space="preserve">3. ei juomari, ei tappelija, vaan lempeä, ei riitaisa, ei rahanahne, </w:t>
        <w:br/>
        <w:t xml:space="preserve">4. vaan sellainen, joka oman kotinsa hyvin hallitsee ja kaikella kunniallisuudella pitää lapsensa kuuliaisina; </w:t>
        <w:br/>
        <w:t xml:space="preserve">5. sillä jos joku ei osaa hallita omaa kotiansa, kuinka hän voi pitää huolta Jumalan seurakunnasta? </w:t>
        <w:br/>
        <w:t xml:space="preserve">6. Älköön hän olko äsken kääntynyt, ettei hän paisuisi ja joutuisi perkeleen tuomion alaiseksi. </w:t>
        <w:br/>
        <w:t xml:space="preserve">7. Ja hänellä tulee myös olla hyvä todistus ulkopuolella olevilta, ettei hän joutuisi häväistyksen alaiseksi eikä perkeleen paulaan. </w:t>
        <w:br/>
        <w:t xml:space="preserve">8. Niin myös seurakuntapalvelijain tulee olla arvokkaita, ei kaksikielisiä, ei paljon viinin nauttijoita, ei häpeällisen voiton pyytäjiä, </w:t>
        <w:br/>
        <w:t xml:space="preserve">9. vaan sellaisia, jotka pitävät uskon salaisuuden puhtaassa omassatunnossa. </w:t>
        <w:br/>
        <w:t xml:space="preserve">10. Mutta heitäkin koeteltakoon ensin, sitten palvelkoot, jos ovat nuhteettomat. </w:t>
        <w:br/>
        <w:t xml:space="preserve">11. Samoin tulee vaimojen olla arvokkaita, ei panettelijoita, vaan raittiita, uskollisia kaikessa. </w:t>
        <w:br/>
        <w:t xml:space="preserve">12. Seurakuntapalvelija olkoon yhden vaimon mies, lapsensa ja kotinsa hyvin hallitseva. </w:t>
        <w:br/>
        <w:t xml:space="preserve">13. Sillä ne, jotka ovat hyvin palvelleet, saavuttavat itselleen kunnioitettavan aseman ja suuren pelottomuuden uskossa, Kristuksessa Jeesuksessa. </w:t>
        <w:br/>
        <w:t xml:space="preserve">14. Vaikka toivon pian pääseväni sinun tykösi, kirjoitan sinulle tämän, </w:t>
        <w:br/>
        <w:t>15. että, jos viivyn, tietäisit, miten tulee olla Jumalan huoneessa, joka on elävän Jumalan seurakunta, totuuden pylväs ja perustus.</w:t>
      </w:r>
    </w:p>
    <w:p>
      <w:pPr>
        <w:pStyle w:val="Normal"/>
        <w:ind w:left="2608" w:hanging="2608"/>
        <w:rPr/>
      </w:pPr>
      <w:r>
        <w:rPr/>
        <w:t>-”- 4: 1-16</w:t>
        <w:tab/>
        <w:t xml:space="preserve">. Mutta Henki sanoo selvästi, että tulevina aikoina moniaat luopuvat uskosta ja noudattavat villitseviä henkiä ja riivaajien oppeja </w:t>
        <w:br/>
        <w:t xml:space="preserve">2. valheenpuhujain ulkokultaisuuden vaikutuksesta, joiden omatunto on poltinraudalla merkitty </w:t>
        <w:br/>
        <w:t xml:space="preserve">3. ja jotka kieltävät menemästä naimisiin ja nauttimasta ruokia, mitkä Jumala on luonut niiden nautittavaksi kiitoksella, jotka uskovat ja ovat tulleet totuuden tuntemaan. </w:t>
        <w:br/>
        <w:t xml:space="preserve">4. Sillä kaikki, minkä Jumala on luonut, on hyvää, eikä mikään ole hyljättävää, kun se kiitoksella vastaanotetaan; </w:t>
        <w:br/>
        <w:t xml:space="preserve">5. sillä se pyhitetään Jumalan sanalla ja rukouksella. </w:t>
        <w:br/>
        <w:t xml:space="preserve">6. Kun tätä veljille opetat, niin olet hyvä Kristuksen Jeesuksen palvelija, joka ravitset itseäsi uskon ja sen hyvän opin sanoilla, jota olet noudattanut. </w:t>
        <w:br/>
        <w:t xml:space="preserve">7. Mutta epäpyhiä ämmäin taruja karta ja harjoita itseäsi jumalisuuteen. </w:t>
        <w:br/>
        <w:t xml:space="preserve">8. Sillä ruumiillisesta harjoituksesta on hyötyä vain vähään; mutta jumalisuudesta on hyötyä kaikkeen, koska sillä on elämän lupaus, sekä nykyisen että tulevaisen. </w:t>
        <w:br/>
        <w:t xml:space="preserve">9. Varma on se sana ja kaikin puolin vastaanottamisen arvoinen. </w:t>
        <w:br/>
        <w:t>10. Sillä siksi me vaivaa näemme ja kilvoittelemme, että olemme panneet toivomme elävään Jumalaan, joka on kaikkien ihmisten vapahtaja, varsinkin uskovien.</w:t>
      </w:r>
    </w:p>
    <w:p>
      <w:pPr>
        <w:pStyle w:val="Normal"/>
        <w:ind w:left="2608" w:hanging="2608"/>
        <w:rPr/>
      </w:pPr>
      <w:r>
        <w:rPr/>
        <w:t xml:space="preserve"> </w:t>
      </w:r>
      <w:r>
        <w:rPr/>
        <w:t>1. Tim. 4:</w:t>
        <w:tab/>
        <w:t xml:space="preserve">11. Tätä käske ja opeta. </w:t>
        <w:br/>
        <w:t xml:space="preserve">12. Älköön kukaan nuoruuttasi katsoko ylen, vaan ole sinä uskovaisten esikuva puheessa, vaelluksessa, rakkaudessa, uskossa, puhtaudessa. </w:t>
        <w:br/>
        <w:t xml:space="preserve">13. Lue, kehoita ja opeta ahkerasti, kunnes minä tulen. </w:t>
        <w:br/>
        <w:t xml:space="preserve">14. Älä laiminlyö armolahjaa, joka sinussa on ja joka sinulle annettiin profetian kautta, vanhinten pannessa kätensä sinun päällesi. </w:t>
        <w:br/>
        <w:t xml:space="preserve">15. Harrasta näitä, elä näissä, että edistymisesi olisi kaikkien nähtävissä. </w:t>
        <w:br/>
        <w:t>16. Valvo itseäsi ja opetustasi, ole siinä kestävä; sillä jos sen teet, olet pelastava sekä itsesi että ne, jotka sinua kuulevat.</w:t>
      </w:r>
    </w:p>
    <w:p>
      <w:pPr>
        <w:pStyle w:val="Normal"/>
        <w:ind w:left="2608" w:hanging="2608"/>
        <w:rPr/>
      </w:pPr>
      <w:r>
        <w:rPr/>
        <w:t>-”- 5: 1-22</w:t>
        <w:tab/>
        <w:t xml:space="preserve">1. Älä nuhtele kovasti vanhaa miestä, vaan neuvo niinkuin isää, nuorempia niinkuin veljiä, </w:t>
        <w:br/>
        <w:t xml:space="preserve">2. vanhoja naisia niinkuin äitejä, nuorempia niinkuin sisaria, kaikessa puhtaudessa. </w:t>
        <w:br/>
        <w:t xml:space="preserve">3. Kunnioita leskiä, jotka ovat oikeita leskiä. </w:t>
        <w:br/>
        <w:t xml:space="preserve">4. Mutta jos jollakin leskellä on lapsia tai lapsenlapsia, oppikoot nämä ensin hurskaasti hoitamaan omaa perhekuntaansa ja maksamaan, mitä ovat velkaa vanhemmilleen, sillä se on otollista Jumalan edessä. </w:t>
        <w:br/>
        <w:t xml:space="preserve">5. Oikea leski ja yksinäiseksi jäänyt panee toivonsa Jumalaan ja anoo ja rukoilee alinomaa, yötä päivää; </w:t>
        <w:br/>
        <w:t xml:space="preserve">6. mutta hekumoitseva on jo eläessään kuollut. </w:t>
        <w:br/>
        <w:t xml:space="preserve">7. Teroita tätäkin, että he olisivat nuhteettomat. </w:t>
        <w:br/>
        <w:t xml:space="preserve">8. Mutta jos joku ei pidä huolta omaisistaan ja varsinkaan ei perhekuntalaisistaan, niin hän on kieltänyt uskon ja on uskotonta pahempi. </w:t>
        <w:br/>
        <w:t xml:space="preserve">9. Luetteloon otettakoon ainoastaan semmoinen leski, joka ei ole kuuttakymmentä vuotta nuorempi ja joka on ollut yhden miehen vaimo, </w:t>
        <w:br/>
        <w:t xml:space="preserve">10. josta on todistettu, että hän on tehnyt hyviä töitä, on lapsia kasvattanut, vieraita holhonnut, pyhien jalkoja pessyt, ahdistettuja auttanut ja kaiken hyvän tekemistä harrastanut. </w:t>
        <w:br/>
        <w:t xml:space="preserve">11. Mutta nuoret lesket hylkää; sillä kun he himokkaiksi käyden vieraantuvat Kristuksesta, tahtovat he mennä naimisiin, </w:t>
        <w:br/>
        <w:t xml:space="preserve">12. ja ovat tuomion alaisia, koska ovat ensimmäisen uskonsa hyljänneet. </w:t>
        <w:br/>
        <w:t xml:space="preserve">13. He oppivat kylää kierrellessään vielä laiskoiksikin, eikä ainoastaan laiskoiksi, vaan myös juoruisiksi ja monitouhuisiksi ja sopimattomia puhumaan. </w:t>
        <w:br/>
        <w:t xml:space="preserve">14. Minä tahdon sentähden, että nuoret lesket menevät naimisiin, synnyttävät lapsia, hoitavat kotiansa eivätkä anna vastustajalle mitään aihetta solvaamiseen. </w:t>
        <w:br/>
        <w:t xml:space="preserve">15. Sillä muutamat ovat jo kääntyneet pois seuraamaan saatanaa. </w:t>
        <w:br/>
        <w:t xml:space="preserve">16. Jos jollakin uskovaisella naisella on leskiä, niin pitäköön niistä huolen, älköönkä seurakuntaa rasitettako, että se voisi pitää huolta oikeista leskistä. </w:t>
        <w:br/>
        <w:t xml:space="preserve">17. Vanhimpia, jotka seurakuntaa hyvin hoitavat, pidettäköön kahdenkertaisen kunnian ansainneina, varsinkin niitä, jotka sanassa ja opetuksessa työtä tekevät. </w:t>
        <w:br/>
        <w:t xml:space="preserve">18. Sillä Raamattu sanoo: "Älä sido puivan härän suuta", ja: "Työmies on palkkansa ansainnut". </w:t>
      </w:r>
    </w:p>
    <w:p>
      <w:pPr>
        <w:pStyle w:val="Normal"/>
        <w:ind w:left="2608" w:hanging="2608"/>
        <w:rPr/>
      </w:pPr>
      <w:r>
        <w:rPr/>
        <w:t>1. Tim. 5:</w:t>
        <w:tab/>
        <w:t>19. Älä ota huomioosi syytettä vanhinta vastaan, ellei ole kahta tai kolmea todistajaa.</w:t>
      </w:r>
    </w:p>
    <w:p>
      <w:pPr>
        <w:pStyle w:val="Normal"/>
        <w:ind w:left="2608" w:hanging="2608"/>
        <w:rPr/>
      </w:pPr>
      <w:r>
        <w:rPr/>
        <w:tab/>
        <w:t xml:space="preserve">20. Syntiä tekeviä nuhtele kaikkien kuullen, että muutkin pelkäisivät. </w:t>
        <w:br/>
        <w:t xml:space="preserve">21. Minä vannotan sinua Jumalan ja Kristuksen Jeesuksen ja valittujen enkelien edessä, että noudatat tätä, tekemättä ennakolta päätöstä ja ketään suosimatta. </w:t>
        <w:br/>
        <w:t>22. Älä ole liian kerkeä panemaan käsiäsi kenenkään päälle, äläkä antaudu osalliseksi muiden synteihin. Pidä itsesi puhtaana.</w:t>
      </w:r>
    </w:p>
    <w:p>
      <w:pPr>
        <w:pStyle w:val="Normal"/>
        <w:ind w:left="2608" w:hanging="2608"/>
        <w:rPr/>
      </w:pPr>
      <w:r>
        <w:rPr/>
        <w:t>-”- 6: 1-10, 17-21</w:t>
        <w:tab/>
        <w:t xml:space="preserve">1. Kaikki, jotka ovat orjina ikeen alla, pitäkööt isäntiänsä kaikkea kunnioitusta ansaitsevina, ettei Jumalan nimi ja oppi tulisi häväistyksi. </w:t>
        <w:br/>
        <w:t xml:space="preserve">2. Mutta ne, joilla on uskovaiset isännät, älkööt pitäkö heitä vähemmässä arvossa sentähden, että he ovat veljiä, vaan palvelkoot heitä sitä mieluummin, koska he ovat uskovia ja rakastettuja ja harrastavat hyväntekemistä. Tätä opeta ja tähän kehoita. </w:t>
        <w:br/>
        <w:t xml:space="preserve">3. Jos joku muuta oppia opettaa eikä pitäydy meidän Herramme Jeesuksen Kristuksen terveisiin sanoihin eikä siihen oppiin, joka on jumalisuuden mukainen, </w:t>
        <w:br/>
        <w:t xml:space="preserve">4. niin hän on paisunut eikä ymmärrä mitään, vaan on riitakysymyksien ja sanakiistojen kipeä, joista syntyy kateutta, riitaa, herjauksia, pahoja epäluuloja, </w:t>
        <w:br/>
        <w:t xml:space="preserve">5. alituisia kinastuksia niiden ihmisten kesken, jotka ovat turmeltuneet mieleltään ja totuuden menettäneet ja jotka pitävät jumalisuutta keinona voiton saamiseen. </w:t>
        <w:br/>
        <w:t xml:space="preserve">6. Ja suuri voitto onkin jumalisuus yhdessä tyytyväisyyden kanssa. </w:t>
        <w:br/>
        <w:t xml:space="preserve">7. Sillä me emme ole maailmaan mitään tuoneet, emme myös voi täältä mitään viedä; </w:t>
        <w:br/>
        <w:t xml:space="preserve">8. mutta kun meillä on elatus ja vaatteet, niin tyytykäämme niihin. </w:t>
        <w:br/>
        <w:t xml:space="preserve">9. Mutta ne, jotka rikastua tahtovat, lankeavat kiusaukseen ja paulaan ja moniin mielettömiin ja vahingollisiin himoihin, jotka upottavat ihmiset turmioon ja kadotukseen. </w:t>
        <w:br/>
        <w:t>10. Sillä rahan himo on kaiken pahan juuri; sitä haluten monet ovat eksyneet pois uskosta ja lävistäneet itsensä monella tuskalla.</w:t>
      </w:r>
    </w:p>
    <w:p>
      <w:pPr>
        <w:pStyle w:val="Normal"/>
        <w:ind w:left="2608" w:hanging="2608"/>
        <w:rPr/>
      </w:pPr>
      <w:r>
        <w:rPr/>
        <w:tab/>
        <w:t xml:space="preserve">17. Kehoita niitä, jotka nykyisessä maailmanajassa ovat rikkaita, etteivät ylpeilisi eivätkä panisi toivoansa epävarmaan rikkauteen, vaan Jumalaan, joka runsaasti antaa meille kaikkea nautittavaksemme, </w:t>
        <w:br/>
        <w:t xml:space="preserve">18. kehoita heitä, että tekevät hyvää, hyvissä töissä rikastuvat, ovat anteliaita ja omastansa jakelevat, </w:t>
        <w:br/>
        <w:t xml:space="preserve">19. kooten itsellensä aarteen, hyvän perustuksen tulevaisuuden varalle, että saisivat todellisen elämän. </w:t>
        <w:br/>
        <w:t xml:space="preserve">20. Oi Timoteus, talleta se, mikä sinulle on uskottu, ja vältä tiedon nimellä kulkevan valhetiedon epäpyhiä ja tyhjiä puheita ja vastaväitteitä, </w:t>
        <w:br/>
        <w:t>21. johon tunnustautuen muutamat ovat uskosta hairahtuneet. Armo olkoon teidän kanssanne!</w:t>
      </w:r>
    </w:p>
    <w:p>
      <w:pPr>
        <w:pStyle w:val="Normal"/>
        <w:ind w:left="2608" w:hanging="2608"/>
        <w:rPr/>
      </w:pPr>
      <w:r>
        <w:rPr/>
      </w:r>
    </w:p>
    <w:p>
      <w:pPr>
        <w:pStyle w:val="Normal"/>
        <w:ind w:left="2608" w:hanging="2608"/>
        <w:rPr/>
      </w:pPr>
      <w:r>
        <w:rPr/>
        <w:t>2. Tim. 1: 1,6,8-9,11,15-</w:t>
        <w:tab/>
        <w:t xml:space="preserve">1. Paavali, Jumalan tahdosta Kristuksen Jeesuksen apostoli, lähetetty julistamaan lupausta siitä elämästä, joka on Kristuksessa Jeesuksessa, </w:t>
      </w:r>
    </w:p>
    <w:p>
      <w:pPr>
        <w:pStyle w:val="Normal"/>
        <w:ind w:left="2608" w:hanging="0"/>
        <w:rPr/>
      </w:pPr>
      <w:r>
        <w:rPr/>
        <w:t xml:space="preserve">6. Siitä syystä minä sinua muistutan virittämään palavaksi Jumalan armolahjan, joka sinussa on minun </w:t>
      </w:r>
      <w:r>
        <w:rPr>
          <w:rFonts w:cs="Georgia" w:ascii="Georgia" w:hAnsi="Georgia"/>
          <w:i/>
          <w:iCs/>
        </w:rPr>
        <w:t>kätteni päällepanemisen</w:t>
      </w:r>
      <w:r>
        <w:rPr/>
        <w:t xml:space="preserve"> kautta. </w:t>
      </w:r>
    </w:p>
    <w:p>
      <w:pPr>
        <w:pStyle w:val="Normal"/>
        <w:ind w:left="2608" w:hanging="2608"/>
        <w:rPr/>
      </w:pPr>
      <w:r>
        <w:rPr/>
      </w:r>
    </w:p>
    <w:p>
      <w:pPr>
        <w:pStyle w:val="Normal"/>
        <w:ind w:left="2608" w:hanging="2608"/>
        <w:rPr/>
      </w:pPr>
      <w:r>
        <w:rPr/>
        <w:t>2. Tim. 1:</w:t>
        <w:tab/>
        <w:t>8. Älä siis häpeä todistusta Herrastamme äläkä minua, hänen vankiaan, vaan kärsi yhdessä minun kanssani vaivaa evankeliumin tähden, sen mukaan kuin Jumala antaa voimaa,</w:t>
      </w:r>
    </w:p>
    <w:p>
      <w:pPr>
        <w:pStyle w:val="Normal"/>
        <w:ind w:left="2608" w:hanging="2608"/>
        <w:rPr/>
      </w:pPr>
      <w:r>
        <w:rPr/>
        <w:tab/>
        <w:t>9. hän, joka on meidät pelastanut ja kutsunut pyhällä kutsumuksella, ei meidän tekojemme mukaan, vaan oman aivoituksensa ja armonsa mukaan, joka meille on annettu Kristuksessa Jeesuksessa ennen ikuisia aikoja,</w:t>
      </w:r>
    </w:p>
    <w:p>
      <w:pPr>
        <w:pStyle w:val="Normal"/>
        <w:ind w:left="2608" w:hanging="2608"/>
        <w:rPr/>
      </w:pPr>
      <w:r>
        <w:rPr/>
        <w:tab/>
        <w:t>11. jonka julistajaksi ja apostoliksi ja opettajaksi minä olen asetettu. 15. Sinä tiedät, että kaikki aasialaiset ovat kääntyneet minusta pois; niiden joukossa ovat Fygelus ja Hermogenes.</w:t>
      </w:r>
    </w:p>
    <w:p>
      <w:pPr>
        <w:pStyle w:val="Normal"/>
        <w:ind w:left="2608" w:hanging="0"/>
        <w:rPr/>
      </w:pPr>
      <w:r>
        <w:rPr/>
        <w:t xml:space="preserve">15. Sinä tiedät, että </w:t>
      </w:r>
      <w:r>
        <w:rPr>
          <w:rFonts w:cs="Georgia" w:ascii="Georgia" w:hAnsi="Georgia"/>
          <w:i/>
          <w:iCs/>
        </w:rPr>
        <w:t>kaikki aasialaiset</w:t>
      </w:r>
      <w:r>
        <w:rPr/>
        <w:t xml:space="preserve"> ovat kääntyneet minusta pois; niiden joukossa ovat Fygelus ja Hermogenes. </w:t>
        <w:br/>
        <w:t xml:space="preserve">16. Antakoon Herra laupeutta Onesiforuksen huonekunnalle, sillä usein hän on minua virvoittanut, eikä ole kahleitani hävennyt; </w:t>
        <w:br/>
        <w:t xml:space="preserve">17. vaan kun hän tuli Roomaan, etsi hän minua innokkaasti ja löysi minut. </w:t>
        <w:br/>
        <w:t>18. Suokoon Herra, että hän löytää laupeuden Herran tykönä sinä päivänä. Ja kuinka suuria ne palvelukset olivat, joita hän teki Efesossa, sen sinä parhaiten tiedät.</w:t>
      </w:r>
    </w:p>
    <w:p>
      <w:pPr>
        <w:pStyle w:val="Normal"/>
        <w:ind w:left="2608" w:hanging="2608"/>
        <w:rPr/>
      </w:pPr>
      <w:r>
        <w:rPr/>
        <w:t>-”- 2: 1-7, 14-21, 23-25</w:t>
        <w:tab/>
        <w:t xml:space="preserve">1. Vahvistu siis, poikani, siinä armossa, joka on Kristuksessa Jeesuksessa. </w:t>
        <w:br/>
        <w:t xml:space="preserve">2. Ja minkä olet kuullut minulta ja minkä monet ovat todistaneet, usko se luotettaville miehille, jotka sitten ovat soveliaita muitakin opettamaan. </w:t>
        <w:br/>
        <w:t xml:space="preserve">3. Kärsi vaivaa niinkuin ainakin jalo Kristuksen Jeesuksen sotamies. </w:t>
        <w:br/>
        <w:t xml:space="preserve">4. Ei kukaan, joka sodassa palvelee, sekaannu elatuksen toimiin, sillä hän tahtoo olla mieliksi sille, joka on hänet palkannut. </w:t>
        <w:br/>
        <w:t xml:space="preserve">5. Eihän sitäkään, joka kilpailee, seppelöidä, ellei hän kilpaile sääntöjen mukaisesti. </w:t>
        <w:br/>
        <w:t xml:space="preserve">6. Peltomiehen, joka vaivaa näkee, tulee ennen muita päästä osalliseksi hedelmistä. </w:t>
        <w:br/>
        <w:t>7. Tarkkaa, mitä sanon; Herra on antava sinulle ymmärrystä kaikkeen.</w:t>
      </w:r>
    </w:p>
    <w:p>
      <w:pPr>
        <w:pStyle w:val="Normal"/>
        <w:ind w:left="2608" w:hanging="2608"/>
        <w:rPr/>
      </w:pPr>
      <w:r>
        <w:rPr/>
        <w:tab/>
        <w:t xml:space="preserve">14. Muistuta tästä, ja teroita heille Jumalan edessä, etteivät kiistelisi sanoista, mikä ei ole miksikään hyödyksi, vaan niiden turmioksi, jotka kuulevat. </w:t>
        <w:br/>
        <w:t xml:space="preserve">15. Pyri osoittautumaan Jumalalle semmoiseksi, joka koetukset kestää, työntekijäksi, joka ei työtään häpeä, joka oikein jakelee totuuden sanaa. </w:t>
        <w:br/>
        <w:t xml:space="preserve">16. Mutta pysy erilläsi epäpyhistä ja tyhjistä puheista, sillä niiden puhujat menevät yhä pitemmälle jumalattomuudessa, </w:t>
        <w:br/>
        <w:t xml:space="preserve">17. ja heidän puheensa jäytää ympäristöään niinkuin syöpä. Niitä ovat Hymeneus ja Filetus, </w:t>
        <w:br/>
        <w:t xml:space="preserve">18. jotka ovat totuudesta eksyneet, kun sanovat, että ylösnousemus jo on tapahtunut, ja he turmelevat useiden uskon. </w:t>
        <w:br/>
        <w:t xml:space="preserve">19. Kuitenkin Jumalan vahva perustus pysyy lujana, ja siinä on tämä sinetti: "Herra tuntee omansa", ja: "Luopukoon vääryydestä jokainen, joka Herran nimeä mainitsee". </w:t>
        <w:br/>
        <w:t xml:space="preserve">20. Mutta suuressa talossa ei ole ainoastaan kulta- ja hopea-astioita, vaan myös puu- ja saviastioita, ja toiset ovat jaloa, toiset halpaa käyttöä varten. </w:t>
        <w:br/>
        <w:t>21. Jos nyt joku puhdistaa itsensä tämänkaltaisista, tulee hänestä astia jaloa käyttöä varten, pyhitetty, isännälleen hyödyllinen, kaikkiin hyviin tekoihin valmis.</w:t>
      </w:r>
    </w:p>
    <w:p>
      <w:pPr>
        <w:pStyle w:val="Normal"/>
        <w:ind w:left="2608" w:hanging="2608"/>
        <w:rPr/>
      </w:pPr>
      <w:r>
        <w:rPr/>
        <w:t>2. Tim. 2:</w:t>
        <w:tab/>
        <w:t xml:space="preserve">23. Mutta vältä tyhmiä ja taitamattomia väittelyjä, sillä tiedäthän, että ne synnyttävät riitoja. </w:t>
        <w:br/>
        <w:t xml:space="preserve">24. Mutta Herran palvelijan ei sovi riidellä, vaan hänen tulee olla lempeä kaikkia kohtaan, kyetä opettamaan ja pahaa kärsimään; </w:t>
        <w:br/>
        <w:t>25. hänen tulee sävyisästi ojentaa vastustelijoita; ehkäpä Jumala antaa heille mielenmuutoksen, niin että tulevat tuntemaan totuuden</w:t>
      </w:r>
    </w:p>
    <w:p>
      <w:pPr>
        <w:pStyle w:val="Normal"/>
        <w:ind w:left="2608" w:hanging="2608"/>
        <w:rPr/>
      </w:pPr>
      <w:r>
        <w:rPr/>
        <w:t>-”- 3: 16-17</w:t>
        <w:tab/>
        <w:t xml:space="preserve">16. Jokainen kirjoitus, joka on syntynyt Jumalan Hengen vaikutuksesta, on myös hyödyllinen opetukseksi, nuhteeksi, ojennukseksi, kasvatukseksi vanhurskaudessa, </w:t>
        <w:br/>
        <w:t>17. että Jumalan ihminen olisi täydellinen, kaikkiin hyviin tekoihin valmistunut.</w:t>
      </w:r>
    </w:p>
    <w:p>
      <w:pPr>
        <w:pStyle w:val="Normal"/>
        <w:ind w:left="2608" w:hanging="2608"/>
        <w:rPr/>
      </w:pPr>
      <w:r>
        <w:rPr/>
        <w:t>-”- 4: 2-5, 9-15, 18, 20</w:t>
        <w:tab/>
        <w:t xml:space="preserve">2. saarnaa sanaa, astu esiin sopivalla ja sopimattomalla ajalla, nuhtele, varoita, kehoita, kaikella pitkämielisyydellä ja opetuksella. </w:t>
        <w:br/>
        <w:t xml:space="preserve">3. Sillä aika tulee, jolloin he eivät kärsi tervettä oppia, vaan omien himojensa mukaan korvasyyhyynsä haalivat itselleen opettajia </w:t>
        <w:br/>
        <w:t xml:space="preserve">4. ja kääntävät korvansa pois totuudesta ja kääntyvät taruihin. </w:t>
        <w:br/>
        <w:t>5. Mutta ole sinä raitis kaikessa, kärsi vaivaa, tee evankelistan työ, toimita virkasi täydellisesti.</w:t>
      </w:r>
    </w:p>
    <w:p>
      <w:pPr>
        <w:pStyle w:val="Normal"/>
        <w:ind w:left="2608" w:hanging="2608"/>
        <w:rPr/>
      </w:pPr>
      <w:r>
        <w:rPr/>
        <w:tab/>
        <w:t xml:space="preserve">9. Koeta päästä pian tulemaan luokseni. </w:t>
        <w:br/>
        <w:t xml:space="preserve">10. Sillä tähän nykyiseen maailmaan rakastuneena jätti minut Deemas ja matkusti Tessalonikaan, Kreskes meni Galatiaan ja Tiitus Dalmatiaan. </w:t>
        <w:br/>
        <w:t xml:space="preserve">11. Luukas yksin on minun kanssani. Ota Markus mukaasi ja tuo hänet tänne, sillä hän on minulle hyvin tarpeellinen palvelukseen. </w:t>
        <w:br/>
        <w:t xml:space="preserve">12. Mutta Tykikuksen minä olen lähettänyt Efesoon. </w:t>
        <w:br/>
        <w:t xml:space="preserve">13. Tuo tullessasi päällysvaippa, jonka jätin Trooaaseen Karpuksen luo, ja kirjat, ennen kaikkea pergamentit. </w:t>
        <w:br/>
        <w:t xml:space="preserve">14. Aleksander, vaskiseppä, on tehnyt minulle paljon pahaa; Herra on maksava hänelle hänen tekojensa mukaan. </w:t>
        <w:br/>
        <w:t>15. Kavahda sinäkin häntä, sillä hän on kovin vastustanut meidän sanojamme.</w:t>
      </w:r>
    </w:p>
    <w:p>
      <w:pPr>
        <w:pStyle w:val="Normal"/>
        <w:ind w:left="2608" w:hanging="2608"/>
        <w:rPr/>
      </w:pPr>
      <w:r>
        <w:rPr/>
        <w:tab/>
        <w:t>18. Ja Herra on vapahtava minut kaikesta ilkivallasta ja pelastava minut taivaalliseen valtakuntaansa; hänelle kunnia aina ja iankaikkisesti! Amen.</w:t>
      </w:r>
    </w:p>
    <w:p>
      <w:pPr>
        <w:pStyle w:val="Normal"/>
        <w:ind w:left="2608" w:hanging="2608"/>
        <w:rPr/>
      </w:pPr>
      <w:r>
        <w:rPr/>
        <w:tab/>
        <w:t>20. Erastus jäi Korinttoon, mutta Trofimuksen minä jätin Miletoon sairastamaan.</w:t>
        <w:tab/>
      </w:r>
    </w:p>
    <w:p>
      <w:pPr>
        <w:pStyle w:val="Normal"/>
        <w:ind w:left="2608" w:hanging="2608"/>
        <w:rPr/>
      </w:pPr>
      <w:r>
        <w:rPr/>
      </w:r>
    </w:p>
    <w:p>
      <w:pPr>
        <w:pStyle w:val="Normal"/>
        <w:ind w:left="2608" w:hanging="2608"/>
        <w:rPr/>
      </w:pPr>
      <w:r>
        <w:rPr/>
        <w:t>Tiit. 1: 1, 4-11, 14-16</w:t>
        <w:tab/>
        <w:t>1. Paavali, Jumalan palvelija ja Jeesuksen Kristuksen apostoli Jumalan valittujen uskoa ja sen totuuden tuntemista varten, joka on jumalisuuden mukainen,</w:t>
      </w:r>
    </w:p>
    <w:p>
      <w:pPr>
        <w:pStyle w:val="Normal"/>
        <w:ind w:left="2608" w:hanging="2608"/>
        <w:rPr/>
      </w:pPr>
      <w:r>
        <w:rPr/>
        <w:tab/>
        <w:t xml:space="preserve">4. Tiitukselle, oikealle pojalleni yhteisen uskomme perusteella. Armo ja rauha Isältä Jumalalta ja meidän Vapahtajaltamme Kristukselta Jeesukselta! </w:t>
        <w:br/>
        <w:t xml:space="preserve">5. Minä jätin sinut Kreettaan sitä varten, että järjestäisit, mitä vielä jäi järjestämättä, ja että asettaisit, niinkuin minä sinulle määräsin, joka kaupunkiin vanhimmat, </w:t>
        <w:br/>
        <w:t xml:space="preserve">6. jos missä olisi joku nuhteeton, yhden vaimon mies, jonka lapset ovat uskovia, eivät irstaudesta syytettyjä eivätkä niskoittelevia. </w:t>
        <w:br/>
        <w:t>7. Sillä seurakunnan kaitsijan on, niinkuin Jumalan huoneenhaltijan tulee, oltava nuhteeton, ei itserakas, ei pikavihainen, ei juomari, ei tappelija, ei häpeällisen voiton pyytäjä,</w:t>
      </w:r>
    </w:p>
    <w:p>
      <w:pPr>
        <w:pStyle w:val="Normal"/>
        <w:ind w:left="2608" w:hanging="2608"/>
        <w:rPr/>
      </w:pPr>
      <w:r>
        <w:rPr/>
        <w:t xml:space="preserve"> </w:t>
      </w:r>
      <w:r>
        <w:rPr/>
        <w:t>Tit. 1:</w:t>
        <w:tab/>
        <w:t xml:space="preserve">8. vaan vieraanvarainen, hyvää rakastava, maltillinen, oikeamielinen, pyhä, itsensähillitseväinen; </w:t>
        <w:br/>
        <w:t xml:space="preserve">9. hänen tulee pysyä kiinni opinmukaisessa, luotettavassa sanassa, että olisi kykenevä sekä neuvomaan terveellä opilla että kumoamaan vastaansanojain väitteet. </w:t>
        <w:br/>
        <w:t xml:space="preserve">10. Sillä paljon on niskoittelevia, turhanpuhujia ja eksyttäjiä, varsinkin ympärileikattujen joukossa; </w:t>
        <w:br/>
        <w:t>11. semmoisilta on suu tukittava, sillä he kääntävät ylösalaisin kokonaisia huonekuntia opettamalla sopimattomia häpeällisen voiton vuoksi.</w:t>
      </w:r>
    </w:p>
    <w:p>
      <w:pPr>
        <w:pStyle w:val="Normal"/>
        <w:ind w:left="2608" w:hanging="2608"/>
        <w:rPr/>
      </w:pPr>
      <w:r>
        <w:rPr/>
        <w:tab/>
        <w:t xml:space="preserve">14. eivätkä kiinnittäisi huomiotansa juutalaisiin taruihin eikä totuudesta pois kääntyvien ihmisten käskyihin. </w:t>
        <w:br/>
        <w:t xml:space="preserve">15. Kaikki on puhdasta puhtaille; mutta saastaisille ja uskottomille ei mikään ole puhdasta, vaan heidän sekä mielensä että omatuntonsa on saastainen. </w:t>
        <w:br/>
        <w:t>16. He väittävät tuntevansa Jumalan, mutta teoillaan he hänet kieltävät, sillä he ovat inhottavia ja tottelemattomia ja kaikkiin hyviin tekoihin kelvottomia.</w:t>
      </w:r>
    </w:p>
    <w:p>
      <w:pPr>
        <w:pStyle w:val="Normal"/>
        <w:ind w:left="2608" w:hanging="2608"/>
        <w:rPr/>
      </w:pPr>
      <w:r>
        <w:rPr/>
        <w:t>-”- 2: 1, 7,8 14-15</w:t>
        <w:tab/>
        <w:t>1. Mutta sinä puhu sitä, mikä terveeseen oppiin soveltuu:</w:t>
      </w:r>
    </w:p>
    <w:p>
      <w:pPr>
        <w:pStyle w:val="Normal"/>
        <w:ind w:left="2608" w:hanging="2608"/>
        <w:rPr/>
      </w:pPr>
      <w:r>
        <w:rPr/>
        <w:tab/>
        <w:t xml:space="preserve">7. Aseta itsesi kaikessa hyvien tekojen esikuvaksi, olkoon opetuksesi puhdasta ja arvokasta </w:t>
        <w:br/>
        <w:t>8. ja puheesi tervettä ja moitteetonta, että vastustaja häpeäisi, kun hänellä ei ole meistä mitään pahaa sanottavana.</w:t>
      </w:r>
    </w:p>
    <w:p>
      <w:pPr>
        <w:pStyle w:val="Normal"/>
        <w:ind w:left="2608" w:hanging="2608"/>
        <w:rPr/>
      </w:pPr>
      <w:r>
        <w:rPr/>
        <w:tab/>
        <w:t xml:space="preserve">14. hänen, joka antoi itsensä meidän edestämme lunastaakseen meidät kaikesta laittomuudesta ja puhdistaakseen itselleen omaisuudeksi kansan, joka hyviä tekoja ahkeroitsee. </w:t>
        <w:br/>
        <w:t>15. Puhu tätä ja kehoita ja nuhtele kaikella käskyvallalla. Älköön kukaan sinua halveksiko.</w:t>
      </w:r>
    </w:p>
    <w:p>
      <w:pPr>
        <w:pStyle w:val="Normal"/>
        <w:ind w:left="2608" w:hanging="2608"/>
        <w:rPr/>
      </w:pPr>
      <w:r>
        <w:rPr/>
        <w:t>-”- 3: 1,2, 8-14</w:t>
        <w:tab/>
        <w:t xml:space="preserve">1. Muistuta heitä olemaan hallituksille ja esivalloille alamaiset, kuuliaiset, kaikkiin hyviin tekoihin valmiit, </w:t>
        <w:br/>
        <w:t>2. etteivät ketään herjaa, eivät riitele, vaan ovat lempeitä ja osoittavat kaikkea sävyisyyttä kaikkia ihmisiä kohtaan.</w:t>
      </w:r>
    </w:p>
    <w:p>
      <w:pPr>
        <w:pStyle w:val="Normal"/>
        <w:ind w:left="2608" w:hanging="2608"/>
        <w:rPr/>
      </w:pPr>
      <w:r>
        <w:rPr/>
        <w:tab/>
        <w:t xml:space="preserve">8. Tämä sana on varma, ja minä tahdon, että sinä näitä teroitat, niin että ne, jotka Jumalaan uskovat, ahkeroisivat hyvien tekojen harjoittamista. Nämä ovat hyviä ja hyödyllisiä ihmisille. </w:t>
        <w:br/>
        <w:t xml:space="preserve">9. Mutta vältä mielettömiä riitakysymyksiä ja sukuluetteloita ja kinastelua ja kiistoja laista, sillä ne ovat hyödyttömiä ja turhia. </w:t>
        <w:br/>
        <w:t xml:space="preserve">10. Harhaoppista ihmistä karta, varoitettuasi häntä kerran tai kahdesti, </w:t>
        <w:br/>
        <w:t xml:space="preserve">11. sillä sinä tiedät, että semmoinen ihminen on joutunut harhaan ja tekee syntiä, ja hän on itse itsensä tuominnut. </w:t>
        <w:br/>
        <w:t xml:space="preserve">12. Kun lähetän luoksesi Artemaan tai Tykikuksen, niin tule viipymättä minun tyköni Nikopoliin, sillä siellä olen päättänyt viettää talven. </w:t>
        <w:br/>
        <w:t xml:space="preserve">13. Varusta huolellisesti matkalle Zeenas, lainoppinut, ja Apollos, ettei heiltä mitään puuttuisi. </w:t>
        <w:br/>
        <w:t>14. Oppikoot meikäläisetkin, tarpeen vaatiessa, harjoittamaan hyviä tekoja, etteivät jäisi hedelmättömiksi.</w:t>
      </w:r>
    </w:p>
    <w:p>
      <w:pPr>
        <w:pStyle w:val="Normal"/>
        <w:ind w:left="2608" w:hanging="2608"/>
        <w:rPr/>
      </w:pPr>
      <w:r>
        <w:rPr/>
        <w:tab/>
      </w:r>
    </w:p>
    <w:p>
      <w:pPr>
        <w:pStyle w:val="Normal"/>
        <w:ind w:left="2608" w:hanging="2608"/>
        <w:rPr/>
      </w:pPr>
      <w:r>
        <w:rPr/>
        <w:t>Filemon 1,2,8-24</w:t>
        <w:tab/>
        <w:t xml:space="preserve">1. Paavali, Kristuksen Jeesuksen vanki, ja veli Timoteus rakkaalle Filemonille, työtoverillemme, </w:t>
        <w:br/>
        <w:t>2. ja Appialle, sisarellemme, ja Arkippukselle, taistelutoverillemme, ja sinun kodissasi kokoontuvalle seurakunnalle.</w:t>
      </w:r>
    </w:p>
    <w:p>
      <w:pPr>
        <w:pStyle w:val="Normal"/>
        <w:ind w:left="2608" w:hanging="2608"/>
        <w:rPr/>
      </w:pPr>
      <w:r>
        <w:rPr/>
        <w:tab/>
        <w:t xml:space="preserve">8. Sentähden, vaikka minulla Kristuksessa on paljon rohkeutta käskeä sinua tekemään, mitä tehdä tulee, </w:t>
        <w:br/>
        <w:t xml:space="preserve">9. niin rakkauden tähden minä kuitenkin mieluummin pyydän, ollen tämmöinen kuin olen, minä vanha Paavali, ja nyt myös Kristuksen Jeesuksen vanki - </w:t>
        <w:br/>
        <w:t xml:space="preserve">10. pyydän sinua poikani puolesta, jonka minä kahleissani synnytin, Onesimuksen puolesta, </w:t>
        <w:br/>
        <w:t xml:space="preserve">11. sinulle ennen hyödyttömän, mutta nyt sekä sinulle että minulle hyödyllisen; </w:t>
        <w:br/>
        <w:t xml:space="preserve">12. hänet minä lähetän sinulle takaisin, hänet, se on: oman sydämeni. </w:t>
        <w:br/>
        <w:t xml:space="preserve">13. Olisin tahtonut pidättää hänet tykönäni, että hän sinun sijassasi olisi palvellut minua, joka olen evankeliumin tähden kahleissa; </w:t>
        <w:br/>
        <w:t xml:space="preserve">14. mutta ilman sinun suostumustasi en tahtonut tehdä mitään, ettei hyvyytesi olisi ikäänkuin pakollinen, vaan vapaaehtoinen. </w:t>
        <w:br/>
        <w:t xml:space="preserve">15. Sillä ehkäpä hän sentähden joutui eroamaan sinusta ajaksi, että saisit hänet takaisin iäksi, </w:t>
        <w:br/>
        <w:t xml:space="preserve">16. ei enää orjana, vaan orjaa enempänä: rakkaana veljenä, ylen rakkaana jo minulle, kuinka paljoa enemmän sitten sinulle, sekä ihmisenä että Herran omana! </w:t>
        <w:br/>
        <w:t xml:space="preserve">17. Jos siis pidät minua toverinasi, niin ota hänet luoksesi niinkuin minut; </w:t>
        <w:br/>
        <w:t xml:space="preserve">18. mutta jos hän on tehnyt sinulle jotakin vääryyttä tai on sinulle jotakin velkaa, niin pane se minun laskuuni. </w:t>
        <w:br/>
        <w:t xml:space="preserve">19. Minä, Paavali, kirjoitan omalla kädelläni: "Minä sen maksan"; saattaisinpa sanoa: pane se omaan laskuusi; sillä sinä olet minulle velkaa oman itsesikin. </w:t>
        <w:br/>
        <w:t xml:space="preserve">20. Niin, veljeni, jospa saisin sinusta hyötyä Herrassa; virvoita sydäntäni Kristuksessa. </w:t>
        <w:br/>
        <w:t xml:space="preserve">21. Luottaen kuuliaisuuteesi minä kirjoitan sinulle, ja minä tiedän, että sinä teet enemmänkin, kuin mitä sanon. </w:t>
        <w:br/>
        <w:t xml:space="preserve">22. Lisäksi vielä: valmista minulle maja luonasi; toivon näet, että minut rukoustenne kautta lahjoitetaan teille. </w:t>
        <w:br/>
        <w:t xml:space="preserve">23. Tervehdyksen lähettävät sinulle Epafras, minun vankitoverini Kristuksessa Jeesuksessa, </w:t>
        <w:br/>
        <w:t>24. Markus, Aristarkus, Deemas ja Luukas, jotka ovat minun työtovereitani.</w:t>
      </w:r>
    </w:p>
    <w:p>
      <w:pPr>
        <w:pStyle w:val="Normal"/>
        <w:ind w:left="2608" w:hanging="2608"/>
        <w:rPr/>
      </w:pPr>
      <w:r>
        <w:rPr/>
      </w:r>
    </w:p>
    <w:p>
      <w:pPr>
        <w:pStyle w:val="Normal"/>
        <w:ind w:left="2608" w:hanging="2608"/>
        <w:rPr/>
      </w:pPr>
      <w:r>
        <w:rPr/>
        <w:t>Hebr. 2: 11-13</w:t>
        <w:tab/>
        <w:t xml:space="preserve">11. Sillä sekä hän, joka pyhittää, että ne, jotka pyhitetään, ovat kaikki alkuisin yhdestä. Sentähden hän ei häpeä kutsua heitä veljiksi, </w:t>
        <w:br/>
        <w:t>12. kun hän sanoo: "Minä julistan sinun nimeäsi veljilleni, ylistän sinua seurakunnan keskellä";</w:t>
      </w:r>
    </w:p>
    <w:p>
      <w:pPr>
        <w:pStyle w:val="Normal"/>
        <w:ind w:left="2608" w:hanging="2608"/>
        <w:rPr/>
      </w:pPr>
      <w:r>
        <w:rPr/>
        <w:tab/>
        <w:t>13. ja taas: "Minä panen uskallukseni häneen"; ja taas: "Katso, minä ja lapset, jotka Jumala on minulle antanut!"</w:t>
      </w:r>
    </w:p>
    <w:p>
      <w:pPr>
        <w:pStyle w:val="Normal"/>
        <w:ind w:left="2608" w:hanging="2608"/>
        <w:rPr/>
      </w:pPr>
      <w:r>
        <w:rPr/>
        <w:t>-”- 3: 4-6</w:t>
        <w:tab/>
        <w:t xml:space="preserve">4. Sillä jokainen huone on jonkun rakentama, mutta kaiken rakentaja on Jumala. </w:t>
      </w:r>
    </w:p>
    <w:p>
      <w:pPr>
        <w:pStyle w:val="Normal"/>
        <w:ind w:left="2608" w:hanging="2608"/>
        <w:rPr/>
      </w:pPr>
      <w:r>
        <w:rPr/>
        <w:t>Hebr. 3:</w:t>
        <w:tab/>
        <w:t>5. Ja Mooses tosin oli "palvelijana uskollinen koko hänen huoneessansa", todistukseksi siitä, mikä vastedes piti sanottaman,</w:t>
      </w:r>
    </w:p>
    <w:p>
      <w:pPr>
        <w:pStyle w:val="Normal"/>
        <w:ind w:left="2608" w:hanging="2608"/>
        <w:rPr/>
      </w:pPr>
      <w:r>
        <w:rPr/>
        <w:tab/>
        <w:t>6. mutta Kristus on uskollinen Poikana, hänen huoneensa haltijana; ja hänen huoneensa olemme me, jos loppuun asti pidämme vahvana toivon rohkeuden ja kerskauksen.</w:t>
      </w:r>
    </w:p>
    <w:p>
      <w:pPr>
        <w:pStyle w:val="Normal"/>
        <w:ind w:left="2608" w:hanging="2608"/>
        <w:rPr/>
      </w:pPr>
      <w:r>
        <w:rPr/>
        <w:t>Hebr. 4: 3-10</w:t>
        <w:tab/>
        <w:t xml:space="preserve">3. Sillä me pääsemme lepoon, me, jotka tulimme uskoon, niinkuin hän on sanonut: "Ja niin minä vihassani vannoin: 'He eivät pääse minun lepooni'", vaikka hänen tekonsa olivat valmiina maailman perustamisesta asti. </w:t>
        <w:br/>
        <w:t xml:space="preserve">4. Sillä hän on jossakin sanonut seitsemännestä päivästä näin: "Ja Jumala lepäsi seitsemäntenä päivänä kaikista teoistansa"; </w:t>
        <w:br/>
        <w:t xml:space="preserve">5. ja tässä taas: "He eivät pääse minun lepooni". </w:t>
        <w:br/>
        <w:t xml:space="preserve">6. Koska siis varmana pysyy, että muutamat pääsevät siihen, ja ne, joille hyvä sanoma ensin julistettiin, eivät päässeet siihen tottelemattomuuden tähden, </w:t>
        <w:br/>
        <w:t xml:space="preserve">7. niin hän taas määrää päivän, "tämän päivän", sanomalla Daavidin kautta niin pitkän ajan jälkeen, niinkuin ennen on sanottu: "Tänä päivänä, jos te kuulette hänen äänensä, älkää paaduttako sydämiänne". </w:t>
        <w:br/>
        <w:t xml:space="preserve">8. Sillä jos Joosua olisi saattanut heidät lepoon, niin hän ei puhuisi toisesta, senjälkeisestä päivästä. </w:t>
        <w:br/>
        <w:t xml:space="preserve">9. Niin on Jumalan kansalle sapatinlepo varmasti tuleva. </w:t>
        <w:br/>
        <w:t>10. Sillä joka on päässyt hänen lepoonsa, on saanut levon teoistaan, hänkin, niinkuin Jumala omista teoistansa.</w:t>
      </w:r>
    </w:p>
    <w:p>
      <w:pPr>
        <w:pStyle w:val="Normal"/>
        <w:ind w:left="2608" w:hanging="2608"/>
        <w:rPr/>
      </w:pPr>
      <w:r>
        <w:rPr/>
        <w:t>-”- 5: 10-14</w:t>
        <w:tab/>
        <w:t>10. hän, jota Jumala nimittää "ylimmäiseksi papiksi Melkisedekin järjestyksen mukaan". (Jeesusta.)</w:t>
        <w:br/>
        <w:t xml:space="preserve">11. Tästä meillä on paljon sanottavaa, ja sitä on vaikea selittää, koska olette käyneet hitaiksi kuulemaan. </w:t>
        <w:br/>
        <w:t xml:space="preserve">12. Sillä te, joiden olisi jo aika olla opettajia, olette taas sen tarpeessa, että teille opetetaan Jumalan sanojen ensimmäisiä alkeita; te olette tulleet maitoa tarvitseviksi, ei vahvaa ruokaa. </w:t>
        <w:br/>
        <w:t xml:space="preserve">13. Sillä jokainen, joka vielä nauttii maitoa, on kokematon vanhurskauden sanassa, sillä hän on lapsi; </w:t>
        <w:br/>
        <w:t>14. mutta vahva ruoka on täysi-ikäisiä varten, niitä varten, joiden aistit tottumuksesta ovat harjaantuneet erottamaan hyvän pahasta.</w:t>
      </w:r>
    </w:p>
    <w:p>
      <w:pPr>
        <w:pStyle w:val="Normal"/>
        <w:ind w:left="2608" w:hanging="2608"/>
        <w:rPr/>
      </w:pPr>
      <w:r>
        <w:rPr/>
        <w:t>-”- 6: 10</w:t>
        <w:tab/>
        <w:t>10. Sillä Jumala ei ole väärämielinen, niin että hän unhottaisi teidän työnne ja rakkautenne, jota olette osoittaneet hänen nimeänsä kohtaan, kun olette palvelleet pyhiä ja vielä palvelette.</w:t>
      </w:r>
    </w:p>
    <w:p>
      <w:pPr>
        <w:pStyle w:val="Normal"/>
        <w:ind w:left="2608" w:hanging="2608"/>
        <w:rPr/>
      </w:pPr>
      <w:r>
        <w:rPr/>
        <w:t>-”- 7: 11-19, 22, 25-28</w:t>
        <w:tab/>
        <w:t xml:space="preserve">11. Jos siis täydellisyys olisi saavutettu leeviläisen pappeuden kautta, sillä tähän on kansa laissa sidottu, miksi sitten oli tarpeen, että nousi toinen pappi Melkisedekin järjestyksen mukaan eikä tullut nimitetyksi Aaronin järjestyksen mukaan? </w:t>
        <w:br/>
        <w:t xml:space="preserve">12. Sillä pappeuden muuttuessa tapahtuu välttämättä myös lain muutos. </w:t>
        <w:br/>
        <w:t xml:space="preserve">13. Sillä se, josta tämä sanotaan, oli toista sukukuntaa, josta ei kukaan ole alttaritointa hoitanut. </w:t>
        <w:br/>
        <w:t xml:space="preserve">14. Onhan tunnettua, että meidän Herramme on noussut Juudasta, jonka sukukunnan pappeudesta Mooses ei ole mitään puhunut. </w:t>
        <w:br/>
        <w:t xml:space="preserve">15. Ja tämä käy vielä paljoa selvemmäksi, kun nousee toinen pappi, Melkisedekin kaltainen, </w:t>
        <w:br/>
        <w:t>16. joka ei ole siksi tullut lihallisen käskyn lain mukaan, vaan katoamattoman elämän voimasta.</w:t>
      </w:r>
    </w:p>
    <w:p>
      <w:pPr>
        <w:pStyle w:val="Normal"/>
        <w:ind w:left="2608" w:hanging="2608"/>
        <w:rPr/>
      </w:pPr>
      <w:r>
        <w:rPr/>
        <w:t xml:space="preserve"> </w:t>
      </w:r>
      <w:r>
        <w:rPr/>
        <w:t>Hebr. 7:</w:t>
        <w:tab/>
        <w:t>17. Sillä hänestä todistetaan: "Sinä olet pappi iankaikkisesti Melkisedekin järjestyksen mukaan".</w:t>
      </w:r>
    </w:p>
    <w:p>
      <w:pPr>
        <w:pStyle w:val="Normal"/>
        <w:ind w:left="2608" w:hanging="2608"/>
        <w:rPr/>
      </w:pPr>
      <w:r>
        <w:rPr/>
        <w:tab/>
        <w:t xml:space="preserve">18. Täten kyllä entinen säädös kumotaan, koska se oli voimaton ja hyödytön </w:t>
        <w:br/>
        <w:t>19. - sillä laki ei tehnyt mitään täydelliseksi - mutta sijaan tulee parempi toivo, jonka kautta me lähestymme Jumalaa.</w:t>
      </w:r>
    </w:p>
    <w:p>
      <w:pPr>
        <w:pStyle w:val="Normal"/>
        <w:ind w:left="2608" w:hanging="2608"/>
        <w:rPr/>
      </w:pPr>
      <w:r>
        <w:rPr/>
        <w:tab/>
        <w:t>22. niin on myös se liitto parempi, jonka takaajaksi Jeesus on tullut.</w:t>
      </w:r>
    </w:p>
    <w:p>
      <w:pPr>
        <w:pStyle w:val="Normal"/>
        <w:ind w:left="2608" w:hanging="2608"/>
        <w:rPr/>
      </w:pPr>
      <w:r>
        <w:rPr/>
        <w:tab/>
        <w:t xml:space="preserve">25. jonka tähden hän myös voi täydellisesti pelastaa ne, jotka hänen kauttaan Jumalan tykö tulevat, koska hän aina elää rukoillakseen heidän puolestansa. </w:t>
        <w:br/>
        <w:t xml:space="preserve">26. Senkaltainen ylimmäinen pappi meille sopikin: pyhä, viaton, tahraton, syntisistä erotettu ja taivaita korkeammaksi tullut, </w:t>
        <w:br/>
        <w:t xml:space="preserve">27. jonka ei joka päivä ole tarvis, niinkuin ylimmäisten pappien, ensiksi uhrata omien syntiensä edestä ja sitten kansan; sillä tämän hän teki kerta kaikkiaan, uhratessaan itsensä. </w:t>
        <w:br/>
        <w:t>28. Sillä laki asettaa ylimmäisiksi papeiksi ihmisiä, jotka ovat heikkoja, mutta valan sana, joka on myöhäisempi kuin laki, asettaa Pojan, iankaikkisesti täydelliseksi tulleen.</w:t>
      </w:r>
    </w:p>
    <w:p>
      <w:pPr>
        <w:pStyle w:val="Normal"/>
        <w:ind w:left="2608" w:hanging="2608"/>
        <w:rPr/>
      </w:pPr>
      <w:r>
        <w:rPr/>
        <w:t>-”- 8: 1-2, 6-8, 11-13</w:t>
        <w:tab/>
        <w:t xml:space="preserve">1. Mutta pääkohta siinä, mistä me puhumme, on tämä: meillä on sellainen ylimmäinen pappi, joka istuu Majesteetin valtaistuimen oikealla puolella taivaissa, </w:t>
        <w:br/>
        <w:t>2. tehdäkseen pappispalvelusta kaikkeinpyhimmässä, siinä oikeassa majassa, jonka on rakentanut Herra eikä ihminen.</w:t>
      </w:r>
    </w:p>
    <w:p>
      <w:pPr>
        <w:pStyle w:val="Normal"/>
        <w:ind w:left="2608" w:hanging="2608"/>
        <w:rPr/>
      </w:pPr>
      <w:r>
        <w:rPr/>
        <w:tab/>
        <w:t xml:space="preserve">6. Mutta tämä taas on saanut niin paljoa jalomman viran, kuin hän on myös paremman liiton välimies, liiton, joka on paremmille lupauksille perustettu. </w:t>
        <w:br/>
        <w:t xml:space="preserve">7. Sillä jos ensimmäinen liitto olisi ollut moitteeton, ei olisi etsitty sijaa toiselle. </w:t>
        <w:br/>
        <w:t xml:space="preserve">8. Sillä moittien heitä hän sanoo: "Katso, päivät tulevat, sanoo Herra, jolloin minä teen Israelin heimon ja Juudan heimon kanssa uuden liiton, 11. Ja silloin ei enää kukaan opeta kansalaistaan eikä veli veljeään sanoen: 'Tunne Herra'; sillä he kaikki, pienimmästä suurimpaan, tuntevat minut. </w:t>
        <w:br/>
        <w:t xml:space="preserve">12. Sillä minä annan anteeksi heidän vääryytensä enkä enää muista heidän syntejänsä." </w:t>
        <w:br/>
        <w:t>13. Sanoessaan "uuden" hän on julistanut ensimmäisen liiton vanhentuneeksi; mutta se, mikä vanhenee ja käy iälliseksi, on lähellä häviämistään.</w:t>
      </w:r>
    </w:p>
    <w:p>
      <w:pPr>
        <w:pStyle w:val="Normal"/>
        <w:ind w:left="2608" w:hanging="2608"/>
        <w:rPr/>
      </w:pPr>
      <w:r>
        <w:rPr/>
        <w:t>-”- 9:1,6,8-15,20,24,26,28</w:t>
        <w:tab/>
        <w:t>1. Olihan tosin ensimmäiselläkin liitolla jumalanpalvelussäännöt ja maallinen pyhäkkö.</w:t>
      </w:r>
    </w:p>
    <w:p>
      <w:pPr>
        <w:pStyle w:val="Normal"/>
        <w:ind w:left="2608" w:hanging="2608"/>
        <w:rPr/>
      </w:pPr>
      <w:r>
        <w:rPr/>
        <w:tab/>
        <w:t>6. Kun nyt kaikki on näin järjestetty, menevät papit joka aika etumaiseen majaan jumalanpalvelusta toimittamaan,</w:t>
      </w:r>
    </w:p>
    <w:p>
      <w:pPr>
        <w:pStyle w:val="Normal"/>
        <w:ind w:left="2608" w:hanging="2608"/>
        <w:rPr/>
      </w:pPr>
      <w:r>
        <w:rPr/>
        <w:tab/>
        <w:t xml:space="preserve">8. Näin Pyhä Henki osoittaa, että tie kaikkeinpyhimpään vielä on ilmoittamatta, niin kauan kuin etumainen maja vielä seisoo. </w:t>
        <w:br/>
        <w:t xml:space="preserve">9. Tämä on nykyistä aikaa tarkoittava vertauskuva, ja sen mukaisesti uhrataan lahjoja ja uhreja, jotka eivät kykene tekemään täydelliseksi omassatunnossaan sitä, joka jumalanpalvelusta toimittaa, </w:t>
        <w:br/>
        <w:t>10. vaan jotka, niinkuin ruuat ja juomat ja erilaiset pesotkin, ovat ainoastaan lihan sääntöjä, jotka ovat voimassa uuden järjestyksen aikaan asti.</w:t>
      </w:r>
    </w:p>
    <w:p>
      <w:pPr>
        <w:pStyle w:val="Normal"/>
        <w:ind w:left="2608" w:hanging="2608"/>
        <w:rPr/>
      </w:pPr>
      <w:r>
        <w:rPr/>
        <w:t xml:space="preserve"> </w:t>
      </w:r>
      <w:r>
        <w:rPr/>
        <w:t>Hebr. 9:</w:t>
        <w:tab/>
        <w:t xml:space="preserve">11. Mutta kun Kristus tuli tulevaisen hyvän ylimmäiseksi papiksi, niin hän suuremman ja täydellisemmän majan kautta, joka ei ole käsillä tehty, se on: joka ei ole tätä luomakuntaa, </w:t>
        <w:br/>
        <w:t xml:space="preserve">12. meni, ei kauristen ja vasikkain veren kautta, vaan oman verensä kautta kerta kaikkiaan kaikkeinpyhimpään ja sai aikaan iankaikkisen lunastuksen. </w:t>
        <w:br/>
        <w:t xml:space="preserve">13. Sillä jos kauristen ja härkäin veri ja hiehon tuhka, saastaisten päälle vihmottuna, pyhittää lihanpuhtauteen, </w:t>
        <w:br/>
        <w:t xml:space="preserve">14. kuinka paljoa enemmän on Kristuksen veri, hänen, joka iankaikkisen Hengen kautta uhrasi itsensä viattomana Jumalalle, puhdistava meidän omantuntomme kuolleista teoista palvelemaan elävää Jumalaa! </w:t>
        <w:br/>
        <w:t>15. Ja sentähden hän on uuden liiton välimies, että, koska hänen kuolemansa on tapahtunut lunastukseksi ensimmäisen liiton aikuisista rikkomuksista, ne, jotka ovat kutsutut, saisivat luvatun iankaikkisen perinnön.</w:t>
      </w:r>
    </w:p>
    <w:p>
      <w:pPr>
        <w:pStyle w:val="Normal"/>
        <w:ind w:left="2608" w:hanging="2608"/>
        <w:rPr/>
      </w:pPr>
      <w:r>
        <w:rPr/>
        <w:tab/>
        <w:t>20. sanoen: "Tämä on sen liiton veri, jonka Jumala on teille säätänyt".24. Sillä Kristus ei mennyt käsillä tehtyyn kaikkeinpyhimpään, joka vain on sen oikean kuva, vaan itse taivaaseen, nyt ilmestyäkseen Jumalan kasvojen eteen meidän hyväksemme.</w:t>
      </w:r>
    </w:p>
    <w:p>
      <w:pPr>
        <w:pStyle w:val="Normal"/>
        <w:ind w:left="2608" w:hanging="2608"/>
        <w:rPr/>
      </w:pPr>
      <w:r>
        <w:rPr/>
        <w:tab/>
        <w:t>24. Sillä Kristus ei mennyt käsillä tehtyyn kaikkeinpyhimpään, joka vain on sen oikean kuva, vaan itse taivaaseen, nyt ilmestyäkseen Jumalan kasvojen eteen meidän hyväksemme.</w:t>
      </w:r>
    </w:p>
    <w:p>
      <w:pPr>
        <w:pStyle w:val="Normal"/>
        <w:ind w:left="2608" w:hanging="2608"/>
        <w:rPr/>
      </w:pPr>
      <w:r>
        <w:rPr/>
        <w:tab/>
        <w:t>26. sillä muutoin hänen olisi pitänyt kärsimän monta kertaa maailman perustamisesta asti; mutta nyt hän on yhden ainoan kerran maailmanaikojen lopulla ilmestynyt, poistaakseen synnin uhraamalla itsensä.</w:t>
      </w:r>
    </w:p>
    <w:p>
      <w:pPr>
        <w:pStyle w:val="Normal"/>
        <w:ind w:left="2608" w:hanging="2608"/>
        <w:rPr/>
      </w:pPr>
      <w:r>
        <w:rPr/>
        <w:tab/>
        <w:t>28. samoin Kristuskin, kerran uhrattuna ottaakseen pois monien synnit, on toistamiseen ilman syntiä ilmestyvä pelastukseksi niille, jotka häntä odottavat.</w:t>
      </w:r>
    </w:p>
    <w:p>
      <w:pPr>
        <w:pStyle w:val="Normal"/>
        <w:ind w:left="2608" w:hanging="2608"/>
        <w:rPr/>
      </w:pPr>
      <w:r>
        <w:rPr/>
        <w:t>-”-10:9,10,18-20,24-27,34</w:t>
        <w:tab/>
        <w:t xml:space="preserve">9. sanoo hän sitten: "Katso, minä tulen tekemään sinun tahtosi". Hän poistaa ensimmäisen, pystyttääkseen toisen. </w:t>
        <w:br/>
        <w:t>10. Ja tämän tahdon perusteella me olemme pyhitetyt Jeesuksen Kristuksen ruumiin uhrilla kerta kaikkiaan.</w:t>
      </w:r>
    </w:p>
    <w:p>
      <w:pPr>
        <w:pStyle w:val="Normal"/>
        <w:ind w:left="2608" w:hanging="2608"/>
        <w:rPr/>
      </w:pPr>
      <w:r>
        <w:rPr/>
        <w:tab/>
        <w:t xml:space="preserve">18. Mutta missä nämä ovat anteeksi annetut, siinä ei uhria synnin edestä enää tarvita. </w:t>
        <w:br/>
        <w:t xml:space="preserve">19. Koska meillä siis, veljet, on luja luottamus siihen, että meillä Jeesuksen veren kautta on pääsy kaikkeinpyhimpään, </w:t>
        <w:br/>
        <w:t>20. jonka pääsyn hän on vihkinyt meille uudeksi ja eläväksi tieksi, joka käy esiripun, se on hänen lihansa, kautta,</w:t>
      </w:r>
    </w:p>
    <w:p>
      <w:pPr>
        <w:pStyle w:val="Normal"/>
        <w:ind w:left="2608" w:hanging="2608"/>
        <w:rPr/>
      </w:pPr>
      <w:r>
        <w:rPr/>
        <w:tab/>
        <w:t xml:space="preserve">24. ja valvokaamme toinen toistamme rohkaisuksi toisillemme rakkauteen ja hyviin tekoihin; </w:t>
        <w:br/>
        <w:t xml:space="preserve">25. älkäämme jättäkö omaa seurakunnankokoustamme, niinkuin muutamien on tapana, vaan kehoittakaamme toisiamme, sitä enemmän, kuta enemmän näette tuon päivän lähestyvän. </w:t>
        <w:br/>
        <w:t xml:space="preserve">26. Sillä jos me tahallamme teemme syntiä, päästyämme totuuden tuntoon, niin ei ole enää uhria meidän syntiemme edestä, </w:t>
        <w:br/>
        <w:t>27. vaan hirmuinen tuomion odotus ja tulen kiivaus, joka on kuluttava vastustajat.</w:t>
      </w:r>
    </w:p>
    <w:p>
      <w:pPr>
        <w:pStyle w:val="Normal"/>
        <w:ind w:left="2608" w:hanging="2608"/>
        <w:rPr/>
      </w:pPr>
      <w:r>
        <w:rPr/>
        <w:tab/>
        <w:t>34. Sillä vankien kanssa te olette kärsineet ja ilolla pitäneet hyvänänne omaisuutenne ryöstön, tietäen, että teillä on parempi tavara, joka pysyy.</w:t>
      </w:r>
    </w:p>
    <w:p>
      <w:pPr>
        <w:pStyle w:val="Normal"/>
        <w:ind w:left="2608" w:hanging="2608"/>
        <w:rPr/>
      </w:pPr>
      <w:r>
        <w:rPr/>
        <w:t>Hebr. 12: 22-24</w:t>
        <w:tab/>
        <w:t xml:space="preserve">22. vaan te olette käyneet Siionin vuoren tykö ja elävän Jumalan kaupungin, taivaallisen Jerusalemin tykö, ja kymmenien tuhansien enkelien tykö, </w:t>
        <w:br/>
        <w:t xml:space="preserve">23. taivaissa kirjoitettujen esikoisten juhlajoukon ja seurakunnan tykö, ja tuomarin tykö, joka on kaikkien Jumala, ja täydellisiksi tulleitten vanhurskasten henkien tykö, </w:t>
        <w:br/>
        <w:t>24. ja uuden liiton välimiehen, Jeesuksen, tykö, ja vihmontaveren tykö, joka puhuu parempaa kuin Aabelin veri.</w:t>
      </w:r>
    </w:p>
    <w:p>
      <w:pPr>
        <w:pStyle w:val="Normal"/>
        <w:ind w:left="2608" w:hanging="2608"/>
        <w:rPr/>
      </w:pPr>
      <w:r>
        <w:rPr/>
        <w:t>-”- 13: 1,7,9,13,15-17,21</w:t>
        <w:tab/>
        <w:t>1. Pysyköön veljellinen rakkaus.</w:t>
      </w:r>
    </w:p>
    <w:p>
      <w:pPr>
        <w:pStyle w:val="Normal"/>
        <w:ind w:left="2608" w:hanging="2608"/>
        <w:rPr/>
      </w:pPr>
      <w:r>
        <w:rPr/>
        <w:tab/>
        <w:t>7. Muistakaa johtajianne, jotka ovat puhuneet teille Jumalan sanaa; katsokaa, kuinka heidän vaelluksensa on päättynyt, ja seuratkaa heidän uskoansa.</w:t>
      </w:r>
    </w:p>
    <w:p>
      <w:pPr>
        <w:pStyle w:val="Normal"/>
        <w:ind w:left="2608" w:hanging="2608"/>
        <w:rPr/>
      </w:pPr>
      <w:r>
        <w:rPr/>
        <w:tab/>
        <w:t>9. Älkää antako monenlaisten ja vieraiden oppien itseänne vietellä; sillä on hyvä, että sydän saa vahvistusta armosta eikä ruuista, joista ne, jotka niitä menoja ovat noudattaneet, eivät ole mitään hyötyneet.</w:t>
      </w:r>
    </w:p>
    <w:p>
      <w:pPr>
        <w:pStyle w:val="Normal"/>
        <w:ind w:left="2608" w:hanging="2608"/>
        <w:rPr/>
      </w:pPr>
      <w:r>
        <w:rPr/>
        <w:tab/>
        <w:t>13. Niin menkäämme siis hänen tykönsä "ulkopuolelle leirin", hänen pilkkaansa kantaen;</w:t>
      </w:r>
    </w:p>
    <w:p>
      <w:pPr>
        <w:pStyle w:val="Normal"/>
        <w:ind w:left="2608" w:hanging="2608"/>
        <w:rPr/>
      </w:pPr>
      <w:r>
        <w:rPr/>
        <w:tab/>
        <w:t xml:space="preserve">15. Uhratkaamme siis hänen kauttansa Jumalalle joka aika kiitosuhria, se on: niiden huulten hedelmää, jotka hänen nimeänsä ylistävät. </w:t>
        <w:br/>
        <w:t xml:space="preserve">16. Mutta älkää unhottako tehdä hyvää ja jakaa omastanne, sillä senkaltaisiin uhreihin Jumala mielistyy. </w:t>
        <w:br/>
        <w:t>17. Olkaa kuuliaiset johtajillenne ja tottelevaiset, sillä he valvovat teidän sielujanne niinkuin ne, joiden on tehtävä tili, että he voisivat tehdä sitä ilolla eikä huokaillen; sillä se ei ole teille hyödyllistä.</w:t>
      </w:r>
    </w:p>
    <w:p>
      <w:pPr>
        <w:pStyle w:val="Normal"/>
        <w:ind w:left="2608" w:hanging="2608"/>
        <w:rPr/>
      </w:pPr>
      <w:r>
        <w:rPr/>
        <w:tab/>
        <w:t>21. hän tehköön teidät kykeneviksi kaikkeen hyvään, voidaksenne toteuttaa hänen tahtonsa, ja vaikuttakoon teissä sen, mikä on hänelle otollista, Jeesuksen Kristuksen kautta; hänelle kunnia aina ja iankaikkisesti! Amen.</w:t>
      </w:r>
    </w:p>
    <w:p>
      <w:pPr>
        <w:pStyle w:val="Normal"/>
        <w:ind w:left="2608" w:hanging="2608"/>
        <w:rPr/>
      </w:pPr>
      <w:r>
        <w:rPr/>
        <w:t>1. Piet.1: 1-2, 12, 22, 25</w:t>
        <w:tab/>
        <w:t xml:space="preserve">1. Pietari, Jeesuksen Kristuksen apostoli, valituille muukalaisille, jotka asuvat hajallaan Pontossa, Galatiassa, Kappadokiassa, Aasiassa ja Bityniassa, </w:t>
        <w:br/>
        <w:t>2. ja jotka Isän Jumalan edeltätietämisen mukaan ovat Hengen pyhittämisen kautta valitut Jeesuksen Kristuksen kuuliaisuuteen ja hänen verellänsä vihmottaviksi. Lisääntyköön teille armo ja rauha.</w:t>
      </w:r>
    </w:p>
    <w:p>
      <w:pPr>
        <w:pStyle w:val="Normal"/>
        <w:ind w:left="2608" w:hanging="2608"/>
        <w:rPr/>
      </w:pPr>
      <w:r>
        <w:rPr/>
        <w:tab/>
        <w:t>12. Ja heille, koska he eivät palvelleet itseänsä, vaan teitä, ilmoitettiin se, mikä nyt on teille julistettu niiden kautta, jotka taivaasta lähetetyssä Pyhässä Hengessä ovat teille evankeliumia julistaneet; ja siihen enkelitkin halajavat katsahtaa.</w:t>
      </w:r>
    </w:p>
    <w:p>
      <w:pPr>
        <w:pStyle w:val="Normal"/>
        <w:ind w:left="2608" w:hanging="2608"/>
        <w:rPr/>
      </w:pPr>
      <w:r>
        <w:rPr/>
        <w:tab/>
        <w:t>22. Puhdistakaa sielunne totuuden kuuliaisuudessa vilpittömään veljenrakkauteen ja rakastakaa toisianne hartaasti puhtaasta sydämestä, 25. mutta Herran sana pysyy iankaikkisesti". Ja tämä on se sana, joka on teille ilosanomana julistettu.</w:t>
      </w:r>
    </w:p>
    <w:p>
      <w:pPr>
        <w:pStyle w:val="Normal"/>
        <w:ind w:left="2608" w:hanging="2608"/>
        <w:rPr/>
      </w:pPr>
      <w:r>
        <w:rPr/>
        <w:t>-”- 2: 2-6, 9-10, 12-18, 25</w:t>
        <w:tab/>
        <w:t xml:space="preserve">2. ja halatkaa niinkuin vastasyntyneet lapset sanan väärentämätöntä maitoa, että te sen kautta kasvaisitte pelastukseen, </w:t>
        <w:br/>
        <w:t xml:space="preserve">3. jos "olette maistaneet, että Herra on hyvä". </w:t>
        <w:br/>
        <w:t xml:space="preserve">4. Ja tulkaa hänen tykönsä, elävän kiven tykö, jonka ihmiset tosin ovat hyljänneet, mutta joka Jumalan edessä on valittu, kallis, </w:t>
        <w:br/>
        <w:t>5. ja rakentukaa itsekin elävinä kivinä hengelliseksi huoneeksi, pyhäksi papistoksi, uhraamaan hengellisiä uhreja, jotka Jeesuksen Kristuksen kautta ovat Jumalalle mieluisia.</w:t>
      </w:r>
    </w:p>
    <w:p>
      <w:pPr>
        <w:pStyle w:val="Normal"/>
        <w:ind w:left="2608" w:hanging="2608"/>
        <w:rPr/>
      </w:pPr>
      <w:r>
        <w:rPr/>
        <w:t xml:space="preserve"> </w:t>
      </w:r>
      <w:r>
        <w:rPr/>
        <w:t>1. Piet. 2:</w:t>
        <w:tab/>
        <w:t>6. Sillä Raamatussa sanotaan: "Katso, minä lasken Siioniin valitun kiven, kalliin kulmakiven; ja joka häneen uskoo, ei ole häpeään joutuva".</w:t>
      </w:r>
    </w:p>
    <w:p>
      <w:pPr>
        <w:pStyle w:val="Normal"/>
        <w:ind w:left="2608" w:hanging="2608"/>
        <w:rPr/>
      </w:pPr>
      <w:r>
        <w:rPr/>
        <w:tab/>
        <w:t xml:space="preserve">9. Mutta te olette "valittu suku, kuninkaallinen papisto, pyhä heimo, omaisuuskansa, julistaaksenne sen jaloja tekoja", joka on pimeydestä kutsunut teidät ihmeelliseen valkeuteensa; </w:t>
        <w:br/>
        <w:t>10. te, jotka ennen "ette olleet kansa", mutta nyt olette "Jumalan kansa", jotka ennen "ette olleet armahdetut", mutta nyt "olette armahdetut".</w:t>
      </w:r>
    </w:p>
    <w:p>
      <w:pPr>
        <w:pStyle w:val="Normal"/>
        <w:ind w:left="2608" w:hanging="2608"/>
        <w:rPr/>
      </w:pPr>
      <w:r>
        <w:rPr/>
        <w:tab/>
        <w:t xml:space="preserve">12. ja vaeltamaan nuhteettomasti pakanain keskuudessa, että he siitä, mistä he parjaavat teitä niinkuin pahantekijöitä, teidän hyvien tekojenne tähden, niitä tarkatessaan, ylistäisivät Jumalaa etsikkopäivänä. </w:t>
        <w:br/>
        <w:t xml:space="preserve">13. Olkaa alamaiset kaikelle inhimilliselle järjestykselle Herran tähden, niin hyvin kuninkaalle, joka on ylin, </w:t>
        <w:br/>
        <w:t xml:space="preserve">14. kuin käskynhaltijoille, jotka hän on lähettänyt pahaa tekeville rangaistukseksi, mutta hyvää tekeville kiitokseksi; </w:t>
        <w:br/>
        <w:t xml:space="preserve">15. sillä se on Jumalan tahto, että te hyvää tekemällä tukitte suun mielettömäin ihmisten ymmärtämättömyydeltä - </w:t>
        <w:br/>
        <w:t xml:space="preserve">16. niinkuin vapaat, ei niinkuin ne, joilla vapaus on pahuuden verhona, vaan niinkuin Jumalan palvelijat. </w:t>
        <w:br/>
        <w:t xml:space="preserve">17. Kunnioittakaa kaikkia, rakastakaa veljiä, peljätkää Jumalaa, kunnioittakaa kuningasta. </w:t>
        <w:br/>
        <w:t>18. Palvelijat, olkaa kaikella pelolla isännillenne alamaiset, ei ainoastaan hyville ja lempeille, vaan nurjillekin.</w:t>
      </w:r>
    </w:p>
    <w:p>
      <w:pPr>
        <w:pStyle w:val="Normal"/>
        <w:ind w:left="2608" w:hanging="2608"/>
        <w:rPr/>
      </w:pPr>
      <w:r>
        <w:rPr/>
        <w:tab/>
        <w:t>25. Sillä te olitte "eksyksissä niinkuin lampaat", mutta nyt te olette palanneet sielujenne paimenen ja kaitsijan tykö.</w:t>
      </w:r>
    </w:p>
    <w:p>
      <w:pPr>
        <w:pStyle w:val="Normal"/>
        <w:ind w:left="2608" w:hanging="2608"/>
        <w:rPr/>
      </w:pPr>
      <w:r>
        <w:rPr/>
        <w:t>-”- 3: 8, 12-15</w:t>
        <w:tab/>
        <w:t>8. Ja lopuksi: olkaa kaikki yksimielisiä, helläsydämisiä, veljiä kohtaan rakkaita, armahtavaisia, nöyriä.</w:t>
      </w:r>
    </w:p>
    <w:p>
      <w:pPr>
        <w:pStyle w:val="Normal"/>
        <w:ind w:left="2608" w:hanging="2608"/>
        <w:rPr/>
      </w:pPr>
      <w:r>
        <w:rPr/>
        <w:tab/>
        <w:t xml:space="preserve">12. Sillä Herran silmät tarkkaavat vanhurskaita ja hänen korvansa heidän rukouksiansa, mutta Herran kasvot ovat pahantekijöitä vastaan." </w:t>
        <w:br/>
        <w:t xml:space="preserve">13. Ja kuka on, joka voi teitä vahingoittaa, jos teillä on kiivaus hyvään? </w:t>
        <w:br/>
        <w:t xml:space="preserve">14. Vaan vaikka saisittekin kärsiä vanhurskauden tähden, olette kuitenkin autuaita. "Mutta älkää antako heidän pelkonsa peljättää itseänne, älkääkä hämmästykö", </w:t>
        <w:br/>
        <w:t>15. vaan pyhittäkää Herra Kristus sydämissänne ja olkaa aina valmiit vastaamaan jokaiselle, joka teiltä kysyy sen toivon perustusta, joka teissä on, kuitenkin sävyisyydellä ja pelolla,</w:t>
      </w:r>
    </w:p>
    <w:p>
      <w:pPr>
        <w:pStyle w:val="Normal"/>
        <w:ind w:left="2608" w:hanging="2608"/>
        <w:rPr/>
      </w:pPr>
      <w:r>
        <w:rPr/>
        <w:t>-”- 4: 7-11</w:t>
        <w:tab/>
        <w:t xml:space="preserve">7. Mutta kaiken loppu on lähellä. Sentähden olkaa maltilliset ja raittiit rukoilemaan. </w:t>
        <w:br/>
        <w:t xml:space="preserve">8. Ennen kaikkea olkoon teidän rakkautenne toisianne kohtaan harras, sillä "rakkaus peittää syntien paljouden". </w:t>
        <w:br/>
        <w:t xml:space="preserve">9. Olkaa vieraanvaraisia toinen toistanne kohtaan, nurkumatta. </w:t>
        <w:br/>
        <w:t xml:space="preserve">10. Palvelkaa toisianne, kukin sillä armolahjalla, minkä on saanut, Jumalan moninaisen armon hyvinä huoneenhaltijoina. </w:t>
        <w:br/>
        <w:t>11. Jos joku puhuu, puhukoon niinkuin Jumalan sanoja; jos joku palvelee, palvelkoon sen voiman mukaan, minkä Jumala antaa, että Jumala tulisi kaikessa kirkastetuksi Jeesuksen Kristuksen kautta. Hänen on kunnia ja valta aina ja iankaikkisesti. Amen.</w:t>
      </w:r>
    </w:p>
    <w:p>
      <w:pPr>
        <w:pStyle w:val="Normal"/>
        <w:ind w:left="2608" w:hanging="2608"/>
        <w:rPr/>
      </w:pPr>
      <w:r>
        <w:rPr/>
        <w:t>-”- 5: 1-10, 13-14</w:t>
        <w:tab/>
        <w:t xml:space="preserve">1. Vanhimpia teidän joukossanne minä siis kehoitan, minä, joka myös olen vanhin ja Kristuksen kärsimysten todistaja ja osallinen myös siihen kirkkauteen, joka vastedes on ilmestyvä: </w:t>
      </w:r>
    </w:p>
    <w:p>
      <w:pPr>
        <w:pStyle w:val="Normal"/>
        <w:ind w:left="2608" w:hanging="2608"/>
        <w:rPr/>
      </w:pPr>
      <w:r>
        <w:rPr/>
        <w:t>1. Piet. 5:</w:t>
        <w:tab/>
        <w:t xml:space="preserve">2. kaitkaa teille uskottua Jumalan laumaa, ei pakosta, vaan vapaaehtoisesti, Jumalan tahdon mukaan, ei häpeällisen voiton tähden, vaan sydämen halusta, </w:t>
        <w:br/>
        <w:t xml:space="preserve">3. ei herroina halliten niitä, jotka ovat teidän osallenne tulleet, vaan ollen laumalle esikuvina, </w:t>
        <w:br/>
        <w:t xml:space="preserve">4. niin te, ylipaimenen ilmestyessä, saatte kirkkauden kuihtumattoman seppeleen. </w:t>
        <w:br/>
        <w:t xml:space="preserve">5. Samoin te, nuoremmat, olkaa vanhemmille alamaiset ja pukeutukaa kaikki keskinäiseen nöyryyteen, sillä "Jumala on ylpeitä vastaan, mutta nöyrille hän antaa armon". </w:t>
        <w:br/>
        <w:t xml:space="preserve">6. Nöyrtykää siis Jumalan väkevän käden alle, että hän ajallansa teidät korottaisi, </w:t>
        <w:br/>
        <w:t xml:space="preserve">7. ja "heittäkää kaikki murheenne hänen päällensä, sillä hän pitää teistä huolen". </w:t>
        <w:br/>
        <w:t xml:space="preserve">8. Olkaa raittiit, valvokaa. Teidän vastustajanne, perkele, käy ympäri niinkuin kiljuva jalopeura, etsien, kenen hän saisi niellä. </w:t>
        <w:br/>
        <w:t xml:space="preserve">9. Vastustakaa häntä lujina uskossa, tietäen, että samat kärsimykset täytyy teidän veljiennekin maailmassa kestää. </w:t>
        <w:br/>
        <w:t>10. Mutta kaiken armon Jumala, joka on kutsunut teidät iankaikkiseen kirkkauteensa Kristuksessa, vähän aikaa kärsittyänne, hän on teidät valmistava, teitä tukeva, vahvistava ja lujittava.</w:t>
      </w:r>
    </w:p>
    <w:p>
      <w:pPr>
        <w:pStyle w:val="Normal"/>
        <w:ind w:left="2608" w:hanging="2608"/>
        <w:rPr/>
      </w:pPr>
      <w:r>
        <w:rPr/>
        <w:tab/>
        <w:t xml:space="preserve">13. Tervehdyksen lähettää teille Babylonissa oleva seurakunta, valittu niinkuin tekin, ja minun poikani Markus. </w:t>
        <w:br/>
        <w:t>14. Tervehtikää toisianne rakkauden suunannolla. Rauha teille kaikille, jotka Kristuksessa olette!</w:t>
      </w:r>
    </w:p>
    <w:p>
      <w:pPr>
        <w:pStyle w:val="Normal"/>
        <w:ind w:left="2608" w:hanging="2608"/>
        <w:rPr/>
      </w:pPr>
      <w:r>
        <w:rPr/>
      </w:r>
    </w:p>
    <w:p>
      <w:pPr>
        <w:pStyle w:val="Normal"/>
        <w:ind w:left="2608" w:hanging="2608"/>
        <w:rPr/>
      </w:pPr>
      <w:r>
        <w:rPr/>
        <w:t>2. Piet. 1: 7-10, 20-21</w:t>
        <w:tab/>
        <w:t xml:space="preserve">7. jumalisuudessa veljellistä rakkautta, veljellisessä rakkaudessa yhteistä rakkautta. </w:t>
        <w:br/>
        <w:t xml:space="preserve">8. Sillä jos teillä on nämä ja ne yhä enenevät, niin ne eivät salli teidän olla toimettomia eikä hedelmättömiä meidän Herramme Jeesuksen Kristuksen tuntemisessa. </w:t>
        <w:br/>
        <w:t xml:space="preserve">9. Jolla sitävastoin ei niitä ole, se on sokea, likinäköinen, on unhottanut puhdistuneensa entisistä synneistänsä. </w:t>
        <w:br/>
        <w:t>10. Pyrkikää sentähden, veljet, sitä enemmän tekemään kutsumisenne ja valitsemisenne lujaksi; sillä jos sen teette, ette koskaan lankea;</w:t>
        <w:tab/>
      </w:r>
    </w:p>
    <w:p>
      <w:pPr>
        <w:pStyle w:val="Normal"/>
        <w:ind w:left="2608" w:hanging="2608"/>
        <w:rPr/>
      </w:pPr>
      <w:r>
        <w:rPr/>
        <w:tab/>
        <w:t xml:space="preserve">20. Ja tietäkää ennen kaikkea se, ettei yksikään Raamatun profetia ole kenenkään omin neuvoin selitettävissä; </w:t>
        <w:br/>
        <w:t>21. sillä ei koskaan ole mitään profetiaa tuotu esiin ihmisen tahdosta, vaan Pyhän Hengen johtamina ihmiset ovat puhuneet sen, minkä saivat Jumalalta.</w:t>
      </w:r>
    </w:p>
    <w:p>
      <w:pPr>
        <w:pStyle w:val="Normal"/>
        <w:ind w:left="2608" w:hanging="2608"/>
        <w:rPr/>
      </w:pPr>
      <w:r>
        <w:rPr/>
        <w:t>-”- 2: 1-3, 13-15, 17-22</w:t>
        <w:tab/>
        <w:t xml:space="preserve">1. Mutta myös valheprofeettoja oli kansan seassa, niinkuin teidänkin keskuudessanne on oleva valheenopettajia, jotka salaa kuljettavat sisään turmiollisia harhaoppeja, kieltävätpä Herrankin, joka on heidät ostanut, ja tuottavat itselleen äkillisen perikadon. </w:t>
        <w:br/>
        <w:t xml:space="preserve">2. Ja moni on seuraava heidän irstauksiaan, ja heidän tähtensä totuuden tie tulee häväistyksi; </w:t>
        <w:br/>
        <w:t>3. ja ahneudessaan he valheellisilla sanoilla kiskovat teistä hyötyä; mutta jo ammoisista ajoista heidän tuomionsa valvoo, eikä heidän perikatonsa torku.</w:t>
      </w:r>
    </w:p>
    <w:p>
      <w:pPr>
        <w:pStyle w:val="Normal"/>
        <w:ind w:left="2608" w:hanging="2608"/>
        <w:rPr/>
      </w:pPr>
      <w:r>
        <w:rPr/>
      </w:r>
    </w:p>
    <w:p>
      <w:pPr>
        <w:pStyle w:val="Normal"/>
        <w:ind w:left="2608" w:hanging="2608"/>
        <w:rPr/>
      </w:pPr>
      <w:r>
        <w:rPr/>
        <w:t>2. Piet. 2:</w:t>
        <w:tab/>
        <w:t xml:space="preserve">13. saaden vääryyden palkan; he pitävät nautintonaan elää päivänsä hekumassa; he ovat tahra- ja häpeäpilkkuja; he herkuttelevat petoksissaan, kemuillessaan teidän kanssanne; </w:t>
        <w:br/>
        <w:t xml:space="preserve">14. heidän silmänsä ovat täynnä haureutta eivätkä saa kylläänsä synnistä; he viekoittelevat horjuvia sieluja, heillä on ahneuteen harjaantunut sydän; he ovat kirouksen lapsia. </w:t>
        <w:br/>
        <w:t>15. He ovat hyljänneet suoran tien, ovat eksyneet ja seuranneet Bileamin, Beorin pojan, tietä, hänen, joka rakasti vääryyden palkkaa,</w:t>
      </w:r>
    </w:p>
    <w:p>
      <w:pPr>
        <w:pStyle w:val="Normal"/>
        <w:ind w:left="2608" w:hanging="2608"/>
        <w:rPr/>
      </w:pPr>
      <w:r>
        <w:rPr/>
        <w:tab/>
        <w:t xml:space="preserve">17. Sellaiset ovat vedettömiä lähteitä ja myrskytuulen ajamia hattaroita, ja pimeyden synkeys on heille varattu. </w:t>
        <w:br/>
        <w:t xml:space="preserve">18. Sillä he puhuvat pöyhkeitä turhuuden sanoja ja viekoittelevat lihan himoissa irstauksilla niitä, jotka tuskin ovat päässeet eksyksissä vaeltavia pakoon, </w:t>
        <w:br/>
        <w:t xml:space="preserve">19. ja lupaavat heille vapautta, vaikka itse ovat turmeluksen orjia; sillä kenen voittama joku on, sen orja hän on. </w:t>
        <w:br/>
        <w:t xml:space="preserve">20. Sillä jos he meidän Herramme ja Vapahtajan Jeesuksen Kristuksen tuntemisen kautta ovat päässeetkin maailman saastutuksia pakoon, mutta niihin taas kietoutuvat ja tulevat voitetuiksi, niin on viimeinen tullut heille ensimmäistä pahemmaksi. </w:t>
        <w:br/>
        <w:t xml:space="preserve">21. Parempi olisi heille ollut, etteivät olisi tulleet tuntemaan vanhurskauden tietä, kuin että sen tunnettuaan kääntyvät pois heille annetusta pyhästä käskystä. </w:t>
        <w:br/>
        <w:t>22. Heille on tapahtunut, mitä tosi sananlasku sanoo: "Koira palaa oksennukselleen", ja: "Pesty sika rypee rapakossa".</w:t>
      </w:r>
    </w:p>
    <w:p>
      <w:pPr>
        <w:pStyle w:val="Normal"/>
        <w:ind w:left="2608" w:hanging="2608"/>
        <w:rPr/>
      </w:pPr>
      <w:r>
        <w:rPr/>
        <w:t>-”- 3: 3-6, 15-17</w:t>
        <w:tab/>
        <w:t xml:space="preserve">3. Ja ennen kaikkea tietäkää se, että viimeisinä päivinä tulee pilkkapuheinensa pilkkaajia, jotka vaeltavat omien himojensa mukaan </w:t>
        <w:br/>
        <w:t xml:space="preserve">4. ja sanovat: "Missä on lupaus hänen tulemuksestansa? Sillä onhan siitä asti, kuin isät nukkuivat pois, kaikki pysynyt, niinkuin se on ollut luomakunnan alusta." </w:t>
        <w:br/>
        <w:t xml:space="preserve">5. Sillä tietensä he eivät ole tietävinään, että taivaat ja samoin maa, vedestä ja veden kautta rakennettu, olivat ikivanhastaan olemassa Jumalan sanan voimasta </w:t>
        <w:br/>
        <w:t>6. ja että niiden kautta silloinen maailma hukkui vedenpaisumukseen.</w:t>
      </w:r>
    </w:p>
    <w:p>
      <w:pPr>
        <w:pStyle w:val="Normal"/>
        <w:ind w:left="2608" w:hanging="2608"/>
        <w:rPr/>
      </w:pPr>
      <w:r>
        <w:rPr/>
        <w:tab/>
        <w:t xml:space="preserve">15. ja lukekaa meidän Herramme pitkämielisyys pelastukseksi, josta myös meidän rakas veljemme Paavali hänelle annetun viisauden mukaan teille on kirjoittanut; </w:t>
        <w:br/>
        <w:t xml:space="preserve">16. niinkuin hän tekee kaikissa kirjeissään, kun hän niissä puhuu näistä asioista, vaikka niissä tosin on yhtä ja toista vaikeatajuista, jota tietämättömät ja vakaantumattomat vääntävät kieroon niinkuin muitakin kirjoituksia, omaksi kadotuksekseen. </w:t>
        <w:br/>
        <w:t>17. Koska te siis, rakkaani, tämän jo edeltäpäin tiedätte, niin olkaa varuillanne, ettette rietasten eksymyksen mukaansa tempaamina lankeaisi pois omalta lujalta pohjaltanne,</w:t>
      </w:r>
    </w:p>
    <w:p>
      <w:pPr>
        <w:pStyle w:val="Normal"/>
        <w:ind w:left="2608" w:hanging="2608"/>
        <w:rPr/>
      </w:pPr>
      <w:r>
        <w:rPr/>
        <w:t>1. Joh.2:9-11,18-19,22-23</w:t>
        <w:tab/>
        <w:t xml:space="preserve">9. Joka sanoo valkeudessa olevansa, mutta vihaa veljeänsä, se on yhä vielä pimeydessä. </w:t>
        <w:br/>
        <w:t xml:space="preserve">10. Joka rakastaa veljeänsä, se pysyy valkeudessa, ja hänessä ei ole pahennusta. </w:t>
        <w:br/>
        <w:t>11. Mutta joka vihaa veljeänsä, se on pimeydessä ja vaeltaa pimeydessä, eikä hän tiedä, mihin menee; sillä pimeys on sokaissut hänen silmänsä.</w:t>
      </w:r>
    </w:p>
    <w:p>
      <w:pPr>
        <w:pStyle w:val="Normal"/>
        <w:ind w:left="2608" w:hanging="2608"/>
        <w:rPr/>
      </w:pPr>
      <w:r>
        <w:rPr/>
      </w:r>
    </w:p>
    <w:p>
      <w:pPr>
        <w:pStyle w:val="Normal"/>
        <w:ind w:left="2608" w:hanging="2608"/>
        <w:rPr/>
      </w:pPr>
      <w:r>
        <w:rPr/>
        <w:t>1. Joh. 2:</w:t>
        <w:tab/>
        <w:t xml:space="preserve">18. Lapsukaiset, nyt on viimeinen aika. Ja niinkuin te olette kuulleet, että </w:t>
      </w:r>
      <w:r>
        <w:rPr>
          <w:rFonts w:cs="Georgia" w:ascii="Georgia" w:hAnsi="Georgia"/>
          <w:b/>
          <w:i/>
          <w:iCs/>
        </w:rPr>
        <w:t>antikristus</w:t>
      </w:r>
      <w:r>
        <w:rPr/>
        <w:t xml:space="preserve"> tulee, niin onkin nyt monta antikristusta ilmaantunut; siitä me tiedämme, että nyt on viimeinen aika. </w:t>
        <w:br/>
        <w:t xml:space="preserve">19. </w:t>
      </w:r>
      <w:r>
        <w:rPr>
          <w:rFonts w:cs="Georgia" w:ascii="Georgia" w:hAnsi="Georgia"/>
          <w:b/>
          <w:i/>
          <w:iCs/>
        </w:rPr>
        <w:t>Meistä he ovat lähteneet</w:t>
      </w:r>
      <w:r>
        <w:rPr/>
        <w:t>, mutta he eivät olleet yhtä meidän kanssamme; sillä jos he olisivat olleet yhtä meidän kanssamme, niin he olisivat meidän kanssamme pysyneet; mutta heissä oli tuleva ilmi, että kaikki eivät ole yhtä meidän kanssamme.</w:t>
      </w:r>
    </w:p>
    <w:p>
      <w:pPr>
        <w:pStyle w:val="Normal"/>
        <w:ind w:left="2608" w:hanging="2608"/>
        <w:rPr/>
      </w:pPr>
      <w:r>
        <w:rPr/>
        <w:tab/>
        <w:t xml:space="preserve">22. Kuka on valhettelija, ellei se, joka kieltää sen, että Jeesus on Kristus? Hän on antikristus, se, joka kieltää Isän ja Pojan. </w:t>
        <w:br/>
        <w:t>23. Kuka ikinä kieltää Pojan, hänellä ei ole Isääkään. Joka tunnustaa Pojan, hänellä on myös Isä.</w:t>
      </w:r>
    </w:p>
    <w:p>
      <w:pPr>
        <w:pStyle w:val="Normal"/>
        <w:ind w:left="2608" w:hanging="2608"/>
        <w:rPr/>
      </w:pPr>
      <w:r>
        <w:rPr/>
        <w:t>-”- 3: 14-18, 23</w:t>
        <w:tab/>
        <w:t xml:space="preserve">14. Me tiedämme siirtyneemme kuolemasta elämään, sillä me rakastamme veljiä. Joka ei rakasta, pysyy kuolemassa. </w:t>
        <w:br/>
        <w:t xml:space="preserve">15. Jokainen, joka vihaa veljeänsä, on murhaaja; ja te tiedätte, ettei kenessäkään murhaajassa ole iankaikkista elämää, joka hänessä pysyisi. </w:t>
        <w:br/>
        <w:t xml:space="preserve">16. Siitä me olemme oppineet tuntemaan rakkauden, että hän antoi henkensä meidän edestämme; meidänkin tulee antaa henkemme veljiemme edestä. </w:t>
        <w:br/>
        <w:t xml:space="preserve">17. Jos nyt jollakin on tämän maailman hyvyyttä ja hän näkee veljensä olevan puutteessa, mutta sulkee häneltä sydämensä, kuinka Jumalan rakkaus saattaa pysyä hänessä? </w:t>
        <w:br/>
        <w:t>18. Lapsukaiset, älkäämme rakastako sanalla tai kielellä, vaan teossa ja totuudessa.</w:t>
      </w:r>
    </w:p>
    <w:p>
      <w:pPr>
        <w:pStyle w:val="Normal"/>
        <w:ind w:left="2608" w:hanging="2608"/>
        <w:rPr/>
      </w:pPr>
      <w:r>
        <w:rPr/>
        <w:tab/>
        <w:t xml:space="preserve">23. Ja </w:t>
      </w:r>
      <w:r>
        <w:rPr>
          <w:b/>
        </w:rPr>
        <w:t>tämä on hänen käskynsä, että meidän tulee uskoa hänen Poikansa Jeesuksen Kristuksen nimeen ja rakastaa toinen toistamme, niinkuin hän on meille käskyn antanut.</w:t>
      </w:r>
    </w:p>
    <w:p>
      <w:pPr>
        <w:pStyle w:val="Normal"/>
        <w:ind w:left="2608" w:hanging="2608"/>
        <w:rPr/>
      </w:pPr>
      <w:r>
        <w:rPr/>
        <w:t>-”- 4: 1-4,6-8,11-12,20-21</w:t>
        <w:tab/>
        <w:t xml:space="preserve">1. Rakkaani, älkää jokaista henkeä uskoko, vaan koetelkaa henget, ovatko ne Jumalasta; sillä monta väärää profeettaa on lähtenyt maailmaan. </w:t>
        <w:br/>
        <w:t xml:space="preserve">2. Tästä te tunnette Jumalan Hengen: jokainen henki, joka tunnustaa Jeesuksen Kristukseksi, lihaan tulleeksi, on Jumalasta; </w:t>
        <w:br/>
        <w:t xml:space="preserve">3. ja yksikään henki, joka ei tunnusta Jeesusta, ei ole Jumalasta; se on antikristuksen henki, jonka olette kuulleet olevan tulossa, ja se on jo nyt maailmassa. </w:t>
        <w:br/>
        <w:t>4. Lapsukaiset, te olette Jumalasta ja olette voittaneet heidät; sillä hän, joka teissä on, on suurempi kuin se, joka on maailmassa.</w:t>
      </w:r>
    </w:p>
    <w:p>
      <w:pPr>
        <w:pStyle w:val="Normal"/>
        <w:ind w:left="2608" w:hanging="2608"/>
        <w:rPr/>
      </w:pPr>
      <w:r>
        <w:rPr/>
        <w:tab/>
        <w:t xml:space="preserve">6. Me olemme Jumalasta. Joka tuntee Jumalan, se kuulee meitä; joka ei ole Jumalasta, se ei kuule meitä. Siitä me tunnemme totuuden hengen ja eksytyksen hengen. </w:t>
        <w:br/>
        <w:t xml:space="preserve">7. Rakkaani, rakastakaamme toinen toistamme, sillä rakkaus on Jumalasta; ja jokainen, joka rakastaa, on Jumalasta syntynyt ja tuntee Jumalan. </w:t>
        <w:br/>
        <w:t>8. Joka ei rakasta, se ei tunne Jumalaa, sillä Jumala on rakkaus.</w:t>
      </w:r>
    </w:p>
    <w:p>
      <w:pPr>
        <w:pStyle w:val="Normal"/>
        <w:ind w:left="2608" w:hanging="2608"/>
        <w:rPr/>
      </w:pPr>
      <w:r>
        <w:rPr/>
        <w:tab/>
        <w:t xml:space="preserve">11. Rakkaani, jos Jumala on näin meitä rakastanut, niin mekin olemme velvolliset rakastamaan toinen toistamme. </w:t>
        <w:br/>
        <w:t>12. Jumalaa ei kukaan ole koskaan nähnyt. Jos me rakastamme toinen toistamme, niin Jumala pysyy meissä, ja hänen rakkautensa on tullut täydelliseksi meissä.</w:t>
      </w:r>
    </w:p>
    <w:p>
      <w:pPr>
        <w:pStyle w:val="Normal"/>
        <w:ind w:left="2608" w:hanging="2608"/>
        <w:rPr/>
      </w:pPr>
      <w:r>
        <w:rPr/>
      </w:r>
    </w:p>
    <w:p>
      <w:pPr>
        <w:pStyle w:val="Normal"/>
        <w:ind w:left="2608" w:hanging="2608"/>
        <w:rPr/>
      </w:pPr>
      <w:r>
        <w:rPr/>
        <w:t>1. Joh. 4:</w:t>
        <w:tab/>
        <w:t>20. Jos joku sanoo: "Minä rakastan Jumalaa", mutta vihaa veljeänsä, niin hän on valhettelija. Sillä joka ei rakasta veljeänsä, jonka hän on nähnyt, se ei voi rakastaa Jumalaa, jota hän ei ole nähnyt.</w:t>
      </w:r>
    </w:p>
    <w:p>
      <w:pPr>
        <w:pStyle w:val="Normal"/>
        <w:ind w:left="2608" w:hanging="2608"/>
        <w:rPr/>
      </w:pPr>
      <w:r>
        <w:rPr/>
        <w:t xml:space="preserve"> </w:t>
      </w:r>
      <w:r>
        <w:rPr/>
        <w:tab/>
        <w:t xml:space="preserve">21. Ja </w:t>
      </w:r>
      <w:r>
        <w:rPr>
          <w:b/>
        </w:rPr>
        <w:t>tämä käsky meillä on häneltä, että joka rakastaa Jumalaa, se rakastakoon myös veljeänsä</w:t>
      </w:r>
      <w:r>
        <w:rPr/>
        <w:t>.</w:t>
      </w:r>
    </w:p>
    <w:p>
      <w:pPr>
        <w:pStyle w:val="Normal"/>
        <w:ind w:left="2608" w:hanging="2608"/>
        <w:rPr/>
      </w:pPr>
      <w:r>
        <w:rPr/>
        <w:t>-”- 5: 1, 16</w:t>
        <w:tab/>
        <w:t>1. Jokainen, joka uskoo, että Jeesus on Kristus, on Jumalasta syntynyt; ja jokainen, joka rakastaa häntä, joka on synnyttänyt, rakastaa myöskin sitä, joka hänestä on syntynyt.</w:t>
      </w:r>
    </w:p>
    <w:p>
      <w:pPr>
        <w:pStyle w:val="Normal"/>
        <w:ind w:left="2608" w:hanging="2608"/>
        <w:rPr/>
      </w:pPr>
      <w:r>
        <w:rPr/>
        <w:tab/>
        <w:t>16. Jos joku näkee veljensä tekevän syntiä, joka ei ole kuolemaksi, niin rukoilkoon, ja hän on antava hänelle elämän, niille nimittäin, jotka eivät tee syntiä kuolemaksi. On syntiä, joka on kuolemaksi; siitä minä en sano, että olisi rukoiltava.</w:t>
      </w:r>
    </w:p>
    <w:p>
      <w:pPr>
        <w:pStyle w:val="Normal"/>
        <w:ind w:left="2608" w:hanging="2608"/>
        <w:rPr/>
      </w:pPr>
      <w:r>
        <w:rPr/>
      </w:r>
    </w:p>
    <w:p>
      <w:pPr>
        <w:pStyle w:val="Normal"/>
        <w:ind w:left="2608" w:hanging="2608"/>
        <w:rPr/>
      </w:pPr>
      <w:r>
        <w:rPr/>
        <w:t>2. Joh. 1, 6-13</w:t>
        <w:tab/>
        <w:t>1. Vanhin valitulle rouvalle ja hänen lapsillensa, joita minä totuudessa rakastan - enkä ainoastaan minä, vaan myös kaikki, jotka ovat tulleet totuuden tuntemaan –</w:t>
      </w:r>
    </w:p>
    <w:p>
      <w:pPr>
        <w:pStyle w:val="Normal"/>
        <w:ind w:left="2608" w:hanging="2608"/>
        <w:rPr/>
      </w:pPr>
      <w:r>
        <w:rPr/>
        <w:tab/>
        <w:t xml:space="preserve">6. Ja tämä on rakkaus, että me vaellamme hänen käskyjensä mukaan. Tämä on käsky, että teidän, niinkuin olette alusta kuulleet, tulee siinä vaeltaa. </w:t>
        <w:br/>
        <w:t xml:space="preserve">7. Sillä monta villitsijää on lähtenyt maailmaan, jotka eivät tunnusta Jeesusta Kristukseksi, joka oli lihaan tuleva; tämä tämmöinen on villitsijä ja antikristus. </w:t>
        <w:br/>
        <w:t xml:space="preserve">8. Ottakaa vaari itsestänne, ettette menetä sitä, minkä me olemme työllämme aikaansaaneet, vaan että saatte täyden palkan. </w:t>
        <w:br/>
        <w:t xml:space="preserve">9. Kuka ikinä menee edemmäksi eikä pysy Kristuksen opissa, hänellä ei ole Jumalaa; joka siinä opissa pysyy, hänellä on sekä Isä että Poika. </w:t>
        <w:br/>
        <w:t xml:space="preserve">10. Jos joku tulee teidän luoksenne eikä tuo mukanaan tätä oppia, niin älkää ottako häntä huoneeseenne älkääkä sanoko häntä tervetulleeksi; </w:t>
        <w:br/>
        <w:t xml:space="preserve">11. sillä joka sanoo hänet tervetulleeksi, joutuu osalliseksi hänen pahoihin tekoihinsa. </w:t>
        <w:br/>
        <w:t xml:space="preserve">12. Minulla olisi paljon kirjoittamista teille, mutta en tahdo tehdä sitä paperilla ja musteella; vaan toivon pääseväni teidän tykönne ja saavani puhutella teitä suullisesti, että meidän ilomme olisi täydellinen. </w:t>
        <w:br/>
        <w:t>13. Valitun sisaresi lapset lähettävät sinulle tervehdyksen.</w:t>
      </w:r>
    </w:p>
    <w:p>
      <w:pPr>
        <w:pStyle w:val="Normal"/>
        <w:ind w:left="2608" w:hanging="2608"/>
        <w:rPr/>
      </w:pPr>
      <w:r>
        <w:rPr/>
      </w:r>
    </w:p>
    <w:p>
      <w:pPr>
        <w:pStyle w:val="Normal"/>
        <w:ind w:left="2608" w:hanging="2608"/>
        <w:rPr/>
      </w:pPr>
      <w:r>
        <w:rPr/>
        <w:t>3. Joh. 1: 1-15</w:t>
        <w:tab/>
        <w:t xml:space="preserve">1. Vanhin rakkaalle Gaiukselle, jota minä totuudessa rakastan. </w:t>
        <w:br/>
        <w:t xml:space="preserve">2. Rakkaani, minä toivotan sinulle, että kaikessa menestyt ja pysyt terveenä, niinkuin sielusikin menestyy. </w:t>
        <w:br/>
        <w:t xml:space="preserve">3. Minua ilahutti suuresti, kun veljet tulivat ja antoivat todistuksen sinun totuudestasi, niinkuin sinä totuudessa vaellatkin. </w:t>
        <w:br/>
        <w:t xml:space="preserve">4. Minulla ei ole suurempaa iloa kuin se, että kuulen lasteni vaeltavan totuudessa. </w:t>
        <w:br/>
        <w:t xml:space="preserve">5. Rakkaani, sinä toimit uskollisesti kaikessa, mitä teet veljien, vieläpä vieraittenkin hyväksi. </w:t>
        <w:br/>
        <w:t xml:space="preserve">6. He ovat seurakunnan edessä antaneet todistuksen sinun rakkaudestasi; ja sinä teet hyvin, kun autat heitä eteenpäin heidän matkallaan, niinkuin Jumalan edessä arvollista on. </w:t>
        <w:br/>
        <w:t xml:space="preserve">7. Sillä hänen nimensä tähden he ovat matkalle lähteneet eivätkä ota pakanoilta mitään. </w:t>
      </w:r>
    </w:p>
    <w:p>
      <w:pPr>
        <w:pStyle w:val="Normal"/>
        <w:ind w:left="2608" w:hanging="2608"/>
        <w:rPr/>
      </w:pPr>
      <w:r>
        <w:rPr/>
        <w:t>3. Joh. 1:</w:t>
        <w:tab/>
        <w:t xml:space="preserve">8. Me olemme siis velvolliset ottamaan semmoisia vastaan, auttaaksemme yhdessä totuutta eteenpäin. </w:t>
      </w:r>
    </w:p>
    <w:p>
      <w:pPr>
        <w:pStyle w:val="Normal"/>
        <w:ind w:left="2608" w:hanging="2608"/>
        <w:rPr/>
      </w:pPr>
      <w:r>
        <w:rPr/>
        <w:tab/>
        <w:t xml:space="preserve">9. Minä kirjoitin seurakunnalle; mutta Diotrefes, joka haluaa olla ensimmäinen heidän joukossaan, ei ota meitä vastaan. </w:t>
        <w:br/>
        <w:t xml:space="preserve">10. Sentähden minä, jos tulen, muistutan hänen teoistansa, mitä hän tekee, kun pahoilla sanoilla meistä juoruaa; ja vielä siihenkään tyytymättä, hän ei itse ota veljiä vastaan, vaan estää niitäkin, jotka tahtovat sen tehdä, ja ajaa heidät pois seurakunnasta. </w:t>
        <w:br/>
        <w:t xml:space="preserve">11. Rakkaani, älä seuraa pahaa, vaan hyvää. Joka hyvin tekee, se on Jumalasta; joka pahoin tekee, se ei ole Jumalaa nähnyt. </w:t>
        <w:br/>
        <w:t xml:space="preserve">12. Demetrius on kaikilta, jopa itse totuudeltakin, saanut hyvän todistuksen; ja mekin todistamme hänestä samaa, ja sinä tiedät, että meidän todistuksemme on tosi. </w:t>
        <w:br/>
        <w:t xml:space="preserve">13. Minulla olisi paljon kirjoittamista sinulle, mutta en tahdo kirjoittaa sinulle musteella ja kynällä, </w:t>
        <w:br/>
        <w:t xml:space="preserve">14. sillä minä toivon pian näkeväni sinut, ja silloin saamme suullisesti puhella. </w:t>
        <w:br/>
        <w:t>15. Rauha sinulle! Ystävät tervehtivät sinua. Tervehdys ystäville, kullekin erikseen.</w:t>
      </w:r>
    </w:p>
    <w:p>
      <w:pPr>
        <w:pStyle w:val="Normal"/>
        <w:ind w:left="2608" w:hanging="2608"/>
        <w:rPr/>
      </w:pPr>
      <w:r>
        <w:rPr/>
      </w:r>
    </w:p>
    <w:p>
      <w:pPr>
        <w:pStyle w:val="Normal"/>
        <w:ind w:left="2608" w:hanging="2608"/>
        <w:rPr/>
      </w:pPr>
      <w:r>
        <w:rPr/>
        <w:tab/>
        <w:t xml:space="preserve">Jaakobin kirje on kirjoitettu </w:t>
      </w:r>
      <w:r>
        <w:rPr>
          <w:b/>
        </w:rPr>
        <w:t>Israelin</w:t>
      </w:r>
      <w:r>
        <w:rPr/>
        <w:t xml:space="preserve"> hajallaan asuville sukukunnille.</w:t>
      </w:r>
    </w:p>
    <w:p>
      <w:pPr>
        <w:pStyle w:val="Normal"/>
        <w:ind w:left="2608" w:hanging="2608"/>
        <w:rPr/>
      </w:pPr>
      <w:r>
        <w:rPr/>
        <w:t>Jaak. 1: 1, 18, 25-27</w:t>
        <w:tab/>
        <w:t>1. Jaakob, Jumalan ja Herran Jeesuksen Kristuksen palvelija, lähettää tervehdyksen kahdelletoista hajalla asuvalle sukukunnalle.</w:t>
      </w:r>
    </w:p>
    <w:p>
      <w:pPr>
        <w:pStyle w:val="Normal"/>
        <w:ind w:left="2608" w:hanging="2608"/>
        <w:rPr/>
      </w:pPr>
      <w:r>
        <w:rPr/>
        <w:tab/>
        <w:t>18. Tahtonsa mukaan hän synnytti meidät totuuden sanalla, ollaksemme hänen luotujensa esikoiset.</w:t>
      </w:r>
    </w:p>
    <w:p>
      <w:pPr>
        <w:pStyle w:val="Normal"/>
        <w:ind w:left="2608" w:hanging="2608"/>
        <w:rPr/>
      </w:pPr>
      <w:r>
        <w:rPr/>
        <w:tab/>
        <w:t xml:space="preserve">25. Mutta joka katsoo täydelliseen lakiin, </w:t>
      </w:r>
      <w:r>
        <w:rPr>
          <w:b/>
        </w:rPr>
        <w:t>vapauden lakiin</w:t>
      </w:r>
      <w:r>
        <w:rPr/>
        <w:t xml:space="preserve">, ja pysyy siinä, eikä ole muistamaton kuulija, vaan todellinen tekijä, hän on oleva autuas tekemisessään. </w:t>
        <w:br/>
        <w:t xml:space="preserve">26. Jos joku luulee olevansa jumalanpalvelija, mutta ei hillitse kieltään, vaan pettää sydämensä, niin hänen jumalanpalveluksensa on turha. </w:t>
        <w:br/>
        <w:t>27. Puhdas ja tahraton jumalanpalvelus Jumalan ja Isän silmissä on käydä katsomassa orpoja ja leskiä heidän ahdistuksessaan ja varjella itsensä niin, ettei maailma saastuta.</w:t>
      </w:r>
    </w:p>
    <w:p>
      <w:pPr>
        <w:pStyle w:val="Normal"/>
        <w:ind w:left="2608" w:hanging="2608"/>
        <w:rPr/>
      </w:pPr>
      <w:r>
        <w:rPr/>
        <w:t>2: 1-9, 15-16</w:t>
        <w:tab/>
        <w:t xml:space="preserve">1. Veljeni, älköön teidän uskonne meidän kirkastettuun Herraamme, Jeesukseen Kristukseen, olko sellainen, joka katsoo henkilöön. </w:t>
        <w:br/>
        <w:t xml:space="preserve">2. Sillä jos kokoukseenne tulee mies, kultasormus sormessa ja loistavassa puvussa, ja tulee myös köyhä ryysyissä, </w:t>
        <w:br/>
        <w:t xml:space="preserve">3. ja te katsotte loistavapukuisen puoleen ja sanotte: "Istu sinä tähän mukavasti", ja köyhälle sanotte: "Seiso sinä tuossa", tahi: "Istu tähän jalkajakkarani viereen", </w:t>
        <w:br/>
        <w:t xml:space="preserve">4. niin ettekö ole joutuneet ristiriitaan itsenne kanssa, ja eikö teistä ole tullut väärämielisiä tuomareita? </w:t>
        <w:br/>
        <w:t xml:space="preserve">5. Kuulkaa, rakkaat veljeni. Eikö Jumala ole valinnut niitä, jotka maailman silmissä ovat köyhiä, olemaan rikkaita uskossa ja sen valtakunnan perillisiä, jonka hän on luvannut niille, jotka häntä rakastavat? </w:t>
        <w:br/>
        <w:t xml:space="preserve">6. Mutta te olette häväisseet köyhän. Eivätkö juuri rikkaat teitä sorra, ja eivätkö juuri he vedä teitä tuomioistuimien eteen? </w:t>
        <w:br/>
        <w:t>7. Eivätkö juuri he pilkkaa sitä jaloa nimeä, joka on lausuttu teidän ylitsenne?</w:t>
      </w:r>
    </w:p>
    <w:p>
      <w:pPr>
        <w:pStyle w:val="Normal"/>
        <w:ind w:left="2608" w:hanging="2608"/>
        <w:rPr/>
      </w:pPr>
      <w:r>
        <w:rPr/>
        <w:t xml:space="preserve"> </w:t>
      </w:r>
      <w:r>
        <w:rPr/>
        <w:t>Jaak. 2:</w:t>
        <w:tab/>
        <w:t xml:space="preserve">8. Vaan jos täytätte </w:t>
      </w:r>
      <w:r>
        <w:rPr>
          <w:b/>
        </w:rPr>
        <w:t>kuninkaallisen lain</w:t>
      </w:r>
      <w:r>
        <w:rPr/>
        <w:t xml:space="preserve"> Raamatun mukaan: "</w:t>
      </w:r>
      <w:r>
        <w:rPr>
          <w:b/>
        </w:rPr>
        <w:t>Rakasta lähimmäistäsi niinkuin itseäsi</w:t>
      </w:r>
      <w:r>
        <w:rPr/>
        <w:t xml:space="preserve">", niin te hyvin teette; </w:t>
        <w:br/>
        <w:t>9. mutta jos te henkilöön katsotte, niin teette syntiä, ja laki näyttää teille, että olette lainrikkojia.</w:t>
      </w:r>
    </w:p>
    <w:p>
      <w:pPr>
        <w:pStyle w:val="Normal"/>
        <w:ind w:left="2608" w:hanging="2608"/>
        <w:rPr/>
      </w:pPr>
      <w:r>
        <w:rPr/>
        <w:tab/>
        <w:t xml:space="preserve">15. Jos veli tai sisar on alaston ja jokapäiväistä ravintoa vailla </w:t>
        <w:br/>
        <w:t>16. ja joku teistä sanoo heille: "Menkää rauhassa, lämmitelkää ja ravitkaa itsenne", mutta ette anna heille ruumiin tarpeita, niin mitä hyötyä siitä on?</w:t>
      </w:r>
    </w:p>
    <w:p>
      <w:pPr>
        <w:pStyle w:val="Normal"/>
        <w:ind w:left="2608" w:hanging="2608"/>
        <w:rPr/>
      </w:pPr>
      <w:r>
        <w:rPr/>
        <w:t>-”- 3: 1, 10-18</w:t>
        <w:tab/>
        <w:t>. Veljeni, älkööt aivan monet teistä pyrkikö opettajiksi, sillä te tiedätte, että me saamme sitä kovemman tuomion.</w:t>
      </w:r>
    </w:p>
    <w:p>
      <w:pPr>
        <w:pStyle w:val="Normal"/>
        <w:ind w:left="2608" w:hanging="2608"/>
        <w:rPr/>
      </w:pPr>
      <w:r>
        <w:rPr/>
        <w:tab/>
        <w:t xml:space="preserve">10. samasta suusta lähtee kiitos ja kirous. Näin ei saa olla, veljeni. </w:t>
        <w:br/>
        <w:t xml:space="preserve">11. Uhkuuko lähde samasta silmästä makeaa ja karvasta vettä? </w:t>
        <w:br/>
        <w:t xml:space="preserve">12. Eihän, veljeni, viikunapuu voi tuottaa öljymarjoja eikä viinipuu viikunoita? Eikä myöskään suolainen lähde voi antaa makeata vettä. </w:t>
        <w:br/>
        <w:t xml:space="preserve">13. Kuka on viisas ja ymmärtäväinen teidän joukossanne? Tuokoon hän näkyviin tekonsa hyvällä vaelluksellaan viisauden sävyisyydessä. </w:t>
        <w:br/>
        <w:t xml:space="preserve">14. Mutta jos teillä on katkera kiivaus ja riitaisuus sydämessänne, niin älkää kerskatko älkääkä valhetelko totuutta vastaan. </w:t>
        <w:br/>
        <w:t xml:space="preserve">15. Tämä ei ole se viisaus, joka ylhäältä tulee, vaan se on maallista, sielullista, riivaajien viisautta. </w:t>
        <w:br/>
        <w:t xml:space="preserve">16. Sillä missä kiivaus ja riitaisuus on, siellä on epäjärjestys ja kaikkinainen paha meno. </w:t>
        <w:br/>
        <w:t xml:space="preserve">17. Mutta ylhäältä tuleva viisaus on ensiksikin puhdas, sitten rauhaisa, lempeä, taipuisa, täynnä laupeutta ja hyviä hedelmiä, se ei epäile, ei teeskentele. </w:t>
        <w:br/>
        <w:t>18. Vanhurskauden hedelmä kylvetään rauhassa rauhan tekijöille.</w:t>
      </w:r>
    </w:p>
    <w:p>
      <w:pPr>
        <w:pStyle w:val="Normal"/>
        <w:ind w:left="2608" w:hanging="2608"/>
        <w:rPr/>
      </w:pPr>
      <w:r>
        <w:rPr/>
        <w:t>-”- 4: 1, 4-6, 11-12</w:t>
        <w:tab/>
        <w:t>1. Mistä tulevat taistelut ja mistä riidat teidän keskuudessanne? Eikö teidän himoistanne, jotka sotivat jäsenissänne?</w:t>
      </w:r>
    </w:p>
    <w:p>
      <w:pPr>
        <w:pStyle w:val="Normal"/>
        <w:ind w:left="2608" w:hanging="2608"/>
        <w:rPr/>
      </w:pPr>
      <w:r>
        <w:rPr/>
        <w:tab/>
        <w:t xml:space="preserve">4. Te avionrikkojat, ettekö tiedä, että maailman ystävyys on vihollisuutta Jumalaa vastaan? Joka siis tahtoo olla maailman ystävä, siitä tulee Jumalan vihollinen. </w:t>
        <w:br/>
        <w:t xml:space="preserve">5. Vai luuletteko, että Raamattu turhaan sanoo: "Kateuteen asti hän halajaa henkeä, jonka hän on pannut meihin asumaan"? </w:t>
        <w:br/>
        <w:t>6. Mutta hän antaa sitä suuremman armon. Sentähden sanotaan: "Jumala on ylpeitä vastaan, mutta nöyrille hän antaa armon".</w:t>
      </w:r>
    </w:p>
    <w:p>
      <w:pPr>
        <w:pStyle w:val="Normal"/>
        <w:ind w:left="2608" w:hanging="2608"/>
        <w:rPr/>
      </w:pPr>
      <w:r>
        <w:rPr/>
        <w:tab/>
        <w:t xml:space="preserve">11. Älkää panetelko toisianne, veljet. Joka veljeään panettelee tai veljensä tuomitsee, se panettelee lakia ja tuomitsee lain; mutta jos sinä tuomitset lain, niin et ole lain noudattaja, vaan sen tuomari. </w:t>
        <w:br/>
        <w:t>12. Yksi on lainsäätäjä ja tuomari, hän, joka voi pelastaa ja hukuttaa; mutta kuka olet sinä, joka tuomitset lähimmäisesi?</w:t>
      </w:r>
    </w:p>
    <w:p>
      <w:pPr>
        <w:pStyle w:val="Normal"/>
        <w:ind w:left="2608" w:hanging="2608"/>
        <w:rPr/>
      </w:pPr>
      <w:r>
        <w:rPr/>
        <w:t>-”- 5: 9-10, 13-16, 19-20</w:t>
        <w:tab/>
        <w:t xml:space="preserve">9. Älkää huokailko, veljet, toisianne vastaan, ettei teitä tuomittaisi; katso, tuomari seisoo ovella. </w:t>
        <w:br/>
        <w:t>10. Ottakaa, veljet, vaivankestämisen ja kärsivällisyyden esikuvaksi profeetat, jotka ovat puhuneet Herran nimessä.</w:t>
      </w:r>
    </w:p>
    <w:p>
      <w:pPr>
        <w:pStyle w:val="Normal"/>
        <w:ind w:left="2608" w:hanging="2608"/>
        <w:rPr/>
      </w:pPr>
      <w:r>
        <w:rPr/>
        <w:tab/>
        <w:t xml:space="preserve">13. Jos joku teistä kärsii vaivaa, niin rukoilkoon; jos joku on hyvillä mielin, veisatkoon kiitosta. </w:t>
        <w:br/>
        <w:t xml:space="preserve">14. Jos joku teistä sairastaa, kutsukoon tykönsä seurakunnan vanhimmat, ja he rukoilkoot hänen edestään, voidellen häntä öljyllä Herran nimessä. </w:t>
        <w:br/>
        <w:t>15. Ja uskon rukous pelastaa sairaan, ja Herra antaa hänen nousta jälleen; ja jos hän on syntejä tehnyt, niin ne annetaan hänelle anteeksi.</w:t>
      </w:r>
    </w:p>
    <w:p>
      <w:pPr>
        <w:pStyle w:val="Normal"/>
        <w:ind w:left="2608" w:hanging="2608"/>
        <w:rPr/>
      </w:pPr>
      <w:r>
        <w:rPr/>
        <w:t xml:space="preserve"> </w:t>
      </w:r>
      <w:r>
        <w:rPr/>
        <w:t>Jaak. 5:</w:t>
        <w:tab/>
        <w:t>16. Tunnustakaa siis toisillenne syntinne ja rukoilkaa toistenne puolesta, että te parantuisitte; vanhurskaan rukous voi paljon, kun se on harras.</w:t>
      </w:r>
    </w:p>
    <w:p>
      <w:pPr>
        <w:pStyle w:val="Normal"/>
        <w:ind w:left="2608" w:hanging="2608"/>
        <w:rPr/>
      </w:pPr>
      <w:r>
        <w:rPr/>
        <w:tab/>
        <w:t xml:space="preserve">19. Veljeni, jos joku teistä eksyy totuudesta ja hänet joku palauttaa, </w:t>
        <w:br/>
        <w:t>20. niin tietäkää, että joka palauttaa syntisen hänen eksymyksensä tieltä, se pelastaa hänen sielunsa kuolemasta ja peittää syntien paljouden.</w:t>
      </w:r>
    </w:p>
    <w:p>
      <w:pPr>
        <w:pStyle w:val="Normal"/>
        <w:ind w:left="2608" w:hanging="2608"/>
        <w:rPr/>
      </w:pPr>
      <w:r>
        <w:rPr/>
      </w:r>
    </w:p>
    <w:p>
      <w:pPr>
        <w:pStyle w:val="Normal"/>
        <w:ind w:left="2608" w:hanging="2608"/>
        <w:rPr/>
      </w:pPr>
      <w:r>
        <w:rPr/>
        <w:t>Juuda 1-4, 12, 18-23</w:t>
        <w:tab/>
        <w:t xml:space="preserve">1. Juudas, Jeesuksen Kristuksen palvelija ja Jaakobin veli, kutsutuille, jotka ovat Isässä Jumalassa rakastetut ja Jeesukselle Kristukselle varjellut. </w:t>
        <w:br/>
        <w:t xml:space="preserve">2. Lisääntyköön teille laupeus ja rauha ja rakkaus. </w:t>
        <w:br/>
        <w:t xml:space="preserve">3. Rakkaani! Kun minulla on ollut harras halu kirjoittaa teille yhteisestä pelastuksestamme, tuli minulle pakko kirjoittaa ja kehoittaa teitä kilvoittelemaan sen uskon puolesta, joka kerta kaikkiaan on pyhille annettu. </w:t>
        <w:br/>
        <w:t>4. Sillä teidän keskuuteenne on pujahtanut eräitä ihmisiä, joiden jo aikoja sitten on kirjoitettu tulevan tähän tuomioon, jumalattomia, jotka kääntävät meidän Jumalamme armon irstaudeksi ja kieltävät meidän ainoan valtiaamme ja Herramme, Jeesuksen Kristuksen.</w:t>
      </w:r>
    </w:p>
    <w:p>
      <w:pPr>
        <w:pStyle w:val="Normal"/>
        <w:ind w:left="2608" w:hanging="2608"/>
        <w:rPr/>
      </w:pPr>
      <w:r>
        <w:rPr/>
        <w:tab/>
        <w:t>12. He likapilkkuina teidän rakkausaterioillanne julkeasti kemuilevat ja itseään kestitsevät. He ovat vedettömiä, tuulten ajeltavia pilviä, paljaita, syksyisiä puita, hedelmättömiä, kahdesti kuolleita, juurineen maasta reväistyjä,</w:t>
      </w:r>
    </w:p>
    <w:p>
      <w:pPr>
        <w:pStyle w:val="Normal"/>
        <w:ind w:left="2608" w:hanging="2608"/>
        <w:rPr/>
      </w:pPr>
      <w:r>
        <w:rPr/>
        <w:tab/>
        <w:t>17. Mutta te, rakkaani, muistakaa nämä sanat, mitkä meidän Herramme Jeesuksen Kristuksen apostolit ovat edeltäpäin puhuneet,</w:t>
      </w:r>
    </w:p>
    <w:p>
      <w:pPr>
        <w:pStyle w:val="Normal"/>
        <w:ind w:left="2608" w:hanging="2608"/>
        <w:rPr/>
      </w:pPr>
      <w:r>
        <w:rPr/>
        <w:tab/>
        <w:t xml:space="preserve">18. sanoen teille: "Viimeisenä aikana tulee pilkkaajia, jotka vaeltavat jumalattomuutensa himojen mukaan". </w:t>
        <w:br/>
        <w:t xml:space="preserve">19. Nämä juuri saavat aikaan hajaannusta, he ovat sielullisia, henkeä heillä ei ole. </w:t>
        <w:br/>
        <w:t xml:space="preserve">20. Mutta te, rakkaani, rakentakaa itseänne pyhimmän uskonne perustukselle, rukoilkaa Pyhässä Hengessä </w:t>
        <w:br/>
        <w:t xml:space="preserve">21. ja pysyttäkää niin itsenne Jumalan rakkaudessa, odottaessanne meidän Herramme Jeesuksen Kristuksen laupeutta iankaikkiseksi elämäksi. </w:t>
        <w:br/>
        <w:t xml:space="preserve">22. Ja armahtakaa toisia, niitä, jotka epäilevät, pelastakaa heidät, tulesta temmaten; </w:t>
        <w:br/>
        <w:t>23. toisia taas armahtakaa pelolla, inhoten lihan tahraamaa ihokastakin.</w:t>
      </w:r>
    </w:p>
    <w:p>
      <w:pPr>
        <w:pStyle w:val="Normal"/>
        <w:ind w:left="2608" w:hanging="2608"/>
        <w:rPr/>
      </w:pPr>
      <w:r>
        <w:rPr/>
      </w:r>
    </w:p>
    <w:p>
      <w:pPr>
        <w:pStyle w:val="Normal"/>
        <w:ind w:left="2608" w:hanging="2608"/>
        <w:rPr/>
      </w:pPr>
      <w:r>
        <w:rPr/>
      </w:r>
    </w:p>
    <w:p>
      <w:pPr>
        <w:pStyle w:val="Normal"/>
        <w:ind w:left="2608" w:hanging="2608"/>
        <w:rPr>
          <w:rFonts w:ascii="Georgia" w:hAnsi="Georgia" w:cs="Georgia"/>
          <w:i/>
          <w:i/>
          <w:iCs/>
        </w:rPr>
      </w:pPr>
      <w:r>
        <w:rPr/>
        <w:tab/>
      </w:r>
      <w:r>
        <w:rPr>
          <w:rFonts w:cs="Georgia" w:ascii="Georgia" w:hAnsi="Georgia"/>
          <w:i/>
          <w:iCs/>
        </w:rPr>
        <w:t>Ennustukset seurakunnasta ja sen tulevaisuus ikuisuudessa</w:t>
      </w:r>
    </w:p>
    <w:p>
      <w:pPr>
        <w:pStyle w:val="Normal"/>
        <w:ind w:left="2608" w:hanging="2608"/>
        <w:rPr>
          <w:rFonts w:ascii="Georgia" w:hAnsi="Georgia" w:cs="Georgia"/>
          <w:i/>
          <w:i/>
          <w:iCs/>
        </w:rPr>
      </w:pPr>
      <w:r>
        <w:rPr>
          <w:rFonts w:cs="Georgia" w:ascii="Georgia" w:hAnsi="Georgia"/>
          <w:i/>
          <w:iCs/>
        </w:rPr>
      </w:r>
    </w:p>
    <w:p>
      <w:pPr>
        <w:pStyle w:val="Normal"/>
        <w:ind w:left="2608" w:hanging="2608"/>
        <w:rPr/>
      </w:pPr>
      <w:r>
        <w:rPr/>
        <w:t>Ilm. 1: 1, 4-6, 11, 20</w:t>
        <w:tab/>
        <w:t>1. Jeesuksen Kristuksen ilmestys, jonka Jumala antoi hänelle, näyttääkseen palvelijoillensa, mitä pian tapahtuman pitää; ja sen hän lähettämänsä enkelin kautta antoi tiedoksi palvelijalleen Johannekselle,</w:t>
      </w:r>
    </w:p>
    <w:p>
      <w:pPr>
        <w:pStyle w:val="Normal"/>
        <w:ind w:left="2608" w:hanging="2608"/>
        <w:rPr/>
      </w:pPr>
      <w:r>
        <w:rPr/>
        <w:tab/>
        <w:t xml:space="preserve">4. Johannes seitsemälle Aasian seurakunnalle: Armo teille ja rauha häneltä, joka on ja joka oli ja joka tuleva on, ja niiltä seitsemältä hengeltä, jotka ovat hänen valtaistuimensa edessä, </w:t>
        <w:br/>
        <w:t xml:space="preserve">5. ja Jeesukselta Kristukselta, uskolliselta todistajalta, häneltä, joka on kuolleitten esikoinen ja maan kuningasten hallitsija! Hänelle, joka meitä rakastaa ja on päästänyt meidät synneistämme verellänsä </w:t>
      </w:r>
    </w:p>
    <w:p>
      <w:pPr>
        <w:pStyle w:val="Normal"/>
        <w:ind w:left="2608" w:hanging="2608"/>
        <w:rPr/>
      </w:pPr>
      <w:r>
        <w:rPr/>
        <w:t>Ilm. 1:</w:t>
        <w:tab/>
        <w:t>6. ja tehnyt meidät kuningaskunnaksi, papeiksi Jumalalleen ja Isälleen, hänelle kunnia ja voima aina ja iankaikkisesti! Amen.</w:t>
      </w:r>
    </w:p>
    <w:p>
      <w:pPr>
        <w:pStyle w:val="Normal"/>
        <w:ind w:left="2608" w:hanging="2608"/>
        <w:rPr/>
      </w:pPr>
      <w:r>
        <w:rPr/>
      </w:r>
    </w:p>
    <w:p>
      <w:pPr>
        <w:pStyle w:val="Normal"/>
        <w:ind w:left="2608" w:hanging="2608"/>
        <w:rPr/>
      </w:pPr>
      <w:r>
        <w:rPr/>
        <w:tab/>
        <w:t>11. joka sanoi: "Kirjoita kirjaan, mitä näet, ja lähetä niille seitsemälle seurakunnalle, Efesoon ja Smyrnaan ja Pergamoon ja Tyatiraan ja Sardeeseen ja Filadelfiaan ja Laodikeaan".</w:t>
      </w:r>
    </w:p>
    <w:p>
      <w:pPr>
        <w:pStyle w:val="Normal"/>
        <w:ind w:left="2608" w:hanging="2608"/>
        <w:rPr/>
      </w:pPr>
      <w:r>
        <w:rPr/>
        <w:tab/>
        <w:t>20. Niiden seitsemän tähden salaisuus, jotka näit minun oikeassa kädessäni, ja niiden seitsemän kultaisen lampunjalan salaisuus on tämä: ne seitsemän tähteä ovat niiden seitsemän seurakunnan enkelit, ja ne seitsemän lampunjalkaa ovat ne seitsemän seurakuntaa."</w:t>
      </w:r>
    </w:p>
    <w:p>
      <w:pPr>
        <w:pStyle w:val="Normal"/>
        <w:ind w:left="2608" w:hanging="2608"/>
        <w:rPr/>
      </w:pPr>
      <w:r>
        <w:rPr/>
        <w:t>-”- 2: 1-</w:t>
        <w:tab/>
        <w:t xml:space="preserve">1. </w:t>
      </w:r>
      <w:r>
        <w:rPr>
          <w:b/>
        </w:rPr>
        <w:t>"Efeson seurakunnan enkelille</w:t>
      </w:r>
      <w:r>
        <w:rPr/>
        <w:t xml:space="preserve"> kirjoita: 'Näin sanoo hän, joka pitää niitä seitsemää tähteä oikeassa kädessään, hän, joka käyskelee niiden seitsemän kultaisen lampunjalan keskellä: </w:t>
        <w:br/>
        <w:t xml:space="preserve">2. Minä tiedän sinun tekosi ja vaivannäkösi ja kärsivällisyytesi, ja ettet voi pahoja sietää; sinä olet koetellut niitä, jotka sanovat itseänsä apostoleiksi, eivätkä ole, ja olet havainnut heidät valhettelijoiksi; </w:t>
        <w:br/>
        <w:t xml:space="preserve">3. ja sinulla on kärsivällisyyttä, ja paljon sinä olet saanut kantaa minun nimeni tähden, etkä ole uupunut. </w:t>
        <w:br/>
        <w:t xml:space="preserve">4. Mutta se minulla on sinua vastaan, että olet hyljännyt ensimmäisen rakkautesi. </w:t>
        <w:br/>
        <w:t xml:space="preserve">5. Muista siis, mistä olet langennut, ja tee parannus, ja tee niitä ensimmäisiä tekoja; mutta jos et, niin minä tulen sinun tykösi ja työnnän sinun lampunjalkasi pois paikaltaan, ellet tee parannusta. </w:t>
        <w:br/>
        <w:t xml:space="preserve">6. Mutta se sinulla on, että sinä vihaat nikolaiittain tekoja, joita myös minä vihaan. </w:t>
        <w:br/>
        <w:t xml:space="preserve">7. Jolla on korva, se kuulkoon, mitä Henki seurakunnille sanoo. Sen, joka voittaa, minä annan syödä elämän puusta, joka on Jumalan paratiisissa.' </w:t>
        <w:br/>
        <w:t xml:space="preserve">8. Ja </w:t>
      </w:r>
      <w:r>
        <w:rPr>
          <w:b/>
        </w:rPr>
        <w:t>Smyrnan seurakunnan enkelille</w:t>
      </w:r>
      <w:r>
        <w:rPr/>
        <w:t xml:space="preserve"> kirjoita: 'Näin sanoo ensimmäinen ja viimeinen, joka kuoli ja virkosi elämään: </w:t>
        <w:br/>
        <w:t xml:space="preserve">9. Minä tiedän sinun ahdistuksesi ja köyhyytesi - sinä olet kuitenkin rikas - ja mitä pilkkaa sinä kärsit niiltä, jotka sanovat olevansa juutalaisia, eivätkä ole, vaan ovat saatanan synagooga. </w:t>
        <w:br/>
        <w:t xml:space="preserve">10. Älä pelkää sitä, mitä tulet kärsimään. Katso, perkele on heittävä muutamia teistä vankeuteen, että teidät pantaisiin koetukselle, ja teidän on oltava ahdistuksessa kymmenen päivää. Ole uskollinen kuolemaan asti, niin minä annan sinulle elämän kruunun. </w:t>
        <w:br/>
        <w:t xml:space="preserve">11. Jolla on korva, se kuulkoon, mitä Henki seurakunnille sanoo. Sitä, joka voittaa, ei toinen kuolema vahingoita.' </w:t>
        <w:br/>
        <w:t xml:space="preserve">12. Ja </w:t>
      </w:r>
      <w:r>
        <w:rPr>
          <w:b/>
        </w:rPr>
        <w:t>Pergamon seurakunnan enkelille</w:t>
      </w:r>
      <w:r>
        <w:rPr/>
        <w:t xml:space="preserve"> kirjoita: 'Näin sanoo hän, jolla on se kaksiteräinen, terävä miekka: </w:t>
        <w:br/>
        <w:t xml:space="preserve">13. Minä tiedän, missä sinä asut: siellä, missä saatanan valtaistuin on; ja sinä pidät minun nimestäni kiinni etkä ole kieltänyt minun uskoani niinäkään päivinä, jolloin Antipas, minun todistajani, minun uskolliseni, tapettiin teidän luonanne, siellä, missä saatana asuu. </w:t>
        <w:br/>
        <w:t xml:space="preserve">14. Mutta minulla on vähän sinua vastaan: sinulla on siellä niitä, jotka pitävät kiinni Bileamin opista, hänen, joka opetti Baalakia virittämään Israelin lapsille sen viettelyksen, että söisivät epäjumalille uhrattua ja haureutta harjoittaisivat. </w:t>
      </w:r>
    </w:p>
    <w:p>
      <w:pPr>
        <w:pStyle w:val="Normal"/>
        <w:ind w:left="2608" w:hanging="2608"/>
        <w:rPr/>
      </w:pPr>
      <w:r>
        <w:rPr/>
        <w:t>Ilm. 2:</w:t>
        <w:tab/>
        <w:t>15. Niin on myös sinulla niitä, jotka samoin pitävät kiinni nikolaiittain opista.</w:t>
      </w:r>
    </w:p>
    <w:p>
      <w:pPr>
        <w:pStyle w:val="Normal"/>
        <w:ind w:left="2608" w:hanging="0"/>
        <w:rPr/>
      </w:pPr>
      <w:r>
        <w:rPr/>
        <w:t>16. Tee siis parannus; mutta jos et, niin minä tulen sinun tykösi pian ja sodin heitä vastaan suuni miekalla.</w:t>
      </w:r>
    </w:p>
    <w:p>
      <w:pPr>
        <w:pStyle w:val="Normal"/>
        <w:ind w:left="2608" w:hanging="2608"/>
        <w:rPr/>
      </w:pPr>
      <w:r>
        <w:rPr/>
        <w:tab/>
        <w:t xml:space="preserve">17. Jolla on korva, se kuulkoon, mitä Henki seurakunnille sanoo. Sille, joka voittaa, minä annan salattua mannaa ja annan hänelle valkoisen kiven ja siihen kiveen kirjoitetun uuden nimen, jota ei tiedä kukaan muu kuin sen saaja.' </w:t>
        <w:br/>
        <w:t xml:space="preserve">18. Ja </w:t>
      </w:r>
      <w:r>
        <w:rPr>
          <w:b/>
        </w:rPr>
        <w:t>Tyatiran seurakunnan enkelille</w:t>
      </w:r>
      <w:r>
        <w:rPr/>
        <w:t xml:space="preserve"> kirjoita: 'Näin sanoo Jumalan Poika, jolla on silmät niinkuin tulen liekki ja jonka jalat ovat niinkuin kiiltävä vaski: </w:t>
        <w:br/>
        <w:t xml:space="preserve">19. Minä tiedän sinun tekosi ja rakkautesi ja uskosi ja palveluksesi ja kärsivällisyytesi ja että sinun viimeiset tekosi ovat useammat kuin ensimmäiset. </w:t>
        <w:br/>
        <w:t xml:space="preserve">20. Mutta se minulla on sinua vastaan, että sinä suvaitset tuota naista, Iisebeliä, joka sanoo itseään profeetaksi ja opettaa ja eksyttää minun palvelijoitani harjoittamaan haureutta ja syömään epäjumalille uhrattua. </w:t>
        <w:br/>
        <w:t xml:space="preserve">21. Ja minä olen antanut hänelle aikaa parannuksen tekoon, mutta hän ei tahdo parannusta tehdä eikä luopua haureudestaan. </w:t>
        <w:br/>
        <w:t xml:space="preserve">22. Katso, minä syöksen hänet tautivuoteeseen, ja ne, jotka hänen kanssaan tekevät huorin, minä syöksen suureen ahdistukseen, jos eivät tee parannusta ja luovu hänen teoistansa; </w:t>
        <w:br/>
        <w:t xml:space="preserve">23. ja hänen lapsensa minä tappamalla tapan, ja kaikki seurakunnat saavat tuntea, että minä olen se, joka tutkin munaskuut ja sydämet; ja minä annan teille kullekin tekojenne mukaan. </w:t>
        <w:br/>
        <w:t xml:space="preserve">24. Mutta teille muille Tyatirassa oleville, kaikille, joilla ei ole tätä oppia, teille, jotka ette ole tulleet tuntemaan, niinkuin ne sanovat, saatanan syvyyksiä, minä sanon: en minä pane teidän päällenne muuta kuormaa; </w:t>
        <w:br/>
        <w:t xml:space="preserve">25. pitäkää vain, mitä teillä on, siihen asti kuin minä tulen. </w:t>
        <w:br/>
        <w:t xml:space="preserve">26. Ja joka voittaa ja loppuun asti ottaa minun teoistani vaarin, sille minä annan vallan hallita pakanoita, </w:t>
        <w:br/>
        <w:t xml:space="preserve">27. ja hän on kaitseva heitä rautaisella valtikalla, niinkuin saviastiat heidät särjetään - niinkuin minäkin sen vallan Isältäni sain - </w:t>
        <w:br/>
        <w:t xml:space="preserve">28. ja minä annan hänelle kointähden. </w:t>
        <w:br/>
        <w:t>29. Jolla on korva, se kuulkoon, mitä Henki seurakunnille sanoo.'"</w:t>
      </w:r>
    </w:p>
    <w:p>
      <w:pPr>
        <w:pStyle w:val="Normal"/>
        <w:ind w:left="2608" w:hanging="2608"/>
        <w:rPr/>
      </w:pPr>
      <w:r>
        <w:rPr/>
        <w:t>-”- 3: 1-</w:t>
        <w:tab/>
        <w:t xml:space="preserve">1. "Ja </w:t>
      </w:r>
      <w:r>
        <w:rPr>
          <w:b/>
        </w:rPr>
        <w:t>Sardeen seurakunnan enkelille</w:t>
      </w:r>
      <w:r>
        <w:rPr/>
        <w:t xml:space="preserve"> kirjoita: 'Näin sanoo hän, jolla on ne Jumalan seitsemän henkeä ja ne seitsemän tähteä: Minä tiedän sinun tekosi: sinulla on se nimi, että elät, mutta sinä olet kuollut. </w:t>
        <w:br/>
        <w:t xml:space="preserve">2. Heräjä valvomaan ja vahvista jäljellejääneitä, niitä, jotka ovat olleet kuolemaisillaan; sillä minä en ole havainnut sinun tekojasi täydellisiksi Jumalani edessä. </w:t>
        <w:br/>
        <w:t xml:space="preserve">3. Muista siis, mitä olet saanut ja kuullut, ja ota siitä vaari ja tee parannus. Jos et valvo, niin minä tulen kuin varas, etkä sinä tiedä, millä hetkellä minä sinun päällesi tulen. </w:t>
        <w:br/>
        <w:t xml:space="preserve">4. Kuitenkin on sinulla Sardeessa muutamia harvoja nimiä, jotka eivät ole tahranneet vaatteitaan, ja he saavat käyskennellä minun kanssani valkeissa vaatteissa, sillä he ovat siihen arvolliset. </w:t>
        <w:br/>
        <w:t>5. Joka voittaa, se näin puetaan valkeihin vaatteisiin, enkä minä pyyhi pois hänen nimeänsä elämän kirjasta, ja minä olen tunnustava hänen nimensä Isäni edessä ja hänen enkeliensä edessä.</w:t>
      </w:r>
    </w:p>
    <w:p>
      <w:pPr>
        <w:pStyle w:val="Normal"/>
        <w:ind w:left="2608" w:hanging="2608"/>
        <w:rPr/>
      </w:pPr>
      <w:r>
        <w:rPr/>
        <w:t xml:space="preserve"> </w:t>
      </w:r>
      <w:r>
        <w:rPr/>
        <w:t>Ilm. 3:</w:t>
        <w:tab/>
        <w:t xml:space="preserve">6. Jolla on korva, se kuulkoon, mitä Henki seurakunnille sanoo.' </w:t>
        <w:br/>
        <w:t xml:space="preserve">7. Ja </w:t>
      </w:r>
      <w:r>
        <w:rPr>
          <w:b/>
        </w:rPr>
        <w:t>Filadelfian seurakunnan enkelille</w:t>
      </w:r>
      <w:r>
        <w:rPr/>
        <w:t xml:space="preserve"> kirjoita: 'Näin sanoo Pyhä, Totinen, jolla on Daavidin avain, hän, joka avaa, eikä kukaan sulje, ja joka sulkee, eikä kukaan avaa:</w:t>
      </w:r>
    </w:p>
    <w:p>
      <w:pPr>
        <w:pStyle w:val="Normal"/>
        <w:ind w:left="2608" w:hanging="2608"/>
        <w:rPr/>
      </w:pPr>
      <w:r>
        <w:rPr/>
        <w:tab/>
        <w:t xml:space="preserve">8. Minä tiedän sinun tekosi. Katso, minä olen avannut sinun eteesi oven, eikä kukaan voi sitä sulkea; sillä tosin on sinun voimasi vähäinen, mutta sinä olet ottanut vaarin minun sanastani etkä ole minun nimeäni kieltänyt. </w:t>
        <w:br/>
        <w:t xml:space="preserve">9. Katso, minä annan sinulle saatanan synagoogasta niitä, jotka sanovat olevansa juutalaisia, eivätkä ole, vaan valhettelevat; katso, minä olen saattava heidät siihen, että he tulevat ja kumartuvat sinun jalkojesi eteen ja ymmärtävät, että minä sinua rakastan. </w:t>
        <w:br/>
        <w:t xml:space="preserve">10. Koska sinä olet ottanut minun kärsivällisyyteni sanasta vaarin, niin minä myös otan sinusta vaarin ja pelastan sinut koetuksen hetkestä, joka on tuleva yli koko maanpiirin koettelemaan niitä, jotka maan päällä asuvat. </w:t>
        <w:br/>
        <w:t xml:space="preserve">11. Minä tulen pian; pidä, mitä sinulla on, ettei kukaan ottaisi sinun kruunuasi. </w:t>
        <w:br/>
        <w:t xml:space="preserve">12. Joka voittaa, sen minä teen pylvääksi Jumalani temppeliin, eikä hän koskaan enää lähde sieltä ulos, ja minä kirjoitan häneen Jumalani nimen ja Jumalani kaupungin nimen, sen uuden Jerusalemin, joka laskeutuu alas taivaasta minun Jumalani tyköä, ja oman uuden nimeni. </w:t>
        <w:br/>
        <w:t xml:space="preserve">13. Jolla on korva, se kuulkoon, mitä Henki seurakunnille sanoo.' </w:t>
        <w:br/>
        <w:t xml:space="preserve">14. Ja </w:t>
      </w:r>
      <w:r>
        <w:rPr>
          <w:b/>
        </w:rPr>
        <w:t>Laodikean seurakunnan enkelille</w:t>
      </w:r>
      <w:r>
        <w:rPr/>
        <w:t xml:space="preserve"> kirjoita: 'Näin sanoo Amen, se uskollinen ja totinen todistaja, Jumalan luomakunnan alku: </w:t>
        <w:br/>
        <w:t xml:space="preserve">15. Minä tiedän sinun tekosi: sinä et ole kylmä etkä palava; oi, jospa olisit kylmä tai palava! </w:t>
        <w:br/>
        <w:t xml:space="preserve">16. Mutta nyt, koska olet penseä, etkä ole palava etkä kylmä, olen minä oksentava sinut suustani ulos. </w:t>
        <w:br/>
        <w:t xml:space="preserve">17. Sillä sinä sanot: Minä olen rikas, minä olen rikastunut enkä mitään tarvitse; etkä tiedä, että juuri sinä olet viheliäinen ja kurja ja köyhä ja sokea ja alaston. </w:t>
        <w:br/>
        <w:t xml:space="preserve">18. Minä neuvon sinua ostamaan minulta kultaa, tulessa puhdistettua, että rikastuisit, ja valkeat vaatteet, että niihin pukeutuisit eikä alastomuutesi häpeä näkyisi, ja silmävoidetta voidellaksesi silmäsi, että näkisit. </w:t>
        <w:br/>
        <w:t xml:space="preserve">19. Kaikkia niitä, joita minä pidän rakkaina, minä nuhtelen ja kuritan; ahkeroitse siis ja tee parannus. </w:t>
        <w:br/>
        <w:t xml:space="preserve">20. Katso, minä seison ovella ja kolkutan; jos joku kuulee minun ääneni ja avaa oven, niin minä käyn hänen tykönsä sisälle ja aterioitsen hänen kanssaan, ja hän minun kanssani. </w:t>
        <w:br/>
        <w:t xml:space="preserve">21. Joka voittaa, sen minä annan istua kanssani valtaistuimellani, niinkuin minäkin olen voittanut ja istunut Isäni kanssa hänen valtaistuimellensa. </w:t>
        <w:br/>
        <w:t>22. Jolla on korva, se kuulkoon, mitä Henki seurakunnille sanoo.'"</w:t>
      </w:r>
    </w:p>
    <w:p>
      <w:pPr>
        <w:pStyle w:val="Normal"/>
        <w:ind w:left="2608" w:hanging="2608"/>
        <w:rPr/>
      </w:pPr>
      <w:r>
        <w:rPr/>
        <w:t>-”- 5: 9-10</w:t>
        <w:tab/>
        <w:t xml:space="preserve">9. ja he veisasivat uutta virttä, sanoen: "Sinä olet arvollinen ottamaan kirjan ja avaamaan sen sinetit, sillä sinä olet tullut teurastetuksi ja olet verelläsi ostanut Jumalalle ihmiset kaikista sukukunnista ja kielistä ja kansoista ja kansanheimoista </w:t>
      </w:r>
    </w:p>
    <w:p>
      <w:pPr>
        <w:pStyle w:val="Normal"/>
        <w:ind w:left="2608" w:hanging="2608"/>
        <w:rPr/>
      </w:pPr>
      <w:r>
        <w:rPr/>
        <w:t>Ilm. 5:</w:t>
        <w:tab/>
        <w:t>10. ja tehnyt heidät meidän Jumalallemme kuningaskunnaksi ja papeiksi, ja he tulevat hallitsemaan maan päällä".</w:t>
      </w:r>
    </w:p>
    <w:p>
      <w:pPr>
        <w:pStyle w:val="Normal"/>
        <w:ind w:left="2608" w:hanging="2608"/>
        <w:rPr/>
      </w:pPr>
      <w:r>
        <w:rPr/>
        <w:t>Ilm. 6: 9-11</w:t>
        <w:tab/>
        <w:t xml:space="preserve">9. Ja kun Karitsa avasi viidennen sinetin, näin minä alttarin alla niiden sielut, jotka olivat surmatut Jumalan sanan tähden ja sen todistuksen tähden, joka heillä oli. </w:t>
        <w:br/>
        <w:t xml:space="preserve">10. Ja he huusivat suurella äänellä sanoen: "Kuinka kauaksi sinä, pyhä ja totinen Valtias, siirrät tuomiosi ja jätät kostamatta meidän veremme niille, jotka maan päällä asuvat?" </w:t>
        <w:br/>
        <w:t>11. Ja heille kullekin annettiin pitkä valkoinen vaippa, ja heille sanottiin, että vielä vähän aikaa pysyisivät levollisina, kunnes oli täyttyvä myös heidän kanssapalvelijainsa ja veljiensä luku, joiden tuli joutua tapettaviksi niinkuin hekin.</w:t>
      </w:r>
    </w:p>
    <w:p>
      <w:pPr>
        <w:pStyle w:val="Normal"/>
        <w:ind w:left="2608" w:hanging="2608"/>
        <w:rPr/>
      </w:pPr>
      <w:r>
        <w:rPr/>
        <w:t>-”- 7: 3-10, 13-17</w:t>
        <w:tab/>
        <w:t xml:space="preserve">3. ja sanoi: "Älkää vahingoittako maata älkääkä merta, älkää myös puita, ennenkuin me olemme painaneet sinetin Jumalamme palvelijain otsaan". </w:t>
        <w:br/>
        <w:t xml:space="preserve">4. Ja minä kuulin sinetillä merkittyjen luvun, sata neljäkymmentä neljä tuhatta merkittyä kaikista Israelin lasten sukukunnista: </w:t>
        <w:br/>
        <w:t xml:space="preserve">5. Juudan sukukunnasta kaksitoista tuhatta merkittyä, Ruubenin sukukunnasta kaksitoista tuhatta, Gaadin sukukunnasta kaksitoista tuhatta, </w:t>
        <w:br/>
        <w:t xml:space="preserve">6. Asserin sukukunnasta kaksitoista tuhatta, Naftalin sukukunnasta kaksitoista tuhatta, Manassen sukukunnasta kaksitoista tuhatta, </w:t>
        <w:br/>
        <w:t xml:space="preserve">7. Simeonin sukukunnasta kaksitoista tuhatta, Leevin sukukunnasta kaksitoista tuhatta, Isaskarin sukukunnasta kaksitoista tuhatta, </w:t>
        <w:br/>
        <w:t xml:space="preserve">8. Sebulonin sukukunnasta kaksitoista tuhatta, Joosefin sukukunnasta kaksitoista tuhatta, Benjaminin sukukunnasta kaksitoista tuhatta merkittyä. </w:t>
        <w:br/>
        <w:t xml:space="preserve">9. Tämän jälkeen minä näin, ja katso, oli suuri joukko, jota ei kukaan voinut lukea, kaikista kansanheimoista ja sukukunnista ja kansoista ja kielistä, ja ne seisoivat valtaistuimen edessä ja Karitsan edessä puettuina pitkiin valkeihin vaatteisiin, ja heillä oli palmut käsissään, </w:t>
        <w:br/>
        <w:t>10. ja he huusivat suurella äänellä sanoen: "Pelastus tulee meidän Jumalaltamme, joka valtaistuimella istuu, ja Karitsalta".</w:t>
      </w:r>
    </w:p>
    <w:p>
      <w:pPr>
        <w:pStyle w:val="Normal"/>
        <w:ind w:left="2608" w:hanging="2608"/>
        <w:rPr/>
      </w:pPr>
      <w:r>
        <w:rPr/>
        <w:tab/>
        <w:t xml:space="preserve">13. Ja yksi vanhimmista puhui minulle ja sanoi: "Keitä ovat nämä pitkiin valkeihin vaatteisiin puetut, ja mistä he ovat tulleet?" </w:t>
        <w:br/>
        <w:t xml:space="preserve">14. Ja minä sanoin hänelle: "Herrani, sinä tiedät sen". Ja hän sanoi minulle: "Nämä ovat ne, jotka siitä suuresta ahdistuksesta tulevat, ja he ovat pesseet vaatteensa ja valkaisseet ne Karitsan veressä. </w:t>
        <w:br/>
        <w:t xml:space="preserve">15. Sentähden he ovat Jumalan valtaistuimen edessä ja palvelevat häntä päivät ja yöt hänen temppelissään, ja hän, joka valtaistuimella istuu, on levittävä telttamajansa heidän ylitsensä. </w:t>
        <w:br/>
        <w:t xml:space="preserve">16. Ei heidän enää tule nälkä eikä enää jano, eikä aurinko ole sattuva heihin, eikä mikään helle, </w:t>
        <w:br/>
        <w:t>17. sillä Karitsa, joka on valtaistuimen keskellä, on kaitseva heitä ja johdattava heidät elämän vetten lähteille, ja Jumala on pyyhkivä pois kaikki kyyneleet heidän silmistänsä."</w:t>
      </w:r>
    </w:p>
    <w:p>
      <w:pPr>
        <w:pStyle w:val="Normal"/>
        <w:ind w:left="2608" w:hanging="2608"/>
        <w:rPr/>
      </w:pPr>
      <w:r>
        <w:rPr/>
        <w:t>-”- 8: 3-4</w:t>
        <w:tab/>
        <w:t xml:space="preserve">3. Ja tuli eräs muu enkeli ja asettui alttarin ääreen pitäen kultaista suitsutusastiaa, ja hänelle annettiin paljon suitsukkeita pantavaksi kaikkien pyhien rukouksiin kultaiselle alttarille, joka oli valtaistuimen edessä. </w:t>
      </w:r>
    </w:p>
    <w:p>
      <w:pPr>
        <w:pStyle w:val="Normal"/>
        <w:ind w:left="2608" w:hanging="2608"/>
        <w:rPr/>
      </w:pPr>
      <w:r>
        <w:rPr/>
        <w:t>Ilm. 8: 4</w:t>
        <w:tab/>
        <w:t>4. Ja suitsukkeiden savu nousi pyhien rukousten kanssa enkelin kädestä Jumalan eteen.</w:t>
      </w:r>
    </w:p>
    <w:p>
      <w:pPr>
        <w:pStyle w:val="Normal"/>
        <w:ind w:left="2608" w:hanging="2608"/>
        <w:rPr/>
      </w:pPr>
      <w:r>
        <w:rPr/>
        <w:t>Ilm. 10: 7</w:t>
        <w:tab/>
        <w:t>7. vaan että niinä päivinä, jolloin seitsemännen enkelin ääni kuuluu hänen puhaltaessaan pasunaan, Jumalan salaisuus käy täytäntöön sen hyvän sanoman mukaan, jonka hän on ilmoittanut palvelijoillensa profeetoille.</w:t>
      </w:r>
    </w:p>
    <w:p>
      <w:pPr>
        <w:pStyle w:val="Normal"/>
        <w:ind w:left="2608" w:hanging="2608"/>
        <w:rPr/>
      </w:pPr>
      <w:r>
        <w:rPr/>
        <w:t>-”- 11: 1-13, 15, 18</w:t>
        <w:tab/>
        <w:t xml:space="preserve">1. Ja minulle annettiin sauvan kaltainen ruoko ja sanottiin: "Nouse ja mittaa Jumalan temppeli ja alttari ja ne, jotka siinä kumartaen rukoilevat. </w:t>
        <w:br/>
        <w:t xml:space="preserve">2. Mutta temppelin ulkopuolella oleva esikartano erota pois, äläkä sitä mittaa, sillä se on annettu pakanakansoille; ja he tallaavat pyhää kaupunkia neljäkymmentäkaksi kuukautta. </w:t>
        <w:br/>
        <w:t xml:space="preserve">3. Ja minä annan kahdelle todistajalleni toimeksi säkkipukuihin puettuina profetoida tuhannen kahdensadan kuudenkymmenen päivän ajan." </w:t>
        <w:br/>
        <w:t xml:space="preserve">4. Nämä ovat ne kaksi öljypuuta ja ne kaksi lampunjalkaa, jotka seisovat maan Herran edessä. </w:t>
        <w:br/>
        <w:t xml:space="preserve">5. Ja jos joku tahtoo heitä vahingoittaa, lähtee tuli heidän suustaan ja kuluttaa heidän vihollisensa; ja jos joku tahtoo heitä vahingoittaa, on hän saava surmansa sillä tavalla. </w:t>
        <w:br/>
        <w:t xml:space="preserve">6. Heillä on valta sulkea taivas, niin ettei sadetta tule heidän profetoimisensa päivinä, ja heillä on valta muuttaa vedet vereksi ja lyödä maata kaikkinaisilla vitsauksilla, niin usein kuin tahtovat. </w:t>
        <w:br/>
        <w:t xml:space="preserve">7. Ja kun he ovat lopettaneet todistamisensa, on peto, se, joka nousee syvyydestä, käyvä sotaa heitä vastaan ja voittava heidät ja tappava heidät. </w:t>
        <w:br/>
        <w:t xml:space="preserve">8. Ja heidän ruumiinsa viruvat sen suuren kaupungin kadulla, jota hengellisesti puhuen kutsutaan Sodomaksi ja Egyptiksi ja jossa myös heidän Herransa ristiinnaulittiin. </w:t>
        <w:br/>
        <w:t xml:space="preserve">9. Ja ihmiset eri kansoista ja sukukunnista ja kielistä ja kansanheimoista näkevät heidän ruumiinsa kolme ja puoli päivää, eivätkä salli, että heidän ruumiinsa pannaan hautaan. </w:t>
        <w:br/>
        <w:t xml:space="preserve">10. Ja ne, jotka maan päällä asuvat, iloitsevat heidän kohtalostaan ja riemuitsevat ja lähettävät lahjoja toisilleen; sillä nämä kaksi profeettaa olivat vaivanneet niitä, jotka maan päällä asuvat. </w:t>
        <w:br/>
        <w:t xml:space="preserve">11. Ja niiden kolmen ja puolen päivän kuluttua meni heihin Jumalasta elämän henki, ja he nousivat jaloilleen, ja suuri pelko valtasi ne, jotka näkivät heidät. </w:t>
        <w:br/>
        <w:t xml:space="preserve">12. Ja he kuulivat suuren äänen taivaasta sanovan heille: "Nouskaa tänne!" Niin he nousivat taivaaseen pilvessä, ja heidän vihollisensa näkivät heidät. </w:t>
        <w:br/>
        <w:t>13. Ja sillä hetkellä tapahtui suuri maanjäristys, ja kymmenes osa kaupunkia kukistui, ja maanjäristyksessä sai surmansa seitsemäntuhatta henkeä, ja muut peljästyivät ja antoivat taivaan Jumalalle kunnian.</w:t>
      </w:r>
    </w:p>
    <w:p>
      <w:pPr>
        <w:pStyle w:val="Normal"/>
        <w:ind w:left="2608" w:hanging="2608"/>
        <w:rPr/>
      </w:pPr>
      <w:r>
        <w:rPr/>
        <w:t>-”- 12: 1,2.5,6,10,13-17</w:t>
        <w:tab/>
        <w:t xml:space="preserve">1. Ja näkyi suuri merkki taivaassa: vaimo, vaatetettu auringolla, ja kuu hänen jalkojensa alla, ja hänen päässään seppeleenä kaksitoista tähteä. </w:t>
        <w:br/>
        <w:t>2. Hän oli raskaana ja huusi synnytyskivuissaan, ja hänen oli vaikea synnyttää.</w:t>
      </w:r>
    </w:p>
    <w:p>
      <w:pPr>
        <w:pStyle w:val="Normal"/>
        <w:ind w:left="2608" w:hanging="2608"/>
        <w:rPr/>
      </w:pPr>
      <w:r>
        <w:rPr/>
      </w:r>
    </w:p>
    <w:p>
      <w:pPr>
        <w:pStyle w:val="Normal"/>
        <w:ind w:left="2608" w:hanging="2608"/>
        <w:rPr/>
      </w:pPr>
      <w:r>
        <w:rPr/>
        <w:t>Ilm. 12:</w:t>
        <w:tab/>
        <w:t xml:space="preserve">5. Ja hän synnytti poikalapsen, joka on kaitseva kaikkia pakanakansoja rautaisella valtikalla; ja hänen lapsensa temmattiin Jumalan tykö ja hänen valtaistuimensa tykö. </w:t>
        <w:br/>
        <w:t>6. Ja vaimo pakeni erämaahan, jossa hänellä oli Jumalan valmistama paikka, että häntä elätettäisiin siellä tuhat kaksisataa kuusikymmentä päivää.</w:t>
      </w:r>
    </w:p>
    <w:p>
      <w:pPr>
        <w:pStyle w:val="Normal"/>
        <w:ind w:left="2608" w:hanging="2608"/>
        <w:rPr/>
      </w:pPr>
      <w:r>
        <w:rPr/>
        <w:tab/>
        <w:t>10. Ja minä kuulin suuren äänen taivaassa sanovan: "Nyt on tullut pelastus ja voima ja meidän Jumalamme valtakunta ja hänen Voideltunsa valta, sillä meidän veljiemme syyttäjä, joka yöt ja päivät syytti heitä meidän Jumalamme edessä, on heitetty ulos.</w:t>
      </w:r>
    </w:p>
    <w:p>
      <w:pPr>
        <w:pStyle w:val="Normal"/>
        <w:ind w:left="2608" w:hanging="2608"/>
        <w:rPr/>
      </w:pPr>
      <w:r>
        <w:rPr/>
        <w:tab/>
        <w:t xml:space="preserve">13. Ja kun lohikäärme näki olevansa heitetty maan päälle, ajoi hän takaa sitä vaimoa, joka oli poikalapsen synnyttänyt. </w:t>
        <w:br/>
        <w:t xml:space="preserve">14. Mutta vaimolle annettiin sen suuren kotkan kaksi siipeä hänen lentääksensä erämaahan sille paikalleen, jossa häntä elätetään aika ja kaksi aikaa ja puoli aikaa poissa käärmeen näkyvistä. </w:t>
        <w:br/>
        <w:t xml:space="preserve">15. Ja käärme syöksi kidastansa vaimon jälkeen vettä niinkuin virran, saattaakseen hänet virran vietäväksi. </w:t>
        <w:br/>
        <w:t xml:space="preserve">16. Mutta maa auttoi vaimoa: maa avasi suunsa ja nieli virran, jonka lohikäärme oli syössyt kidastansa. </w:t>
        <w:br/>
        <w:t>17. Ja lohikäärme vihastui vaimoon ja lähti käymään sotaa muita hänen jälkeläisiänsä vastaan, jotka pitävät Jumalan käskyt ja joilla on Jeesuksen todistus.</w:t>
      </w:r>
    </w:p>
    <w:p>
      <w:pPr>
        <w:pStyle w:val="Normal"/>
        <w:ind w:left="2608" w:hanging="2608"/>
        <w:rPr/>
      </w:pPr>
      <w:r>
        <w:rPr/>
        <w:t>-”- 13: 1, 7, 10</w:t>
        <w:tab/>
        <w:t>1. Ja minä näin pedon nousevan merestä; sillä oli kymmenen sarvea ja seitsemän päätä, ja sarvissansa kymmenen kruunua, ja sen päihin oli kirjoitettu pilkkaavia nimiä.</w:t>
      </w:r>
    </w:p>
    <w:p>
      <w:pPr>
        <w:pStyle w:val="Normal"/>
        <w:ind w:left="2608" w:hanging="2608"/>
        <w:rPr/>
      </w:pPr>
      <w:r>
        <w:rPr/>
        <w:tab/>
        <w:t>7. Ja sille annettiin valta käydä sotaa pyhiä vastaan ja voittaa heidät, ja sen valtaan annettiin kaikki sukukunnat ja kansat ja kielet ja kansanheimot.</w:t>
      </w:r>
    </w:p>
    <w:p>
      <w:pPr>
        <w:pStyle w:val="Normal"/>
        <w:ind w:left="2608" w:hanging="2608"/>
        <w:rPr/>
      </w:pPr>
      <w:r>
        <w:rPr/>
        <w:tab/>
        <w:t>10. Jos kuka vankeuteen vie, niin hän itse vankeuteen joutuu; jos kuka miekalla tappaa, hänet pitää miekalla tapettaman. Tässä on pyhien kärsivällisyys ja usko.</w:t>
      </w:r>
    </w:p>
    <w:p>
      <w:pPr>
        <w:pStyle w:val="Normal"/>
        <w:ind w:left="2608" w:hanging="2608"/>
        <w:rPr/>
      </w:pPr>
      <w:r>
        <w:rPr/>
        <w:t>-”- 14: 1-5, 12-13</w:t>
        <w:tab/>
        <w:t xml:space="preserve">1. Ja minä näin, ja katso, Karitsa seisoi Siionin vuorella, ja hänen kanssaan sata neljäkymmentä neljä tuhatta, joiden otsaan oli kirjoitettu hänen nimensä ja hänen Isänsä nimi. </w:t>
        <w:br/>
        <w:t xml:space="preserve">2. Ja minä kuulin äänen taivaasta ikäänkuin paljojen vetten pauhinan ja ikäänkuin suuren ukkosenjylinän, ja ääni, jonka minä kuulin, oli ikäänkuin kanteleensoittajain, kun he kanteleitaan soittavat. </w:t>
        <w:br/>
        <w:t xml:space="preserve">3. Ja he veisasivat uutta virttä valtaistuimen edessä ja neljän olennon ja vanhinten edessä; eikä kukaan voinut oppia sitä virttä, paitsi ne sata neljäkymmentä neljä tuhatta, jotka ovat ostetut maasta. </w:t>
        <w:br/>
        <w:t xml:space="preserve">4. Nämä ovat ne, jotka eivät ole saastuttaneet itseään naisten kanssa; sillä he ovat niinkuin neitsyet. Nämä ovat ne, jotka seuraavat Karitsaa, mihin ikinä hän menee. Nämä ovat ostetut ihmisistä esikoiseksi Jumalalle ja Karitsalle, </w:t>
        <w:br/>
        <w:t>5. eikä heidän suussaan ole valhetta havaittu; he ovat tahrattomat.</w:t>
      </w:r>
    </w:p>
    <w:p>
      <w:pPr>
        <w:pStyle w:val="Normal"/>
        <w:ind w:left="2608" w:hanging="2608"/>
        <w:rPr/>
      </w:pPr>
      <w:r>
        <w:rPr/>
        <w:tab/>
        <w:t xml:space="preserve">12. Tässä on pyhien kärsivällisyys, niiden, jotka pitävät Jumalan käskyt ja Jeesuksen uskon. </w:t>
        <w:br/>
        <w:t>13. Ja minä kuulin äänen taivaasta sanovan: "Kirjoita: Autuaat ovat ne kuolleet, jotka Herrassa kuolevat tästedes. Totisesti - sanoo Henki - he saavat levätä vaivoistansa, sillä heidän tekonsa seuraavat heitä."</w:t>
      </w:r>
    </w:p>
    <w:p>
      <w:pPr>
        <w:pStyle w:val="Normal"/>
        <w:ind w:left="2608" w:hanging="2608"/>
        <w:rPr/>
      </w:pPr>
      <w:r>
        <w:rPr/>
        <w:t>Ilm. 15: 2-4</w:t>
        <w:tab/>
        <w:t xml:space="preserve">2. Ja minä näin ikäänkuin lasisen meren, tulella sekoitetun, ja niiden, jotka olivat saaneet voiton pedosta ja sen kuvasta ja sen nimen luvusta, seisovan sillä lasisella merellä, ja heillä oli Jumalan kanteleet. </w:t>
        <w:br/>
        <w:t>3. Ja he veisasivat Mooseksen, Jumalan palvelijan, virttä ja Karitsan virttä, sanoen: "Suuret ja ihmeelliset ovat sinun tekosi, Herra Jumala, Kaikkivaltias; vanhurskaat ja totiset ovat sinun tiesi, sinä kansojen kuningas.</w:t>
      </w:r>
    </w:p>
    <w:p>
      <w:pPr>
        <w:pStyle w:val="Normal"/>
        <w:ind w:left="2608" w:hanging="2608"/>
        <w:rPr/>
      </w:pPr>
      <w:r>
        <w:rPr/>
        <w:t xml:space="preserve"> </w:t>
      </w:r>
      <w:r>
        <w:rPr/>
        <w:tab/>
        <w:t>4. Kuka ei pelkäisi, Herra, ja ylistäisi sinun nimeäsi? Sillä sinä yksin olet Pyhä; sillä kaikki kansat tulevat ja kumartavat sinua, koska sinun vanhurskaat tuomiosi ovat julki tulleet."</w:t>
      </w:r>
    </w:p>
    <w:p>
      <w:pPr>
        <w:pStyle w:val="Normal"/>
        <w:ind w:left="2608" w:hanging="2608"/>
        <w:rPr/>
      </w:pPr>
      <w:r>
        <w:rPr/>
        <w:t>-”- 17: 14</w:t>
        <w:tab/>
        <w:t>14. He sotivat Karitsaa vastaan, mutta Karitsa on voittava heidät, sillä hän on herrain Herra ja kuningasten Kuningas; ja kutsutut ja valitut ja uskolliset voittavat hänen kanssansa."</w:t>
      </w:r>
    </w:p>
    <w:p>
      <w:pPr>
        <w:pStyle w:val="Normal"/>
        <w:ind w:left="2608" w:hanging="2608"/>
        <w:rPr/>
      </w:pPr>
      <w:r>
        <w:rPr/>
        <w:t>-”- 18: 4, 6-8, 20-21, 24</w:t>
        <w:tab/>
        <w:t xml:space="preserve">4. Ja minä kuulin toisen äänen taivaasta sanovan: "Lähtekää siitä ulos, </w:t>
      </w:r>
      <w:r>
        <w:rPr>
          <w:b/>
        </w:rPr>
        <w:t>te minun kansani,</w:t>
      </w:r>
      <w:r>
        <w:rPr/>
        <w:t xml:space="preserve"> ettette tulisi hänen synteihinsä osallisiksi ja saisi tekin kärsiä hänen vitsauksistansa.</w:t>
      </w:r>
    </w:p>
    <w:p>
      <w:pPr>
        <w:pStyle w:val="Normal"/>
        <w:ind w:left="2608" w:hanging="2608"/>
        <w:rPr/>
      </w:pPr>
      <w:r>
        <w:rPr/>
        <w:tab/>
        <w:t xml:space="preserve">6. </w:t>
      </w:r>
      <w:r>
        <w:rPr>
          <w:b/>
        </w:rPr>
        <w:t>Kostakaa hänelle</w:t>
      </w:r>
      <w:r>
        <w:rPr/>
        <w:t xml:space="preserve"> sen mukaan, kuin hän on tehnyt, ja antakaa hänelle kaksinkertaisesti hänen teoistansa; siihen maljaan, johon hän on kaatanut, kaatakaa te hänelle kaksin verroin. </w:t>
        <w:br/>
        <w:t xml:space="preserve">7. Niin paljon kuin hän on itselleen kunniaa ja hekumaa hankkinut, niin paljon antakaa hänelle vaivaa ja surua. Koska hän sanoo sydämessään: 'Minä istun kuningattarena enkä ole leski enkä ole surua näkevä', </w:t>
        <w:br/>
        <w:t>8. sentähden hänen vitsauksensa tulevat yhtenä päivänä: kuolema ja suru ja nälkä, ja hän joutuu tulessa poltettavaksi, sillä väkevä on Herra Jumala, joka on hänet tuominnut."</w:t>
      </w:r>
    </w:p>
    <w:p>
      <w:pPr>
        <w:pStyle w:val="Normal"/>
        <w:ind w:left="2608" w:hanging="2608"/>
        <w:rPr/>
      </w:pPr>
      <w:r>
        <w:rPr/>
        <w:tab/>
        <w:t xml:space="preserve">20. Riemuitse hänestä, taivas, ja te pyhät ja apostolit ja profeetat; sillä Jumala on hänet tuominnut ja kostanut hänelle teidän tuomionne. </w:t>
        <w:br/>
        <w:t>21. Ja väkevä enkeli otti kiven, niinkuin suuren myllynkiven, ja heitti sen mereen sanoen: "Näin heitetään kiivaasti pois Babylon, se suuri kaupunki, eikä sitä enää löydetä".</w:t>
      </w:r>
    </w:p>
    <w:p>
      <w:pPr>
        <w:pStyle w:val="Normal"/>
        <w:ind w:left="2608" w:hanging="2608"/>
        <w:rPr/>
      </w:pPr>
      <w:r>
        <w:rPr/>
        <w:tab/>
        <w:t>24. ja hänestä on löydetty profeettain ja pyhien veri ja kaikkien veri, jotka maan päällä ovat tapetut.</w:t>
      </w:r>
    </w:p>
    <w:p>
      <w:pPr>
        <w:pStyle w:val="Normal"/>
        <w:ind w:left="2608" w:hanging="2608"/>
        <w:rPr/>
      </w:pPr>
      <w:r>
        <w:rPr/>
        <w:t>-”- 19: 1-2, 5-10</w:t>
        <w:tab/>
        <w:t xml:space="preserve">1. Sen jälkeen minä kuulin ikäänkuin kansan paljouden suuren äänen taivaassa sanovan: "Halleluja! Pelastus ja kunnia ja voima on Jumalan, meidän Jumalamme. </w:t>
        <w:br/>
        <w:t>2. Sillä totiset ja vanhurskaat ovat hänen tuomionsa; sillä hän on tuominnut sen suuren porton, joka turmeli maan haureudellaan, ja on kostanut ja on vaatinut hänen kädestänsä palvelijainsa veren."</w:t>
      </w:r>
    </w:p>
    <w:p>
      <w:pPr>
        <w:pStyle w:val="Normal"/>
        <w:ind w:left="2608" w:hanging="2608"/>
        <w:rPr/>
      </w:pPr>
      <w:r>
        <w:rPr/>
        <w:tab/>
        <w:t xml:space="preserve">5. Ja valtaistuimelta lähti ääni, joka sanoi: "Ylistäkää meidän Jumalaamme, kaikki hänen palvelijansa, te, jotka häntä pelkäätte, sekä pienet että suuret". </w:t>
        <w:br/>
        <w:t xml:space="preserve">6. Ja minä kuulin ikäänkuin kansan paljouden äänen ja ikäänkuin paljojen vetten pauhinan ja ikäänkuin suuren ukkosenjylinän sanovan: "Halleluja! Sillä Herra, meidän Jumalamme, Kaikkivaltias, on ottanut hallituksen. </w:t>
        <w:br/>
        <w:t xml:space="preserve">7. Iloitkaamme ja riemuitkaamme ja antakaamme kunnia hänelle, sillä Karitsan häät ovat tulleet, ja hänen vaimonsa on itsensä valmistanut. </w:t>
        <w:br/>
        <w:t xml:space="preserve">8. Ja hänen annettiin pukeutua liinavaatteeseen, hohtavaan ja puhtaaseen: se liina on pyhien vanhurskautus." </w:t>
        <w:br/>
        <w:t xml:space="preserve">9. Ja hän sanoi minulle: "Kirjoita: Autuaat ne, jotka ovat kutsutut Karitsan hääaterialle!" Vielä hän sanoi minulle: "Nämä sanat ovat totiset Jumalan sanat". </w:t>
      </w:r>
    </w:p>
    <w:p>
      <w:pPr>
        <w:pStyle w:val="Normal"/>
        <w:ind w:left="2608" w:hanging="2608"/>
        <w:rPr/>
      </w:pPr>
      <w:r>
        <w:rPr/>
        <w:t>Ilm. 19:</w:t>
        <w:tab/>
        <w:t>10. Ja minä lankesin hänen jalkojensa juureen, kumartaen rukoillakseni häntä. Mutta hän sanoi minulle: "Varo, ettet sitä tee; minä olen sinun ja sinun veljiesi kanssapalvelija, niiden, joilla on Jeesuksen todistus; kumarra ja rukoile Jumalaa. Sillä Jeesuksen todistus on profetian henki."</w:t>
      </w:r>
    </w:p>
    <w:p>
      <w:pPr>
        <w:pStyle w:val="Normal"/>
        <w:ind w:left="2608" w:hanging="2608"/>
        <w:rPr/>
      </w:pPr>
      <w:r>
        <w:rPr/>
        <w:t>Ilm. 20: 4-9, 14-15</w:t>
        <w:tab/>
        <w:t xml:space="preserve">4. Ja minä näin valtaistuimia, ja he istuivat niille, ja heille annettiin tuomiovalta; ja minä näin niiden sielut, jotka olivat teloitetut Jeesuksen todistuksen ja Jumalan sanan tähden, ja niiden, jotka eivät olleet kumartaneet petoa eikä sen kuvaa eivätkä ottaneet sen merkkiä otsaansa eikä käteensä; ja he virkosivat eloon ja hallitsivat Kristuksen kanssa tuhannen vuotta. </w:t>
        <w:br/>
        <w:t xml:space="preserve">5. Muut kuolleet eivät vironneet eloon, ennenkuin ne tuhat vuotta olivat loppuun kuluneet. Tämä on ensimmäinen ylösnousemus. </w:t>
        <w:br/>
        <w:t xml:space="preserve">6. Autuas ja pyhä on se, jolla on osa ensimmäisessä ylösnousemuksessa; heihin ei toisella kuolemalla ole valtaa, vaan he tulevat olemaan Jumalan ja Kristuksen pappeja ja hallitsevat hänen kanssaan ne tuhannen vuotta. </w:t>
        <w:br/>
        <w:t xml:space="preserve">7. Ja kun ne tuhat vuotta ovat loppuun kuluneet, päästetään saatana vankeudestaan, </w:t>
        <w:br/>
        <w:t xml:space="preserve">8. ja hän lähtee villitsemään maan neljällä kulmalla olevia kansoja, Googia ja Maagogia, kootakseen heidät sotaan, ja niiden luku on kuin meren hiekka. </w:t>
        <w:br/>
        <w:t>9. Ja he nousevat yli maan avaruuden ja piirittävät pyhien leirin ja sen rakastetun kaupungin. Mutta tuli lankeaa taivaasta ja kuluttaa heidät.</w:t>
      </w:r>
    </w:p>
    <w:p>
      <w:pPr>
        <w:pStyle w:val="Normal"/>
        <w:ind w:left="2608" w:hanging="2608"/>
        <w:rPr/>
      </w:pPr>
      <w:r>
        <w:rPr/>
        <w:tab/>
        <w:t xml:space="preserve">14. Ja Kuolema ja Tuonela heitettiin tuliseen järveen. Tämä on toinen kuolema, tulinen järvi. </w:t>
        <w:br/>
        <w:t>15. Ja joka ei ollut elämän kirjaan kirjoitettu, se heitettiin tuliseen järveen.</w:t>
      </w:r>
    </w:p>
    <w:p>
      <w:pPr>
        <w:pStyle w:val="Normal"/>
        <w:ind w:left="2608" w:hanging="2608"/>
        <w:rPr/>
      </w:pPr>
      <w:r>
        <w:rPr/>
        <w:t>-”- 21: 1-7, 9-27</w:t>
        <w:tab/>
        <w:t xml:space="preserve">1. Ja minä näin uuden taivaan ja uuden maan; sillä ensimmäinen taivas ja ensimmäinen maa ovat kadonneet, eikä merta enää ole. </w:t>
        <w:br/>
        <w:t xml:space="preserve">2. Ja pyhän kaupungin, uuden Jerusalemin, minä näin laskeutuvan alas taivaasta Jumalan tyköä, valmistettuna niinkuin morsian, miehellensä kaunistettu. </w:t>
        <w:br/>
        <w:t xml:space="preserve">3. Ja minä kuulin suuren äänen valtaistuimelta sanovan: "Katso, Jumalan maja ihmisten keskellä! Ja hän on asuva heidän keskellänsä, ja he ovat hänen kansansa, ja Jumala itse on oleva heidän kanssaan, heidän Jumalansa; </w:t>
        <w:br/>
        <w:t xml:space="preserve">4. ja hän on pyyhkivä pois kaikki kyyneleet heidän silmistänsä, eikä kuolemaa ole enää oleva, eikä murhetta eikä parkua eikä kipua ole enää oleva, sillä kaikki entinen on mennyt." </w:t>
        <w:br/>
        <w:t xml:space="preserve">5. Ja valtaistuimella istuva sanoi: "Katso, uudeksi minä teen kaikki". Ja hän sanoi: "Kirjoita, sillä nämä sanat ovat vakaat ja todet". </w:t>
        <w:br/>
        <w:t xml:space="preserve">6. Ja hän sanoi minulle: "Se on tapahtunut. Minä olen A ja O, alku ja loppu. Minä annan janoavalle elämän veden lähteestä lahjaksi. </w:t>
        <w:br/>
        <w:t>7. Joka voittaa, on tämän perivä, ja minä olen oleva hänen Jumalansa, ja hän on oleva minun poikani.</w:t>
      </w:r>
    </w:p>
    <w:p>
      <w:pPr>
        <w:pStyle w:val="Normal"/>
        <w:ind w:left="2608" w:hanging="2608"/>
        <w:rPr/>
      </w:pPr>
      <w:r>
        <w:rPr/>
        <w:tab/>
        <w:t xml:space="preserve">9. …ja puhui minun kanssani sanoen: "Tule tänne, minä näytän sinulle morsiamen, Karitsan vaimon". </w:t>
        <w:br/>
        <w:t xml:space="preserve">10. Ja hän vei minut hengessä suurelle ja korkealle vuorelle ja näytti minulle pyhän kaupungin, Jerusalemin, joka laskeutui alas taivaasta Jumalan tyköä, </w:t>
      </w:r>
    </w:p>
    <w:p>
      <w:pPr>
        <w:pStyle w:val="Normal"/>
        <w:ind w:left="2608" w:hanging="2608"/>
        <w:rPr/>
      </w:pPr>
      <w:r>
        <w:rPr/>
        <w:t>Ilm. 21:</w:t>
        <w:tab/>
        <w:t xml:space="preserve">11. ja siinä oli Jumalan kirkkaus; sen hohto oli kaikkein kalleimman kiven kaltainen, niinkuin kristallinkirkas jaspis-kivi; </w:t>
        <w:br/>
        <w:t xml:space="preserve">12. siinä oli suuri ja korkea muuri, jossa oli kaksitoista porttia ja porteilla kaksitoista enkeliä, ja niihin oli kirjoitettu nimiä, ja ne ovat Israelin lasten kahdentoista sukukunnan nimet; </w:t>
      </w:r>
    </w:p>
    <w:p>
      <w:pPr>
        <w:pStyle w:val="Normal"/>
        <w:ind w:left="2608" w:hanging="2608"/>
        <w:rPr/>
      </w:pPr>
      <w:r>
        <w:rPr/>
        <w:tab/>
        <w:t xml:space="preserve">13. idässä kolme porttia ja pohjoisessa kolme porttia ja etelässä kolme porttia ja lännessä kolme porttia. </w:t>
        <w:br/>
        <w:t xml:space="preserve">14. Ja kaupungin muurilla oli kaksitoista perustusta, ja niissä Karitsan kahdentoista apostolin kaksitoista nimeä. </w:t>
        <w:br/>
        <w:t xml:space="preserve">15. Ja sillä, joka minulle puhui, oli mittasauvana kultainen ruoko, mitatakseen kaupungin ja sen portit ja sen muurin. </w:t>
        <w:br/>
        <w:t xml:space="preserve">16. Ja kaupunki oli neliskulmainen, ja sen pituus oli yhtä suuri kuin sen leveys. Ja hän mittasi sillä ruovolla kaupungin: se oli kaksitoista tuhatta vakomittaa. Sen pituus ja leveys ja korkeus olivat yhtä suuret. </w:t>
        <w:br/>
        <w:t xml:space="preserve">17. Ja hän mittasi sen muurin: se oli sata neljäkymmentä neljä kyynärää, ihmismitan mukaan, joka on enkelin mitta. </w:t>
        <w:br/>
        <w:t xml:space="preserve">18. Ja sen muuri oli rakennettu jaspiksesta, ja kaupunki oli puhdasta kultaa, puhtaan lasin kaltaista. </w:t>
        <w:br/>
        <w:t xml:space="preserve">19. Ja kaupungin muurin perustukset olivat kaunistetut kaikkinaisilla kalleilla kivillä; ensimmäinen perustus oli jaspis, toinen safiiri, kolmas kalkedon, neljäs smaragdi, </w:t>
        <w:br/>
        <w:t xml:space="preserve">20. viides sardonyks, kuudes sardion, seitsemäs krysoliitti, kahdeksas berylli, yhdeksäs topaasi, kymmenes krysoprasi, yhdestoista hyasintti, kahdestoista ametisti. </w:t>
        <w:br/>
        <w:t xml:space="preserve">21. Ja ne kaksitoista porttia olivat kaksitoista helmeä; kukin portti oli yhdestä helmestä; ja kaupungin katu oli puhdasta kultaa, ikäänkuin läpikuultavaa lasia. </w:t>
        <w:br/>
        <w:t xml:space="preserve">22. Mutta temppeliä minä en siinä nähnyt; sillä Herra Jumala, Kaikkivaltias, on sen temppeli, ja Karitsa. </w:t>
        <w:br/>
        <w:t xml:space="preserve">23. Eikä kaupunki tarvitse valoksensa aurinkoa eikä kuuta; sillä Jumalan kirkkaus valaisee sen, ja sen lamppu on Karitsa. </w:t>
        <w:br/>
        <w:t xml:space="preserve">24. Ja kansat tulevat vaeltamaan sen valkeudessa, ja maan kuninkaat vievät sinne kunniansa. </w:t>
        <w:br/>
        <w:t xml:space="preserve">25. Eikä sen portteja suljeta päivällä, ja yötä ei siellä ole, </w:t>
        <w:br/>
        <w:t xml:space="preserve">26. ja sinne viedään kansojen kunnia ja kalleudet. </w:t>
        <w:br/>
        <w:t>27. Eikä sinne ole pääsevä mitään epäpyhää eikä ketään kauhistusten tekijää eikä valhettelijaa, vaan ainoastaan ne, jotka ovat kirjoitetut Karitsan elämänkirjaan.</w:t>
      </w:r>
    </w:p>
    <w:p>
      <w:pPr>
        <w:pStyle w:val="Normal"/>
        <w:rPr/>
      </w:pPr>
      <w:r>
        <w:rPr/>
        <w:t>-”- 22:1-5,14,16-17,20-21</w:t>
        <w:tab/>
        <w:t>1. Ja hän näytti minulle elämän veden virran, joka kirkkaana kuin</w:t>
      </w:r>
    </w:p>
    <w:p>
      <w:pPr>
        <w:pStyle w:val="Normal"/>
        <w:ind w:left="2608" w:firstLine="60"/>
        <w:rPr/>
      </w:pPr>
      <w:r>
        <w:rPr/>
        <w:t xml:space="preserve">kristalli juoksi Jumalan ja Karitsan valtaistuimesta. </w:t>
        <w:br/>
        <w:t xml:space="preserve">2. Keskellä sen katua ja virran molemmilla puolilla oli elämän puu, joka kantoi kahdettoista hedelmät, antaen joka kuukausi hedelmänsä, ja puun lehdet ovat kansojen tervehtymiseksi. </w:t>
        <w:br/>
        <w:t xml:space="preserve">3. Eikä mitään kirousta ole enää oleva. Ja Jumalan ja Karitsan valtaistuin on siellä oleva, ja hänen palvelijansa palvelevat häntä </w:t>
        <w:br/>
        <w:t xml:space="preserve">4. ja näkevät hänen kasvonsa, ja hänen nimensä on heidän otsissansa. </w:t>
        <w:br/>
        <w:t>5. Eikä yötä ole enää oleva, eivätkä he tarvitse lampun valoa eikä auringon valoa, sillä Herra Jumala on valaiseva heitä, ja he hallitsevat aina ja iankaikkisesti.</w:t>
      </w:r>
    </w:p>
    <w:p>
      <w:pPr>
        <w:pStyle w:val="Normal"/>
        <w:ind w:left="2608" w:hanging="2608"/>
        <w:rPr/>
      </w:pPr>
      <w:r>
        <w:rPr/>
        <w:t>Ilm. 22:</w:t>
        <w:tab/>
        <w:t>14. Autuaat ne, jotka pesevät vaatteensa, että heillä olisi valta syödä elämän puusta ja he pääsisivät porteista sisälle kaupunkiin!</w:t>
      </w:r>
    </w:p>
    <w:p>
      <w:pPr>
        <w:pStyle w:val="Normal"/>
        <w:ind w:left="2608" w:firstLine="2"/>
        <w:rPr/>
      </w:pPr>
      <w:r>
        <w:rPr/>
        <w:t>16. Minä, Jeesus, lähetin enkelini todistamaan näitä teille seurakunnissa. Minä olen Daavidin juurivesa ja hänen suvustansa, se kirkas kointähti."</w:t>
      </w:r>
    </w:p>
    <w:p>
      <w:pPr>
        <w:pStyle w:val="Normal"/>
        <w:ind w:left="2608" w:hanging="2608"/>
        <w:rPr/>
      </w:pPr>
      <w:r>
        <w:rPr/>
        <w:tab/>
        <w:t>17. Ja Henki ja morsian sanovat: "Tule!" Ja joka kuulee, sanokoon: "Tule!" Ja joka janoaa, tulkoon, ja joka tahtoo, ottakoon elämän vettä lahjaksi.</w:t>
      </w:r>
    </w:p>
    <w:p>
      <w:pPr>
        <w:pStyle w:val="Normal"/>
        <w:ind w:left="2608" w:firstLine="2"/>
        <w:rPr/>
      </w:pPr>
      <w:r>
        <w:rPr/>
        <w:t xml:space="preserve">20. Hän, joka näitä todistaa, sanoo: "Totisesti, minä tulen pian". Amen, tule, Herra Jeesus! </w:t>
        <w:br/>
        <w:t>21. Herran Jeesuksen armo olkoon kaikkien kanssa. 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608" w:hanging="2608"/>
        <w:rPr/>
      </w:pPr>
      <w:r>
        <w:rPr/>
      </w:r>
    </w:p>
    <w:p>
      <w:pPr>
        <w:pStyle w:val="Normal"/>
        <w:rPr/>
      </w:pPr>
      <w:r>
        <w:rPr/>
        <w:t xml:space="preserve">Siirretty tietokoneelle marraskuussa ja 15. 01. 2006 mennessä. Aineiston olen kerännyt 1980- luvulla 12.5.1990 mennessä Raamatun Uudesta testamentista; vuoden 1938 käyttöön otetusta käännöksestä. </w:t>
      </w:r>
    </w:p>
    <w:p>
      <w:pPr>
        <w:pStyle w:val="Normal"/>
        <w:ind w:left="2608" w:hanging="2608"/>
        <w:rPr/>
      </w:pPr>
      <w:r>
        <w:rPr/>
        <w:t>Sävy Nordgrén</w:t>
      </w:r>
    </w:p>
    <w:p>
      <w:pPr>
        <w:pStyle w:val="Normal"/>
        <w:rPr/>
      </w:pPr>
      <w:r>
        <w:rPr/>
      </w:r>
    </w:p>
    <w:p>
      <w:pPr>
        <w:pStyle w:val="Normal"/>
        <w:ind w:left="2608" w:firstLine="2"/>
        <w:rPr/>
      </w:pPr>
      <w:r>
        <w:rPr/>
      </w:r>
    </w:p>
    <w:p>
      <w:pPr>
        <w:pStyle w:val="Normal"/>
        <w:ind w:left="2608" w:firstLine="2"/>
        <w:rPr/>
      </w:pPr>
      <w:r>
        <w:rPr/>
      </w:r>
    </w:p>
    <w:p>
      <w:pPr>
        <w:pStyle w:val="Normal"/>
        <w:ind w:left="2608" w:firstLine="2"/>
        <w:rPr/>
      </w:pPr>
      <w:r>
        <w:rPr/>
      </w:r>
    </w:p>
    <w:p>
      <w:pPr>
        <w:pStyle w:val="Normal"/>
        <w:ind w:left="2608" w:firstLine="2"/>
        <w:rPr/>
      </w:pPr>
      <w:r>
        <w:rPr/>
      </w:r>
    </w:p>
    <w:p>
      <w:pPr>
        <w:pStyle w:val="Normal"/>
        <w:ind w:left="2608" w:firstLine="2"/>
        <w:rPr/>
      </w:pPr>
      <w:r>
        <w:rPr/>
      </w:r>
    </w:p>
    <w:p>
      <w:pPr>
        <w:pStyle w:val="Normal"/>
        <w:ind w:left="2608" w:firstLine="60"/>
        <w:rPr/>
      </w:pPr>
      <w:r>
        <w:rPr/>
      </w:r>
    </w:p>
    <w:p>
      <w:pPr>
        <w:pStyle w:val="Normal"/>
        <w:ind w:left="2608" w:hanging="2608"/>
        <w:rPr/>
      </w:pPr>
      <w:r>
        <w:rPr/>
        <w:tab/>
      </w:r>
    </w:p>
    <w:p>
      <w:pPr>
        <w:pStyle w:val="Normal"/>
        <w:ind w:left="2608" w:hanging="2608"/>
        <w:rPr/>
      </w:pPr>
      <w:r>
        <w:rPr/>
      </w:r>
    </w:p>
    <w:p>
      <w:pPr>
        <w:pStyle w:val="Normal"/>
        <w:ind w:left="2608" w:hanging="2608"/>
        <w:rPr/>
      </w:pPr>
      <w:r>
        <w:rPr/>
      </w:r>
    </w:p>
    <w:p>
      <w:pPr>
        <w:pStyle w:val="Normal"/>
        <w:ind w:left="2608" w:hanging="2608"/>
        <w:rPr/>
      </w:pPr>
      <w:r>
        <w:rPr/>
        <w:tab/>
        <w:tab/>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Century">
    <w:charset w:val="00"/>
    <w:family w:val="roman"/>
    <w:pitch w:val="variable"/>
  </w:font>
  <w:font w:name="Raavi">
    <w:charset w:val="00"/>
    <w:family w:val="auto"/>
    <w:pitch w:val="variable"/>
  </w:font>
  <w:font w:name="Shrut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970"/>
        </w:tabs>
        <w:ind w:left="29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48:00Z</dcterms:created>
  <dc:creator/>
  <dc:description/>
  <cp:keywords/>
  <dc:language>en-US</dc:language>
  <cp:lastModifiedBy>Sävy</cp:lastModifiedBy>
  <dcterms:modified xsi:type="dcterms:W3CDTF">2006-06-30T15:02:00Z</dcterms:modified>
  <cp:revision>41</cp:revision>
  <dc:subject/>
  <dc:title/>
</cp:coreProperties>
</file>